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тверждены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казом ГУГПС МВД России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 28 декабря 2001 г. N 9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ата введения -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 апреля 2002 год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ормы пожарной безопасности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Лестницы пожарные наружные стационарные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ограждения крыш. Общие технические требования.</w:t>
      </w:r>
    </w:p>
    <w:p>
      <w:pPr>
        <w:pStyle w:val="Normal"/>
        <w:jc w:val="center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</w:rPr>
        <w:t>Методы</w:t>
      </w:r>
      <w:r>
        <w:rPr>
          <w:rFonts w:cs="Courier New" w:ascii="Courier New" w:hAnsi="Courier New"/>
          <w:sz w:val="20"/>
          <w:lang w:val="en-US"/>
        </w:rPr>
        <w:t xml:space="preserve"> </w:t>
      </w:r>
      <w:r>
        <w:rPr>
          <w:rFonts w:cs="Courier New" w:ascii="Courier New" w:hAnsi="Courier New"/>
          <w:sz w:val="20"/>
        </w:rPr>
        <w:t>испытаний</w:t>
      </w:r>
    </w:p>
    <w:p>
      <w:pPr>
        <w:pStyle w:val="Normal"/>
        <w:jc w:val="center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Fixed fire ladders to be installed outside buildings.</w:t>
      </w:r>
    </w:p>
    <w:p>
      <w:pPr>
        <w:pStyle w:val="Normal"/>
        <w:jc w:val="center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Buildings roof railings. General technical requirements.</w:t>
      </w:r>
    </w:p>
    <w:p>
      <w:pPr>
        <w:pStyle w:val="Normal"/>
        <w:jc w:val="center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Test methods</w:t>
      </w:r>
    </w:p>
    <w:p>
      <w:pPr>
        <w:pStyle w:val="Normal"/>
        <w:jc w:val="center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0"/>
        </w:rPr>
        <w:t>НПБ</w:t>
      </w:r>
      <w:r>
        <w:rPr>
          <w:rFonts w:cs="Courier New" w:ascii="Courier New" w:hAnsi="Courier New"/>
          <w:sz w:val="20"/>
          <w:lang w:val="en-US"/>
        </w:rPr>
        <w:t xml:space="preserve"> 245-2001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зработаны Федеральным государственным учреждением "Всероссийский ордена "Знак Почета" научно-исследовательский институт противопожарной обороны" Министерства внутренних дел Российской Федерации (ФГУ ВНИИПО МВД России) (К.Ю. Яковенко, В.В. Краснобаев, А.И. Смирнов) и Главным управлением Государственной противопожарной службы Министерства внутренних дел Российской Федерации (ГУГПС МВД России) (Ю.Д. Сергеев, А.А. Бондарев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несены и подготовлены к утверждению нормативно-техническим отделом Главного управления Государственной противопожарной службы Министерства внутренних дел Российской Федерации (ГУГПС МВД России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тверждены Приказом ГУГПС МВД России от 28 декабря 2001 г. N 90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ата введения в действие - 1 апреля 2002 г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водятся взамен НПБ 245-97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 Область применен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1. Настоящие нормы пожарной безопасности &lt;*&gt; распространяются на пожарные металлические лестницы, установленные стационарно снаружи жилых, промышленных, общественных зданий и сооружений, в том числе эвакуационные, которые используются пожарными подразделениями для подъема на крыши и чердаки, а также на ограждения крыш зданий для обеспечения безопасности работ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*&gt; Далее - нормы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2. Настоящие нормы устанавливают общие технические требования к лестницам и ограждениям крыш зданий и методы их эксплуатационных испытани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3. Настоящие нормы применяются при эксплуатационных испытаниях наружных пожарных лестниц и ограждений крыш зданий согласно требованиям ППБ 01 "Правила пожарной безопасности в Российской Федерации" и могут применяться на стадии приемки объект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 Общие технические требован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1. Основные размеры пожарных наружных стационарных лестниц (далее - лестницы) и ограждений крыш зданий (далее - ограждения) должны соответствовать требованиям, изложенным в технической документации на их изготовлени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2. Размещение пожарных лестниц должно соответствовать требованиям действующих нормативных документо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3. Конструкции лестниц и ограждений должны быть огрунтованы и окрашены по VII классу в соответствии с ГОСТ 9.032. Элементы конструкций лестниц и ограждений должны быть надежно присоединены друг к другу, а конструкция в целом надежно прикреплена к стене и крыше здания. Наличие трещин в заделе балок в стене, разрывов металла и деформаций конструкции не допускаетс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4. Сварные швы металлических лестниц и ограждений должны отвечать ГОСТ 5264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5. Ступень лестницы должна выдерживать испытательную нагрузку весом 1,8 кН (180 кгс), приложенную к ее середине и направленную вертикально вниз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6. Балка крепления вертикальной лестницы к стене здания должна выдерживать испытательную нагрузку Pбал, определяемую по формуле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                            </w:t>
      </w:r>
      <w:r>
        <w:rPr>
          <w:rFonts w:cs="Courier New" w:ascii="Courier New" w:hAnsi="Courier New"/>
          <w:sz w:val="20"/>
          <w:lang w:val="en-US"/>
        </w:rPr>
        <w:t>H x K2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           </w:t>
      </w:r>
      <w:r>
        <w:rPr>
          <w:rFonts w:cs="Courier New" w:ascii="Courier New" w:hAnsi="Courier New"/>
          <w:sz w:val="20"/>
          <w:lang w:val="en-US"/>
        </w:rPr>
        <w:t>P</w:t>
      </w:r>
      <w:r>
        <w:rPr>
          <w:rFonts w:cs="Courier New" w:ascii="Courier New" w:hAnsi="Courier New"/>
          <w:sz w:val="20"/>
        </w:rPr>
        <w:t>бал</w:t>
      </w:r>
      <w:r>
        <w:rPr>
          <w:rFonts w:cs="Courier New" w:ascii="Courier New" w:hAnsi="Courier New"/>
          <w:sz w:val="20"/>
          <w:lang w:val="en-US"/>
        </w:rPr>
        <w:t xml:space="preserve"> = ------ x K3,                     (1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                  </w:t>
      </w:r>
      <w:r>
        <w:rPr>
          <w:rFonts w:cs="Courier New" w:ascii="Courier New" w:hAnsi="Courier New"/>
          <w:sz w:val="20"/>
        </w:rPr>
        <w:t>K1 x 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де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 - высота лестницы, м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X - количество балок, при помощи которых лестница крепится к стене, шт.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1 - коэффициент, численно равный высоте участка лестницы, занимаемого одним человеком (пожарным), м, принимается равным 2,5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 - максимальная нагрузка, создаваемая одним человеком (пожарным), принимается равной 1,2 кН (120 кгс)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3 - коэффициент запаса прочности, принимается равным 1,5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7. Лестничный марш должен выдерживать испытательную нагрузку Pмарш, определяемую по формуле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</w:t>
      </w:r>
      <w:r>
        <w:rPr>
          <w:rFonts w:cs="Courier New" w:ascii="Courier New" w:hAnsi="Courier New"/>
          <w:sz w:val="20"/>
        </w:rPr>
        <w:t>L x K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</w:t>
      </w:r>
      <w:r>
        <w:rPr>
          <w:rFonts w:cs="Courier New" w:ascii="Courier New" w:hAnsi="Courier New"/>
          <w:sz w:val="20"/>
        </w:rPr>
        <w:t>Pмарш = ------ x K3 x cos альфа,              (2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</w:t>
      </w:r>
      <w:r>
        <w:rPr>
          <w:rFonts w:cs="Courier New" w:ascii="Courier New" w:hAnsi="Courier New"/>
          <w:sz w:val="20"/>
        </w:rPr>
        <w:t>K4 x 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де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 - длина марша лестницы, м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 - максимальная нагрузка, создаваемая одним человеком (пожарным), принимается равной 1,2 кН (120 кгс)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3 - коэффициент запаса прочности, принимается равным 1,5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 - коэффициент, численно равный величине проекции человека на горизонталь, м, принимается равным 0,5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X - количество балок, при помощи которых лестница крепится к стене, шт.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льфа - угол наклона плоскости лестницы к горизонтал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лощадка лестницы должна выдерживать испытательную нагрузку Pплощ, определяемую по формуле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                             </w:t>
      </w:r>
      <w:r>
        <w:rPr>
          <w:rFonts w:cs="Courier New" w:ascii="Courier New" w:hAnsi="Courier New"/>
          <w:sz w:val="20"/>
          <w:lang w:val="en-US"/>
        </w:rPr>
        <w:t>S x K2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           </w:t>
      </w:r>
      <w:r>
        <w:rPr>
          <w:rFonts w:cs="Courier New" w:ascii="Courier New" w:hAnsi="Courier New"/>
          <w:sz w:val="20"/>
          <w:lang w:val="en-US"/>
        </w:rPr>
        <w:t>P</w:t>
      </w:r>
      <w:r>
        <w:rPr>
          <w:rFonts w:cs="Courier New" w:ascii="Courier New" w:hAnsi="Courier New"/>
          <w:sz w:val="20"/>
        </w:rPr>
        <w:t>площ</w:t>
      </w:r>
      <w:r>
        <w:rPr>
          <w:rFonts w:cs="Courier New" w:ascii="Courier New" w:hAnsi="Courier New"/>
          <w:sz w:val="20"/>
          <w:lang w:val="en-US"/>
        </w:rPr>
        <w:t xml:space="preserve"> = ------ x K3,                    (3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                   </w:t>
      </w:r>
      <w:r>
        <w:rPr>
          <w:rFonts w:cs="Courier New" w:ascii="Courier New" w:hAnsi="Courier New"/>
          <w:sz w:val="20"/>
        </w:rPr>
        <w:t>K4 x 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де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 - площадь площадки лестницы, кв. м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2 - максимальная нагрузка, создаваемая одним человеком (пожарным), принимается равной 1,2 кН (120 кгс)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3 - коэффициент запаса прочности, принимается равным 1,5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4 - коэффициент, численно равный величине проекции человека на горизонталь, кв. м, принимается равным 0,5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X - количество балок, при помощи которых лестница крепится к стене, шт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8. Ограждения лестниц и крыш зданий должны выдерживать нагрузку величиной 0,54 кН (54 кгс), приложенную горизонтально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 Номенклатура показателе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1. Объем испытаний и проверок наружных стационарных лестниц, их ограждений, а также ограждений крыш зданий представлен в таблице 1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блица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tbl>
      <w:tblPr>
        <w:tblW w:w="8775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590"/>
        <w:gridCol w:w="1350"/>
        <w:gridCol w:w="2295"/>
      </w:tblGrid>
      <w:tr>
        <w:trPr>
          <w:trHeight w:val="360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N </w:t>
              <w:br/>
              <w:t>п/п</w:t>
            </w:r>
          </w:p>
        </w:tc>
        <w:tc>
          <w:tcPr>
            <w:tcW w:w="45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Номенклатура испытаний      </w:t>
              <w:br/>
              <w:t xml:space="preserve">и проверок           </w:t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Необходимость проведения </w:t>
              <w:br/>
              <w:t xml:space="preserve">испытаний         </w:t>
            </w:r>
          </w:p>
        </w:tc>
      </w:tr>
      <w:tr>
        <w:trPr>
          <w:trHeight w:val="48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sz w:val="20"/>
                <w:lang w:val="ru-RU" w:eastAsia="ru-RU" w:bidi="ar-SA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45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на стадии</w:t>
              <w:br/>
              <w:t xml:space="preserve">приемки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эксплуатационных</w:t>
              <w:br/>
              <w:t xml:space="preserve">(не реже одного </w:t>
              <w:br/>
              <w:t>раза в пять лет)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.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роверка основных размеров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.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роверка предельных отклонений   </w:t>
              <w:br/>
              <w:t xml:space="preserve">размеров и форм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.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Визуальная проверка целостности  </w:t>
              <w:br/>
              <w:t xml:space="preserve">конструкций и их креплений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4.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роверка качества сварных швов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5.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роверка качества защитных       </w:t>
              <w:br/>
              <w:t xml:space="preserve">покрытий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6.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роверка требований к размещению </w:t>
              <w:br/>
              <w:t xml:space="preserve">лестниц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7.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Испытания ступени лестницы на    </w:t>
              <w:br/>
              <w:t xml:space="preserve">прочность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8.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Испытания балок крепления        </w:t>
              <w:br/>
              <w:t xml:space="preserve">лестницы на прочность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9.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Испытания площадок и маршей      </w:t>
              <w:br/>
              <w:t xml:space="preserve">лестниц на прочность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.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Испытания ограждения лестниц на  </w:t>
              <w:br/>
              <w:t xml:space="preserve">прочность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.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Испытания ограждения крыш зданий </w:t>
              <w:br/>
              <w:t xml:space="preserve">на прочность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    </w:t>
            </w:r>
          </w:p>
        </w:tc>
      </w:tr>
    </w:tbl>
    <w:p>
      <w:pPr>
        <w:pStyle w:val="Normal"/>
        <w:rPr>
          <w:rStyle w:val="DefaultParagraphFont"/>
          <w:rFonts w:ascii="Courier New" w:hAnsi="Courier New" w:cs="Courier New"/>
          <w:color w:val="000000"/>
          <w:sz w:val="20"/>
          <w:lang w:val="ru-RU" w:eastAsia="ru-RU" w:bidi="ar-SA"/>
        </w:rPr>
      </w:pPr>
      <w:r>
        <w:rPr/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мечание. "+" - испытания проводятся, "-" - испытания не проводятся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2. Номенклатура параметров лестниц и ограждений, проверяемых в процессе испытаний, приведена в таблице 2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блица 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tbl>
      <w:tblPr>
        <w:tblW w:w="8775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995"/>
        <w:gridCol w:w="540"/>
        <w:gridCol w:w="2700"/>
      </w:tblGrid>
      <w:tr>
        <w:trPr>
          <w:trHeight w:val="240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N </w:t>
              <w:br/>
              <w:t>п/п</w:t>
            </w:r>
          </w:p>
        </w:tc>
        <w:tc>
          <w:tcPr>
            <w:tcW w:w="49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Номенклатура параметров лестниц и  </w:t>
              <w:br/>
              <w:t xml:space="preserve">ограждений             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ункты настоящих норм 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sz w:val="20"/>
                <w:lang w:val="ru-RU" w:eastAsia="ru-RU" w:bidi="ar-SA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49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ОТТ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методы испытаний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.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Высота лестницы H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.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4.5   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.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Длина лестницы L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.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4.5   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.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Ширина лестницы B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.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4.5   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4.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Высота ступени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.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4.5   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5.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Ширина ступени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.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4.5   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6.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Неравенство диагоналей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.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4.5   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7.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Размеры ограждения лестницы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.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4.5   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8.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Высота ограждения площадки выхода на</w:t>
              <w:br/>
              <w:t xml:space="preserve">кровлю 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.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4.5   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9.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Визуальная проверка целостности     </w:t>
              <w:br/>
              <w:t xml:space="preserve">конструкций и их креплений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.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4.6   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.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роверка качества защитных покрытий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.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4.8   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.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роверка качества сварных швов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.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4.7   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.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роверка требований к размещению    </w:t>
              <w:br/>
              <w:t xml:space="preserve">лестниц  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.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4.6   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3.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Испытания ступени лестницы на       </w:t>
              <w:br/>
              <w:t xml:space="preserve">прочность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.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4.9   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.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Испытания балок крепления лестницы  </w:t>
              <w:br/>
              <w:t xml:space="preserve">на прочность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.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4.10  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.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Испытания площадок и маршей лестниц </w:t>
              <w:br/>
              <w:t xml:space="preserve">на прочность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.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4.11, 4.12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6.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Испытания ограждения лестниц на     </w:t>
              <w:br/>
              <w:t xml:space="preserve">прочность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.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4.13, 4.14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7.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Испытания ограждения крыш зданий на </w:t>
              <w:br/>
              <w:t xml:space="preserve">прочность        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.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4.15       </w:t>
            </w:r>
          </w:p>
        </w:tc>
      </w:tr>
    </w:tbl>
    <w:p>
      <w:pPr>
        <w:pStyle w:val="Normal"/>
        <w:rPr>
          <w:rStyle w:val="DefaultParagraphFont"/>
          <w:rFonts w:ascii="Courier New" w:hAnsi="Courier New" w:cs="Courier New"/>
          <w:color w:val="000000"/>
          <w:sz w:val="20"/>
          <w:lang w:val="ru-RU" w:eastAsia="ru-RU" w:bidi="ar-SA"/>
        </w:rPr>
      </w:pPr>
      <w:r>
        <w:rPr/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3. Рабочие нагрузки, которые должны выдерживать несущие элементы лестниц, указаны в таблице 3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блица 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tbl>
      <w:tblPr>
        <w:tblW w:w="8775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130"/>
        <w:gridCol w:w="3105"/>
      </w:tblGrid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N </w:t>
              <w:br/>
              <w:t>п/п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Наименование несущего элемента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Рабочая нагрузка &lt;*&gt;, </w:t>
              <w:br/>
              <w:t xml:space="preserve">кН (кгс)  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.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Ступеньки вертикальных и маршевых    </w:t>
              <w:br/>
              <w:t xml:space="preserve">лестниц               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,2 (120) 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.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Ограждения лестниц и крыш зданий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,36 (36)      </w:t>
            </w:r>
          </w:p>
        </w:tc>
      </w:tr>
    </w:tbl>
    <w:p>
      <w:pPr>
        <w:pStyle w:val="Normal"/>
        <w:rPr>
          <w:rStyle w:val="DefaultParagraphFont"/>
          <w:rFonts w:ascii="Courier New" w:hAnsi="Courier New" w:cs="Courier New"/>
          <w:color w:val="000000"/>
          <w:sz w:val="20"/>
          <w:lang w:val="ru-RU" w:eastAsia="ru-RU" w:bidi="ar-SA"/>
        </w:rPr>
      </w:pPr>
      <w:r>
        <w:rPr/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*&gt; Без учета коэффициента запаса прочност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4. Наружные пожарные лестницы и ограждения на крышах зданий и сооружений подлежат испытаниям при приемке здания или сооружения или по заявке организации, ответственной за эксплуатацию. Кроме того, наружные пожарные лестницы и ограждения на крышах зданий и сооружений должны содержаться в исправном состоянии и не менее одного раза в год необходимо проводить визуальную проверку целостности конструкции. В случае обнаружения нарушений целостности конструкций производится их восстановление (ремонт) с последующей проверкой на прочность. Испытания на прочность должны проводиться не менее одного раза в пять лет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спытания должны проводить организации, имеющие соответствующую лицензию, испытательное оборудование и измерительный инструмент с аттестатами и результатами их поверок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5. Результаты испытаний конструкций лестниц и ограждений крыш, установленных на зданиях и сооружениях, считаются удовлетворительными, если они соответствуют требованиям настоящего документ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6. При получении неудовлетворительных результатов по любому из показателей повторные испытания или проверки проводятся только после устранения неисправностей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 Методы испытани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1. Испытания проводятся в дневное время в условиях визуальной видимости испытателями друг друга, в нормальных климатических условиях при скорости ветра не более 10 м/с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2. Место проведения испытаний должно быть огорожено и обозначено предупреждающими знаками. Пульт управления с визуальным отслеживанием величины испытательной нагрузки должен находиться за ее границе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3. Прочностные испытания конструкций являются "статическими", величины испытательных нагрузок выбраны из возможного максимального нагружения конструкции с определенным запасом прочности, равным 1,5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4. Испытательная нагрузка должна создаваться любым способом, исключающим нахождение человека непосредственно под испытываемой конструкцией (например, лебедка с редуктором и электроприводом, насос с гидроцилиндром и т.п.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5. Соответствие конструкций лестниц и ограждений требованиям п. 2.1 проверяют визуально с применением мерительного инструмента (рулетка, линейка и т.п.). Предельные отклонения размеров не должны превышать значений, указанных в ГОСТ 25772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6. Выполнение п. 2.2 проверяют визуально в соответствии со СНиП 21.01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7. Контроль качества швов сварных соединений (п. 2.4) производится визуально в соответствии с ГОСТ 5264 и СНиП 3.03.01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8. Качество защитных покрытий от коррозии (п. 2.3) проверяется визуально в соответствии с ГОСТ 9.032 и ГОСТ 9.302. Грунтовка и окраска конструкций должны соответствовать V классу покрыт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9. Прочность ступеней вертикальных и маршевых лестниц проверяется путем прикладывания к середине ступеньки вертикально вниз нагрузки величиной 1,8 кН (180 кгс) (приложение 1 &lt;*&gt;, рис. 1). Нагрузка удерживается в течение 2 мин. После снятия нагрузки остаточной деформации и нарушения целостности конструкции быть не должно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*&gt; Не приводится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спытаниям подлежит каждая пятая ступень лестниц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10. Прочность балки крепления вертикальной лестницы к стене здания (приложение 1, рис. 2) проверяется путем прикладывания вертикально вниз нагрузки величиной Pбал, рассчитанной по формуле (1), в месте крепления балки к лестниц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грузка удерживается в течение 2 мин. После снятия нагрузки остаточной деформации и нарушения целостности конструкции быть не должно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11. Прочность лестничного марша проверяется путем прикладывания нагрузки Pмарш, рассчитанной по формуле (2), приложенной вертикально вниз по его середине (приложение 1, рис. 3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грузка удерживается в течение 2 мин. После снятия нагрузки остаточной деформации и нарушения целостности конструкции быть не должно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12. Прочность площадки лестницы проверяется путем прикладывания распределенной нагрузки Pплощ (приложение 1, рис. 4), рассчитанной по формуле (3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грузка удерживается в течение 2 мин. После снятия нагрузки остаточной деформации и нарушения целостности конструкции быть не должно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13. Прочность ограждения вертикальной лестницы проверяется путем прикладывания горизонтальной нагрузки 0,54 кН (54 кгс) в точках, расположенных на расстоянии не более 1,5 м друг от друга, по всей высоте лестниц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грузка удерживается в течение 2 мин. После снятия нагрузки остаточной деформации и нарушения целостности конструкции быть не должно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14. Прочность ограждений марша и площадки маршевых лестниц проверяется путем прикладывания горизонтальной нагрузки 0,54 кН (54 кгс) к каждому ограждению (приложение 1, рис. 5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грузка удерживается в течение 2 мин. После снятия нагрузки остаточной деформации и нарушения целостности конструкции быть не должно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15. Прочность ограждения крыш зданий проверяется путем прикладывания горизонтальной нагрузки 0,54 кН (54 кгс) в точках, расположенных на расстоянии не более 10 м друг от друга, по всему периметру зда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грузка удерживается в течение 2 мин. После снятия нагрузки остаточной деформации и нарушения целостности конструкции быть не должно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 Оформление результатов испытани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1. При испытаниях составляется протокол испытаний (Приложение 2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2. Если в результате испытаний при визуальном осмотре обнаружены трещины или разрыв сварных соединений (швов) и остаточные деформации, то испытываемая конструкция считается не выдержавшей испыта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3. Информация о неисправных наружных лестницах (не прошедших испытаний) должна быть доведена в обязательном порядке до личного состава пожарной части, в районе выезда которой находится объект, а также обозначена на самой конструкции лестницы (сведения о ее неисправности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4. По результатам испытаний составляется заключение о соответствии лестницы или ограждения крыши здания требованиям настоящих норм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 Нормативные ссылк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ОСТ 9.032-74. Покрытия лакокрасочные. Группы. Технические требования и обозначе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ОСТ 9.302-88. Покрытия металлические и неметаллические. Методы контрол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ОСТ 5264-80. Ручная дуговая сварка. Сварные соедине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ОСТ 25772-83. Ограждения лестниц, балконов и крыш стальные. Общие технические требова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НиП 3.03.01-87. Металлические конструкц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НиП 21.01-97. Пожарная безопасность зданий и сооружений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ложение 2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справочное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</w:t>
      </w:r>
      <w:r>
        <w:rPr>
          <w:rFonts w:cs="Courier New" w:ascii="Courier New" w:hAnsi="Courier New"/>
          <w:sz w:val="20"/>
        </w:rPr>
        <w:t>"__" _________ 200_ г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</w:t>
      </w:r>
      <w:r>
        <w:rPr>
          <w:rFonts w:cs="Courier New" w:ascii="Courier New" w:hAnsi="Courier New"/>
          <w:sz w:val="20"/>
        </w:rPr>
        <w:t>ПРОТОКОЛ N 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 __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</w:t>
      </w:r>
      <w:r>
        <w:rPr>
          <w:rFonts w:cs="Courier New" w:ascii="Courier New" w:hAnsi="Courier New"/>
          <w:sz w:val="20"/>
        </w:rPr>
        <w:t>(наименование испытываемого объекта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 __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(характеристики испытываемого объекта: длина лестницы (м)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количество ступеней в лестнице, количество заделок креплен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</w:t>
      </w:r>
      <w:r>
        <w:rPr>
          <w:rFonts w:cs="Courier New" w:ascii="Courier New" w:hAnsi="Courier New"/>
          <w:sz w:val="20"/>
        </w:rPr>
        <w:t>лестницы к стене, наличие ограждения лестницы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 Условия проведения испытаний 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 Средства испытаний 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 Визуальный осмотр лестницы 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 Расчет величины нагрузки на лестницу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 Результаты испытани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tbl>
      <w:tblPr>
        <w:tblW w:w="8775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645"/>
        <w:gridCol w:w="1755"/>
        <w:gridCol w:w="1350"/>
        <w:gridCol w:w="1485"/>
      </w:tblGrid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N </w:t>
              <w:br/>
              <w:t>п/п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Наименование испытываемого</w:t>
              <w:br/>
              <w:t xml:space="preserve">элемента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Количество </w:t>
              <w:br/>
              <w:t>испытываемых</w:t>
              <w:br/>
              <w:t xml:space="preserve">точек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Нагрузка,</w:t>
              <w:br/>
              <w:t>кН (кгс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Результаты</w:t>
              <w:br/>
              <w:t>испытаний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4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5     </w:t>
            </w:r>
          </w:p>
        </w:tc>
      </w:tr>
      <w:tr>
        <w:trPr>
          <w:trHeight w:val="1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sz w:val="20"/>
                <w:lang w:val="ru-RU" w:eastAsia="ru-RU" w:bidi="ar-SA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1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sz w:val="20"/>
                <w:lang w:val="ru-RU" w:eastAsia="ru-RU" w:bidi="ar-SA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1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sz w:val="20"/>
                <w:lang w:val="ru-RU" w:eastAsia="ru-RU" w:bidi="ar-SA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</w:tbl>
    <w:p>
      <w:pPr>
        <w:pStyle w:val="Normal"/>
        <w:rPr>
          <w:rStyle w:val="DefaultParagraphFont"/>
          <w:rFonts w:ascii="Courier New" w:hAnsi="Courier New" w:cs="Courier New"/>
          <w:color w:val="000000"/>
          <w:sz w:val="20"/>
          <w:lang w:val="ru-RU" w:eastAsia="ru-RU" w:bidi="ar-SA"/>
        </w:rPr>
      </w:pPr>
      <w:r>
        <w:rPr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. Выводы по результатам испытаний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спытания проводили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06:47:00Z</dcterms:created>
  <dc:creator/>
  <dc:description/>
  <dc:language>en-US</dc:language>
  <cp:lastModifiedBy/>
  <dcterms:modified xsi:type="dcterms:W3CDTF">2011-05-19T15:16:48Z</dcterms:modified>
  <cp:revision>3</cp:revision>
  <dc:subject/>
  <dc:title/>
</cp:coreProperties>
</file>