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36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ндивидуальной защиты ног пожар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ean of individual defence of feet for fire-fighter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technical 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65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36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бщие технические требования к средствам индивидуальной защиты ног пожарного и материалам, используемым для их изготовления, а также методы испытаний данн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средства, предназначенные для защиты ног человека от неблагоприятных и вредных факторов окружающей среды, возникающих во время тушения пожаров и ликвидации последствий аварий, а также от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не распространяется: на средства защиты ног, предназначенные для защиты от воздействия электрического тока, ионизирующих излучений; на средства защиты ног, используемые в комплекте со специальной защитной одеждой от повышенных тепловых воздействий; на форменную обувь без защитных эле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может быть применен при проведении сертификацион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.0-2004. Стандартизация в Российской Федера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810-95. Пожарная безопасность текстильных материалов. Ткани декоративные. Метод испытания на воспламеняемость и классифик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103-68. Единая система конструкторской документации. Стадии разрабо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601-2006. Единая система конструкторской документации. Эксплуатационные док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024-77. Резины. Методы испытаний на стойкость к термическому стар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030-74. Резины. Методы испытаний на стойкость в ненапряженном состоянии к воздействию жидких агрессивных сре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44-89.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72-79. Система стандартов безопасности труда. Сапоги специальные резиновые формовые, защищающие от воды, нефтяных масел и механических воздейств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51-85. Система стандартов безопасности труда. Носки защитные для специальной обуви. Метод определения ударной проч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62-85. Система стандартов безопасности труда. Обувь специальная из полимерных материалов для защиты от механических воздействий. Общие технические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77-89. Средства индивидуальной защиты ног от прокола. Общие технические требования и метод испытания антипрокольных свой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0-75. Резина. Метод определения упругопрочностных свойств при растяже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427-75. Линейки измерительные металлически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6616-94. Преобразователи термоэлектрические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296-81. Обувь. Маркировка, упаковка, транспортирование и хран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912-74. Резина. Метод определения температурного предела хрупк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134-78. Обувь. Методы определения прочности крепления деталей низ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136-72. Обувь. Метод определения прочности крепления каблука и набой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290-76. Обувь. Метод определения прочности ниточных швов соединения деталей верх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292-82. Обувь. Метод определения прочности крепления подошв в обуви химических методов креп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718-88. Обувь. Метод определения гибк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192-96. Маркировка груз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О 6942-2002 &lt;1&gt;. Одежда защитная тепло- и огнестойкая. Методы испытаний. Оценка материала и комбинаций материалов, подвергаемых воздействию теплового излуч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еревод - во ВНИ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редства индивидуальной защиты ног пожарного; СИЗНП: специальная защитная обувь, обладающая комплексом защитных, физиолого-гигиенических и эргономических показателей, позволяющих пожарному выполнять действия по тушению пожаров и проведению аварийно-спасательных работ, а также обеспечивающих защиту от неблагоприятных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кладной утеплитель: специальный вкладной чулок, обладающий низкой теплопроводностью и предназначенный для защиты от конвективного тепла, а также от неблагоприятных климатически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Гарантийный срок эксплуатации: период времени, в течение которого СИЗНП должны сохранять свои св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онструктивное исполнение СИЗНП, материалы, комплектующие изделия и фурнитура, применяемые для их изготовления, должны соответствовать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Изготовляемые предприятиями Российской Федерации СИЗНП должны пройти все стадии разработки, предусмотренные ГОСТ Р 15.201 и ГОСТ 2.1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СИЗНП подразделяются на кожаную и резиновую обувь. Допускается изготовлять СИЗНП из других материалов, удовлетворяющих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Климатическое исполнение СИЗНП - от минус 40 °С до 40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СИЗНП должны изготовляться с 245 (38) по 307 (47) размеры. Допускается изготовление других размеров по согласованию с потреб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СИЗНП не должны оказывать вредного и раздражающего действия на кожу человека и должны иметь санитарно-эпидемиологическое заключение на их соответствие установленным правилам и норматив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 комплект СИЗНП должны входить пара обуви и пара вкладного утеплителя из натурального меха. Вкладной утеплитель допускается изготовлять из других материалов, не уступающих по своим физиолого-гигиеническим свойствам натуральному меху. Допускается совмещение перечисленных составля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Конструктивное исполнение СИЗНП должно обеспечивать легкость одевания и фиксацию на ног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СИЗНП не должны препятствовать одеванию по тревоге за нормативное время всех видов специальной защитной одежды пожар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, предъявляемые к показателям назначения СИЗНП, должны соответствовать значениям, приведе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 │ Значение │ Метод испыт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я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Устойчивость носочной части к воздействию│300       │По 7.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мпературы окружающей среды 200 °С, с,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менее   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Устойчивость носочной части к воздействию│300       │По 7.3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вого потока 5,0 кВт/кв. м, с, не менее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Сопротивление пакета материалов подошвы  │1200      │По ГОСТ 12.4.17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олу между рифами, Н, не менее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Внутренний безопасный зазор в носочной   │20        │По ГОСТ 12.4.151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при энергии удара (200 +/- 5) Дж, мм, │          │ГОСТ 12.4.16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менее   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Гибкость СИЗНП: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для кожаных СИЗНП, Н, не более            │29        │По ГОСТ 971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для резиновых СИЗНП, Н/см, не более       │29        │По ГОСТ 12.4.16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Высота СИЗНП, мм, не менее: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для кожаных СИЗНП                         │225       │По [1]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для резиновых СИЗНП                       │225       │По ГОСТ 12.4.07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Масса полупары СИЗНП, кг, не более       │1,6       │По 7.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Масса полупары вкладного утеплителя, кг, │0,2       │По 7.4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более   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Глубина рифа, мм, не менее: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одошвы и каблука для кожаных СИЗНП       │1,5       │По 7.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одошвы для резиновых СИЗНП               │4,0       │По 7.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каблука для резиновых СИЗНП               │9,0       │По 7.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Водонепроницаемость: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для кожаных СИЗНП, мин., не менее         │60        │По 7.6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для резиновых СИЗНП                       │Водонепро-│По ГОСТ 12.4.07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цаемы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┴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пециальные требования к кожаным СИЗН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Вся используемая металлическая фурнитура и детали (пряжки для регулировки ширины голенища, гвозди и т.д.) кожаных СИЗНП должны быть изготовлены из антикоррозионных материалов или иметь антикоррозионное покры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Требования, предъявляемые к физико-механическим показателям кожаных СИЗНП, должны соответствовать значениям, приведенным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 │ Значение │ Метод испыт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я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Прочность крепления подошвы, Н/см, не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ее:     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в геленочной части                        │150       │По ГОСТ 913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в носочной части                          │250       │По ГОСТ 913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ри клеевом методе                        │70        │По ГОСТ 929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рочность крепления каблука, Н, не менее │900       │По ГОСТ 913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Прочность крепления заготовочных швов,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/см, не менее: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при двух строчках                         │200       │По ГОСТ 929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более двух строчек                        │240       │По ГОСТ 929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емпературный предел хрупкости подошвы,  │Минус 40  │По ГОСТ 791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°С, не выше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┴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Специальные требования к резиновым СИЗН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Свойства резиновых СИЗНП должны соответствовать значениям, приведенным в таблиц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 │ Значение │ Метод испыт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казателя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Температурный предел хрупкости резины,   │Минус 40  │По ГОСТ 791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°С, не выше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Нагрузка при разрыве резины, Н, не менее │130       │По ГОСТ 27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Изменение объема образца резины после    │100       │По ГОСТ 9.03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смеси изооктана и толуола в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отношении 7:3 в течение (70 +/- 2) ч, %,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более   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Химическая стойкость резины при          │          │По ГОСТ 9.03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(23 +/- 2) °С к воздействию в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чение (24 +/- 1) ч 40%-ного раствора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соляной или 40%-ного раствора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ы серной, или 35%-ного раствора натрия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кого:           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увеличение массы образца, %, не более     │2,0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коэффициент изменения нагрузки при разрыве│0,7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азцов, не менее    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Коэффициент изменения нагрузки при       │0,7       │По ГОСТ 9.02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рыве после старения резины на воздухе при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(100 +/- 3) °С в течение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24 +/- 1) ч, не менее           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Кислородный индекс резины, %, не менее   │26        │По ГОСТ 12.1.04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Устойчивость резиновых СИЗНП к           │30        │По 7.7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ю открытого пламени, с, не менее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Амортизация энергии удара, %, не менее   │60        │По ГОСТ 12.4.16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┴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Резиновые СИЗНП должны иметь защиту от ударов в области тыла стопы, голени и голеностопного сустава (см. таблицу 3, показатель 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Маркировка и упаков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. Маркировка и упаковка кожаных СИЗНП должна осуществляться в соответствии с ГОСТ 7296 с дополнениями, предусмотренными нормативными документами (НД) на конкретные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2. Маркировка и упаковка резиновых СИЗНП должна осуществляться согласно НД на конкретные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3. Каждая полупара вкладных утеплителей должна иметь обозначение раз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4. В упаковку каждой пары СИЗНП должны быть вложены руководство по эксплуатации и паспорт, составленные в соответствии с ГОСТ 2.6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ля контроля качества СИЗНП в процессе разработки и производства проводят следующие испы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валификацион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сдат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иемочные и квалификационные испытания проводят в соответствии с ГОСТ Р 15.201 при приемке вновь разработанных СИЗН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иемосдаточные испытания проводят при приемке каждой изготовленной партии СИЗН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ериодические испытания проводят в целях проверки и подтверждения качества серийно выпускаемых СИЗНП один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Типовые испытания проводят при изменении состава пакета материалов или конструкции СИЗНП, а также замене сырья и технологии изготовления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Рекомендуемое содержание различных видов испытаний приведено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780"/>
        <w:gridCol w:w="3915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испытаний 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пунктов (подпунктов) настоящего стандарта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кожаных СИЗНП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резиновых СИЗНП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емочные,     </w:t>
              <w:br/>
              <w:t>квалификационные</w:t>
              <w:br/>
              <w:t xml:space="preserve">и типовые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, 4.6, 5.1 - 5.4, 5.5,  </w:t>
              <w:br/>
              <w:t xml:space="preserve">5.7.1, 5.7.3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, 4.6, 5.1 - 5.4, 5.6,   </w:t>
              <w:br/>
              <w:t xml:space="preserve">5.7.2, 5.7.3         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ические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5, 5.4, 5.5.2 (показатели</w:t>
              <w:br/>
              <w:t xml:space="preserve">1 и 2, таблица 2), 5.7.1,  </w:t>
              <w:br/>
              <w:t xml:space="preserve">5.7.3, 5.7.4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, 5.4, 5.6.1 (показатели </w:t>
              <w:br/>
              <w:t xml:space="preserve">6 - 8, таблица 3), 5.7.2 -  </w:t>
              <w:br/>
              <w:t xml:space="preserve">5.7.4                   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емосдаточные </w:t>
              <w:br/>
              <w:t xml:space="preserve">(заводские)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5, 5.1, 5.4 (показатели 7</w:t>
              <w:br/>
              <w:t xml:space="preserve">и 8, таблица 1), 5.5.1,    </w:t>
              <w:br/>
              <w:t xml:space="preserve">5.7.1, 5.7.3, 5.7.4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, 5.1, 5.4 (показатели 7 </w:t>
              <w:br/>
              <w:t xml:space="preserve">и 8, таблица 1), 5.6.2,     </w:t>
              <w:br/>
              <w:t xml:space="preserve">5.7.2 - 5.7.4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одготовка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Число и размеры образцов для различных видов испытаний следует определять в соответствии с требованиями настоящего стандарта или соответствующих НД, утвержде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Все образцы должны быть выдержаны в климатических условиях по стандарту на данный метод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орядок проведения натурных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турные испытания следует проводить на готовых СИЗНП в целях определения и сравнения основных защитных и эргономических показателей серийно выпускаемых изделий, а также для отработки тактических приемов использования в реаль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испытания представляют не менее трех СИЗН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натурных испытаний проверяют показатели по 5.1 - 5.3, 5.5.1 путем визуального осмо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пределение устойчивости носочной части СИЗНП к воздействию температуры окружающей среды 200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цы должны состоять из носочной части без голенища и пяточной части. Испытаниям подвергают не менее трех образцов носоч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становку, представляющую собой электропечь с принудительной вентиляцией воздух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рабочей камеры, куб. м, не менее 0,0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ая температура, °С, не менее 20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решность установки температуры, °С, не более +/-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спользования электропечи с открытыми нагревательными элементами проводят экранирование образца от воздействия лучистого теплового пото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екундомер - диапазон измерения от 0 до 60 мин., цена деления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термоэлектрический преобразователь типа ХК (хромель-копель) или ХА (хромель-алюмель) с диаметром кабельной части не более 1,2 мм и классом допуска 2 в соответствии с ГОСТ 661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торичный прибор для измерения температуры с классом точности не ниже 0,3 и пределами измерений от 0 °С до 100 °С, на который выводят термоэлектрический преобразов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 термоэлектрических преобразователя располагают внутри носочной части в области большого пальца на расстоянии (6 +/- 1) мм друг от друга под углом 120° друг к другу. Высота расположения рабочих спаев от внутренней поверхности подошвы должна быть (15 +/- 1) мм. В целях исключения влияния температуры окружающей среды на температуру в носочной части она должна быть изолирована с помощью металлизированной ткани толщиной не менее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установки приведена на рисунке 1 (здесь и далее рисунки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ке образца в рабочую камеру возможное падение температуры должно быть восстановлено до требуемого значения за время не более 30 с. Отсчет времени начала испытаний производят с момента ввода образца в рабочую камеру; температура в носочной части контролируется в течение не менее 5 мин., и испытания прекращаются; затем доводят температуру в печи до нормативного значения (см. таблицу 1, показатель 1); открывают дверь камеры печи и устанавливают в ней образец, закрепленный на держателе; время установки образца - не более 3 с. Закрывают дверцу печи, после чего отсчитывают время выдержки, в течение которого измеряют температуру на внутренней поверхности носочной части; по истечении нормативного времени (см. таблицу 1, показатель 1) открывают дверцу и вынимают образец. За температуру на внутренней поверхности образца следует принимать среднеарифметическое значение показаний трех термоэлектрических преобразов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на всех образцах СИЗНП не произош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ушения образцов (оплавление, обугливание и прога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лоения полимерного покры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спла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я среднеарифметического значения абсолютной температуры на внутренней поверхности носочной части более 50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пределение устойчивости носочной части СИЗНП к воздействию теплового потока 5,0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цы должны состоять из носочной части без голенища и пяточ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не менее трех образцов пакетов носочн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митация образца пакетом из плоских пластин размерами (220 х 70) мм с воспроизведением свойств, толщины и порядка расположения используем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1. Устойчивость к воздействию теплового потока определяют на установке, описание которой приведено в ИСО 6942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качестве источника излучения следует использовать радиационную панель размерами не менее (200 х 150) мм с нагревательным элементом в виде спирали из нихромовой проволоки, позволяющую устанавливать тепловой поток в пределах от 1 до 50 кВт/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измерения плотности теплового потока следует использовать датчик типа "Гордон" с диапазоном измерения от 2,5 до 50,0 кВт/кв. м и погрешностью измерения не более 8%, а также вторичный прибор с классом точности не ниже 0,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2. Термоэлектрический преобразователь типа ХК (хромель-копель) или ХА (хромель-алюмель) с диаметром кабельной части не более 1,2 мм и классом допуска 2 в соответствии с ГОСТ 66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 термоэлектрических преобразователя располагают внутри носочной части в области большого пальца на расстоянии (6 +/- 1) мм друг от друга под углом 120° друг к другу. Расстояние расположения рабочих спаев по вертикали от внутренней поверхности подошвы должно быть (15 +/- 1) мм. В целях исключения влияния температуры окружающей среды на температуру в носочной части она должна быть изолирована с помощью металлизированной ткани толщиной не менее 1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3. Вторичный прибор для измерения температуры с классом точности не ниже 0,3 и пределами измерений от 0 °С до 100 °С, на который выводят термоэлектрические преобразов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4. Секундомер - диапазон измерения от 0 до 60 мин., цена деления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радиационную панель, регистрирующие приборы и систему охлаждения; прогревают радиационную панель в течение (25 +/- 5) мин. Поднимают защитную заслонку для доступа к датчику теплового потока. Отодвигают датчик от радиационной панели на расстояние, при котором значение теплового потока на наружной поверхности образца равняется нормативному (см. таблицу 1, показатель 2). Опускают заслонку и фиксируют расстояние от экрана до держателя на платформе. Закрепляют испытываемый образец с закрепленными термоэлектрическими преобразователями. При испытании пакета материала носочной части из плоских пластин образец закрепляют на датчике с помощью зажима и устройства натяжения. Поднимают заслонку и выдерживают образец под действием теплового потока установленной плотности в течение нормативного времени (см. таблицу 1, показатель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времени выдержки измеряют температуру на внутренне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температуру на внутренней поверхности образца следует принимать среднеарифметическое значение показаний трех термоэлектрических преобразов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4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на всех образцах СИЗНП не произош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ушения образцов (оплавление, обугливание и прога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лоения полимерного покры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спла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я среднеарифметического значения абсолютной температуры на внутренней поверхности носочной части более 50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пределение массы СИЗН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не менее двух пар СИЗНП и вкладных утеплителей соответственно. За образец считают полупару СИЗНП или полупару вкладного утепл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у образца определяют путем взвешивания на весах с пределом измерения от 0 до 3 кг с погрешностью не более 0,01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3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масса каждого образца соответствует нормативному значению (см. таблицу 1, показатели 7 и 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Определение глубины рифа подошвы и каблу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не менее трех полупар СИЗН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у рифа подошвы и каблука проверяют в их центральной части штангенциркулем не менее чем в трех точках, равномерно расположенных по длине рифа. Погрешность измерения допускается не более 0,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3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результат испытаний следует принимать среднеарифметическое значение для каждой полупары. Среднеарифметическое значение глубины рифа подошвы и каблука для трех полупар СИЗНП должно соответствовать нормативному значению (см. таблицу 1, показатель 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Определение водонепроницаемости СИЗН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не менее трех полупар СИЗНП без вкладного утепл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мкость, обеспечивающую погружение полупары СИЗНП в воду на глубину (110 +/- 5)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енточный поролон массой 0,10 - 0,13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ы с пределом измерения от 0 до 1 кг, с погрешностью измерения не более 0,005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хлорвиниловый клей (или другой с аналогичными свойствами по адгез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- диапазон измерения от 0 до 60 мин., цена деления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метр с ценой деления 1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у металлическую 1000 мм с ценой деления 1 мм в соответствии с ГОСТ 4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з массой 1,0 - 1,5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стил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3. Подготовка к проведению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отовочные швы СИЗНП два раза промазывают клеем на высоту (110 +/- 5) мм от уровня нижней поверхности подошвы и каблука; затем производят сушку клея в течение 5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соединения верха СИЗНП с подошвой герметизируют пластилином (кроме СИЗНП клеевого метода крепления подошв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пару СИЗНП взвешивают на в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ь СИЗНП на высоту (110 +/- 5) мм от уровня нижней поверхности подошвы и каблука вставляют предварительно взвешенный ленточный поролон и прижимают его гру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погружают в воду с температурой (20 +/- 5) °С на глубину (110 +/- 5) мм и включают секундомер. По истечении (60 +/- 1) мин. образец вынимают из воды; извлекают и взвешивают поролон; взвешивают полупару СИЗН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5. Оцен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масса поролона и масса полупары СИЗНП не увеличилась более чем на 20 г и более чем на 100 г соответств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Определение устойчивости к воздействию открытого пламе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1. Отбор образц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м подвергают не менее трех полупар СИЗНП без вкладного утепл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2. Испытательное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у по проверке огнезащитных свойств резиновых СИЗНП, которая состоит из газового баллона, регулятора подачи газа, трех горелок и устройства, фиксирующего положения горелок (см. рисунок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тивное исполнение горелок должно соответствовать ГОСТ Р 508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источника зажигания следует использовать бытовой газ (пропан, бутан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- диапазон измерения от 0 до 60 мин., цена деления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закрепляют в положении (см. рисунок 2) на расстоянии (30 +/- 3) мм от верхнего края сопла горелок до наружной поверхности образца. Горелки с боковых сторон СИЗНП размещают на высоте (70 +/- 2) мм и направляют в точку, соответствующую 1/3 длины СИЗНП при отсчете от пяточной части. Горелку в носочной части направляют в область большого паль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 переводят в вертикальное положение; открывают баллон с газом и после зажигания горелок прогревают их в течение (2,0 +/- 0,1) мин.; затем с помощью устройства, регулирующего подачу газа, устанавливают высоту пламени (70 +/- 10) мм. (Высота пламени измеряется как расстояние между верхней частью сопла горелки и верхом конусной желтой части пламени при вертикальном направлении горелки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 перемещают в горизонтальное положение в сторону образца и включают секундомер. Образец выдерживают в зоне воздействия открытого пламени в течение нормативного времени (см. таблицу 3, показатель 7); затем горелки перемещают в вертикальное пол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4. Оценка результатов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на всех образцах резиновых СИЗНП не наблюдались остаточное горение и тление более 4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анспортирование и хран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Транспортирование и хранение кожаных СИЗНП следует осуществлять в соответствии с ГОСТ 7296 с дополнениями, предусмотренными НД на конкретные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Транспортирование и хранение резиновых СИЗНП следует осуществлять согласно НД на конкретные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Транспортная маркировка должна быть выполнена в соответствии с ГОСТ 1419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Срок хранения (включая сроки хранения на складе и в режиме ожидания в условиях пожарных частей) СИЗНП устанавливается технической документацией на конкретное издел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Указания по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Использ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1. СИЗНП используют со всеми видами специальной защитной одежды пожарного, за исключением одежды, имеющей в своем комплекте средства защиты но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2. СИЗНП не является средством защиты от электрического тока, агрессивных сред и ионизирующе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3. СИЗНП следует подбирать в соответствии с размером ступни н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4. Перед работой следует проводить внешний осмотр СИЗНП в целях проверки отсутствия термических и механических (проколов, порезов и т.д.) повреждений, комплектности и размера. Непосредственно на ногу надевают вкладной утеплитель и СИЗНП. Штанины брюк боевой одежды пожарного должны быть оправлены поверх СИЗН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5. Во время эксплуатации СИЗНП при низких температурах должен быть использован вкладной утепли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6. Критическими условиями использования СИЗНП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ыше 200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отность теплового потока более 5 кВт/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сокая концентрация агрессивных сре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7. При проникновении воды внутрь СИЗНП следует просушить их до воздушно-сух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8. При разрушении наружной поверхности СИЗНП (во время эксплуатации) следует избегать нахождения в воде и агрессивных сре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9. Допустимое время непрерывного использования резиновых СИЗНП - не более 9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10. Гарантийный срок эксплуатации СИЗНП должен быть не менее 12 месяцев и исчисляется со дня ввода в эксплуатацию при условии соблюдения правил эксплуатации и х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Техническое обслуживание и ремон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1. Уход (сушка, ремонт и т.д.) за СИЗНП в процессе их эксплуатации должен производиться в соответствии с руководством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2. После каждого использования СИЗНП след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нуть вкладные утепли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мыть СИЗНП в проточной теплой во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ереть СИЗНП мягкой тканью для удаления пыли, грязи и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сушить СИЗНП и вкладные утеплители в сухом отапливаемом помещении при температуре окружающей среды не более 50 °С и влажности (60 +/- 5)% на вешалках или подставках, предохраняя от попадания прямых солнечных лучей, на расстоянии не ближе 1 м от отопительных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3. Ремонт СИЗНП (за исключением резиновых изделий) должен производиться в мастерской по ремонту обуви. Допускается производить ремонт самостоятельно в случае разрыва швов на вкладном утеплит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4. При наличии сквозных разрушений СИЗНП, а также других повреждений, не подлежащих ремонту в условиях мастерской по ремонту обуви, изделия должны быть изъяты из эксплуатации и спис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5. Резиновые СИЗНП не должны ремонтироваться и при наличии явных термических и механических повреждений подлежат спис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РД 17-06-036-90 "Обувь. Методы определения линейных размеров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2:28:11Z</dcterms:created>
  <dc:creator/>
  <dc:description/>
  <dc:language>en-US</dc:language>
  <cp:lastModifiedBy/>
  <dcterms:modified xsi:type="dcterms:W3CDTF">2011-06-04T02:32:26Z</dcterms:modified>
  <cp:revision>2</cp:revision>
  <dc:subject/>
  <dc:title/>
</cp:coreProperties>
</file>