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ое агентство по техническому регулированию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метролог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31 августа 2010 г. N 3347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утверждении перечн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кументов в области стандартизации, в результат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нения которых на добровольной основе обеспечиваетс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блюдение требований постановления правительств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 ОТ 24 ФЕВРАЛЯ 2010 Г. N 86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Технический регламент о безопасности оборудова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работы во взрывоопасных средах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лях обеспечения выполнения положений пункта 9 статьи 16 Федерального закона от 27 декабря 2002 года N 184-ФЗ "О техническом регулировании" и Постановления Правительства Российской Федерации от 24 февраля 2010 г. N 86 "Технический регламент о безопасности оборудования для работы во взрывоопасных средах" приказыва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прилагаемый Перечень документов в области стандартизации, в результате применения которых на добровольной основе обеспечивается соблюдение требований Постановления Правительства Российской Федерации от 24 февраля 2010 г. N 86 "Технический регламент о безопасности оборудования для работы во взрывоопасных средах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Контроль за исполнением настоящего Приказа возложить на заместителя Руководителя Федерального агентства А.В. Зажигалки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ь Федерального агентств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.И.Элькин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ом Федерального агентств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техническому регулированию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метролог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31.08.2010 N 3347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кументов в области стандартизации, в результат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торых на добровольной основе обеспечивается соблюд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й постановления правительства от 24 феврал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10 Г. "Технический регламент о безопасност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я для работы во взрывоопасных средах"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ГОСТ 12.1.011-78 Система стандартов безопасности труда. Смеси взрывоопасные. Классификация и методы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ГОСТ 12.2.059-81 Система стандартов безопасности труда. Приборы электровзрывания рудничные. Требования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ГОСТ 15542-79 Трансформаторы рудничные силовые взрывобезопасные. Общие технические услов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ГОСТ 22782.3-77 Электрооборудование взрывозащищенное со специальным видом взрывозащиты. Технические требования и методы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ГОСТ 24754-81 Электрооборудование рудничное нормальное. Общие технические требования и методы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ГОСТ 27294-87 Выключатели автоматические низковольтные рудничные взрывозащищенные. Технические требования и методы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ГОСТ 27307-87 Устройства управления комплектные низковольтные рудничные взрывозащищенные до 1140 В. Технические требования и методы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ГОСТ 27540-87 Сигнализаторы горючих газов и паров термохимические. Общие технические услов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ГОСТ 27863-88 Устройства защиты от коммутационных перенапряжений подземных электрических сетей угольных шах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ГОСТ 28298-89 Заземление шахтного электрооборудования. Технические требования и методы контро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ГОСТ Р 51330.0-99 (МЭК 60079-0-98) Электрооборудование взрывозащищенное. Часть 0. Общие треб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ГОСТ Р 51330.1-99 (МЭК 60079-1-98) Электрооборудование взрывозащищенное. Часть 1. Взрывозащита вида "взрывонепроницаемая оболочка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ГОСТ Р 51330.2-99 (МЭК 60070-1А-75) Электрооборудование взрывозащищенное. Часть 1. Взрывозащита вида "взрывонепроницаемая оболочка". Дополнение 1. Приложение D. Метод определения безопасного экспериментального максимального за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ГОСТ Р 51330.3-99 Электрооборудование взрывозащищенное. Часть 2. Заполнение или продувка оболочки под избыточным давлением "P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ГОСТ Р 51330.4-99 (МЭК 60079-3-90) Электрооборудование взрывозащищенное. Часть 3. Искрообразующие механизмы для испытаний электрических цепей на искробезопаснос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ГОСТ Р 51330.5-99 (МЭК 60079-4-75) Электрооборудование взрывозащищенное. Часть 4. Метод определения температуры самовоспламен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ГОСТ Р 51330.6-99 (МЭК 60079-5-97) Электрооборудование взрывозащищенное. Часть 5. Кварцевое заполнение оболочки "q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ГОСТ Р 51330.7-99 (МЭК 60079-6-95) Электрооборудование взрывозащищенное. Часть 6. Масляное заполнение оболочки "o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ГОСТ Р 51330.8-99 Электрооборудование взрывозащищенное. Часть 7. Защита вида "e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ГОСТ Р 51330.9-99 (МЭК 60079-10-95) Электрооборудование взрывозащищенное. Часть 10. Классификация взрывоопасных зо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 ГОСТ Р 51330.10-99 (МЭК 60079-11-99) Электрооборудование взрывозащищенное. Часть 11. Искробезопасная электрическая цепь "i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 ГОСТ Р 51330.11-99 (МЭК 60079-12-78) Электрооборудование взрывозащищенное. Часть 12. Классификация смесей газов и паров с воздухом по безопасным экспериментальным максимальным зазорам и минимальным воспламеняющим ток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. ГОСТ Р 51330.12-99 (МЭК 60079-13-82) Электрооборудование взрывозащищенное. Часть 13. Проектирование и эксплуатация помещений, защищенных избыточным давле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 ГОСТ Р 51330.13-99 (МЭК 60079-14-96) Электрооборудование взрывозащищенное. Часть 14. Электроустановки во взрывоопасных зонах (кроме подземных выработок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 ГОСТ Р 51330.14-99 Электрооборудование взрывозащищенное. Часть 15. Защита вида "n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 ГОСТ Р 51330.15-99 (МЭК 60079-16-90) Электрооборудование взрывозащищенное. Часть 16. Принудительная вентиляция для защиты помещений, в которых устанавливают анализато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. ГОСТ Р 51330.16-99 (МЭК 60079-17-96) Электрооборудование взрывозащищенное. Часть 17. Проверка и техническое обслуживание электроустановок во взрывоопасных зонах (кроме подземных выработок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 ГОСТ Р 51330.17-99 (МЭК 60079-18-92) Электрооборудование взрывозащищенное. Часть 18. Взрывозащита вида "Герметизация компаундом (m)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. ГОСТ Р 51330.18-99 (МЭК 60079-19-93) Электрооборудование взрывозащищенное. Часть 19. Ремонт и проверка электрооборудования, используемого во взрывоопасных газовых средах (кроме подземных выработок или применений, связанных с переработкой и производством взрывчатых веществ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. ГОСТ Р 51330.19-99 (МЭК 60079-20-96) Электрооборудование взрывозащищенное. Часть 20. Данные по горючим газам и парам, относящиеся к эксплуатации электро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 ГОСТ Р 51330.20-99 Электрооборудование рудничное. Изоляция, пути утечки и электрические зазоры. Технические требования и методы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2. ГОСТ Р 51323.3-99 Вилки, штепсельные розетки и соединительные устройства промышленного назначения. Часть 3. Дополнительные требования к соединителям и вводам электроприборов, используемых во взрывоопасных газовых сред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. ГОСТ Р 52136-2003 (МЭК 61779-1-98) Взрывоопасные среды. Часть 29-1. Газоанализаторы. Требования к рабочим характеристикам анализаторов горючих газ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4. ГОСТ Р 52137-2003 (МЭК 61779-2-98) Электрооборудование для обнаружения и измерения горючих газов. Часть 2: Требования к рабочим характеристикам приборов группы I, с индикацией объемной концентрации метана в воздухе до 5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5. ГОСТ Р 52138-2003 (МЭК 61779-3-98) Электрооборудование для обнаружения и измерения горючих газов. Часть 3: Требования к рабочим характеристикам приборов группы I, с индикацией объемной концентрации метана в воздухе до 100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6. ГОСТ Р 52139-2003 (МЭК 61779-4-98) Электрооборудование для обнаружения и измерения горючих газов. Часть 4: Требования к рабочим характеристикам приборов группы II, с индикацией объемной концентрации наименьшего уровня воспламенения до 100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7. ГОСТ Р 52140-2003 (МЭК 61779-5-98) Электрооборудование для обнаружения и измерения горючих газов. Часть 5: Требования к рабочим характеристикам приборов группы II, с индикацией объемной концентрации газа до 100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8. ГОСТ Р 52350.0-2005 (МЭК 60079-0-2004) Электрооборудование для взрывоопасных газовых сред. Часть 0. Общие треб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9. ГОСТ Р 52350.1.1-2006 Электрооборудование для взрывоопасных газовых сред. Часть 1-1. Взрывонепроницаемые оболочки "D". Метод испытания для определения безопасного экспериментального максимального за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0. ГОСТ Р 52350.5-2006 Электрооборудование для взрывоопасных газовых сред. Часть 5. Кварцевое заполнение оболочки "q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1. ГОСТ Р 52350.6-2006 Электрооборудование для взрывоопасных газовых сред. Часть 6. Масляное заполнение оболочки "o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2. ГОСТ Р 52350.7-2005 (МЭК 60079-7) Электрооборудование для взрывоопасных газовых сред. Часть 7. Повышенная защита вида "e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3. ГОСТ Р 52350.10-2005 Электрооборудование для взрывоопасных газовых сред. Часть 10. Классификация взрывоопасных зо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4. ГОСТ Р 52350.11-2005 Электрооборудование для взрывоопасных газовых сред. Часть 11. Искробезопасная электрическая цепь "i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5. ГОСТ Р 52350.15-2005 Электрооборудование для взрывоопасных газовых сред. Часть 15. Конструкция, испытания и маркировка электрооборудования с видом защиты "n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6. ГОСТ Р 52350.17-2006 Электрооборудование для взрывоопасных газовых сред. Часть 17. Проверка и техническое обслуживание электроустановок во взрывоопасных зонах (кроме подземных выработок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7. ГОСТ Р 52350.19-2007 Взрывоопасные среды. Часть 19. Ремонт, проверка и восстановление электро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8. ГОСТ Р 52350.26-2007 Взрывоопасные среды. Часть 26. Оборудование с уровнем взрывозащиты оборудования Ga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9. ГОСТ Р 52350.28-2007 Взрывоопасные среды. Часть 28. Защита оборудования и передающих систем, использующих оптическое излуч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0. ГОСТ Р 52372-2005 Кабели гибкие и шнуры для подземных и открытых работ. Общие технические услов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1. ГОСТ Р 52065-2007 Головные светильники для эксплуатации в шахтах, опасных по газу. Часть 1. Общие требования. Конструкция и испытания по оценке взрыво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2. ГОСТ Р 52066-2007 Головные светильники для эксплуатации в шахтах, опасных по газу. Часть 2: Эксплуатационные требования и другие, относящиеся к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3. ГОСТ Р 52273-2004 Устройства защиты от токов утечки рудничные для сетей напряжением до 1200 В. Общие технические треб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4. ГОСТ Р 52274-2004 Электростатическая искробезопасность. Общие технические требования и методы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5. ГОСТ Р 52275-2004 Пускатели электромагнитные рудничные взрывозащищенные до 1140 В. Технические требования и методы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6. ГОСТ Р МЭК 60079.0-2007 Взрывоопасные среды. Часть 0. Оборудование. Общие треб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7. ГОСТ Р МЭК 60079.1-2008 Взрывоопасные среды. Часть 1. Оборудование с видом взрывозащиты "взрывонепроницаемые оболочки "d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8. ГОСТ Р МЭК 60079-2-2009 Взрывоопасные среды. Часть 2. Оборудование с защитой вида заполнение или продувка оболочки под избыточным давлением "p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9. ГОСТ Р МЭК 60079-10-1-2008 Взрывоопасные среды. Часть 10-1. Классификация зон. Взрывоопасные газовые сре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0. ГОСТ Р МЭК 60079-14:2008 Взрывоопасные среды. Часть 14. Проектирование, выбор и монтаж электроустанов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1. ГОСТ Р МЭК 60079.18-2008 Взрывоопасные среды. Часть 18. Оборудование с взрывозащитой вида "герметизация компаундом "m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2. ГОСТ Р МЭК 60079-25-2008 Взрывоопасные среды. Часть 25. Искробезопасные систем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3. ГОСТ Р МЭК 60079-27-2008 Взрывоопасные среды. Часть 27. Концепция искробезопасной системы полевой шины (FISCO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4. ГОСТ Р 60079-30-1-2009 Взрывоопасные среды. Резистивный распределенный электронагреватель. Часть 30-1. Общие технические требования и методы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5. ГОСТ Р 60079-30-2-2009 Взрывоопасные среды. Резистивный распределенный электронагреватель. Часть 30-2. Руководство по проектированию, установке и техническому обслужива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6. ГОСТ Р МЭК 61241-0-2007 Электрооборудование, применяемое в зонах, опасных по воспламенению горючей пыли. Часть 0. Общие треб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7. ГОСТ Р МЭК 61241-1-1-99 Электрооборудование, применяемое в зонах, опасных по воспламенению горючей пыли. Часть 1. Электрооборудование, защищенное оболочками и ограничением температуры поверхности. Раздел 1. Технические треб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8. ГОСТ Р МЭК 61241-1-2-99 Электрооборудование, применяемое в зонах, опасных по воспламенению горючей пыли. Часть 1. Электрооборудование, защищенное оболочками и ограничением температуры поверхности. Раздел 2. Выбор, установка и эксплуатац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9. ГОСТ Р МЭК 61241-2-1-99 Электрооборудование, применяемое в зонах, опасных по воспламенению горючей пыли. Часть 2. Методы испытаний. Раздел 1. Методы определения температуры самовоспламенения горючей пы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0. ГОСТ Р МЭК 61241-2-2-99 Электрооборудование, применяемое в зонах, опасных по воспламенению горючей пыли. Часть 2. Методы испытаний. Раздел 2. Метод определения удельного электрического сопротивления горючей пыли в сло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1. ГОСТ Р МЭК 61241-2-3-99 Электрооборудование, применяемое в зонах, опасных по воспламенению горючей пыли. Часть 2. Методы испытаний. Раздел 3. Метод определения минимальной энергии зажигания пылевоздушных смес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2. ГОСТ Р МЭК 61241-3-99 Электрооборудование, применяемое в зонах, опасных по воспламенению горючей пыли. Часть 3. Классификация зо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3. ГОСТ Р МЭК 61241.10-2007 Электрооборудование, применяемое в зонах, опасных по воспламенению горючей пыли. Часть 10. Классификация зон, где присутствует или может присутствовать горючая пыл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4. ГОСТ Р МЭК 61241-11-2009 Электрооборудование, применяемое в зонах, опасных по воспламенению горючей пыли. Часть 11. Искробезопасное оборудование "iD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5. ГОСТ Р МЭК 61241-14-2008 Электрооборудование, применяемое в зонах, опасных по воспламенению горючей пыли. Часть 14. Выбор и установ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6. ГОСТ Р МЭК 61241-17-2009 Электрооборудование, применяемое в зонах, опасных по воспламенению горючей пыли. Часть 17. Проверка и техническое обслуживание электроустановок во взрывоопасных средах (кроме подземных выработок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7. ГОСТ Р МЭК 61241-18-2009 Электрооборудование, применяемое в зонах, опасных по воспламенению горючей пыли. Часть 18. Защита компаундом "mD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8. ГОСТ Р МЭК 60050-426-2006 Международный электротехнический словарь. Часть 426. Электрооборудование для взрывоопасных сре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9. ГОСТ Р ЕН 1710-2009 Оборудование и компоненты, предназначенные для применения в потенциально взрывоопасных средах в подземных выработк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0. ГОСТ Р ЕН 50303-2009 Оборудования Группы I, Категории M1, предназначенное для функционирования в атмосферах, опасных по газу и/или угольной пы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1. ГОСТ Р ЕН 1127-1-2009 Взрывоопасные среды. Предотвращение и защита от взрыва. Часть 1. Основные концепции и методолог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2. ГОСТ Р ЕН 1127-2-2009 Взрывоопасные среды. Предотвращение и защита от взрыва. Часть 2. Основные концепции и методология горны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3. ГОСТ Р ЕН 13463-1-2009 Неэлектрическое оборудование, предназначенное для использования в потенциально взрывоопасных средах. Часть 1: Основные методы и треб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4. ГОСТ Р ЕН 13463-2-2009 Неэлектрическое оборудование, предназначенное для использования в потенциально взрывоопасных средах. Часть 2: Защита оболочкой с ограниченным пропуском газов "fr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5. ГОСТ Р ЕН 13463-3-2009 Неэлектрическое оборудование, предназначенное для использования в потенциально взрывоопасных средах. Часть 3: Защита взрывонепроницаемой оболочкой "d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6. ГОСТ Р ЕН 13463-5-2009 Неэлектрическое оборудование, предназначенное для использования в потенциально взрывоопасных средах. Часть 5. Защита конструкционной безопасности "c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7. ГОСТ Р ЕН 13463-6-2009 Неэлектрическое оборудование, предназначенное для использования в потенциально взрывоопасных средах. Часть 6: Защита контролем источника воспламенения "b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8. ГОСТ Р ЕН 13463-8-2009 Неэлектрическое оборудование, предназначенное для использования в потенциально взрывоопасных средах. Часть 8: Защита жидкостным погружением "k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9. ГОСТ Р ЕН 1834-1-2010 Двигатели внутреннего сгорания поршневые. Требования безопасности к двигателям, предназначенным для применения в потенциально взрывоопасных средах. Часть 1. Двигатели Группы II для применения в средах, содержащих горючий газ и па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0. ГОСТ Р ЕН 1834-2-2010 Двигатели внутреннего сгорания поршневые. Требования безопасности к двигателям, предназначенным для применения в потенциально взрывоопасных средах. Часть 2. Двигатели Группы I для применения в подземных выработках, опасных по воспламенению рудничного газа и/или горючей пы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1. ГОСТ Р ЕН 1834-3-2010 Двигатели внутреннего сгорания поршневые. Требования безопасности к двигателям, предназначенным для применения в потенциально взрывоопасных средах. Часть 3. Двигатели Группы III для применения в средах, содержащих горючую пыл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05:52:48Z</dcterms:created>
  <dc:creator/>
  <dc:description/>
  <dc:language>en-US</dc:language>
  <cp:lastModifiedBy/>
  <dcterms:modified xsi:type="dcterms:W3CDTF">2011-06-25T06:01:20Z</dcterms:modified>
  <cp:revision>2</cp:revision>
  <dc:subject/>
  <dc:title/>
</cp:coreProperties>
</file>