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ря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марта 2009 г. N 304-р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распоряжений Правительства РФ от 10.09.2009 N 1294-р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0.01.2011 N 50-р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о статьей 7 Федерального закона "О техническом регулировании" и в целях реализации Федерального закона "Технический регламент о требованиях пожарной безопасности" утвердить прилагаемый перечень национальных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Федерального закона "Технический регламент о требованиях пожарной безопасности" и осуществления оценки соответ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Пути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ряж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марта 2009 г. N 304-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х стандартов, содержащих правила и метод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следований (испытаний) и измерений, в том числе 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бора образцов, необходимые для применения и исполн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го закона "Технический регламент о требования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и" и осуществления оценки соответств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распоряжения Правительства РФ от 20.01.2011 N 50-р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 веществ и материалов по пожар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ости, за исключением строительных, текстиль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кожевенных материал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ГОСТ 12.1.044-89 (ИСО 4589-84) "Система стандартов безопасности труда. Пожаровзрывоопасность веществ и материалов. Номенклатура показателей и методы их определения" - в части, касающейся определения горючести веществ и материалов, температуры воспламенения паров легковоспламеняющихся и особо опасных легковоспламеняющихся жидкост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ОСТ 21793-76 "Пластмассы. Метод определения кислородного индекса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ОСТ 25076-81 "Материалы неметаллические для отделки интерьера автотранспортных средств. Метод определения огнеопас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ГОСТ 25779-90 "Игрушки. Общие требования безопасности и методы контрол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ГОСТ 28157-89 "Пластмассы. Методы определения стойкости к горению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 строительных, текстильных и кожев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ов по пожарной 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ГОСТ 12.1.044-89 (ИСО 4589-84) "Система стандартов безопасности труда. Пожаровзрывоопасность веществ и материалов. Номенклатура показателей и методы их определения" - в части, касающейся определения дымообразующей способности и токсичности продуктов горения горючих строительных материалов, способности распространения пламени по поверхности (с использованием значения индекса распространения пламени (I)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ГОСТ 30244-94 "Материалы строительные. Методы испытаний на горючесть" - в части, касающейся определения горючести строительных материал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ГОСТ 30402-96 "Материалы строительные. Метод испытания на воспламеняемость" - в части, касающейся определения воспламеняемости горючих строительных материал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ГОСТ Р 50810-95 "Пожарная безопасность текстильных материалов. Ткани декоративные. Метод испытания на воспламеняемость и классификация" - в части, касающейся определения воспламеняемости текстильных и кожевенных материал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ГОСТ Р 51032-97 "Материалы строительные. Метод испытания на распространение пламени" - в части, касающейся определения способности распространения пламени по поверхности горючих строительных материалов и ковровых покрыт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ГОСТ Р 52272-2004 "Материалы текстильные. Покрытия и изделия ковровые напольные. Воспламеняемость. Метод определения и классификация" - в части, касающейся определения воспламеняемости покрытий и изделий ковровых наполь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ГОСТ Р 53294-2009 "Материалы текстильные. Постельные принадлежности. Мягкие элементы мебели. Шторы. Занавеси. Методы испытаний на воспламеняем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ГОСТ Р ИСО 6942-2007 "Система стандартов безопасности труда. Одежда для защиты от тепла и огня. Методы оценки материалов и пакетов материалов, подвергаемых воздействию источника теплового излучения" - в части, касающейся определения устойчивости к воздействию теплового пото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ГОСТ Р ИСО 9151-2007 "Система стандартов безопасности труда. Одежда специальная для защиты от тепла и пламени. Метод определения теплопередачи при воздействии пламени" - в части, касающейся определения теплозащитной эффективности при воздействии пламен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ГОСТ Р ИСО 15025-2007 "Система стандартов безопасности труда. Одежда специальная для защиты от тепла и пламени. Метод испытаний на ограниченное распространение пламени" - в части, касающейся определения воспламеняемости материалов специальной защитной одеж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и пожаровзрывоопасности и пожарной 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х сред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ГОСТ 12.1.041-83 "Система стандартов безопасности труда. Пожаровзрывобезопасность горючих пылей. Общие требова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ГОСТ 12.1.044-89 (ИСО 4589-84) "Система стандартов безопасности труда. Пожаровзрывоопасность веществ и материалов. Номенклатура показателей и методы их определе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ГОСТ 511-82 "Топливо для двигателей. Моторный метод определения октанового числа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ГОСТ 30402-96 "Материалы строительные. Метод испытания на воспламеняем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ГОСТ Р 12.3.047-98 "Система стандартов безопасности труда. Пожарная безопасность технологических процессов. Общие требования. Методы контрол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ГОСТ Р 51032-97 "Материалы строительные. Метод испытания на распространение пламен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ГОСТ Р 51330.2-99 (МЭК 60079-1А-75) "Электрооборудование взрывозащищенное. Часть 1. Взрывозащита вида "взрывонепроницаемая оболочка". Дополнение 1. Приложение D. Метод определения безопасного экспериментального максимального зазора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ГОСТ Р 51330.5-99 (МЭК 60079-4-75) "Электрооборудование взрывозащищенное. Часть 4. Метод определения температуры самовоспламене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ГОСТ Р 51330.19-99 (МЭК 60079-20-96) "Электрооборудование взрывозащищенное. Часть 20. Данные по горючим газам и парам, относящиеся к эксплуатации электрооборудова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ГОСТ Р МЭК 60065-2002 "Аудио-, видео- и аналогичная электронная аппаратура. Требования безопас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 пожароопасных и взрывоопасных зо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ГОСТ 12.1.044-89 (ИСО 4589-84) "Система стандартов безопасности труда. Пожаровзрывоопасность веществ и материалов. Номенклатура показателей и методы их определе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ГОСТ 30244-94 "Материалы строительные. Методы испытаний на горючесть" - в части, касающейся определения горючести строительных материалов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ГОСТ Р МЭК 61241-10-2007 "Электрооборудование, применяемое в зонах, опасных по воспламенению горючей пыли. Часть 10. Классификация зон, где присутствует или может присутствовать горючая пыл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 пожарозащищенного электро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ГОСТ 14254-96 (МЭК 529-89) "Степени защиты, обеспечиваемые оболочками (код IP)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ГОСТ 27483-87 (МЭК 695-2-1-80) "Испытания на пожароопасность. Методы испытаний. Испытания нагретой проволоко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ГОСТ 28779-90 (МЭК 707-81) "Материалы электроизоляционные твердые. Методы определения воспламеняемости под воздействием источника зажига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 взрывозащищенного электро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ГОСТ Р 51330.1-99 (МЭК 60079-1-98) "Электрооборудование взрывозащищенное. Часть 1. Взрывозащита вида "взрывонепроницаемая оболочка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ГОСТ Р 51330.3-99 "Электрооборудование взрывозащищенное. Часть 2. Заполнение или продувка оболочки под избыточным давлением "P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ГОСТ Р 51330.5-99 (МЭК 60079-4-75) "Электрооборудование взрывозащищенное. Часть 4. Метод определения температуры самовоспламене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ГОСТ Р 51330.6-99 (МЭК 60079-5-97) "Электрооборудование взрывозащищенное. Часть 5. Кварцевое заполнение оболочки "q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ГОСТ Р 51330.7-99 (МЭК 60079-6-95) "Электрооборудование взрывозащищенное. Часть 6. Масляное заполнение оболочки "o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ГОСТ Р 51330.11-99 (МЭК 60079-12-78) "Электрооборудование взрывозащищенное. Часть 12. Классификация смесей газов и паров с воздухом по безопасным экспериментальным максимальным зазорам и минимальным воспламеняющим токам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ГОСТ Р 51330.15-99 (МЭК 60079-16-90) "Электрооборудование взрывозащищенное. Часть 16. Принудительная вентиляция для защиты помещений, в которых устанавливают анализаторы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ГОСТ Р 51330.18-99 (МЭК 60079-19-93) "Электрооборудование взрывозащищенное. Часть 19. Ремонт и проверка электрооборудования, используемого во взрывоопасных газовых средах (кроме подземных выработок или применений, связанных с переработкой и производством взрывчатых веществ)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ГОСТ Р 51330.4-99 "Электрооборудование взрывозащищенное. Часть 3. Искрообразующие механизмы для испытаний электрических цепей на искробезопасн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ГОСТ Р 51330.8-99 "Электрооборудование взрывозащищенное. Часть 7. Защита вида "e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ГОСТ Р 51330.2-99 "Электрооборудование взрывозащищенное. Часть 1. Взрывозащита вида "взрывонепроницаемая оболочка". Дополнение 1. Приложение D. Метод определения безопасного экспериментального максимального зазора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ГОСТ Р 51330.20-99 "Электрооборудование рудничное. Изоляция, пути утечки и электрические зазоры. Техническ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ГОСТ Р 51330.19-99 "Электрооборудование взрывозащищенное. Часть 20. Данные по горючим газам и парам, относящиеся к эксплуатации электрооборудова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ГОСТ Р 51330.16-99 "Электрооборудование взрывозащищенное. Часть 17. Проверка и техническое обслуживание электроустановок во взрывоопасных зонах (кроме подземных выработок)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ГОСТ Р 51330.13-99 "Электрооборудование взрывозащищенное. Часть 14. Электроустановки во взрывоопасных зонах (кроме подземных выработок)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ГОСТ Р 51330.17-99 "Электрооборудование взрывозащищенное. Часть 18. Взрывозащита вида "Герметизация компаундом (m)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ГОСТ Р 51330.14-99 "Электрооборудование взрывозащищенное. Часть 15. Защита вида "n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ГОСТ Р 51330.12-99 "Электрооборудование взрывозащищенное. Часть 13. Проектирование и эксплуатация помещений, защищенных избыточным давлением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 ГОСТ Р 51330.0-99 "Электрооборудование взрывозащищенное. Часть 0. Общие требова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 ГОСТ Р 51330.10-99 "Электрооборудование взрывозащищенное. Часть 11. Искробезопасная электрическая цепь "I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ая классификация строительных конструкц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отивопожарных преград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 ГОСТ 30247.0-94 (ИСО 834-75) "Конструкции строительные. Методы испытаний на огнестойкость. Общие требова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. ГОСТ 30247.1-94 "Конструкции строительные. Методы испытаний на огнестойкость. Несущие и ограждающие конструкци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. ГОСТ 30403-96 "Конструкции строительные. Метод определения пожарной опас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. ГОСТ 31251-2008 "Конструкции строительные. Методы определения пожарной опасности. Стены наружные с внешней стороны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. ГОСТ Р 53298-2009 "Потолки подвесные. Метод испытания на огнестойк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. ГОСТ Р 53303-2009 "Конструкции строительные. Противопожарные двери и ворота. Метод испытаний на дымогазопроницаем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. ГОСТ Р 53306-2009 "Узлы пересечения ограждающих строительных конструкций трубопроводами из полимерных материалов. Метод испытания на огнестойк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. ГОСТ Р 53307-2009 "Конструкции строительные. Противопожарные двери и ворота. Метод испытаний на огнестойк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. ГОСТ Р 53308-2009 "Конструкции строительные. Светопрозрачные ограждающие конструкции и заполнение проемов. Метод испытаний на огнестойк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. ГОСТ Р 53309-2009 "Здания и фрагменты зданий. Метод натурных огневых испытаний. Общие требова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. ГОСТ Р 53327-2009 "Теплоизоляционные конструкции промышленных трубопроводов. Метод испытания на распространение пламен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сигнализация, связь и оповещ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3. ГОСТ Р 52931-2008 "Приборы контроля и регулирования технологических процессов. Общие технические услов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4. ГОСТ 14254-96 (МЭК 529-89) "Степени защиты, обеспечиваемые оболочками (код IP)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5. ГОСТ 26342-84 "Средства охранной, пожарной и охранно-пожарной сигнализации. Типы, основные параметры и размеры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6. ГОСТ 27990-88 "Средства охранной, пожарной и охранно-пожарной сигнализации. Общие технические требова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7. ГОСТ Р 12.4.026-2001 "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8. ГОСТ Р 53325-2009 "Техника пожарная. Технические средства пожарной автоматики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9. ГОСТ Р МЭК 60065-2002 "Аудио-, видео- и аналогичная электронная аппаратура. Требования безопас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ы исключения условий образования в горючей сред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или внесения в нее) источников зажиг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0. ГОСТ 9098-78 "Выключатели автоматические низковольтные. Общие технические услов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1. ГОСТ 17242-86 "Предохранители плавкие силовые низковольтные. Общие технические услов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2. ГОСТ Р 50339.3-92 (МЭК 269-3-87, МЭК 269-3А-78) "Низковольтные плавкие предохранители. Часть 3. Дополнительные требования к плавким предохранителям бытового и аналогичного назначе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3. ГОСТ Р 50345-99 (МЭК 60898-95) "Аппаратура малогабаритная электрическая. Автоматические выключатели для защиты от сверхтоков бытового и аналогичного назначе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4. ГОСТ Р 50807-95 (МЭК 755-83) "Устройства защитные, управляемые дифференциальным (остаточным) током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5. ГОСТ Р 51326.1-99 (МЭК 61008-1-96) "Выключатели автоматические, управляемые дифференциальным током, бытового и аналогичного назначения без встроенной защиты от сверхтоков. Часть 1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6. ГОСТ Р 51327.1-99 (МЭК 61009-1-96) "Выключатели автоматические, управляемые дифференциальным током, бытового и аналогичного назначения со встроенной защитой от сверхтоков. Часть 1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7. ГОСТ Р 51628-2000 "Щитки распределительные для жилых зданий. Общие технические услов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8. ГОСТ 27570.0-87 (МЭК 335-1-76) "Безопасность бытовых и аналогичных электрических приборов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9. ГОСТ Р МЭК 335-1-94 "Безопасность бытовых и аналогичных электрических приборов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0. ГОСТ Р МЭК 60950-2002 "Безопасность оборудования информационных технолог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1. ГОСТ Р МЭК 60065-2002 "Аудио-, видео- и аналогичная электронная аппаратура. Требования безопас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2. ГОСТ 22782.5-78 "Электрооборудование взрывозащищенное с видом взрывозащиты "Искробезопасная электрическая цепь". Техническ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3. ГОСТ Р 52274-2004 "Электростатическая искробезопасность. Общие техническ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4. ГОСТ Р 52161.1-2004 (МЭК 60335-1:2001) "Безопасность бытовых и аналогичных электрических приборов. Часть 1. Общие требова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5. ГОСТ Р 51321.1-2007 "Устройства комплектные низковольтные распределения и управления. Часть 1. Устройства, испытанные полностью или частично. Общие техническ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6. ГОСТ Р 50030.2-99 "Аппаратура распределения и управления низковольтная. Часть 2. Автоматические выключател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огнестойкости и пожарной опасности здан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ружений, строений и пожарных отсек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7. ГОСТ 30247.0-94 (ИСО 834-75) "Конструкции строительные. Методы испытаний на огнестойкость. Общие требования" - в части, касающейся определения огнестойкости и класса пожарной опасности строительных конструк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8. ГОСТ 30247.1-94 (ИСО 834-75) "Конструкции строительные. Методы испытаний на огнестойкость. Несущие и ограждающие конструкци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9. ГОСТ 30247.3-2002 "Конструкции строительные. Методы испытаний на огнестойкость. Двери шахт лифтов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0. ГОСТ Р 51136-2008 "Стекла защитные многослойные. Общие технические услов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1. ГОСТ Р 53295-2009 "Средства огнезащиты для стальных конструкций. Общие требования. Метод определения огнезащитной эффектив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2. ГОСТ Р 53307-2009 "Конструкции строительные. Противопожарные двери и ворота. Метод испытаний на огнестойк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огнетушител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3. ГОСТ Р 51057-2001 "Техника пожарная. Огнетушители перенос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4. ГОСТ Р 51017-2009 "Техника пожарная. Огнетушители передвиж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переносным и передвижны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м пожаротушения с высокоскоростной подач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нетушащего вещест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5. ГОСТ Р 53291-2009 "Техника пожарная. Переносные и передвижные устройства пожаротушения с высокоскоростной подачей огнетушащего вещества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пожарным кран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6. ГОСТ Р 53278-2009 "Техника пожарная. Клапаны пожарные запо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7. ГОСТ Р 53279-2009 "Техника пожарная. Головки соединительные пожа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пожарным автомобил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8. ГОСТ Р 12.2.144-2005 "Система стандартов безопасности труда. Автомобили пожарные. Требования безопасности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9. ГОСТ Р 52284-2004 "Автолестницы пожа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0. ГОСТ Р 53323-2009 "Огнепреградители и искрогасители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1. ГОСТ Р 53328-2009 "Техника пожарная. Основные пожарные автомобили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2. ГОСТ Р 53329-2009 "Автоподъемники пожа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3. ГОСТ Р 53330-2009 "Автопеноподъемники пожа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пожарным мотопомп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4. ГОСТ Р 53332-2009 "Техника пожарная. Мотопомпы пожарные. Основные параметры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автоматическим установкам водя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енн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5. ГОСТ Р 50680-94 "Установки водяного пожаротушения автоматически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6. ГОСТ Р 50800-95 "Установки пенного пожаротушения автоматически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7. ГОСТ Р 51043-2002 "Установки водяного и пенного пожаротушения автоматические. Оросители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8. ГОСТ Р 51052-2002 "Установки водяного и пенного пожаротушения автоматические. Узлы управления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9. ГОСТ Р 51114-97 "Установки пенного пожаротушения автоматические. Дозаторы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0. ГОСТ Р 51737-2001 "Установки водяного и пенного пожаротушения автоматические. Муфты трубопроводные разъем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1. ГОСТ Р 53287-2009 "Установки водяного и пенного пожаротушения. Оповещатели пожарные звуковые гидравлические, дозаторы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2. ГОСТ Р 53288-2009 "Установки водяного и пенного пожаротушения автоматические. Модульные установки пожаротушения тонкораспыленной водой автоматически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3. ГОСТ Р 53289-2009 "Установки водяного пожаротушения автоматические. Оросители спринклерные для подвесных потолков. Огневые испыта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4. ГОСТ Р 53290-2009 "Техника пожарная. Установки пенного пожаротушения. Генераторы пены низкой кратности для подслойного тушения резервуаров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автоматическим установка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в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5. ГОСТ Р 50969-96 "Установки газового пожаротушения автоматически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6. ГОСТ Р 53281-2009 "Установки газового пожаротушения автоматические. Модули и батареи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7. ГОСТ Р 53282-2009 "Установки газового пожаротушения автоматические. Резервуары изотермические пожа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8. ГОСТ Р 53283-2009 "Установки газового пожаротушения автоматические. Устройства распределитель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автоматическим установка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ошков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9. ГОСТ Р 53286-2009 "Техника пожарная. Установки порошкового пожаротушения автоматические. Модули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автоматическим установка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эрозольн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0. ГОСТ Р 53284-2009 "Техника пожарная. Генераторы огнетушащего аэрозоля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1. ГОСТ Р 53285-2009 "Техника пожарная. Генераторы огнетушащего аэрозоля перенос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роботизированным установкам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2. ГОСТ Р 53326-2009 "Техника пожарная. Установки пожаротушения роботизирован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огнетушащим веществ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3. ГОСТ Р 50588-93 "Пенообразователи для тушения пожаров. Общие техническ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4. ГОСТ Р 53280.1-2010 "Установки пожаротушения автоматические. Огнетушащие вещества. Часть 1. Пенообразователи для тушения пожаров водорастворимых (полярных) горючих жидкостей подачей сверху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5. ГОСТ Р 53280.2-2010 "Установки пожаротушения автоматические. Огнетушащие вещества. Часть 2. Пенообразователи для подслойного тушения пожаров нефти и нефтепродуктов в резервуарах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6. ГОСТ Р 53280.3-2009 "Установки пожаротушения автоматические. Огнетушащие вещества. Часть 3. Газовые огнетушащие вещества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7. ГОСТ Р 53280.4-2009 "Установки пожаротушения автоматические. Огнетушащие вещества. Часть 4. Порошки огнетушащие общего назначения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8. ГОСТ Р 53280.5-2009 "Установки пожаротушения автоматические. Огнетушащие вещества. Часть 5. Порошки огнетушащие специального назначения. Классификация, общие техническ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средствам индивидуальн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9. ГОСТ 6755-88 "Поглотитель химический известковый ХП-И. Технические услов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0. ГОСТ Р 53255-2009 "Техника пожарная. Аппараты дыхательные со сжатым воздухом с открытым циклом дыхания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1. ГОСТ Р 53256-2009 "Техника пожарная. Аппараты дыхательные со сжатым кислородом с замкнутым циклом дыхания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2. ГОСТ Р 53257-2009 "Техника пожарная. Лицевые части средств индивидуальной защиты органов дыхания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3. ГОСТ Р 53258-2009 "Техника пожарная. Баллоны малолитражные для аппаратов дыхательных и самоспасателей со сжатым воздухом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4. ГОСТ Р 53259-2009 "Техника пожарная. Самоспасатели изолирующие со сжатым воздухом для защиты людей от токсичных продуктов горения при эвакуации из задымленных помещений во время пожара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5. ГОСТ Р 53260-2009 "Техника пожарная. Самоспасатели изолирующие с химически связанным кислородом для защиты людей от токсичных продуктов горения при эвакуации из задымленных помещений во время пожара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6. ГОСТ Р 53261-2009 "Техника пожарная. Самоспасатели фильтрующие для защиты людей от токсичных продуктов горения при эвакуации из задымленных помещений во время пожара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7. ГОСТ Р 53264-2009 "Техника пожарная. Специальная защитная одежда пожарного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8. ГОСТ Р 53265-2009 "Техника пожарная. Средства индивидуальной защиты ног пожарного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9. ГОСТ Р 53266-2009 "Техника пожарная. Веревки пожарные спасатель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0. ГОСТ Р 53267-2009 "Техника пожарная. Карабин пожарный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1. ГОСТ Р 53268-2009 "Техника пожарная. Пояса пожарные спасатель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2. ГОСТ Р 53269-2009 "Техника пожарная. Каски пожа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3. ГОСТ Р 53271-2009 "Техника пожарная. Рукава спасательные пожа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4. ГОСТ Р 53272-2009 "Техника пожарная. Устройства канатно-спускные пожа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5. ГОСТ Р 53273-2009 "Техника пожарная. Устройства спасательные прыжковые пожа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6. ГОСТ Р 53274-2009 "Техника пожарная. Трапы спасательные пожа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7. ГОСТ Р 53275-2009 "Техника пожарная. Лестницы ручные пожа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8. ГОСТ Р 53276-2009 "Техника пожарная. Лестницы навесные спасательные пожа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9. ГОСТ Р 53254-2009 "Техника пожарная. Лестницы пожарные наружные стационарные. Ограждения кровли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0. ГОСТ Р ИСО 6941-99 "Система стандартов безопасности труда. Материалы текстильные для средств индивидуальной защиты. Метод определения способности распространения пламени на вертикально ориентированных пробах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оборудованию для обслуживания сред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дивидуальн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1. ГОСТ Р 53262-2009 "Техника пожарная. Установки для проверки дыхательных аппаратов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2. ГОСТ Р 53263-2009 "Техника пожарная. Установки компрессорные для наполнения сжатым воздухом баллонов дыхательных аппаратов для пожарных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3. ГОСТ Р 53277-2009 "Техника пожарная. Оборудование по обслуживанию пожарных рукавов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пожарному инструмент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4. ГОСТ Р 50982-2009 "Техника пожарная. Инструмент для проведения специальных работ на пожарах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дополнительному снаряжению пожар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5. ГОСТ Р 53270-2009 "Техника пожарная. Фонари пожа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пожарным гидрантам и колонк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6. ГОСТ 8220-85 "Гидранты пожарные подземные. Технические услов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7. ГОСТ Р 53250-2009 "Техника пожарная. Колонка пожарная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пожарным шкаф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8. ГОСТ Р 51844-2009 "Техника пожарная. Шкафы пожа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пожарным рукавам и соединительным головк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9. ГОСТ 5398-76 "Рукава резиновые напорно-всасывающие с текстильным каркасом неармированные. Технические услов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0. ГОСТ Р 51049-2008 "Техника пожарная. Рукава пожарные напо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1. ГОСТ Р 53279-2009 "Техника пожарная. Головки соединительные пожар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пожарным стволам, пеногенератора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еносмесител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2. ГОСТ Р 51115-97 "Техника пожарная. Стволы пожарные лафетные комбинирован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3. ГОСТ Р 53251-2009 "Техника пожарная. Стволы пожарные воздушно-пен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4. ГОСТ Р 53331-2009 "Техника пожарная. Стволы пожарные ручные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5. ГОСТ Р 50409-92 "Генераторы пены средней кратности. Технические услов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6. ГОСТ Р 53252-2009 "Техника пожарная. Пеносмесители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пожарным рукавным водосборникам и пожарны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авным разветвле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7. ГОСТ Р 53249-2009 "Техника пожарная. Водосборник рукавный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8. ГОСТ Р 50400-92 "Разветвления рукавные. Технические услов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пожарным гидроэлеваторам и пожарны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асывающим сетк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9. ГОСТ Р 50398-92 "Гидроэлеватор пожарный. Технические услов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0. ГОСТ Р 53253-2009 "Техника пожарная. Сетки всасывающие. Общие технические требования. Методы испытаний"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к примене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стильных и кожевенных материалов, к информ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их пожарной 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1. ГОСТ Р 12.4.200-99 "Система стандартов безопасности труда. Одежда специальная для защиты от тепла и огня. Метод испытаний при ограниченном распространении пламен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2. ГОСТ Р ИСО 15025-2007 "Система стандартов безопасности труда. Одежда специальная для защиты от тепла и пламени. Метод испытаний на ограниченное распространение пламен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3. ГОСТ Р 53264-2009 "Техника пожарная. Специальная защитная одежда пожарного. Общие техническ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4. ГОСТ Р 53294-2009 "Материалы текстильные. Постельные принадлежности. Мягкие элементы мебели. Шторы. Занавеси. Методы испытаний на воспламеняем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5. ГОСТ Р ИСО 6942-2007 "Система стандартов безопасности труда. Одежда для защиты от тепла и огня. Методы оценки материалов и пакетов материалов, подвергаемых воздействию источника теплового излуче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6. ГОСТ Р ИСО 9151-2007 "Система стандартов безопасности труда. Одежда для защиты от тепла и пламени. Метод определения теплопередачи при воздействии пламен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7. ГОСТ Р ИСО 9185-2007 "Система стандартов безопасности труда. Одежда специальная защитная. Метод оценки стойкости к выплеску расплавленного металла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информации о пожар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 огне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8. ГОСТ Р 53292-2009 "Огнезащитные составы и вещества для древесины и материалов на ее основе. Общие требования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9. ГОСТ Р 53293-2009 "Пожарная опасность веществ и материалов. Материалы, вещества и средства огнезащиты. Идентификация методами термического анализа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0. ГОСТ Р 53295-2009 "Средства огнезащиты для стальных конструкций. Общие требования. Метод определения огнезащитной эффектив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1. ГОСТ Р 53311-2009 "Покрытия кабельные огнезащитные. Методы определения огнезащитной эффектив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конструкциям и оборудованию вентиляционных систем, сист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диционирования и противодымн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2. ГОСТ Р 53299-2009 "Воздуховоды. Метод испытаний на огнестойк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3. ГОСТ Р 53300-2009 "Противодымная защита зданий и сооружений. Методы приемо-сдаточных и периодических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4. ГОСТ Р 53301-2009 "Клапаны противопожарные вентиляционных систем. Метод испытаний на огнестойк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5. ГОСТ Р 53302-2009 "Оборудование противодымной защиты зданий и сооружений. Вентиляторы. Метод испытаний на огнестойк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6. ГОСТ Р 53305-2009 "Противодымные экраны. Метод испытаний на огнестойк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к конструкция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борудованию систем мусороуда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7. ГОСТ Р 53304-2009 "Стволы мусоропроводов. Метод испытаний на огнестойк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к лифт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8. ГОСТ Р 53296-2009 "Установка лифтов для пожарных в зданиях и сооружениях. Требования пожарной безопас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электротехнической прод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9. ГОСТ 12.1.004-91 "Система стандартов безопасности труда. Пожарная безопасность. Общие требова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0. ГОСТ 12.1.044-89 (ИСО 4589-84) "Система стандартов безопасности труда. Пожаровзрывоопасность веществ и материалов. Номенклатура показателей и методы их определе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1. ГОСТ Р 12.2.143-2009 "Система стандартов безопасности труда. Системы фотолюминесцентные эвакуационные. Элементы систем. Классификация. Общие технические требования. Методы контрол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2. ГОСТ Р 12.3.047-98 "Система стандартов безопасности труда. Пожарная безопасность технологических процессов. Общие требования. Методы контрол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3. ГОСТ 20.57.406-81 "Комплексная система контроля качества. Изделия электронной техники, квантовой электроники и электротехнические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4. ГОСТ 10345.1-78 "Материалы электроизоляционные твердые. Метод определения стойкости к действию электрической дуги малого тока высокого напряже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5. ГОСТ 10456-80 "Пластмассы. Метод определения поведения пластмасс при контакте с раскаленным стержнем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6. ГОСТ 22782.5-78 "Электрооборудование взрывозащищенное с видом взрывозащиты "Искробезопасная электрическая цепь". Техническ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7. ГОСТ 27473-87 (МЭК 112-79) "Материалы электроизоляционные твердые. Метод определения сравнительного и контрольного индексов трекингостойкости во влажной среде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8. ГОСТ 27483-87 (МЭК 695-2-1-80) "Испытания на пожароопасность. Методы испытаний. Испытания нагретой проволоко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9. ГОСТ 27484-87 (МЭК 695-2-2-80) "Испытания на пожароопасность. Методы испытаний. Испытания горелкой с игольчатым пламенем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0. ГОСТ 27570.0-87 (МЭК 335-1-76) "Безопасность бытовых и аналогичных электрических приборов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1. ГОСТ 27710-88 "Материалы электроизоляционные. Общие требования к методу испытания на нагревостойк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2. ГОСТ 27712-88 "Пластики слоистые листовые. Метод ускоренного испытания на нагревостойк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3. ГОСТ 27924-88 (МЭК 695-2-3-84) "Испытания на пожароопасность. Методы испытаний. Испытания на плохой контакт при помощи накальных элементов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4. ГОСТ 28157-89 "Пластмассы. Методы определения стойкости к горению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5. ГОСТ 28779-90 (МЭК 707-81) "Материалы электроизоляционные твердые. Методы определения воспламеняемости под воздействием источника зажига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6. ГОСТ 28913-91 (МЭК 829-88) "Материалы электроизоляционные твердые. Методы испытаний по оценке восприимчивости к зажиганию под воздействием тепловых источников в виде проволок, раскаленных электрическим током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7. ГОСТ Р 50829-95 "Безопасность радиостанций, радиоэлектронной аппаратуры с использованием приемопередающей аппаратуры и их составных частей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8. ГОСТ Р 51325.1-99 (МЭК 60320-1-94) "Соединители электрические бытового и аналогичного назначения. Часть 1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9. ГОСТ Р 51326.1-99 (МЭК 61008-1-96) "Выключатели автоматические, управляемые дифференциальным током, бытового и аналогичного назначения без встроенной защиты от сверхтоков. Часть 1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0. ГОСТ Р 51327.1-99 (МЭК 6109-1-96) "Выключатели автоматические, управляемые дифференциальным током, бытового и аналогичного назначения со встроенной защитой от сверхтоков. Часть 1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1. ГОСТ Р 51330.2-99 (МЭК 60079-1А-75) "Электрооборудование взрывозащищенное. Часть 1. Взрывозащита вида "взрывонепроницаемая оболочка". Дополнение 1. Приложение D. Метод определения безопасного экспериментального максимального зазора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2. ГОСТ Р 51330.5-99 (МЭК 60079-4-75) "Электрооборудование взрывозащищенное. Часть 4. Метод определения температуры самовоспламене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3. ГОСТ Р 51330.11-99 (МЭК 60079-12-78) "Электрооборудование взрывозащищенное. Часть 12. Классификация смесей газов и паров с воздухом по безопасным экспериментальным максимальным зазорам и минимальным воспламеняющим токам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4. ГОСТ Р 52161.2.14-2005 (МЭК 60335-2-14:2002) "Безопасность бытовых и аналогичных электрических приборов. Часть 2.14. Частные требования для кухонных машин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5. ГОСТ Р 52274-2004 "Электростатическая искробезопасность. Общие техническ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6. ГОСТ Р 53310-2009 "Проходки кабельные, вводы герметичные и проходы шинопроводов. Требования пожарной безопасности. Методы испытаний на огнестойкость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7. ГОСТ Р 53311-2009 "Покрытия кабельные огнезащитные. Методы определения огнезащитной эффектив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8. ГОСТ Р 53313-2009 "Изделия погонажные электромонтажные. Требования пожарной безопасности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9. ГОСТ Р 53315-2009 "Кабельные изделия. Требования пожарной безопас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0. ГОСТ Р 53316-2009 "Кабельные линии. Сохранение работоспособности в условиях пожара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1. ГОСТ Р МЭК 335-1-94 "Безопасность бытовых и аналогичных электрических приборов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2. ГОСТ Р МЭК 60331-11-2003 "Испытания электрических и оптических кабелей в условиях воздействия пламени. Сохранение работоспособности. Часть 11. Испытательное оборудование. Воздействие пламени температурой не менее 750 °C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3. ГОСТ Р МЭК 60331-12-2007 "Испытания электрических кабелей в условиях воздействия пламени. Сохранение работоспособности. Часть 12. Испытательное оборудование. Воздействие пламени температурой не менее 830 °C одновременно с механическим ударом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4. ГОСТ Р МЭК 60331-21-2003 "Испытания электрических и оптических кабелей в условиях воздействия пламени. Сохранение работоспособности. Часть 21. Проведение испытаний и требования к ним. Кабели на номинальное напряжение до 0,6/1,0 кВ включительно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5. ГОСТ Р МЭК 60331-23-2003 "Испытания электрических и оптических кабелей в условиях воздействия пламени. Сохранение работоспособности. Часть 23. Проведение испытаний и требования к ним. Кабели электрические для передачи данных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6. ГОСТ Р МЭК 60331-25-2003 "Испытания электрических и оптических кабелей в условиях воздействия пламени. Сохранение работоспособности. Часть 25. Проведение испытаний и требования к ним. Кабели оптические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7. ГОСТ Р МЭК 60331-31-2007 "Испытания электрических кабелей в условиях воздействия пламени. Сохранение работоспособности. Часть 31. Проведение испытаний и требования к ним при воздействии пламени одновременно с механическим ударом. Кабели на номинальное напряжение до 0,6/1,0 кВ включительно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8. ГОСТ Р МЭК 60332-1-1-2007 "Испытания электрических и оптических кабелей в условиях воздействия пламени. Часть 1-1. Испытание на нераспространение горения одиночного вертикально расположенного изолированного провода или кабеля. Испытательное оборудование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9. ГОСТ Р МЭК 60332-1-2-2007 "Испытания электрических и оптических кабелей в условиях воздействия пламени. Часть 1-2. Испытание на нераспространение горения одиночного вертикально расположенного изолированного провода или кабеля. Проведение испытания при воздействии пламенем газовой горелки мощностью 1 кВт с предварительным смешением газов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0. ГОСТ Р МЭК 60332-1-3-2007 "Испытания электрических и оптических кабелей в условиях воздействия пламени. Часть 1-3. Испытание на нераспространение горения одиночного вертикально расположенного изолированного провода или кабеля. Проведение испытания на образование горящих капелек/частиц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1. ГОСТ Р МЭК 60332-2-1-2007 "Испытания электрических и оптических кабелей в условиях воздействия пламени. Часть 2-1. Испытание на нераспространение горения одиночного вертикально расположенного изолированного провода или кабеля небольших размеров. Испытательное оборудование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2. ГОСТ Р МЭК 60332-2-2-2007 "Испытания электрических и оптических кабелей в условиях воздействия пламени. Часть 2-2. Испытание на нераспространение горения одиночного вертикально расположенного изолированного провода или кабеля небольших размеров. Проведение испытания диффузионным пламенем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3. ГОСТ Р МЭК 60332-3-10-2005 "Испытания электрических и оптических кабелей в условиях воздействия пламени. Часть 3-10. Распространение пламени по вертикально расположенным пучкам проводов или кабелей. Испытательная установка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4. ГОСТ Р МЭК 60332-3-21-2005 "Испытания электрических и оптических кабелей в условиях воздействия пламени. Часть 3-21. Распространение пламени по вертикально расположенным пучкам проводов или кабелей. Категория A F/R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5. ГОСТ Р МЭК 60332-3-22-2005 "Испытания электрических и оптических кабелей в условиях воздействия пламени. Часть 3-22. Распространение пламени по вертикально расположенным пучкам проводов или кабелей. Категория A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6. ГОСТ Р МЭК 60332-3-23-2005 "Испытания электрических и оптических кабелей в условиях воздействия пламени. Часть 3-23. Распространение пламени по вертикально расположенным пучкам проводов или кабелей. Категория B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7. ГОСТ Р МЭК 60332-3-24-2005 "Испытания электрических и оптических кабелей в условиях воздействия пламени. Часть 3-24. Распространение пламени по вертикально расположенным пучкам проводов или кабелей. Категория C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8. ГОСТ Р МЭК 60332-3-25-2005 "Испытания электрических и оптических кабелей в условиях воздействия пламени. Часть 3-25. Распространение пламени по вертикально расположенным пучкам проводов или кабелей. Категория D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9. ГОСТ Р 52161.2.24-2007 (МЭК 60335-2-24:2005) "Безопасность бытовых и аналогичных электрических приборов. Часть 2.24. Частные требования для холодильных приборов, морожениц и устройств для производства льда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0. ГОСТ Р МЭК 60598-1-2003 "Светильники. Часть 1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1. ГОСТ Р МЭК 60695-1-1-2003 "Испытания на пожарную опасность. Часть 1-1. Руководство по оценке пожарной опасности электротехнических изделий. Основные положе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2. ГОСТ Р МЭК 60754-1-99 "Испытания материалов конструкции кабелей при горении. Определение количества выделяемых газов галогенных кислот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3. ГОСТ Р МЭК 60754-2-99 "Испытания материалов конструкции кабелей при горении. Определение степени кислотности выделяемых газов измерением pH и удельной проводим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4. ГОСТ Р МЭК 61034-1-2005 "Измерение плотности дыма при горении кабелей в заданных условиях. Часть 1. Испытательное оборудование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5. ГОСТ Р МЭК 61034-2-2005 "Измерение плотности дыма при горении кабелей в заданных условиях. Часть 2. Метод испытания и требования к нему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6. ГОСТ Р 52161.1-2004 (МЭК 60335-1:2001) "Безопасность бытовых и аналогичных электрических приборов. Часть 1. Общие требова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7. ГОСТ Р 52161.2.14-2005 (МЭК 60335-2-14:2002) "Безопасность бытовых и аналогичных электрических приборов. Часть 2.14. Частные требования для кухонных машин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8. ГОСТ Р 52161.2.24-2007 "Безопасность бытовых и аналогичных электрических приборов. Часть 2.24. Частные требования для холодильных приборов, морожениц и устройств для производства льда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9. ГОСТ Р МЭК 598-2-20-97 "Светильники. Часть 2. Частные требования. Раздел 20. Гирлянды световые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0. ГОСТ Р МЭК 60598-2-22-99 "Светильники. Часть 2-22. Частные требования. Светильники для аварийного освеще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1. ГОСТ 17677-82 "Светильники. Общие технические услов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2. ГОСТ 16617-87 "Электроприборы отопительные бытовые. Общие технические услов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3. ГОСТ Р 50030.2-99 "Аппаратура распределения и управления низковольтная. Часть 2. Автоматические выключател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4. ГОСТ Р 50827-95 "Корпусы для аппаратов, устанавливаемые в стационарные электрические установки бытового и аналогичного назначения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5. ГОСТ Р МЭК 61058.1-2000 "Выключатели для электроприборов. Часть 1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6. ГОСТ Р 51322.1-99 "Соединители электрические штепсельные бытового и аналогичного назначения. Часть 1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7. ГОСТ Р МЭК 730-1-94 "Автоматические электрические управляющие устройства бытового и аналогичного назначения. Общие требования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8. ГОСТ Р МЭК 730-2-1-94 "Автоматические электрические управляющие устройства бытового и аналогичного назначения. Дополнительные требования к электрическим управляющим устройствам для бытовых электроприборов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9. ГОСТ 27570.22-89 "Безопасность бытовых и аналогичных электрических приборов. Дополнительные требования к машинам швейным бытовым и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0. ГОСТ 14705-83 "Электрокипятильники погружные бытовые. Общие технические услов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1. ГОСТ 16264.0-85 "Машины электрические малой мощности. Двигатели. Общие технические услов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2. ГОСТ Р МЭК 60968-99 "Лампы со встроенными пускорегулирующими аппаратами для общего освещения. Требования безопас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3. ГОСТ Р 50571.16-2007 (МЭК 60364-6:2006) "Электроустановки низковольтные. Часть 6. Испыта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к теплогенерирующи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ам, работающим на различных видах топли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4. ГОСТ Р 53321-2009 "Аппараты теплогенерирующие, работающие на различных видах топлива. Требования пожарной безопасности. Методы испыта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5:07:38Z</dcterms:created>
  <dc:creator/>
  <dc:description/>
  <dc:language>en-US</dc:language>
  <cp:lastModifiedBy/>
  <dcterms:modified xsi:type="dcterms:W3CDTF">2011-06-26T05:10:02Z</dcterms:modified>
  <cp:revision>2</cp:revision>
  <dc:subject/>
  <dc:title/>
</cp:coreProperties>
</file>