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троительной, архитектурной и жилищной политик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13055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е управление государственной противопожарной служб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а внутренних дел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20/2.2/243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4 октября 1998 год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применении требований СНиП 21-01-97 "Пожарна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ость зданий и сооружений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вязи с поступающими запросами проектных, строительных и других организаций Управление стандартизации, технического нормирования и сертификации Госстроя России и Главное управление Государственной противопожарной службы МВД России разъясняют вопросы применения требований СНиП 21-01-97 "Пожарная безопасность зданий и сооружений", введенных в действие с 01.01.98, при проектировании в строительстве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роящиеся и вводимые в эксплуатацию объекты (жилые, общественные, производственные, складские и другие здания и сооружения), запроектированные ранее в соответствии с требованиями СНиП 2.01.02-85 "Противопожарные нормы" и действующих СНиП на конкретные виды зданий и их инженерных систем (водоснабжение и канализация, отопление и вентиляция, газоснабжение и др.), могут строиться и вводиться в эксплуатацию по ранее утвержденной в установленном порядке документации без ее корректировки на соответствие требованиям СНиП 21-01-9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. 2 Постановления Госстроя России "О принятии государственных строительных норм и правил "Пожарная безопасность зданий и сооружений" (СНиП 21-01-97) от 13.02.97 N 18-7 положения СНиП 2.01.02-85 "Противопожарные нормы", на которых основаны требования действующих строительных норм и правил по проектированию зданий и сооружений различного назначения (СНиП 2.08.01-89, СНиП 2.08.02-89, СНиП 2.09.02-85, СНиП 2.11.01-85 и пр.) и инженерных систем, продолжают действовать до пересмотра указанны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то означает, что до внесения изменений в указанные СНиП на конкретные виды зданий и инженерные системы при проектировании в настоящее время зданий и сооружений можно руководствоваться соответствующими нормами на такие здания, принимая классификацию зданий по степени огнестойкости по СНиП 2.01.02-85 и в соответствии с ней - этажность, площадь отсека, протяженность путей эвакуации, расходы на пожаротушение и пр., соблюдая при этом требования разделов 6, 7 и 8 СНиП 21-01-97, т.к. они напрямую не привязаны к измененной классификации зданий и содержат общие (унифицированные) принципы и подходы к обеспечению безопасности людей, мероприятиям по ограничению распространения пожара и его туш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45:00Z</dcterms:created>
  <dc:creator/>
  <dc:description/>
  <dc:language>en-US</dc:language>
  <cp:lastModifiedBy/>
  <dcterms:modified xsi:type="dcterms:W3CDTF">2011-05-19T15:16:17Z</dcterms:modified>
  <cp:revision>3</cp:revision>
  <dc:subject/>
  <dc:title/>
</cp:coreProperties>
</file>