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казом Федерального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гентства по техническому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гулированию и метролог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8 февраля 2009 г. N 40-ст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та введения - 1 января 2010 год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правом досрочного примен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циональный стандарт Российской Федера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ка пожарная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ски пожарные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щие технические требования. Методы испытаний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Fire equipment. Helmets for firefighters.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General technical requirements. Test methods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Р 53269-2009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ислови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Цели и принципы стандартизации в Российской Федерации установлены Федеральным законом от 27 декабря 2002 г. N 184-ФЗ "О техническом регулировании", а правила применения национальных стандартов Российской Федерации - ГОСТ Р 1.0-2004 "Стандартизация в Российской Федерации. Основные положения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едения о стандарт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Разработан ФГУ ВНИИПО МЧС Ро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Внесен Техническим комитетом по стандартизации ТК 274 "Пожарная безопасность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Утвержден и введен в действие Приказом Федерального агентства по техническому регулированию и метрологии от 18 февраля 2009 г. N 40-с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Введен впервы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формация об изменениях к настоящему стандарту публикуется в ежегодно издаваемом информационном указателе "Национальные стандарты", а текст изменений и поправок - в ежемесячно издаваемых информационных указателях "Национальные стандарты". В случае пересмотра (замены) или отмены настоящего стандарта соответствующее уведомление будет опубликовано в ежемесячно издаваемом информационном указателе "Национальные стандарты". Соответствующая информация, уведомление и тексты размещаются также в информационной системе общего пользования - на официальном сайте Федерального агентства по техническому регулированию и метрологии в сети Интерне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бласть примен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ий стандарт распространяется на выпускаемые, вновь разработанные и приобретенные за рубежом каски пожарные, предназначенные для оснащения пожарно-спасательных подразделений МЧС России, и может применяться при сертификационных испытания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Нормативные ссылк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настоящем стандарте использованы нормативные ссылки на следующие стандарт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Р 1.0-2004. Стандартизация в Российской Федерации. Основные полож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Р 15.201-2000. Система разработки и постановки продукции на производство. Продукция производственно-технического назначения. Порядок разработки и постановки продукции на производство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Р 15.309-98. Система разработки и постановки продукции на производство. Испытания и приемка выпускаемой продукции. Основные полож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2.601-2006. Единая система конструкторской документации. Эксплуатационные документ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12.4.128-83*. Каски защитные. Общие технические требования и методы испыт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166-89 (ИСО 3599-76). Штангенциркули. Технические услов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427-75*. Линейки измерительные металлические. Технические услов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2184-77*. Кислота серная техническая. Технические услов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2263-79*. Натрий едкий технический. Технические услов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4204-77*. Реактивы. Кислота серная. Технические услов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4328-77. Реактивы. Натрия гидроокись. Технические услов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4543-71*. Сталь легированная конструкционная. Технические услов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7502-98. Рулетки измерительные металлические. Технические услов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15150-69*. 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О 6941-2003*. Ткани. Характеристики горения. Определение способности к распространению пламени на вертикально ориентированных образц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 - При пользовании настоящим стандартом целесообразно проверить действие ссылочных стандартов в информационной системе общего пользования - на официальном сайте Федерального агентства по техническому регулированию и метрологии в сети Интернет или по ежегодно издаваемому информационному указателю "Национальные стандарты", который опубликован по состоянию на 1 января текущего года, и по соответствующим ежемесячно издаваемым информационным указателям, опубликованным в текущем году. Если ссылочный стандарт заменен (изменен), то при пользовании настоящим стандартом следует руководствоваться заменяющим (измененным) стандартом. Если ссылочный стандарт отменен без замены, то положение, в котором дана ссылка на него, применяется в части, не затрагивающей эту ссылк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Термины и определ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настоящем стандарте использованы следующие термины с соответствующими определениям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Каска пожарная (шлем пожарный): каска, предназначенная для защиты головы, шеи и лица человека от механических и термических воздействий, агрессивных сред, поверхностно-активных веществ (ПАВ), воды при тушении пожаров и проведении аварийно-спасательных работ, а также от неблагоприятных климатических воздейств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Корпус каски: внешняя прочная оболочка каски, определяющая ее общую форм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 Внутренняя оснастка: комплекс элементов, фиксирующих каску на голове и обеспечивающих совместно с корпусом каски распределение нагрузки и поглощение кинетической энергии удара, а также защиту от повышенных тепловых воздейств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 Подбородочный ремень: конструктивный элемент внутренней оснастки, предназначенный для обеспечения прочной фиксации и подгонки каски на голове и закрепляемый на подбородк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 Лицевой щиток (забрало): конструктивный элемент, предназначенный для защиты лица, органов зрения и дыхания от механических и термических воздействий, агрессивных сред, ПАВ, воды и неблагоприятных климатических воздейств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 Пелерина: конструктивный элемент каски, закрепленный в затылочной области, защищающий шею и затылок от теплового излучения, открытого пламени, падающих искр и вод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 Боевая одежда пожарного: комплект многослойной специальной защитной одежды пожарного общего назначения, состоящий из куртки, брюк (полукомбинезона), подшлемника, средств защиты рук и предназначенный для защиты пожарного от опасных и вредных факторов окружающей среды, возникающих при тушении пожаров и проведении аварийно-спасательных работ, а также от неблагоприятных климатических воздейств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8. Подшлемник пожарного: подшлемник из термостойкого трикотажного полотна, используемый в комплекте с боевой одеждой пожарного и предназначенный для дополнительной защиты головы пожарного от тепловых и климатических воздейств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9. Горизонтальный кольцевой зазор: минимальное горизонтальное расстояние между внутренней поверхностью корпуса каски или любым выступом внутренней поверхности корпуса и несущей ленто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0. Несущая лента: часть внутренней оснастки, охватывающая голову и удерживающая каску от боковых смещ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1. Поворотно-фиксирующее устройство: конструктивный элемент лицевого щитка, обеспечивающий возможность приведения щитка в рабочее положение и его фиксаци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2. Оплавление: искажение поверхности материала в виде провалов, натеков, пузырей, образующихся в результате размягчения и последующего плавления материала под действием тепл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3. Расслаивание: физическое ослабление или потеря связи между слоями материала, при котором происходит разделение сложного по структуре материала по плоскости слое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Общие технические требова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 Требования к климатическому исполнению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ски пожарные должны изготовлять в климатическом исполнении для значений температуры эксплуатации от минус 40 °C до 50 °C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 Требования к конструкци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1. В конструкцию каски пожарной должны входи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корпус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лицевой щиток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внутренняя оснастк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подбородочный ремень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пелерин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структивное исполнение каски пожарной должно предусматривать возможность ношения подшлемника пожарного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2. Масса каски пожарной (без дополнительного оборудования) должна быть не более 1800 г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3. Конструкция внутренней оснастки должна обеспечивать регулировку по размеру головы в пределах от 54 до 62 разме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4. В нерабочем положении лицевой щиток должен убираться внутрь каски или помещаться снаружи ее корпуса, при этом он должен переводиться из одного фиксированного положения в другое одной рукой без снятия каски с головы (в случае расположения лицевого щитка снаружи корпуса каски он должен сниматься без применения каких-либо приспособлений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5. Крепление лицевого щитка к каске должно обеспечивать надежную его фиксацию в рабочем и нерабочем положении. Усилие фиксирования лицевого щитка должно быть не менее 3 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6. Подбородочный ремень должен регулироваться по длине, иметь ширину в пределах от 15 до 20 м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7. Ширина несущих лент внутренней оснастки должна быть не менее 15 мм (для касок, имеющих внутреннюю оснастку ленточной конструкции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8. Горизонтальный кольцевой зазор должен быть не менее 5 мм (для касок, имеющих внутреннюю оснастку ленточной конструкции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9. Края корпуса каски пожарной и лицевого щитка не должны иметь острых кромок и заусенце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ружные элементы корпуса каски, изготовляемые из токопроводящего материала, не должны иметь контакта с кожей человека или должны быть защищены слоем электроизолирующего материал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10. Для повышения безопасности работы личного состава в условиях плохой видимости и в темное время суток на корпус каски пожарной следует наносить сигнальные элементы или покрытия, изготовленные из флюоресцентного либо люминесцентного материал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 Требования стойкости к внешним воздействиям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1. Каска пожарная должна выдерживать вертикальный удар тупого предмета энергией (80 +/- 3) Дж (механическая прочность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2. При вертикальном ударе тупым предметом энергией (50 +/- 2) Дж усилие (амортизация), переданное каской на муляж головы, не должно быть более 5 к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3. При вертикальном ударе острым предметом энергией (30 +/- 1,2) Дж должно быть исключено его касание поверхности муляжа голов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4. Лицевой щиток должен выдерживать одиночные удары груза энергией (1,20 +/- 0,05) Дж с сохранением работоспособности поворотно-фиксирующего устройств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5. Деформация каски при действии на нее статической нагрузки (465 +/- 20) Н, направленной вдоль продольной или поперечной оси, не должна быть более 40 мм. Остаточная деформация не должна превышать 15 м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6. Подбородочный ремень должен выдерживать статическую нагрузку (500 +/- 5) Н, при этом удлинение ремня не должно быть более 25 м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7. Каска должна сохранять защитные свойства (удовлетворять требованиям 4.3.2 и 4.3.3) при воздействии температуры окружающей среды (150 +/- 5) °C в течение не менее 30 ми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8. Продолжительность остаточного горения и тления каски при испытании на стенде "Термоманекен" не должна быть более 3 с после воздействия на него открытого пламени в течение 5 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9. Каска должна обладать устойчивостью к воздействию температуры окружающей среды (200 +/- 5) °C в течение не менее 3 ми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10. Каска должна обладать устойчивостью к воздействию теплового потока мощностью 5 кВт/кв. м (40 кВт/кв. м) в течение не менее 4 мин. (5 с), при этом температура на поверхности муляжа головы не должна быть более 50 °C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11. При соприкосновении с токоведущими деталями корпус каски должен защищать от поражения электрическим током напряжением 400 В. Утечка тока через корпус при напряжении 1200 В не должна быть более 0,5 м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12. Корпус каски должен сохранять свои прочностные свойства (удовлетворять требованию 4.3.3) после воздействия на каску воды в течение не менее 4 ч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13. Корпус каски должен сохранять свои прочностные свойства (удовлетворять требованию 4.3.3) после воздействия на него в течение не менее 4 ч следующих агрессивных сред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серной кислоты плотностью 1,21 г/куб. см в соответствии с ГОСТ 4204 или ГОСТ 2184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натрия едкого в соответствии с ГОСТ 2263 или натрия гидроокиси плотностью 1,25 г/куб. см в соответствии с ГОСТ 4328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масла трансформаторного или другого минерального масла плотностью от 0,875 г/куб. см до 0,905 г/куб. с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14. Водонепроницаемость пелерины должна быть не менее 1 мин. при давлении 1000 мм вод. с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 Требования надежност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1. Наработка на отказ поворотно-фиксирующего устройства лицевого щитка должна быть не менее 7500 цикл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2. Срок хранения - не менее 2 лет с даты изготовл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 Требования к комплектности и маркировк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1. В комплект поставки должны входить &lt;*&gt;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каска пожарная в сбор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техническое описание, паспорт, инструкция по эксплуатации в соответствии с ГОСТ 2.601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индивидуальная упаковка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Допускается комплектовать каску пожарную дополнительным оборудованием: средствами связи, контроля за параметрами окружающей среды, индивидуальным фонарем, а также подшлемником пожарного, выпускаемыми по нормативной документации (НД) и имеющими сертификат соответств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2. Каждая каска пожарная должна иметь маркировку. Маркировку наносят с внутренней стороны корпуса в доступном для осмотра месте. Маркировка должна содержа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товарный знак или наименование предприятия-изготовител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размер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дату изготовления (месяц, год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ркировка должна быть четкой и сохраняться в течение всего срока эксплуа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Правила приемк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 Для контроля качества касок в процессе разработки и производства проводят следующие испыта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емосдаточны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емочны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валификационны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ериодически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иповы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ертификационны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емосдаточные и периодические испытания проводят в соответствии с ГОСТ Р 15.309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емочные и квалификационные испытания проводят в соответствии с ГОСТ Р 15.20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иповые испытания проводят при изменении конструкции, материалов или технологии изготовления каски. Типовые испытания проводят по специально разработанной программ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 Технические показатели и номера пунктов (подпунктов), в которых изложены технические требования и методы испытаний касок, приведены в таблице 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1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0"/>
        <w:gridCol w:w="1890"/>
        <w:gridCol w:w="1350"/>
      </w:tblGrid>
      <w:tr>
        <w:trPr>
          <w:trHeight w:val="360" w:hRule="atLeast"/>
        </w:trPr>
        <w:tc>
          <w:tcPr>
            <w:tcW w:w="67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ид проверки технического показателя   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ункты (подпункты)   </w:t>
              <w:br/>
              <w:t xml:space="preserve">настоящего стандарта  </w:t>
            </w:r>
          </w:p>
        </w:tc>
      </w:tr>
      <w:tr>
        <w:trPr>
          <w:trHeight w:val="360" w:hRule="atLeast"/>
        </w:trPr>
        <w:tc>
          <w:tcPr>
            <w:tcW w:w="67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ехнические </w:t>
              <w:br/>
              <w:t xml:space="preserve">требования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ы  </w:t>
              <w:br/>
              <w:t>испытаний</w:t>
            </w:r>
          </w:p>
        </w:tc>
      </w:tr>
      <w:tr>
        <w:trPr>
          <w:trHeight w:val="36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верка комплектности, внешнего вида           </w:t>
              <w:br/>
              <w:t xml:space="preserve">и маркировки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.2.1, 4.2.4,</w:t>
              <w:br/>
              <w:t>4.2.9, 4.2.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2      </w:t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верка размера каски пожарной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.5, 4.2.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3      </w:t>
            </w:r>
          </w:p>
        </w:tc>
      </w:tr>
      <w:tr>
        <w:trPr>
          <w:trHeight w:val="36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верка ширины подбородочного ремня и несущих  </w:t>
              <w:br/>
              <w:t xml:space="preserve">лент внутренней оснастки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.2.6, 4.2.7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4      </w:t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верка горизонтального кольцевого зазора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.2.8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5      </w:t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верка массы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.2.2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6      </w:t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верка механической прочности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.3.1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7      </w:t>
            </w:r>
          </w:p>
        </w:tc>
      </w:tr>
      <w:tr>
        <w:trPr>
          <w:trHeight w:val="36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верка амортизационных свойств после          </w:t>
              <w:br/>
              <w:t xml:space="preserve">воздействия температуры окружающей среды 50 °C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.1, 4.3.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8      </w:t>
            </w:r>
          </w:p>
        </w:tc>
      </w:tr>
      <w:tr>
        <w:trPr>
          <w:trHeight w:val="36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верка сопротивления проколу после            </w:t>
              <w:br/>
              <w:t xml:space="preserve">воздействия температуры окружающей среды 50 °C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.1, 4.3.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9      </w:t>
            </w:r>
          </w:p>
        </w:tc>
      </w:tr>
      <w:tr>
        <w:trPr>
          <w:trHeight w:val="36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оверка амортизационных свойств после воздейст-</w:t>
              <w:br/>
              <w:t xml:space="preserve">вия температуры окружающей среды минус 40 °C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.1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10     </w:t>
            </w:r>
          </w:p>
        </w:tc>
      </w:tr>
      <w:tr>
        <w:trPr>
          <w:trHeight w:val="36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оверка сопротивления проколу после воздействия</w:t>
              <w:br/>
              <w:t xml:space="preserve">температуры окружающей среды минус 40 °C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.1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11     </w:t>
            </w:r>
          </w:p>
        </w:tc>
      </w:tr>
      <w:tr>
        <w:trPr>
          <w:trHeight w:val="36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верка амортизационных свойств после          </w:t>
              <w:br/>
              <w:t xml:space="preserve">воздействия температуры окружающей среды 150 °C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.3.2, 4.3.7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12     </w:t>
            </w:r>
          </w:p>
        </w:tc>
      </w:tr>
      <w:tr>
        <w:trPr>
          <w:trHeight w:val="36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верка сопротивления проколу после            </w:t>
              <w:br/>
              <w:t xml:space="preserve">воздействия температуры окружающей среды 150 °C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.3.3, 4.3.7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13     </w:t>
            </w:r>
          </w:p>
        </w:tc>
      </w:tr>
      <w:tr>
        <w:trPr>
          <w:trHeight w:val="36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верка надежности поворотно-фиксирующего      </w:t>
              <w:br/>
              <w:t xml:space="preserve">устройства лицевого щитка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.2.5, 4.4.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14     </w:t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верка механической прочности лицевого щитк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.3.4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15     </w:t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верка жесткости (деформации) каски пожарной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.3.5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16     </w:t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верка прочности подбородочного ремня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.3.6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17     </w:t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верка огнестойкости каски пожарной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.3.8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18     </w:t>
            </w:r>
          </w:p>
        </w:tc>
      </w:tr>
      <w:tr>
        <w:trPr>
          <w:trHeight w:val="36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верка устойчивости каски пожарной к          </w:t>
              <w:br/>
              <w:t xml:space="preserve">воздействию температуры окружающей среды 200 °C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.3.9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19     </w:t>
            </w:r>
          </w:p>
        </w:tc>
      </w:tr>
      <w:tr>
        <w:trPr>
          <w:trHeight w:val="36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верка устойчивости каски пожарной к воздей-  </w:t>
              <w:br/>
              <w:t xml:space="preserve">ствию теплового потока мощностью 5 кВт/кв. м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.3.10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20     </w:t>
            </w:r>
          </w:p>
        </w:tc>
      </w:tr>
      <w:tr>
        <w:trPr>
          <w:trHeight w:val="36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верка устойчивости каски пожарной к воздей-  </w:t>
              <w:br/>
              <w:t xml:space="preserve">ствию теплового потока мощностью 40 кВт/кв. м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.3.10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21     </w:t>
            </w:r>
          </w:p>
        </w:tc>
      </w:tr>
      <w:tr>
        <w:trPr>
          <w:trHeight w:val="36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верка электрозащитных свойств корпуса каски  </w:t>
              <w:br/>
              <w:t xml:space="preserve">пожарной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.3.11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22     </w:t>
            </w:r>
          </w:p>
        </w:tc>
      </w:tr>
      <w:tr>
        <w:trPr>
          <w:trHeight w:val="36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верка устойчивости каски пожарной            </w:t>
              <w:br/>
              <w:t xml:space="preserve">к воздействию воды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.3.12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23     </w:t>
            </w:r>
          </w:p>
        </w:tc>
      </w:tr>
      <w:tr>
        <w:trPr>
          <w:trHeight w:val="36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верка устойчивости каски пожарной            </w:t>
              <w:br/>
              <w:t xml:space="preserve">к воздействию агрессивных сред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.3.13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24     </w:t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верка водонепроницаемости пелерины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.3.14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25    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Методы испыт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. Общие полож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.1. Каски пожарные испытывают в состоянии, в котором они предлагаются потребителю, включая любые отверстия в корпусе и другие средства крепления вспомогательных частей специального назнач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.2. Все испытания должны проводиться в нормальных климатических условиях в соответствии с ГОСТ 15150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.3. Перед испытаниями образцы выдерживают в нормальных климатических условиях в течение 24 ч, если не оговорено другое требова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.4. Для проведения комплекса испытаний в объеме раздела 6 должно быть не менее 16 образцов касок пожарны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.5. Образцы для испытаний выбирают методом случайной выборки из числа представленных на испыт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.6. При проведении испытаний допускается использовать другие средства измерения, по точности не уступающие показателям, указанным в разделе 6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. Проверка комплектности, внешнего вида и маркировк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мплектность, внешний вид и маркировку каски проверяют на соответствие требованиям 4.2.1, 4.2.4, 4.2.9, 4.2.10, а также требованиям НД на конкретную продукцию внешним осмотр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3. Проверка размера каски пожарно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3.1. Отбор образц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сли конструкция внутренней оснастки позволяет осуществлять регулировку по размеру головы в пределах от 54 до 62 размера, отбирают один образец кас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сли конструкция внутренней оснастки не позволяет осуществлять регулировку по размеру головы, отбирают такое количество образцов, которое позволило бы провести проверку касок на соответствие требованию 4.2.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3.2. Проведение испыт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мер каски проверяют металлической рулеткой. Замеряют внутренний периметр надеваемого на голову элемента оснастки, обеспечив при этом плотное прилегание полотна рулетки к указанному элемент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3.3. Оценка результат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 испытаний считают положительным, если конструкция внутренней оснастки каски позволяет осуществлять регулировку по размеру головы в пределах от 54 до 62 разме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4. Проверка ширины подбородочного ремня и несущих лент внутренней оснастк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4.1. Отбор образц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м подвергают три образца касо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4.2. Испытательное оборудовани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инейка металлическая 1000 мм с ценой деления 1 мм в соответствии с ГОСТ 427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4.3. Проведение испыт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Ширину подбородочного ремня и несущих лент внутренней оснастки определяют с помощью линейки на соответствие требованиям 4.2.6 и 4.2.7. Все измерения проводятся с погрешностью +/- 1 м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4.4. Оценка результат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 испытаний считают положительным, если каждый из трех отобранных образцов соответствует требованиям 4.2.6 и 4.2.7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5. Проверка горизонтального кольцевого зазор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5.1. Отбор образц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м подвергают три образца касо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5.2. Испытательное оборудовани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е включает в себ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шаблон - стальной пруток диаметром (5,0 +/- 0,2) мм, длиной (200 +/- 5) м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муляж голов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5.3. Проведение испыт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ску пожарную надевают на муляж головы. Плотность посадки каски на муляже головы обеспечивается следующим образом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ерхнюю часть корпуса каски нагружают усилием (50 +/- 5) Н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аску закрепляют на муляже с помощью подбородочного ремн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нимают нагрузк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еличину горизонтального кольцевого зазора проверяют с помощью шаблона. Шаблон должен свободно (без усилия) проходить по всему периметру корпуса каски в пространство между несущими элементами внутренней оснастки, непосредственно соприкасающимися с головой пользователя, и внутренней поверхностью корпуса каски или любым выступом внутренней поверхности корпуса. Допускается величину зазора определять с помощью штангенциркуля с точностью до 1 мм в соответствии с ГОСТ 166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5.4. Оценка результат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 испытаний считают положительным, если каждый из трех отобранных образцов соответствует требованию 4.2.8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6. Проверка масс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6.1. Отбор образц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м подвергают два образца касок (минимального и максимального размеров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6.2. Испытательное оборудовани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есы настольные с погрешностью взвешивания не более +/- 5 г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6.3. Проведение испыт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ску взвешивают на весах с погрешностью +/- 5 г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6.4. Оценка результат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 испытаний считают положительным, если каждый из двух отобранных образцов соответствует требованию 4.2.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7. Проверка механической прочност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7.1. Отбор образц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м подвергают один образец кас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7.2. Испытательное оборудовани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е включает в себ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муляж головы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б)  испытательный  стенд  -  должен  обеспечивать  падение  ударника  с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</w:t>
      </w:r>
      <w:r>
        <w:rPr>
          <w:rFonts w:eastAsia="Courier New" w:cs="Courier New" w:ascii="Courier New" w:hAnsi="Courier New"/>
          <w:lang w:val="ru-RU" w:eastAsia="ru-RU" w:bidi="ru-RU"/>
        </w:rPr>
        <w:t>2            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корением от 9,00 м/с  до 9,81 м/с ; отклонение продольной оси ударника о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и  его  движения  не  должно  быть более 10°. Принципиальная схема стенд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ведена на рисунке 1 (здесь и далее рисунки не приводятся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дарник должен быть выполнен из стали с твердостью поверхности HRC 45 - 50 в соответствии с ГОСТ 4543. Нижняя часть ударника должна иметь сферическую поверхность с радиусом (50 +/- 2) м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нование испытательного стенда должно быть выполнено из материалов, обеспечивающих условия проведения испытаний на уда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7.3. Проведение испыт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ску пожарную надевают на муляж головы согласно 6.5.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ску подвергают одному вертикально направленному удару груза энергией (80 +/- 3) Дж. Расчет энергии удара падающего груза - молота приведен в Приложении 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7.4. Оценка результат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 испытаний считают положительным, если после удара в корпусе не образовались сквозные трещины и вмятины, искажающие форму корпуса, а также отсутствуют разрушения всех элементов внутренней оснастки и подбородочного ремня, включая элементы крепления к корпусу кас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8. Проверка амортизационных свойств после воздействия температуры окружающей среды 50 °C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8.1. Отбор образц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м подвергают один образец кас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8.2. Испытательное оборудовани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е включает в себ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секундомер с погрешностью измерения не более +/- 0,2 с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муляж голов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термокамеру - должна иметь принудительную циркуляцию воздуха и позволять поддерживать температуру (50 +/- 2) °C в течение не менее 4 ч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ска, помещенная в термокамеру, не должна соприкасаться со стенками камер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испытательный стенд - в соответствии с 6.7.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ройство для регистрации максимального значения силы должно обеспечивать измерение силы с относительной погрешностью не более +/- 10% в диапазоне от 1 до 10 к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8.3. Подготовка к испытаниям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д испытаниями каску выдерживают в термокамере при температуре (50 +/- 2) °C в течение не менее 4 ч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8.4. Проведение испыт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ску пожарную надевают на муляж головы согласно 6.5.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на амортизацию проводят не позднее чем через 2 мин. после выдержки в термокамер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ску подвергают одному вертикально направленному удару груза энергией (50 +/- 2) Дж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8.5. Оценка результат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 испытаний считают положительным, если усилие, переданное каской на муляж головы, не превышает 5 кН и после удара в корпусе каски не образовались сквозные трещины и вмятины, искажающие форму корпуса; отсутствуют разрушения всех элементов внутренней оснастки и подбородочного ремня, включая элементы крепления к корпусу кас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9. Проверка сопротивления проколу после воздействия температуры окружающей среды 50 °C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9.1. Отбор образц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м подвергают один образец кас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9.2. Испытательное оборудовани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е включает в себ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секундомер с погрешностью измерения не более +/- 0,2 с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штангенциркуль с погрешностью измерения не более +/- 0,1 мм в соответствии с ГОСТ 166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муляж голов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термокамеру - должна иметь принудительную циркуляцию воздуха и позволять поддерживать температуру (50 +/- 2) °C в течение не менее 4 ч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ска, помещенная в термокамеру, не должна соприкасаться со стенками камер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испытательный стенд - в соответствии с 6.7.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бойник из стали с ударной частью в виде конуса в соответствии с ГОСТ 4543 должен иметь следующие характеристики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угол конусности ударной части пробойника, град.        (60 +/- 1)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радиус сферического закругления остр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дарной части пробойника, мм                                 (0,5 +/- 0,1)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высота конуса, не менее, мм                            40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твердость ударной части по Роквеллу, HRC               45 - 50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ройство стенда должно обеспечивать фиксацию контакта острия пробойника с поверхностью муляжа голов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9.3. Подготовка к испытаниям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д испытаниями каску пожарную выдерживают в термокамере при температуре (50 +/- 2) °C в течение не менее 4 ч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ску подвергают испытаниям не позднее чем через 2 мин. после выдержки в термокамер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9.4. Проведение испыт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ску пожарную надевают на муляж головы согласно 6.5.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на сопротивление проколу проводят путем нанесения трех ударов пробойником с энергией (30,0 +/- 1,2) Дж по внешней поверхности корпуса каски, внутри окружности радиусом (50 +/- 2) мм, проведенной из центра корпуса каски. Удары наносят в разные точ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9.5. Оценка результат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 испытаний считают положительным, если отсутствует контакт между пробойником и муляжом головы во всех трех точках уда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0. Проверка амортизационных свойств после воздействия температуры окружающей среды минус 40 °C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проводят в соответствии с 6.8 со следующим изменением: образец каски перед испытаниями выдерживают в камере холода при температуре минус (40 +/- 2) °C в течение не менее 4 ч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 испытаний считают положительным, если усилие, переданное ею на муляж головы, не превышает 5 кН и после удара в корпусе каски не образовались сквозные трещины и вмятины, искажающие форму корпус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1. Проверка сопротивления проколу после воздействия температуры окружающей среды минус 40 °C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проводят в соответствии с 6.9 со следующим изменением: образец каски перед испытаниями выдерживают в камере холода при температуре минус (40 +/- 2) °C в течение не менее 4 ч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2. Проверка амортизационных свойств после воздействия температуры окружающей среды 150 °C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проводят в соответствии с 6.8 со следующим дополнением: образец каски перед испытаниями выдерживают в термокамере при температуре (150 +/- 5) °C в течение не менее 30 ми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3. Проверка сопротивления проколу после воздействия температуры окружающей среды 150 °C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проводят в соответствии с 6.9 со следующим дополнением: образец каски перед испытаниями выдерживают в термокамере при температуре (150 +/- 5) °C в течение не менее 30 ми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4. Проверка надежности поворотно-фиксирующего устройства лицевого щитк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4.1. Отбор образц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м подвергают один образец кас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4.2. Испытательное оборудовани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е включает в себ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секундомер с погрешностью измерения не более +/- 0,2 с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весы настольные с погрешностью взвешивания не более +/- 5 г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муляж голов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4.3. Проведение испыт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ску пожарную надевают на муляж головы согласно 6.5.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изводят перемещение лицевого щитка из нерабочего положения в рабочее и обратно с периодом одного цикла не более 1,5 с. Через каждые 500 циклов проводят проверку усилия фиксирования лицевого щитка в закрытом и открытом положениях, при этом допускается регулировка поворотно-фиксирующего устройства лицевого щит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кается проверять усилие фиксирования путем подвешивания к лицевому щитку груза массой (0,32 +/- 0,01) кг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щее количество циклов должно быть не менее 7500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 цикл принимают перемещение лицевого щитка из нерабочего положения в рабочее и обратно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4.4. Оценка результат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 положительный результат испытаний принимают способность поворотно-фиксирующего устройства после проведения испытаний обеспечивать фиксацию лицевого щитка в требуемом положении с усилием не менее 3 Н или при подвешивании к лицевому щитку груза массой (0,32 +/- 0,01) кг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5. Проверка механической прочности лицевого щитк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5.1. Отбор образц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м подвергают один образец кас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5.2. Испытательное оборудовани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е включает в себ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штангенциркуль с погрешностью измерения не более +/- 0,1 мм в соответствии с ГОСТ 166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линейку металлическую 1000 мм с ценой деления 1 мм в соответствии с ГОСТ 427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весы настольные с погрешностью взвешивания не более +/- 5 г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муляж голов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испытательный стенд - в соответствии с 6.7.2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) ударник из стали с бойком твердостью HRC 45 - 50 в соответствии с ГОСТ 454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оек должен быть выполнен в форме полусферы с радиусом (11 +/- 1) мм и иметь массу, обеспечивающую нанесение удара по лицевому щитку энергией (1,20 +/- 0,05) Дж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5.3. Проведение испыт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ску пожарную надевают на муляж головы согласно 6.5.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уляж с каской закрепляют на стенде (см. рисунок 1) горизонтально, лицевой частью кверху. Лицевой щиток приводят в рабочее положе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очки приложения ударов бойка должны находиться внутри окружности, проведенной из центра лицевого щитка, радиусом (15 +/- 1) м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дарнику придают свободное падение на поверхность лицевого щитка с высоты, обеспечивающей удар груза энергией (1,20 +/- 0,05) Дж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процессе испытаний производят три удара по лицевому щитк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5.4. Оценка результат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 испытаний считают положительным, если после трех ударов на поверхности лицевого щитка не образовались трещины, сколы и другие повреждения; поворотно-фиксирующее устройство при этом обеспечивает фиксацию лицевого щитка в требуемом положении в соответствии с 6.14.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6. Проверка жесткости (деформации) каск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6.1. Отбор образц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м подвергают два образца касок, причем одну каску используют для испытаний при фронтальном нагружении, а другую - при боковом нагружен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6.2. Испытательное оборудовани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е включает в себ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секундомер с погрешностью измерения не более +/- 0,2 с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линейку металлическую 1000 мм с ценой деления 1 мм в соответствии с ГОСТ 427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две пластины, расположенные параллельно друг другу, между которыми должна размещаться каска. Пластины должны позволять прилагать к каске нагрузку с фронтальной или боковой сторон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параллельность между пластинами не должна превышать 1,0 мм на длине 50,0 м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6.3. Проведение испытани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Каску   пожарную   размещают   между  пластинами  так,  чтобы  нагрузк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йствовала   на  нее  с  фронтальной  или  боковой  стороны.  К  пластинам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кладывают  первоначальную  нагрузку,  равную  (65 +/- 2) Н; по истечени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2,0 +/- 0,1) мин. измеряют расстояние между  пластинами Д  с  погрешностью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,0  мм.  Через   каждые   (2,0 +/- 0,1)  мин.   нагрузку   увеличивают  н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100 +/- 5) Н до максимального  значения (465  +/- 20)  Н.  После  действ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грузки  (465 +/- 20)  Н  в  течение  (2,0  +/- 0,1)  мин. снова  измеряю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стояние  между  пластинами Д .  Затем  нагрузку  на  пластины  уменьшаю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 (65 +/- 2) Н и поддерживают на этом уровне в течение (5,0 +/- 0,1) мин.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ле чего вновь измеряют расстояние между пластинами Д 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6.16.4. Обработка результато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Деформацию каски Д  вычисляют по формуле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</w:t>
      </w:r>
      <w:r>
        <w:rPr>
          <w:rFonts w:eastAsia="Courier New" w:cs="Courier New" w:ascii="Courier New" w:hAnsi="Courier New"/>
          <w:lang w:val="ru-RU" w:eastAsia="ru-RU" w:bidi="ru-RU"/>
        </w:rPr>
        <w:t>к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Д  = Д  - Д ,                            (1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к    1    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где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Д  - расстояние между пластинами после первоначальной нагрузки, мм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Д  - расстояние между пластинами после максимальной нагрузки, мм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Остаточную деформацию Д    вычисляют по формуле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ос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Д    = Д  - Д ,                             (2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ост    1    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где Д  - расстояние между пластинами после уменьшения нагрузки, мм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</w:t>
      </w:r>
      <w:r>
        <w:rPr>
          <w:rFonts w:eastAsia="Courier New" w:cs="Courier New" w:ascii="Courier New" w:hAnsi="Courier New"/>
          <w:lang w:val="ru-RU" w:eastAsia="ru-RU" w:bidi="ru-RU"/>
        </w:rPr>
        <w:t>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Результат испытаний считают положительным, если деформация каски Д  пр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к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и  к  ней  статической  нагрузки,  направленной  с фронтальной ил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оковой  стороны, составляет не более 40 мм. При этом остаточная деформац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    не должна быть более 15 мм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</w:t>
      </w:r>
      <w:r>
        <w:rPr>
          <w:rFonts w:eastAsia="Courier New" w:cs="Courier New" w:ascii="Courier New" w:hAnsi="Courier New"/>
          <w:lang w:val="ru-RU" w:eastAsia="ru-RU" w:bidi="ru-RU"/>
        </w:rPr>
        <w:t>ост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7. Определение прочности подбородочного ремн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7.1. Отбор образц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м подвергают один образец кас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7.2. Испытательное оборудовани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е включает в себ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секундомер с погрешностью измерения не более +/- 0,2 с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линейку металлическую 1000 мм с ценой деления 1 мм в соответствии с ГОСТ 427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устройство для проведения испытаний - состоит из опоры для каски и приспособления для нагружения, состоящего из одного или двух роликов. В однороликовом приспособлении диаметр ролика должен быть 70 - 100 мм, а в двухроликовом - (12,5 +/- 0,5) мм. Расстояние между центрами роликов должно быть (75,0 +/- 1,0) мм. Принципиальная схема устройства приведена на рисунке 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7.3. Проведение испыт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ску пожарную устанавливают краями на соответствующую опору. Подбородочный ремень застегивают в соответствии с требованиями производителя. К подбородочному ремню подвешивают приспособление (см. рисунок 2). Приспособление нагружают усилием (50 +/- 2) Н. Не ранее чем через 30 с определяют удлинение ремня после первоначальной нагрузки. В последующие (30 +/- 2) с увеличивают нагрузку до (500 +/- 5) Н с равномерной скоростью. Через (120 +/- 10) с определяют удлинение ремня после дополнительной нагрузки, а также проводят визуальный осмотр подвесной системы на наличие повреждений ремня и крепежной системы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6.17.4. Обработка результато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Удлинение подбородочного ремня Д  вычисляют по формуле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у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Д  = Д  - Д ,                              (3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у    2    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где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Д  - удлинение ремня после дополнительной нагрузки, мм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Д  - удлинение ремня после первоначальной нагрузки, мм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Результат  испытаний  считают положительным, если удлинение ремня Д  н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У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вышает  25 мм,  а при визуальном осмотре подвесной системы не обнаружены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вреждения ремня или крепежной систем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8. Проверка огнестойкости каски пожарно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8.1. Отбор образц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м подвергают один образец кас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8.2. Испытательное оборудовани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е включает в себ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стенд "Термоманекен" (описание см. в Приложении Б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секундомер с погрешностью измерения не более +/- 0,2 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8.3. Подготовка к испытаниям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ску пожарную испытывают в сборе с лицевым щитком и пелерино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ределяют место в центре стенда, где будет находиться специальный манекен. Надевают на манекен боевую одежду пожарного, каску, застегивают подбородочный ремень и опускают лицевой щиток. Манекен устанавливают на передвижном устройств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8.4. Проведение испыт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ключают огневую установку. С помощью передвижного устройства манекен вводят в рабочую зону. Одновременно с двух сторон воздействуют открытым пламенем на каску. Время выдержки каски в зоне пламени должно составлять (5,0 +/- 0,2) с. По истечении этого времени манекен выводят из зоны пламени и проверяют состояние каски. С помощью секундомера фиксируют время остаточного горения и время остаточного тления материала кас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8.5. Оценка результат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 испытаний считают положительным, есл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 корпусе каски, лицевом щитке, пелерине отсутствуют сквозные прогар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ремя остаточного горения и время остаточного тления материала корпуса каски не превышает 3 с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ремя остаточного горения и время остаточного тления материала лицевого щитка не превышает 3 с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ремя остаточного горения и время остаточного тления материала пелерины не превышает 3 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9. Определение устойчивости каски пожарной к воздействию температуры окружающей среды 200 °C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9.1. Отбор образц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м подвергают один образец каски, который не подвергался прочностным и термическим испытания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9.2. Испытательное оборудовани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е включает в себ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секундомер с погрешностью измерения не более +/- 0,2 с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муляж голов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муляж головы должен быть надет подшлемник пожарного так, чтобы исключить контакт с ним элементов каск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термокамеру с принудительной циркуляцией воздуха, позволяющую поддерживать температуру (200 +/- 5) °C в течение не менее (3,0 +/- 0,2) ми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нутренние размеры термокамеры должны позволять разместить образец каски, надетый на муляж головы, так, чтобы он не касался стенок камер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9.3. Проведение испыт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ску пожарную надевают на муляж головы согласно 6.5.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ицевой щиток приводят в рабочее положе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рмокамеру предварительно нагревают до температуры (200 +/- 5) °C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уляж с каской помещают в термокамеру и выдерживают в ней в течение (3,0 +/- 0,2) мин. После этого образец каски охлаждают до температуры окружающей среды и проводят его визуальный осмот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9.4. Оценка результат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 испытаний считают положительным, если на корпусе каски, лицевом щитке, пелерине и деталях внутренней оснастки не наблюдаются оплавления, обугливания и расслаивания материала. При этом ни один из конструктивных элементов каски не должен размягчиться настолько, чтобы изменить свою первоначальную форм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0. Определение устойчивости каски пожарной к воздействию теплового потока мощностью 5 кВт/кв. м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0.1. Отбор образц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м подвергают один образец каски, который не подвергался прочностным и термическим испытания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0.2. Испытательное оборудовани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е включает в себ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секундомер с погрешностью измерения не более +/- 0,2 с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муляж голов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муляж головы надевают подшлемник пожарного так, чтобы исключить контакт с ним элементов каск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источник теплового излучения мощностью не менее 40 кВт/кв. 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датчик теплового потока, имеющий погрешность градуировки приемника не более 8% в диапазоне от 5 до 40 кВт/кв. 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термоэлектрический преобразователь (или другой термочувствительный элемент), обеспечивающий измерение температуры с погрешностью не более +/- 1 °C в диапазоне от 0 °C до 100 °C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0.3. Проведение испыт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поверхности муляжа головы (в месте воздействия теплового потока) закрепляют термочувствительный элемен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ску пожарную надевают на муляж головы согласно 6.5.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ключают источник теплового излучения. Регулируя мощность источника теплового излучения или изменяя расстояние между этим источником и датчиком теплового потока, устанавливают плотность теплового потока (5,0 +/- 0,4) кВт/кв. м, регистрируемую датчиком. Затем датчик теплового потока удаляют, на его место помещают муляж с каской так, чтобы зона воздействия теплового потока совпадала с местом расположения датчика на каске, при этом термочувствительный элемент на муляже головы должен находиться в зоне воздействия теплового потока на каску. Зона воздействия теплового потока должна находиться на внешней поверхности каски на расстоянии не менее 70 мм от края корпуса кас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разец каски выдерживают под воздействием теплового потока в течение (4,0 +/- 0,2) мин. и с помощью термочувствительного элемента проводят измерение температуры на поверхности муляжа голов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ле прекращения воздействия теплового потока и охлаждения образца каски до температуры окружающей среды проводят внешний осмотр кас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0.4. Оценка результат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 испытаний считают положительным, если на корпусе, лицевом щитке, пелерине и деталях внутренней оснастки каски не наблюдались оплавления, обугливания и расслаивания материала. При этом температура на поверхности муляжа головы в процессе испытаний не должна быть более 50 °C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1. Определение устойчивости каски пожарной к воздействию теплового потока мощностью 40 кВт/кв. м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проводят в соответствии с 6.20 со следующим дополнением: образец каски подвергают воздействию теплового потока мощностью (40,0 +/- 3,2) кВт/кв. м в течение (5,0 +/- 0,2) 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2. Проверка электрозащитных свойств корпуса каски пожарно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м подвергают один образец кас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проводят в соответствии с ГОСТ 12.4.128 со следующим дополнением: уровень раствора электролита должен быть ниже края корпуса каски или монтажных отверстий на корпусе каски на (10 +/- 2) м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3. Проверка устойчивости каски пожарной к воздействию вод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3.1. Отбор образц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м подвергают один образец кас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3.2. Испытательное оборудовани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е включает в себ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секундомер с погрешностью измерения не более +/- 0,2 с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емкость для воды размерами, позволяющими погрузить каску полностью под воду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муляж голов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3.3. Подготовка к испытаниям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разец каски погружают в емкость с водопроводной водой, имеющей температуру окружающей среды, и выдерживают в ней в течение не менее 4 ч. Затем каску извлекают и высушиваю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3.4. Проведение испыт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ску пожарную надевают на муляж головы согласно 6.5.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ску испытывают в соответствии с 6.9.4 не позднее чем через 10 мин. после извлечения ее из емкости с водо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3.5. Оценка результат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 испытаний считают положительным, если отсутствует контакт ударника с муляжом головы во всех трех точках уда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4. Проверка устойчивости каски пожарной к воздействию агрессивных сред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4.1. Отбор образц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м подвергают три образца касок. Устойчивость к воздействию каждого реагента проверяют на одном образце кас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4.2. Испытательное оборудовани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е включает в себ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секундомер с погрешностью измерения не более +/- 0,2 с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реактив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ислота серная плотностью 1,21 г/куб. см в соответствии с ГОСТ 2184 или ГОСТ 4204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трий едкий плотностью 1,25 г/куб. см в соответствии с ГОСТ 2263 или ГОСТ 4328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асло трансформаторное или другие минеральные масла плотностью 0,875 - 0,905 г/куб. с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муляж голов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4.3. Подготовка к испытаниям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ску пожарную внешней поверхностью корпуса опускают в один из реагентов так, чтобы смоченная поверхность образовала эллипс с длиной по большой оси в пределах от 100 до 120 мм. Корпус каски не должен касаться стенок и дна емкости. Температура реактива должна быть в пределах от 17 °C до 25 °C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ску выдерживают в реагенте в течение не менее 24 ч, а затем извлекают, промывают водой после щелочи, кислоты и пенообразователя или растворителем (ацетон, толуол и др.) после минеральных масел и высушиваю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4.4. Проведение испыт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ску пожарную надевают на муляж головы согласно 6.5.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ску после воздействия одного из реагентов испытывают на сопротивление проколу в соответствии с 6.9.4 не позднее чем через (10,0 +/- 0,2) мин. после извлечения ее из реаген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ледует повторить с другой каской в следующем реагент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4.5. Оценка результат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 испытаний считают положительным, если у каждого из четырех образцов касок после выдержки в соответствующем реагенте отсутствует контакт ударника с муляжом головы во всех трех точках уда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5. Проверка водонепроницаемости пелерин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5.1. Отбор образц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ю подвергают один образец пелерин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5.2. Испытательное оборудование и средства измер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е и средства измерения включают в себ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становку для определения водоупорности (водонепроницаемости) материалов (см. рисунок 3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линейку металлическую 1000 мм с ценой деления 1 мм в соответствии с ГОСТ 427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екундомер с погрешностью измерения не более +/- 0,2 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5.3. Порядок проведения испыт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нование зажимного приспособления испытательной камеры заполняют водой до краев. Перемещая линейку, совмещают деление "0" на шкале линейки с уровнем жидкости в мерной трубк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разец пелерины, обращенный наружной стороной вниз, вкладывают в основание зажимного приспособления, закрывают кольцом и плотно прижимают с помощью "гаек-барашков". Открывают кран, расположенный между емкостью с водой и испытательной камерой, и в течение (60 +/- 5) с доводят давление до значения (1000 +/- 10) мм вод. ст. Выдерживают образец под указанным давлением в течение (60 +/- 5) с. Проводят осмотр внутренней поверхности образц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5.4. Оценка результат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 испытаний считают положительным, если на образце пелерины отсутствуют следы вод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обязательное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чет энергии удара падающего груза - молот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Кинетическая энергия свободно падающего груза Т равн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m x V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Т = ------,                              (А.1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где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m - масса груза, кг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V - скорость в конце падения, м/с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отенциальная энергия груза П, поднятого на высоту, равн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П = m x g x h,                            (А.2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где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g - ускорение свободного падения, исходя из экспериментальных расчетов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нимается g = 9,81 м/с 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h - высота подъема груза, м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и свободном падении потенциальная энергия П переходит  в кинетическую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. Кинетическую энергию груза в момент удара для конкретного испытательног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я определяют по формуле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Т = m x k x g x h,                           (А.3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где  k  -  коэффициент,  определенный  для  конкретного  испытательног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я  и  учитывающий  трение  в  механических   соединениях.  Имее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начение в пределах от 0,95 до 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Б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обязательное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одика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й по определению устойчивости каски пожарной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воздействию открытого пламени на стенде "Термоманекен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.1. Введени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.1.1. Настоящая методика устанавливае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ъем и порядок проведения испытаний каски пожарно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щие требования техники безопасности при проведении испыт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.1.2. Испытания проводит испытательная лаборатория, имеющая соответствующую аккредитаци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.1.3. Все средства измерения должны пройти метрологический контроль и быть поверен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.2. Цель испыт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ределение соответствия устойчивости каски пожарной к воздействию открытого пламен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.3. Условия проведения испыт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помещении должны быть соблюдены следующие условия окружающей сред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емпература 18 - 25 °C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тносительная влажность воздуха 60 - 80%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.4. Порядок проведения испыт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.4.1. Каску пожарную испытывают в сборе с лицевым щитком и пелерино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.4.2. Испытания должны быть проведены на стенде по определению устойчивости каски пожарной к воздействию пламени ("Термоманекен") (см. рисунок Б.1)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.4.2.1. Стенд следует размещать в специально выделенном помещении с размерами не менее 6000 x 9000 x 3000 мм. Стены и потолок помещения должны быть из негорючих материал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.4.2.2. Помещение должно иметь смотровое окно из термостойкого стекла и входную металлическую двер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.4.2.3. В помещении должны быть расположен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анекен, изготовленный из негорючих материал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ередвижное устройство для крепления манекена, а также автоматического ввода и вывода его в рабочую зону и из не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газовая система для моделирования очага возгорания, включающая в себя 4 горелки (см. рисунок Б.2), автоматическую систему поджига, подводку из труб и гибких шлангов, газовые баллон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нудительная система вентиляции, которая расположена над испытательным стендом и предназначена для удаления продуктов гор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.5. Требования безопасности и охраны окружающей сред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.5.1. Все участники испытаний должны пройти общий инструктаж по правилам техники безопасности и расписаться в специальном журнале инструктажа по технике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.5.2. Ответственность за организацию работ по обеспечению техники безопасности при проведении испытаний несет руководитель испытаний. Перед началом испытаний он обязан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инструктировать личный состав о порядке проведения испытаний и уточнить функции всех участников испыта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становить единый сигнал оповещения людей об 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верить исправность технологического и измерительного оборудования, а также средств пожаротуш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.5.3. Во время испытаний газовые баллоны должны находиться на открытом воздухе вне зоны испыт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.5.4. Обслуживающий персонал и регистрирующая аппаратура должны находиться в безопасной зон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.5.5. Страхующие лица занимают, по возможности, близкую позицию (вне опасной зоны) и наблюдают за проведением испытаний. При необходимости, безотлагательно приступают к тушению манекен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.5.6. Для общей страховки в непосредственной близости от манекена должны находиться первичные средства пожаротушения (рукавная линия со стволом от пожарного крана и огнетушитель объемом не менее 5 л). Перед испытаниями пожарный кран должен быть проверен на работоспособност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.5.7. Исполнение электрического оборудования должно быть огнезащищенны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7:34:07Z</dcterms:created>
  <dc:creator/>
  <dc:description/>
  <dc:language>en-US</dc:language>
  <cp:lastModifiedBy/>
  <dcterms:modified xsi:type="dcterms:W3CDTF">2011-06-02T17:37:02Z</dcterms:modified>
  <cp:revision>2</cp:revision>
  <dc:subject/>
  <dc:title/>
</cp:coreProperties>
</file>