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5 марта 2009 г. N 134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сельского хозяйства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декабря 2008 г. N 53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классифик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ой пожарной опасности лесов и классифик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в лесах по условиям погоды, а такж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й к мерам пожарной безопасности в лес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целевого назначения лесов,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ой пожарной опасности лесов и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в лесах по условиям пог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6 Правил пожарной безопасности в лесах, утвержденных Постановлением Правительства Российской Федерации от 30 июня 2007 г. N 417 "Об утверждении Правил пожарной безопасности в лесах" (Собрание законодательства Российской Федерации, 2007, N 28, ст. 3432),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ю природной пожарной опасности лесов согласно приложению N 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ю пожарной опасности в лесах по условиям погоды согласно приложению N 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мерам пожарной безопасности в лесах в зависимости от целевого назначения лесов, показателей природной пожарной опасности лесов и показателей пожарной опасности в лесах по условиям погоды согласно приложению N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Горде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сельхоз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декабря 2008 г. N 53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ой пожарной опасности ле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590"/>
        <w:gridCol w:w="3645"/>
      </w:tblGrid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  </w:t>
              <w:br/>
              <w:t xml:space="preserve">природной  </w:t>
              <w:br/>
              <w:t xml:space="preserve">пожарной  </w:t>
              <w:br/>
              <w:t xml:space="preserve">опасности  </w:t>
              <w:br/>
              <w:t xml:space="preserve">лесов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 загорания (характерные  </w:t>
              <w:br/>
              <w:t xml:space="preserve">типы леса, вырубок, лесных    </w:t>
              <w:br/>
              <w:t xml:space="preserve">насаждений и безлесных      </w:t>
              <w:br/>
              <w:t xml:space="preserve">пространств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более вероятные виды </w:t>
              <w:br/>
              <w:t xml:space="preserve">пожаров, условия и    </w:t>
              <w:br/>
              <w:t>продолжительность периода</w:t>
              <w:br/>
              <w:t xml:space="preserve">их возможного      </w:t>
              <w:br/>
              <w:t xml:space="preserve">возникновения и     </w:t>
              <w:br/>
              <w:t xml:space="preserve">распространения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     </w:t>
              <w:br/>
              <w:t xml:space="preserve">(природная </w:t>
              <w:br/>
              <w:t xml:space="preserve">пожарная  </w:t>
              <w:br/>
              <w:t xml:space="preserve">опасность - </w:t>
              <w:br/>
              <w:t xml:space="preserve">очень    </w:t>
              <w:br/>
              <w:t xml:space="preserve">высокая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войные молодняки                </w:t>
              <w:br/>
              <w:t xml:space="preserve">Места сплошных рубок:            </w:t>
              <w:br/>
              <w:t xml:space="preserve">лишайниковые, вересковые,        </w:t>
              <w:br/>
              <w:t xml:space="preserve">вейниковые и другие типы вырубок </w:t>
              <w:br/>
              <w:t xml:space="preserve">по суходолам (особенно           </w:t>
              <w:br/>
              <w:t xml:space="preserve">захламленные).                   </w:t>
              <w:br/>
              <w:t xml:space="preserve">Сосняки лишайниковые и           </w:t>
              <w:br/>
              <w:t xml:space="preserve">вересковые.                      </w:t>
              <w:br/>
              <w:t>Расстроенные, отмирающие и сильно</w:t>
              <w:br/>
              <w:t>поврежденные древостои (сухостой,</w:t>
              <w:br/>
              <w:t xml:space="preserve">участки бурелома и ветровала,    </w:t>
              <w:br/>
              <w:t>недорубы), места сплошных рубок с</w:t>
              <w:br/>
              <w:t xml:space="preserve">оставлением отдельных деревьев,  </w:t>
              <w:br/>
              <w:t xml:space="preserve">выборочных рубок высокой и очень </w:t>
              <w:br/>
              <w:t xml:space="preserve">высокой интенсивности,           </w:t>
              <w:br/>
              <w:t xml:space="preserve">захламленные гар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ечение всего           </w:t>
              <w:br/>
              <w:t xml:space="preserve">пожароопасного сезона     </w:t>
              <w:br/>
              <w:t>возможны низовые пожары, а</w:t>
              <w:br/>
              <w:t xml:space="preserve">на участках с наличием    </w:t>
              <w:br/>
              <w:t xml:space="preserve">древостоя - верховые. На  </w:t>
              <w:br/>
              <w:t xml:space="preserve">вейниковых и других       </w:t>
              <w:br/>
              <w:t xml:space="preserve">травяных типах вырубок по </w:t>
              <w:br/>
              <w:t xml:space="preserve">суходолу особенно         </w:t>
              <w:br/>
              <w:t xml:space="preserve">значительна пожарная      </w:t>
              <w:br/>
              <w:t xml:space="preserve">опасность весной, а в     </w:t>
              <w:br/>
              <w:t>некоторых районах и осенью</w:t>
            </w:r>
          </w:p>
        </w:tc>
      </w:tr>
      <w:tr>
        <w:trPr>
          <w:trHeight w:val="15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    </w:t>
              <w:br/>
              <w:t xml:space="preserve">(природная </w:t>
              <w:br/>
              <w:t xml:space="preserve">пожарная  </w:t>
              <w:br/>
              <w:t xml:space="preserve">опасность - </w:t>
              <w:br/>
              <w:t xml:space="preserve">высокая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няки-брусничники, особенно с  </w:t>
              <w:br/>
              <w:t xml:space="preserve">наличием соснового подроста или  </w:t>
              <w:br/>
              <w:t xml:space="preserve">подлеска из можжевельника выше   </w:t>
              <w:br/>
              <w:t xml:space="preserve">средней густоты.                 </w:t>
              <w:br/>
              <w:t xml:space="preserve">Лиственничники кедрово-          </w:t>
              <w:br/>
              <w:t xml:space="preserve">стланиковые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зовые пожары возможны в </w:t>
              <w:br/>
              <w:t xml:space="preserve">течение всего             </w:t>
              <w:br/>
              <w:t xml:space="preserve">пожароопасного сезона;    </w:t>
              <w:br/>
              <w:t xml:space="preserve">верховые - в периоды      </w:t>
              <w:br/>
              <w:t xml:space="preserve">пожарных максимумов       </w:t>
              <w:br/>
              <w:t xml:space="preserve">(периоды, в течение       </w:t>
              <w:br/>
              <w:t xml:space="preserve">которых число лесных      </w:t>
              <w:br/>
              <w:t xml:space="preserve">пожаров или площадь,      </w:t>
              <w:br/>
              <w:t xml:space="preserve">охваченная огнем,         </w:t>
              <w:br/>
              <w:t xml:space="preserve">превышает средние         </w:t>
              <w:br/>
              <w:t xml:space="preserve">многолетние значения для  </w:t>
              <w:br/>
              <w:t xml:space="preserve">данного района)           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    </w:t>
              <w:br/>
              <w:t xml:space="preserve">(природная </w:t>
              <w:br/>
              <w:t xml:space="preserve">пожарная  </w:t>
              <w:br/>
              <w:t xml:space="preserve">опасность - </w:t>
              <w:br/>
              <w:t xml:space="preserve">средняя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няки-кисличники и черничники, </w:t>
              <w:br/>
              <w:t xml:space="preserve">лиственничники-брусничники,      </w:t>
              <w:br/>
              <w:t xml:space="preserve">кедровники всех типов, кроме     </w:t>
              <w:br/>
              <w:t>приручейных и сфагновых, ельники-</w:t>
              <w:br/>
              <w:t xml:space="preserve">брусничники и кисличник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зовые и верховые        </w:t>
              <w:br/>
              <w:t xml:space="preserve">пожары возможны в период  </w:t>
              <w:br/>
              <w:t xml:space="preserve">летнего пожарного         </w:t>
              <w:br/>
              <w:t xml:space="preserve">максимума, а в            </w:t>
              <w:br/>
              <w:t>кедровниках, кроме того, в</w:t>
              <w:br/>
              <w:t xml:space="preserve">периоды весеннего и       </w:t>
              <w:br/>
              <w:t xml:space="preserve">особенно осеннего         </w:t>
              <w:br/>
              <w:t xml:space="preserve">максимумов              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V     </w:t>
              <w:br/>
              <w:t xml:space="preserve">(природная </w:t>
              <w:br/>
              <w:t xml:space="preserve">пожарная  </w:t>
              <w:br/>
              <w:t xml:space="preserve">опасность - </w:t>
              <w:br/>
              <w:t xml:space="preserve">слабая)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сплошных рубок таволговых и</w:t>
              <w:br/>
              <w:t xml:space="preserve">долгомошниковых типов (особенно  </w:t>
              <w:br/>
              <w:t xml:space="preserve">захламленные).                   </w:t>
              <w:br/>
              <w:t xml:space="preserve">Сосняки, лиственничники и лесные </w:t>
              <w:br/>
              <w:t xml:space="preserve">насаждения лиственных древесных  </w:t>
              <w:br/>
              <w:t xml:space="preserve">пород в условиях травяных типов  </w:t>
              <w:br/>
              <w:t xml:space="preserve">леса.                            </w:t>
              <w:br/>
              <w:t xml:space="preserve">Сосняки и ельники сложные,       </w:t>
              <w:br/>
              <w:t xml:space="preserve">липняковые, лещиновые,           </w:t>
              <w:br/>
              <w:t xml:space="preserve">дубняковые, ельники-черничники,  </w:t>
              <w:br/>
              <w:t>сосняки сфагновые и долгомошники,</w:t>
              <w:br/>
              <w:t xml:space="preserve">кедровники приручейные и         </w:t>
              <w:br/>
              <w:t>сфагновые, березняки-брусничники,</w:t>
              <w:br/>
              <w:t xml:space="preserve">кисличники, черничники и         </w:t>
              <w:br/>
              <w:t xml:space="preserve">сфагновые, осинники-кисличники и </w:t>
              <w:br/>
              <w:t xml:space="preserve">черничники, мар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никновение пожаров (в  </w:t>
              <w:br/>
              <w:t xml:space="preserve">первую очередь низовых)   </w:t>
              <w:br/>
              <w:t xml:space="preserve">возможно в травяных типах </w:t>
              <w:br/>
              <w:t xml:space="preserve">леса и на таволговых      </w:t>
              <w:br/>
              <w:t xml:space="preserve">вырубках в периоды        </w:t>
              <w:br/>
              <w:t xml:space="preserve">весеннего и осеннего      </w:t>
              <w:br/>
              <w:t xml:space="preserve">пожарных максимумов; в    </w:t>
              <w:br/>
              <w:t xml:space="preserve">остальных типах леса и на </w:t>
              <w:br/>
              <w:t xml:space="preserve">долгомошниковых           </w:t>
              <w:br/>
              <w:t xml:space="preserve">вырубках - в периоды      </w:t>
              <w:br/>
              <w:t xml:space="preserve">летнего максимума         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      </w:t>
              <w:br/>
              <w:t xml:space="preserve">(природная </w:t>
              <w:br/>
              <w:t xml:space="preserve">пожарная  </w:t>
              <w:br/>
              <w:t xml:space="preserve">опасность - </w:t>
              <w:br/>
              <w:t>отсутствует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льники, березняки и осинники    </w:t>
              <w:br/>
              <w:t>долгомошники, ельники сфагновые и</w:t>
              <w:br/>
              <w:t xml:space="preserve">приручейные.                     </w:t>
              <w:br/>
              <w:t xml:space="preserve">Ольшаники всех типов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никновение пожара      </w:t>
              <w:br/>
              <w:t xml:space="preserve">возможно только при особо </w:t>
              <w:br/>
              <w:t xml:space="preserve">неблагоприятных условиях  </w:t>
              <w:br/>
              <w:t xml:space="preserve">(длительная засуха)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Пожарная опасность устанавливается на класс выш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войных лесных насаждений, строение которых или другие особенности способствуют переходу низового пожара в верховой (густой высокий подрост хвойных древесных пород, вертикальная сомкнутость полога крон деревьев и кустарников, значительная захламленность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ебольших лесных участков на суходолах, окруженных лесными насаждениями повышенной природной пожар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есных участков, примыкающих к автомобильным дорогам общего пользования и к железным дорог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дровники с наличием густого подроста или разновозрастные с вертикальной сомкнутостью полога относятся ко II классу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сельхоз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декабря 2008 г. N 53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в лесах по условиям пог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320"/>
        <w:gridCol w:w="2565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пожарной    </w:t>
              <w:br/>
              <w:t xml:space="preserve">опасности в леса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а комплексного     </w:t>
              <w:br/>
              <w:t xml:space="preserve">показателя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пень пожарной </w:t>
              <w:br/>
              <w:t xml:space="preserve">опасности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...300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ует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1...1000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ая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1...4000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V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01...10000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кая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10000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резвычайная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пожарной опасности в лесах по условиям погоды определяет степень вероятности (возможности) возникновения и распространения лесных пожаров на соответствующей территории в зависимости от метеорологических условий, влияющих на пожарную опасность лесов. Для целей классификации (оценки) применяется комплексный показатель, характеризующий метеорологические (погодные)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величины комплексного показателя устанавливается класс пожарной опасности в лесах по условиям пог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ный показатель определяется ежедневно по состоянию на 12 - 14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а расчета класса природной пожарной опасности в лесах по условиям погоды определяется как сумма произведения температуры воздуха (t°) на разность температур воздуха и точки росы (эта) за n дней без дождя (считая день выпадения более 3 мм осадков первым (1) днем бездождевого периода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П = SUM [t° (t° - эта)]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сельхоз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декабря 2008 г. N 53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рам пожарной безопасности в лес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целевого назначения лесов,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ой пожарной опасности лесов и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пасности в лесах по условиям пого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целях пожарной безопасности в лесах осуществляются следующие меропри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тивопожарное обустройство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здание систем, средств предупреждения и тушения лесных пожаров, содержание этих систем, средств, а также формирование запасов горюче-смазочных материалов на период высокой пожар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ониторинг пожарной 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зработка планов тушения лес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ушение лес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иные меры пожарной безопасности в л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тивопожарное обустройство лесов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раничение территории лесов по способам обнаружения и тушения лесных пожаров на зоны наземной и авиацион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лесов по классам их природной пожар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о, реконструкцию и содержание дорог противопожарн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посадочных площадок для самолетов, вертолетов, используемых в целях проведения авиационных работ по охране и защите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у просек, противопожарных разрыв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пожарных водоемов и подъездов к источникам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 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ры по созданию и содержанию систем и средств предупреждения и тушения лесных пожаров заключаются 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е противопожарных минерализованных полос, мест отдыха и курения в лесу, стоянок автотранспорта, мест для разведения костров и тому подобных элементов благоустройства территории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бретении и поддержании в исправном состоянии пожарной техники, оборудования, снаряжения и инвентар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системы связи и опов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стве и содержании пожарных наблюдательных пунктов (вышек, мачт, павильонов и других), пунктов сосредоточения противопожарного инвентаря, пожарных химических стан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и природной пожарной опасности лесов путем регулирования породного состава лесных насаждений, своевременного проведения санитарных рубок, очистки лесов от захламленности и очистки лесосек от порубочных остат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и профилактического контролируемого противопожарного выжигания горючи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и резерва горюче-смазочных материалов на период высокой пожарной 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и друг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ониторинг пожарной опасности в лесах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людение и контроль за пожарной опасностью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системы обнаружения лесных пожаров и наблюдения за их динамикой с использованием наземных, авиационных или космических средств в зависимости от зоны охраны и целевого назначения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е оповещение населения и противопожарных служб о пожарной опасности в лесах и лесных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зработка планов тушения лесных пожаров заключается в установле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 по подготовке противопожарных систем и средств к пожароопасному сезо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й по предупреждению лесных пожаров и противопожарному обустройству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а привлечения населения, противопожарной техники и транспорта к тушению лесных пожаров, обеспечения противопожарных формирований средствами передвижения, питанием, медицинской помощ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а лесопожарных формирований из числа лиц, привлекаемых на тушение лесных пожаров, и мер по обеспечению их готовности к немедленному выезду на тушение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а и мер по созданию необходимого на пожароопасный сезон резерва горюче-смазоч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й по координации работ, связанных с тушением лесных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ушение лесных пожаров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(наземное или авиационное) очага лесного пожара с целью уточнения вида и интенсивности пожара, его границ, направления движения, выявления возможных опорных рубежей для локализации, источников воды, подъездов к ним и к очагу пожара, а также других особенностей, определяющих тактику тушения ог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авку людей и средств к месту тушения пожара и обратн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радио- или телефонной связи между всеми группами участников туш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питания, первой медицинской помощи и отдыха лиц, работающих на тушении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ализацию очага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рауливание локализованного очага пожара и ликвидацию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 иным мерам пожарной безопасности в лесах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отивопожарной пропаган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-пропускных пун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государственного контроля и надзора за соблюдением правил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унктов приема донесений в зонах авиационной охраны ле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наземного и авиационного патрулирования лесов в целях своевременного обнаружения лесных пожаров, включая установление маршрутов, кратности и времени патрулирования в зависимости от целевого назначения, природной пожарной опасности лесов и пожарной опасности в лесу по условиям пог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пожарных формирований для тушения лес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руководителей тушения лес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учение работников пожарных формирований тушению лесных пожаров, проведение тактических учений и трениро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омещений для временного проживания лиц, участвующих в тушении лес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защитных и эксплуатационных лесах осуществляются все перечисленные в пунктах 1 - 7 мероприятия по обеспечению пожарной безопасности в соответствии с лесным планом субъекта Российской Федерации, лесохозяйственным регламентом лесничества (лесопарка), проектом мероприятий по охране, защите, воспроизводству лесов, разработанным при лесоустройстве, и проектом освоения лесов на арендованных лесных учас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резервных лесах весь комплекс мероприятий по обеспечению пожарной безопасности выполняется на лесных участках, примыкающих к населенным пунктам и объектам экономики. На остальной территории резервных лесов ведется мониторинг пожарной опасности в лесах в части обнаружения лесных пожаров и наблюдения за их динамикой с использованием преимущественно космических и авиацион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 I классе пожарной опасности в лесах по условиям пог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е патрулирование проводится в местах огнеопасных работ в целях контроля за соблюдением правил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е патрулирование и дежурство на пожарных наблюдательных пунктах не веду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II классе пожарной опасности в лесах по условиям пог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е патрулирование проводится на лесных участках, отнесенных к I и II классам природной пожарной опасности лесов, а также в местах массового отдыха людей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е патрулирование проводится через 1 - 2 дня, а при наличии пожаров - ежедневно в порядке разовых поле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III классе пожарной опасности в лесах по условиям пог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е патрулирование проводится на лесных участках, отнесенных к первым трем классам природной пожарной опасности лесов, а также в местах проведения работ и в местах, наиболее посещаемых насе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е патрулирование проводится 1 - 2 раза в течение д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ство на пожарных наблюдательных пунктах и на пунктах приема донесений о пожарах от экипажей патрульных самолетов и вертолетов осуществляется во время проведения наземного и авиационного патрул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ые и авиационные пожарные команды, если они не заняты на тушении пожаров, в полном составе находятся на местах дежур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естным радиотрансляционным сетям и с помощью звукоусилительных установок на самолетах и вертолетах авиационной охраны лесов, особенно в дни отдыха, передаются напоминания о необходимости осторожного обращения с огнем в лес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ограничиваться разведение костров и посещение отдельных участков ле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 IV классе пожарной опасности в лесах по условиям пог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е патрулирование проводится с 8 до 21 ча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е патрулирование проводится не менее двух раз в д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ы и средства пожаротушения, в том числе резервные, должны находиться в состоянии готовности к тушен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ся предупреждение населения о высокой пожарной 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ся ежедневное дежурство ответственных лиц с 9 до 24 ча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дорог при въезде в лес устанавливаются щиты, предупреждающие об опасности пожаров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ничивается посещение отдельных наиболее пожароопасных участков леса (I - III классов природной пожарной опасности лесов), запрещается разведение костров в л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V классе пожарной опасности в лесах по условиям пого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емное патрулирование лесов проводится в течение всего светлого времени суток, а в наиболее пожароопасных местах - круглосуточн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ое патрулирование проводится не менее 3 раз в д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ство на пожарных наблюдательных пунктах и на пунктах приема донесений о пожарах от экипажей патрульных самолетов и вертолетов ведется с 9 до 21 ча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ы и средства пожаротушения, в том числе резервные, должны находиться в состоянии готовности к тушению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ая пропаганда должна быть максимально усилена, передачи напоминаний об осторожном обращении с огнем в лесу по местным ретрансляционным сетям проводятся через каждые 2 - 3 ча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 ограничивается въезд в леса средств транспорта, а также посещение леса населением, закрываются имеющиеся на дорогах в лес шлагбаумы, устанавливаются щиты, предупреждающие о чрезвычайной пожарной опасности, выставляются посты на контрольно-пропускных пун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ивлечение юридических лиц и граждан для тушения лесных пожаров осуществляется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ля классификации пожарной опасности по условиям погоды могут использоваться местные шкалы, которые учитывают разнообразие местных природных условий, специфику динамики многолетних климатических данных и подлинный уровень пожарной опасности в лесах, что позволяет проводить дифференцированный лесопожарный мониторинг на всей территории лесного фон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37:11Z</dcterms:created>
  <dc:creator/>
  <dc:description/>
  <dc:language>en-US</dc:language>
  <cp:lastModifiedBy/>
  <dcterms:modified xsi:type="dcterms:W3CDTF">2011-06-04T11:38:39Z</dcterms:modified>
  <cp:revision>2</cp:revision>
  <dc:subject/>
  <dc:title/>
</cp:coreProperties>
</file>