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делам гражданской обороны, чрезвычайным ситуация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ликвидации 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ам местного самоуправления по реализ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т 6 октября 2003 г. N 131-Ф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общих принципах местного самоуправления в Россий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ции" в области гражданской обороны, защиты насел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рриторий от чрезвычайных ситуаций, обеспечения пожар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и безопасности людей на вод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Методические рекомендации разработаны на основании Федерального закона от 6 октября 2003 г. N 131-ФЗ "Об общих принципах организации местного самоуправления в Российской Федерации" для оказания содействия органам местного самоуправления в работе по решению вопросов, входящих в компетенцию этих органов, в области защиты населения и территорий от чрезвычайных ситуаций, обеспечения пожарной безопасности и безопасности людей на вод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подлежат уточнению по мере внесения изменений в федеральное законодательство, а также обобщения практического опыта их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существление полномочий в соответств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законодательством Российской Федерации. Нормативна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вая база деятельности в области гражданской оборо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ы населения и территорий от чрезвычайных ситу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и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вод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олномочий местного значения для каждого из типов муниципальных образований (поселение, муниципальный район, городской округ) определен статьями 14 - 18 Федерального закона от 6 октября 2003 г. N 131-ФЗ "Об общих принципах организации местного самоуправления в Российской Федерации" (далее - Федеральный закон от 6 октября 2003 г. N 131-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м подчеркивается, что вопросом местного значения является организация и осуществление мероприятий в области защиты населения и территорий от чрезвычайных ситуаций, обеспечения пожарной безопасности и безопасности людей на водных объектах. Таким образом, органы местного самоуправления несут ответственность за комплекс мероприятий, имеющий конечной целью минимизировать риски, повысить безопасность проживающего населения и сохранность материаль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опросам местного значения в области защиты населения и территорий от чрезвычайных ситуаций, обеспечения пожарной безопасности и безопасности людей на водных объектах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3105"/>
        <w:gridCol w:w="2970"/>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еление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ниципальный район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ской округ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астие в предуп-  </w:t>
              <w:br/>
              <w:t>реждении и ликвида-</w:t>
              <w:br/>
              <w:t xml:space="preserve">ции последствий    </w:t>
              <w:br/>
              <w:t>чрезвычайных ситуа-</w:t>
              <w:br/>
              <w:t xml:space="preserve">ций в границах     </w:t>
              <w:br/>
              <w:t xml:space="preserve">поселения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предупрежде-</w:t>
              <w:br/>
              <w:t xml:space="preserve">нии и ликвидации по-  </w:t>
              <w:br/>
              <w:t>следствие чрезвычайных</w:t>
              <w:br/>
              <w:t>ситуаций на территории</w:t>
              <w:br/>
              <w:t xml:space="preserve">муниципального район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астие в предупреж- </w:t>
              <w:br/>
              <w:t xml:space="preserve">дении и ликвидации   </w:t>
              <w:br/>
              <w:t xml:space="preserve">последствий чрезвы-  </w:t>
              <w:br/>
              <w:t xml:space="preserve">чайных ситуаций в    </w:t>
              <w:br/>
              <w:t xml:space="preserve">границах городского  </w:t>
              <w:br/>
              <w:t xml:space="preserve">округа               </w:t>
            </w:r>
          </w:p>
        </w:tc>
      </w:tr>
      <w:tr>
        <w:trPr>
          <w:trHeight w:val="28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и осу- </w:t>
              <w:br/>
              <w:t>ществление меропри-</w:t>
              <w:br/>
              <w:t>ятий по гражданской</w:t>
              <w:br/>
              <w:t>обороне, защите на-</w:t>
              <w:br/>
              <w:t xml:space="preserve">селения и террито- </w:t>
              <w:br/>
              <w:t xml:space="preserve">рии поселения от   </w:t>
              <w:br/>
              <w:t>чрезвычайных ситуа-</w:t>
              <w:br/>
              <w:t xml:space="preserve">ций природного и   </w:t>
              <w:br/>
              <w:t xml:space="preserve">техногенного       </w:t>
              <w:br/>
              <w:t xml:space="preserve">характера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осущест-</w:t>
              <w:br/>
              <w:t xml:space="preserve">вление мероприятий по </w:t>
              <w:br/>
              <w:t xml:space="preserve">гражданской обороне,  </w:t>
              <w:br/>
              <w:t xml:space="preserve">защите населения и    </w:t>
              <w:br/>
              <w:t>территории муниципаль-</w:t>
              <w:br/>
              <w:t>ного района от чрезвы-</w:t>
              <w:br/>
              <w:t xml:space="preserve">чайных ситуаций при-  </w:t>
              <w:br/>
              <w:t>родного и техногенного</w:t>
              <w:br/>
              <w:t xml:space="preserve">характер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и осу-   </w:t>
              <w:br/>
              <w:t xml:space="preserve">ществление мероприя- </w:t>
              <w:br/>
              <w:t xml:space="preserve">тий по гражданской   </w:t>
              <w:br/>
              <w:t>обороне, защите насе-</w:t>
              <w:br/>
              <w:t xml:space="preserve">ления и территории   </w:t>
              <w:br/>
              <w:t xml:space="preserve">городского округа от </w:t>
              <w:br/>
              <w:t>чрезвычайных ситуаций</w:t>
              <w:br/>
              <w:t xml:space="preserve">природного и техно-  </w:t>
              <w:br/>
              <w:t xml:space="preserve">генного характера,   </w:t>
              <w:br/>
              <w:t xml:space="preserve">включая поддержку в  </w:t>
              <w:br/>
              <w:t xml:space="preserve">состоянии постоянной </w:t>
              <w:br/>
              <w:t xml:space="preserve">готовности к исполь- </w:t>
              <w:br/>
              <w:t>зованию систем опове-</w:t>
              <w:br/>
              <w:t xml:space="preserve">щения населения об   </w:t>
              <w:br/>
              <w:t xml:space="preserve">опасности, объектов  </w:t>
              <w:br/>
              <w:t xml:space="preserve">гражданской обороны, </w:t>
              <w:br/>
              <w:t>создание и содержание</w:t>
              <w:br/>
              <w:t xml:space="preserve">в целях гражданской  </w:t>
              <w:br/>
              <w:t>обороны запасов мате-</w:t>
              <w:br/>
              <w:t xml:space="preserve">риально-технических, </w:t>
              <w:br/>
              <w:t xml:space="preserve">продовольственных,   </w:t>
              <w:br/>
              <w:t xml:space="preserve">медицинских и иных   </w:t>
              <w:br/>
              <w:t xml:space="preserve">средств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меро-</w:t>
              <w:br/>
              <w:t xml:space="preserve">приятий по обеспе- </w:t>
              <w:br/>
              <w:t xml:space="preserve">чению безопасности </w:t>
              <w:br/>
              <w:t xml:space="preserve">людей на водных    </w:t>
              <w:br/>
              <w:t>объектах, охране их</w:t>
              <w:br/>
              <w:t xml:space="preserve">жизни и здоровья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меропри-</w:t>
              <w:br/>
              <w:t xml:space="preserve">ятий по обеспечению   </w:t>
              <w:br/>
              <w:t xml:space="preserve">безопасности людей на </w:t>
              <w:br/>
              <w:t>водных объектах, охра-</w:t>
              <w:br/>
              <w:t>не их жизни и здоровья</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уществление меро-  </w:t>
              <w:br/>
              <w:t xml:space="preserve">приятий по обеспече- </w:t>
              <w:br/>
              <w:t xml:space="preserve">нию безопасности лю- </w:t>
              <w:br/>
              <w:t xml:space="preserve">дей на водных объек- </w:t>
              <w:br/>
              <w:t xml:space="preserve">тах, охране их жизни </w:t>
              <w:br/>
              <w:t xml:space="preserve">и здоровья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ервич-</w:t>
              <w:br/>
              <w:t xml:space="preserve">ных мер пожарной   </w:t>
              <w:br/>
              <w:t>безопасности в гра-</w:t>
              <w:br/>
              <w:t xml:space="preserve">ницах населенных   </w:t>
              <w:br/>
              <w:t xml:space="preserve">пунктов поселения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ервичных</w:t>
              <w:br/>
              <w:t>мер пожарной безопас-</w:t>
              <w:br/>
              <w:t xml:space="preserve">ности в границах го- </w:t>
              <w:br/>
              <w:t xml:space="preserve">родского округа      </w:t>
            </w:r>
          </w:p>
        </w:tc>
      </w:tr>
      <w:tr>
        <w:trPr>
          <w:trHeight w:val="12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здание, содержа- </w:t>
              <w:br/>
              <w:t xml:space="preserve">ние и организация  </w:t>
              <w:br/>
              <w:t xml:space="preserve">деятельности ава-  </w:t>
              <w:br/>
              <w:t xml:space="preserve">рийно-спасательных </w:t>
              <w:br/>
              <w:t xml:space="preserve">служб и (или) ава- </w:t>
              <w:br/>
              <w:t xml:space="preserve">рийно-спасательных </w:t>
              <w:br/>
              <w:t xml:space="preserve">формирований на    </w:t>
              <w:br/>
              <w:t xml:space="preserve">территории посе-   </w:t>
              <w:br/>
              <w:t xml:space="preserve">ления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здание, содержание </w:t>
              <w:br/>
              <w:t xml:space="preserve">и организация дея-   </w:t>
              <w:br/>
              <w:t xml:space="preserve">тельности аварийно-  </w:t>
              <w:br/>
              <w:t xml:space="preserve">спасательных служб и </w:t>
              <w:br/>
              <w:t>(или) аварийно-спаса-</w:t>
              <w:br/>
              <w:t xml:space="preserve">тельных формирований </w:t>
              <w:br/>
              <w:t xml:space="preserve">на территории город- </w:t>
              <w:br/>
              <w:t xml:space="preserve">ского округ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аспекты реализации Федерального закона от 6 октября 2003 г. N 131-ФЗ отражены в рабочей схеме (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татьями 40, 41, 96 Федерального закона от 22 августа 2004 г. N 122-ФЗ необходимо внести в уставы муниципальных образований по вопросам в области обеспечения защиты населения и предупреждения чрезвычайных ситуаций природного и техногенного характера следующие положения, дополнив статьи уставов муниципальных образований (Приложение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униципальных рай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предупреждении и ликвидации последствий чрезвычайных ситуаций на территории муниципального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мероприятий по обеспечению безопасности людей на водных объектах, охране их жизни и здоров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предупреждении и ликвидации последствий чрезвычайных ситуаций в границах по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ервичных мер пожарной безопасности в границах населенных пунктов по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мероприятий по обеспечению безопасности людей на водных объектах, охране их жизни и здоров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родских окру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предупреждении и ликвидации последствий чрезвычайных ситуаций в границах городского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ервичных мер пожарной безопасности в границах городского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мероприятий по обеспечению безопасности людей на водных объектах, охране их жизни и здоров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ализации полномочий по участию в предупреждении и ликвидации последствий чрезвычайных ситуаций необходимо принять правовые акты органов местного самоуправления, предусматрива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резерва финансовых и материальных ресурсов для ликвидац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при органах местного самоуправления постоянно действующего органа управления, специально уполномоченного на решение задач в области защиты населения и территорий от чрезвычайных ситуаций (на территориях, отнесенных к группам по гражданской обороне, муниципальных образованиях "муниципальный район", "городской округ", "городское поселение"), назначение в органе местного самоуправления уполномоченного на решение задач в области защиты населения и территорий от чрезвычайных ситуаций (в муниципальных образованиях "сельское пос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бучения населения способам защиты при чрезвыча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координационного органа единой государственной системы предупреждения и ликвидации чрезвычайных ситуаций - комиссии по предупреждению и ликвидации чрезвычайных ситуаций и обеспечению пожарной безопасности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органов повседневного управления единой государственной системы предупреждения и ликвидации чрезвычайных ситуаций - единой дежурно-диспетчерской службы "01" муниципальных образований (кроме сельских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оповещение и информирование населения об угрозе возникновения или о возникновен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и содержание в готовности необходимых сил и средств для защиты населения и территорий от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ализации полномочий в области пожарной безопасности с целью обеспечения выполнения первичных мер пожарной безопасности в границах населенных пунктов (кроме муниципального района) необходимо принять правовые акты органов местного самоуправления по вопро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рганизационно-правовом, финансовом, материально-техническом обеспечении первичных мер пожарной безопасности в границах населенных пунктов поселений, городских окру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рганизации обучения населения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перечня первичных средств пожаротушения для индивидуальных жилых до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рганизации пожарно-профилактической работы в жилом секторе и на объектах с массовым пребыва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установления, в случае повышения пожарной опасности, особого противопожарного режима в местах летнего отдыха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беспечении требований пожарной безопасности в период уборки урожая и заготовки кор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мерах по предупреждению и тушению пожаров в населенных пунктах, на объектах сельского хозяйства и предупреждению гибели людей от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оздании и организации деятельности муниципальной и добровольной пожарной охраны, порядке ее взаимодействия с другими видами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пределении формы социально значимых работ при участии граждан в обеспечении первичных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рганизации общественного контроля за обеспечение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ализации полномоч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необходимо принять правовые акты органов местного самоуправления, предусматрива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и поддержание в состоянии постоянной готовности к использованию технических систем управления гражданской обороной, систем оповещения населения об опасностях, возникающих при ведении военных действий или вследствие этих действий, защитных сооружений и других объектов гражданской об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ответственных должностных лиц по организации и осуществлению мероприятий по гражданской обор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курсов гражданской обороны, согласно Постановлению Правительства Российской Федерации от 2 ноября 2000 г. N 841 (кроме сельских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одготовки и обучения населения способам защиты от опасностей, возникающих при ведении военных действий или вследствие эти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родского округа необходимо принять правовые акты, предусматривающие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ализации полномочий по созданию, содержанию и организации деятельности аварийно-спасательных служб и (или) аварийно-спасательных формирований (кроме муниципального района) целесообразно в городах, отнесенных к группам по гражданской обороне, муниципальных образованиях "городской округ", "городское поселение" создание профессиональных аварийно-спасательных служб (формирований). В муниципальных образованиях остальных категорий необходимо правовыми актами определить порядок привлечения граждан из числа общественного актива местного населения, профессиональные интересы которых прямо или косвенно могут быть связаны с решением вопросов, возникающих при чрезвычайных ситуациях (работники лесхозов, рыбхозов, охотсоюзов, системы образования, медработники, физорги пансионатов и домов отдыха, инструкторы турбаз и т.п. категории граждан), объединяя их в общественные структуры, способные действовать при возникновении тех или иных чрезвычайных ситуаций, а также предусмотреть права, ответственность и интересы привлекаемых для этих целей лиц и их работод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ализации полномочий по осуществлению мероприятий по обеспечению безопасности людей на водных объектах, охране их жизни и здоровья необходимо принять правовые акты органов местного самоуправления, предусматрива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соблюдения мер безопасности населения при нахождении на воде, установление правил охраны людей на воде, правил пользования водными объектами для плавания на маломерных плавательных 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 предотвращению несчастных случаев на водо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противопаводковых комисс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разования на территории органа местного самоуправления муниципального звена подсистемы предупреждения и ликвидации чрезвычайных ситуаций, входящего в состав территориальной подсистемы субъекта Российской Федерации, для исполнения своих полномочий в области защиты от чрезвычайных ситуаций, обеспечения пожарной безопасности и безопасности людей на водных объектах необходимо созд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ционные орг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 действующие орган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повседнев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ы и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ы финансовых и материальных ресур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связи, оповещения и информационного 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ционным органом я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униципальном уровне (в пределах территории муниципального образования) - комиссия по предупреждению и ликвидации чрезвычайных ситуаций и обеспечению пожарной безопасности органа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е, реорганизация,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органами местного самоуправления 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етенция комиссий по предупреждению и ликвидации чрезвычайных ситуаций и обеспечению пожарной безопасности, а также порядок принятия решений определяются в положениях о них или в решениях об их образ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и по предупреждению и ликвидации чрезвычайных ситуаций и обеспечению пожарной безопасности органов местного самоуправления и организаций возглавляются соответственно руководителями указанных органов и организаций или их замест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задачами комиссий по предупреждению и ликвидации чрезвычайных ситуаций и обеспечению пожарной безопасности в соответствии с их компетенцией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ординация деятельности органов управления и сил еди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ом федеральны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решениями органов местного самоуправления и организаций в соответствии с правовыми актами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 действующими органами управления единой системы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униципальном уровне - органы, специально уполномоченные на решение задач в области защиты населения и территорий от чрезвычайных ситуаций и (или) гражданской обороны при органах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овом уровне - структурные подразделения организаций, уполномоченных на решение задач в области защиты населения и территорий от чрезвычайных ситуаций и (или) гражданской об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 действующие органы управления создаются и осуществляют свою деятельность в порядке, установленном законодательством Российской Федерации и иными нормативными правовыми а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етенция и полномочия постоянно действующих органов управления единой системы определяются соответствующими положениями о них или уста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ами повседневного управления единой системы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диные дежурно-диспетчерские службы муниципальных образ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о-диспетчерские службы организаций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ни могут размещаться в зависимости от обстановки в стационарных помещениях (в администрациях, на базе пожарных подразделений или подразделений ОВД), а также на подвижных пунктах управления, оснащаемых техническими средствами управления, средствами связи, опо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илам и средствам единой системы относятся специально подготовленные силы и средства органов местного самоуправления,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сил и средств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 силы постоянной гото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у сил постоянной готовности составляют аварийно-спасательные службы, пожарно-спасательные и аварийно-спасательные формирования, аварийно-восстанови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сил постоянной готовности территориальных подсистем, включающий в себя и муниципальный уровень, утверждается органами исполнительной власти субъектов Российской Федерации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и структуру сил постоянной готовности определяют создающие их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цию деятельности аварийно-спасательных служб и аварийно-спасательных формирований на территориях муниципальных образований осуществляют органы,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ие аварийно-спасательных служб и аварийно-спасательных формирований к ликвидации чрезвычайных ситуаций осущест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ланами предупреждения и ликвидации чрезвычайных ситуаций на обслуживаемых указанными формированиями объектах и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ланами взаимодействия при ликвидации чрезвычайных ситуаций на других объектах и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органов местного самоуправления, организаций и общественных объединений, осуществляющих руководство деятельностью указанных служб и 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ые аварийно-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еди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работников органов местного самоуправления и организаций, специально уполномоченных решать задачи по предупреждению и ликвидации чрезвычайных ситуаций и включенных в состав органов управления единой системы, организуется в порядке, установленном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товность аварийно-спасательных служб и аварийно-спасательных формирований к реагированию на чрезвычайные ситуации и проведению работ по их ликвидации проверяется в ходе аттестации, а также в ходе проверок, осуществляемых в пределах своих полномочий органами государственного надзора и контроля, а также органами местного самоуправления и организациями, создающими указанные службы и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ы финансовых и материальных ресурсов органов местного самоуправления и организаций создаются и используются для ликвидац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 в себя: продовольствие, пищевое сырье, медицинское имущество, медикаменты, транспортные средства, средства связи, строительные материалы, топливо, средства индивидуальной защиты и другие материальные ресур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ы материальных ресурсов для ликвидации чрезвычайных ситуаций создаются,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нклатура и объемы резервов материальных ресурсов для ликвидации чрезвычайных ситуаций, а также контроль за созданием, хранением, использованием и восполнением указанных резервов устанавливаются органом, их соз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ы материальных ресурсов для ликвидации чрезвычайных ситуаций размещаются на предназначенных для их хранения объектах, откуда возможна их оперативная доставка в зоны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ы материальных ресурсов для ликвидации чрезвычайных ситуаций используются при проведении аварийно-спасательных и других неотложных работ по устранению непосредственной опасности для жизни и здоровья людей, для развертывания и содержания временных пунктов проживания и питания пострадавших граждан, оказания им единовременной материальной помощи и других первоочередных мероприятий, связанных с обеспечением жизнедеятельности пострадавшего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ирование расходов по созданию, хранению, использованию и восполнению резервов материальных ресурсов для ликвидации чрезвычайных ситуаций осуществляется за сч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местных бюджетов - местные резервы материальных ресур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ых средств предприятий, учреждений и организаций - объектовые резервы материальных ресур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единой системой осуществляется с использованием систем связи и оповещения, представляющих собой организационно-техническое объединение сил, средств связи и оповещения, сетей вещания, каналов сети связи общего пользования и ведомственных сетей связи, обеспечивающих доведение информации и сигналов оповещения до органов управления, сил единой системы и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ритетное использование любых сетей и средств связи, приостановление или ограничение использования этих сетей и средств связи во время чрезвычайных ситуаций осуществляется в порядке, установленном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ое обеспечение в единой системе осуществляется с использованием автоматизированной информационно-управляющей системы, представляющей собой совокупность технических систем, средств связи и оповещения, автоматизации и информационных ресурсов, обеспечивающей обмен данными, подготовку, сбор, хранение, обработку, анализ и передачу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ема сообщений о чрезвычайных ситуациях, в том числе вызванных пожарами, в телефонных сетях населенных пунктов устанавливается единый номер - "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и организациями в соответствии с Порядком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утвержденным Постановлением Правительства Российской Федерации от 24 марта 1997 г. N 3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 и обмен информацией осуществляются организациями, органами местного самоуправления, органами исполнительной власти субъектов Российской Федерации и федеральными органами исполнительной власти в целях принятия мер по предупреждению и ликвидации чрезвычайных ситуаций природного и техногенного характера (далее именуются - чрезвычайные ситуации), а также своевременного оповещения населения о прогнозируемых и возникших чрезвыча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местного самоуправления и органы исполнительной власти субъектов Российской Федерации осуществляют сбор и обмен информацией, как правило, через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представляют информацию в орган местного самоуправления, а также в федеральный орган исполнительной власти, к сфере деятельности которого относится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местного самоуправления осуществляют сбор, обработку и обмен информацией на соответствующих территориях и представляют информацию в органы исполнительной власти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пешного функционирования муниципального звена подсистемы предупреждения и ликвидации чрезвычайных ситуаций в соответствии с Постановлением Правительства Российской Федерации от 4 сентября 2003 г. N 547 "О подготовке населения в области защиты от чрезвычайных ситуаций природного и техногенного характера" в целях совершенствования подготовки населения в области защиты от чрезвычайных ситуаций природного и техногенного характера определены группы населения, проходящие обязательную подготовку по этим вопро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й подготовке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ица, занятые в сфере производства и обслуживания, не включенные в состав органов управления единой государственной системы предупреждения и ликвидации чрезвычайных ситуаций (далее именуются - работающее нас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ица, не занятые в сфере производства и обслуживания (далее именуются - неработающее нас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ица, обучающиеся в общеобразовательных учреждениях и учреждениях начального, среднего и высшего профессионального образования (далее именуются - обучающие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уководители органов местного самоуправления и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аботники органов местного самоуправления и организаций, специально уполномоченные решать задачи по предупреждению и ликвидации чрезвычайных ситуаций, включенные в состав органов управления единой государственной системы предупреждения и ликвидации чрезвычайных ситуаций (далее именуются - уполномоченные работ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едседатели комиссий по чрезвычайным ситуациям органов местного самоуправления и организаций (далее именуются - председатели комиссий по чрезвычайным ситу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задачами при подготовке населения в области защиты от чрезвычайных ситуаций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учение населения правилам поведения, основным способам защиты и действиям в чрезвычайных ситуациях, мерам пожарной безопасности, приемам оказания первой медицинской помощи пострадавшим, правилам пользования средствами индивидуальной и коллектив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работка у руководителей органов государственной власти, органов местного самоуправления и организаций навыков управления силами и средствами, входящими в состав единой государственной системы предупреждения и ликвидац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вершенствование практических навыков руководителей органов государственной власти, органов местного самоуправления и организаций,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 а также при проведении аварийно-спасательных и других неотло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в области защиты от чрезвычайных ситуаций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ботающего населения -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еработающего населения - проведение бесед, лекций, просмотр учебных фильмов, привлечение на учения и тренировки по месту жительства, а также самостоятельное изучение пособий, памяток, листовок и буклетов, прослушивание радиопередач и просмотр телепрограмм по вопросам защиты от чрезвычайных ситуаций 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учающихся - проведение занятий в учебное время по соответствующим программам в рамках курса "Основы безопасности жизнедеятельности" и дисциплины "Безопасность жизнедеятельности", утверждаемым Министерством образования Российской Федерации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седателей комиссий по чрезвычайным ситуациям, руководителей органов местного самоуправления и организаций, уполномоченных работников - повышение квалификации не реже одного раза в 5 лет, проведение самостоятельной работы, а также участие в сборах, учениях и тренир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иц, впервые назначенных на должность, связанную с выполнением обязанностей в области защиты от чрезвычайных ситуаций, переподготовка или повышение квалификации в течение первого года работы являются обязательными. Повышение квалификации может осуществляться по очной и очно-заочной формам обучения, в том числе с использованием дистанционных образовательных технолог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е квалификации в области защиты от чрезвычайных ситуаций про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и председатели комиссий по чрезвычайным ситуациям органов местного самоуправления и организаций - в учебно-методических центрах по гражданской обороне и чрезвычайным ситуациям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олномоченные работники - на курсах гражданской обороны муниципальных образ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ершенствование знаний, умений и навыков населения в области защиты от чрезвычайных ситуаций осуществляется в ходе проведения командно-штабных, тактико-специальных и комплексных учений и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но-штабные учения продолжительностью до 3 суток проводятся в органах местного самоуправления 1 раз в 3 года. Командно-штабные учения или штабные тренировки в организациях проводятся 1 раз в год продолжительностью до 1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ирование подготовки председателей комиссий по чрезвычайным ситуациям органов местного самоуправления,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 содержания курсов гражданской обороны муниципальных образований, подготовки неработающего населения, а также проведения органами местного самоуправления учений и тренировок осуществляется за счет средств местных бюдж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ирование подготовки работающего населения в области защиты от чрезвычайных ситуаций, подготовки и аттестации формирований, а также проведения организациями учений и тренировок осуществляется за счет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Участие в предупреждении и ликвидации последств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резвычайных ситуаций. организация работы по осуществл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й по гражданской обороне, защите нас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рриторий от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организации первоочеред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изнеобеспечения населения, пострадавше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чрезвыча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остановлением Правительства Российской Федерации от 13 сентября 1996 г. N 1094 "О классификации чрезвычайных ситуаций природного и техногенного характера" 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резвычайные ситуации подразделяются на локальные, местные, территориальные, региональные, федеральные и трансграни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локальной относится чрезвычайная ситуация, в результате которой пострадало не более 10 чел., либо нарушены условия жизнедеятельности не более 100 чел., либо материальный ущерб составляет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местной относится чрезвычайная ситуация, в результате которой пострадало свыше 10, но не более 50 чел., либо нарушены условия жизнедеятельности свыше 100, но не более 300 чел.,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чрезвычайной ситуации осуществляется силами и средствами предприятий, учреждений и организаций независимо от их организационно-правовой формы (далее именуются - организации), органов местного самоуправления, на территориях которых сложилась чрезвычайная ситуация, под руководством соответствующих комиссий по чрезвычайным ситу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локальной чрезвычайной ситуации осуществляется силами и средствам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местной чрезвычайной ситуации осуществляется силами и средствами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достаточности собственных сил и средств для ликвидации локальной, местной чрезвычайных ситуаций соответствующие комиссии по чрезвычайным ситуациям могут обращаться за помощью к вышестоящим комиссиям по чрезвычайным ситуациям, проводить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о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чрезвычайной ситуации считается завершенной по окончании проведения аварийно-спасательных и других неотло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й целью первоочередного жизнеобеспечения является создание и поддержание условий для сохранения жизни и здоровья населения, пострадавшего от чрезвыча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территории муниципального образования к организации первоочередного жизнеобеспечения населения в чрезвычайной ситуации осуществляется заблаговременно, на основании постановления (решения) главы местной администрации. Ответственными за организацию подготовительных работ являются органы управления по делам ГОЧС (управления, отделы, назначенные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жиме повседневной деятельности территориальной подсистемы РСЧС обеспечивается постоянная готовность органов управления всех звеньев, сил и средств к выполнению задач по первоочередному жизнеобеспечению населения в случае чрезвычайной ситуации (далее -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ы и содержание мероприятий по подготовке территории к организации первоочередного жизнеобеспечения населения определяются, исходя из необходимой достаточности и максимального использования сил и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ми данными для организации первоочередного жизнеобеспечения населения в случае ЧС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ноз обстановки, которая может сложиться на территории субъекта в результате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нозируемая численность населения, которое может пострадать (его состав, среднемесячная численность больных, находящихся на стационарном лечении в медицинских учреждениях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нозируемая численность и структура вероятных санитарных потерь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требность населения в различных видах первоочередного жизнеобеспечения в случае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ительность периода первоочередного жизнеобеспечения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ы обстановки на территории муниципального образования, ожидаемой численности пострадавшего населения, численности и структуры санитарных потерь, возможного состояния жилого фонда, зданий и сооружений различного назначения, сетей водо-, газо-, электро- и теплоснабжения, дорожных сооружений (мостов, тоннелей, эстакад и т.п.) разрабатываются органами управления по делам ГОЧС. К разработке прогнозов привлекаются специалисты инженерной инфраструк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ленные органами управления по делам ГОЧС прогнозные данные передаются руководителям служб жизнеобеспечения для проведения детальных расчетов по потребностям пострадавшего населения в продукции или услугах этих служб, определения необходимой численности специалистов для организации жизнеобеспечения, количества необходимых технических средств (полевых кухонь, пекарен, пунктов санитарной обработки, дизельных электростанций, простейших печек или электрообогревательных приборов, автоцистерн и емкостей для воды, полевых водоводов, авторефрижераторов и т.п.) и их материально-технического обеспечения в период эксплуатации, суточных объемов перевозок в период развертывания в районах отселения и в последующие д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точные потребности пострадавшего населения в продуктах питания, воде, коммунально-бытовых услугах, бытовом топливе рассчитываются по его прогнозируемой численности и нормам обеспечения в условиях ЧС. Общая потребность в этих видах жизнеобеспечения - путем умножения суточных потребностей на продолжительность периода первичного жизне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периода жизнеобеспечения в местах сосредоточения отселенного из зон ЧС населения определяется из расчета на 7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объемов хлеба, мяса и рыбопродуктов, картофеля и овощей, макаронных и крупяных изделий, жиров, сахара, соли, воды следует исходить из необходимости организации двухразового горячего питания в сутки и одного раза в сутки - консервированными продуктами или сборными пай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рганизации первоочередного жизнеобеспечения населения, отселяемого из опасных зон при угрозе или возникновении ЧС, решением глав администраций муниципальных образований создаются пункты временного размещения пострадавшего населения (далее - ПВР). Они могут создаваться как в стационарных условиях (в зданиях, удаленных от районов ЧС), так и в полев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ы предназначены для сбора, регистрации, размещения в местах временного проживания, организации питания и обеспечения предметами первой необходимости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м руководителя органа местного самоуправления определяются формирователь, места развертывания ПВР, назначаются начальник пункта и его заместитель. Остальная администрация пункта назначается приказом начальника объекта, на который возложено его разверты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задачами администрации полевого ПВР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вертывание полевого пункта, подготовка к приему и размещению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учета прибывающих на пункт людей и их раз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рибытия на пункт эвакуированного населения (согласно спис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ие связи с органами ГОЧС муниципального образования, КЧС и ОПБ, аварийно-спасательными службами и аварийно-спасательными формир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первоочередного жизнеобеспечения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ведение до эвакуированного населения информации об об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руководителя органа местного самоупра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ов управления и сил РСЧС при угроз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озникновении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органа местного самоуправления (председатель комиссии по ЧС и ОПБ) при угрозе ЧС свою работу начинает, как правило, в пункте постоянной дислокации, где на основе полученных данных об обстановке принимает предварительное решение и отдает распоряжения на сбор и организацию работы органов управления (комиссий по ЧС и ОПБ), приведение в готовность необходимых сил и средств и проведение экстренных мероприятий по защите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казанию руководителя органа местного самоуправления (председателя комиссии по ЧС и ОПБ) начальник органа управления ГОЧС отдает распо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повещении и о сборе комиссии по ЧС и ОПБ, органов управления ГОЧС, аварийно-спасательных служб и аварийно-спасательных 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ереводе органов управления, аварийно-спасательных служб и аварийно-спасательных формирований на непрерывный режим работы и об установлении в них круглосуточного дежурства ответственных должностн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оповещения населения, персонала объектов, которым угрожает опасность, и информировании их об обстановке, режимах п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ведении в готовность сил и средств, порядке их развертывания, организации разведки и ее задач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одготовке и эвакуации населения, вывозе материальных и других ценностей из района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доведении информации о сложившейся обстановке до подчиненных органов управления, других взаимодействующих органов и сосе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уточнении и вводе в действие ранее разработанных пл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ысылке оперативных групп в район ЧС, об организации с ними связи и управления этими груп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одготовке расчетов и предложений руководителю органа местного самоуправления (председателю комиссии по ЧС и ОПБ) для принятия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подготовки и сроках представления донесений вышестоящим органам управления и об осуществлении информационного обмена с взаимодействующими орг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одготовке решения, порядке разработки планирующих и других документов и своевременном доведении задач до подчине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рганизации контроля и оказании помощи подчиненным в выполнении поставленны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ую ответственность за безопасное функционирование подведомственных объектов экономики, организацию оповещения производственного персонала, территориальных органов управления ГОЧС и населения, проживающего в зонах ответственности объектов, об угрозе или возникновении аварий (вторичные факторы) на производствах несут соответствующие министерства, ведомства, организации и объекты эконом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ы РСЧС постоянной готовности и другие силы, предназначенные для экстренных действий, с получением распоряжения (сигнала) в установленные планом сроки убывают в район предполагаемой ЧС. Остальные силы с получением распоряжения приводят себя в готовность к выдвижению и предстоящим действиям, пополняют запасы материальных и друг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органа местного самоуправления (председатель комиссии по ЧС и ОПБ) перед принятием решения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яснить задачу и оценить сложившуюся обстановку, отдать необходимые распоряжения по принятию экстренных 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сти в готовность (если не приводились ранее) комиссию по ЧС и ОПБ, оперативную группу, аварийно-спасательные службы и аварийно-спасательные формирования, органы управления и необходимые силы, установить порядок их действий и режим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ировать членов комиссии по ЧС и ОПБ, начальников органов управления, аварийно-спасательных служб и аварийно-спасательных формирований, других должностных лиц о сложившейся обстановке и предстоящих дейст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вить задачу по организации управления в районе ЧС с развертыванием оперативной группы, сил РСЧС и других привлекаемых сил, определить порядок их выдвижения (перелета, перевозки), сроки прибытия и развер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ожить о факте ЧС и принимаемых экстренных мерах вышестоящим организациям (председателю комиссии по ЧС и ОПБ) и информировать взаимодействующие и соседние орган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вить задачи перед комиссией по ЧС и ОПБ, органами управления ГОЧС, аварийно-спасательными службами и аварийно-спасательными формированиями по подготовке необходимых справок, расчетов и предложений для принятия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ать указания по организации разведки, наблюдения и лаборатор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вить задачи перед подчине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а решения руководителем органа местного самоуправления (председателем комиссии по ЧС и ОПБ) производится в определенной типово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уяснения задачи, оценки обстановки и проведенных расчетов председатель комиссии по ЧС и ОПБ опреде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ысел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и подчиненным силам РСЧС и другим привлекаемым силам, эвакуационной комиссии, аварийно-спасательным службам и аварийно-спасательным формир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вопросы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и по видам 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яснение задачи (предстоящих действий) производится в соответствии с учетом обстановки, прогнозирования ее последствий, планом действий и указаниями старшего нача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ясняя задачу, руководитель органа местного самоуправления (председатель комиссии по ЧС и ОПБ) должен понять основную цель предстоящих действий подчиненных ему сил и замысел старшего начальника, задачи, которые могут выполнять ведомственные органы управления, их силы, а также силы федерального и други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е уяснения задачи он производит расчет времени, определяет метод и режим работы комиссии по ЧС и ОПБ и других органов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яснения задачи руководитель органа местного самоуправления (председатель комиссии по ЧС и ОПБ), с привлечением необходимых ему должностных лиц и их заслушиванием, приступает к оценке обстановки, определению замысла и принятию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ценке обстановки он рас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тановку в зоне бедствия, возможное ее развитие и ожидаемые послед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размещение и состояние сил РСЧС, взаимодействующих сил, их укомплектованность и обеспеч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важные объекты экономики (районы бедствия), где необходимо сосредоточить основные усилия по ликвидации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ую обстановку при действии вторичных факторов (затопление и разрушение потенциально опас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очный объем предстоящих работ и первоочередные мероприятия по защите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ысел действий определяется одновременно с оценкой обстановки,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аются выводы на основе оценки характера ЧС, возможных последствий, состояния и обеспеченности сил РС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цель предстоящи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яются районы (объекты) сосредоточения основных усилий по ликвидации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способы проведения аварийно-спасательных, аварийно-восстановительных и других неотло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группировка сил, которую необходимо создать в районе ЧС, и порядок ее по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шении руководителя органа местного самоуправления (председателя комиссии по ЧС и ОПБ)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ие выводы, полученные на основе оценки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и характер предстоящи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и сроки выполнения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сил, привлекаемых к ликвидации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беспечения, организация взаимодействия 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действий органов упра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ил РСЧС при угрозе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грозе возникновения ЧС алгоритм действий выглядит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сложившейся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ирование возможного развития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данных для принятия решения руководителем органа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ие решения о проведении комплекса организационных, инженерно-технических и других мероприятий по предупреждению ЧС или уменьшению ее воздействия на население, объекты экономики и окружающую природну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управления и силы РСЧС частично или полностью приводятся в готовность и выполняют мероприятия, предусмотренные планом действий для данного режима фун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ивают сложившуюся обстановку и возможные последствия при возникновении ЧС, прогнозируют ее разви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чняют задачи органам наблюдения и лабораторного контроля, общей и специальной разв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ют готовность органов управления, оперативных групп, сил постоянной готовности и других сил, предназначенных для экстренных действий, отдают необходимые распо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ысылают оперативную группу в район ожидаемой ЧС для организации управления и проведения мероприятий по предотвращению ЧС или уменьшению возможного ущер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чняют вопросы взаимодействия, состав выделяемых сил, их укомплектованность, возможные пункты дислокации, объекты, районы предстоящи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товят предложения по созданию группировки сил РСЧС в районе возможной ЧС, организации управления и мер 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ют (уточняют) план сосредоточения сил в районе опасности, определяют маршруты их выдвижения, районы сосредоточения, сроки прибытия и гото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работу по достижению слаженности действий (при наличии времени) органов управления и сил, привлекаемых к решению предстоящих задач, путем проведения с ними специальных занятий и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ладывают старшим органам управления об обстановке, принятом решении и проводимых меро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и сроки проведения мероприятий определяет руководитель органа местного самоуправления (председатель комиссии по ЧС и ОПБ) в своем ре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по ЧС и ОПБ совместно с другими органами управления разрабатывает и докладывает руководителю органа местного самоуправления (председателю комиссии по ЧС и ОПБ) предложения по решению, которые включаю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ие выводы, полученные на основе оценки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возможных спасательных и других неотложных работ, очередность их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имеющихся сил и средств, предложения по их распределению и использ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и для создаваемых группировок сил по направлениям их действий и объектам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беспечения проводимых мероприятий, действий сил РСЧС и других привлекаемых с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рганизации взаимодействия 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действий органов упра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ил РСЧС при проведении аварийно-спасат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ругих неотло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рибытием в район ЧС начальник органа управления ГОЧС (оператив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вертывает работу, устанавливает связь с органами управления, действующими в районе ЧС, и вышестоящим органом (комиссией по ЧС и О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 сбор начальников подчиненных и взаимодействующих органов управления, развернутых в районе ЧС, уточняет обстановку, состав сил, план действий, заслушивает доклады и предложения по ликвидации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своевременность доведения задач до подчиненных и взаимодействующих органов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ет постоянный информационный обмен по обстановке, принимаемым м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исходу первого и каждого последующего дня проведения работ начальник органа управления организует сбор и обобщение данных об обстановке, уточняет объем выполненных аварийно-спасательных и других неотложных работ, готовит предложения руководителю органа местного самоуправления (председателю комиссии по ЧС и ОПБ) для принятия решения по действию на следующие сутки, представляет доклады и донесения вышестоящему органу управления в соответствии с табелем срочных донес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по ЧС и ОПБ в ходе проведения аварийно-спасательных и других неотло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ет устойчивую связь с вышестоящими, подчиненными органами управления, оперативными группами, развернутыми в районе ЧС, а также с соседними муниципальными образ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 сбор данных, анализ и оценку обстановки, докладывает начальникам расчеты, выводы и пред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 оценку объема и характера предстоящих работ, ведет учет их вы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сит уточнения в разработанные планы и доводит задачи до подчиненных и взаимодействующих органов управления, контролирует правильность и своевременность их вы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повседневную деятельность руководителя органа местного самоуправления (председателя комиссии по ЧС и ОПБ) по организации и руководству проводимыми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 докладывает в вышестоящий орган управления о принятых решениях, поставленных задачах и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организации и осуществлению мероприят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гражданской обор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унктом 2 статьи 8 Федерального закона от 12 февраля 1998 г. N 28-ФЗ "О гражданской обороне" органы местного самоуправления в пределах границ муниципальных образований в области гражданской обороны самостоя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мероприятия по гражданской обороне, разрабатывают и реализуют планы гражданской обороны и защиты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подготовку и обучение населения способам защиты от опасностей, возникающих при ведении военных действий или вследствие эти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защитные сооружения и другие объекты гражданской об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мероприятия по подготовке к эвакуации населения, материальных и культурных ценностей в безопасные рай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первоочередные мероприятия по поддержанию устойчивого функционирования организаций в воен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ализации полномочий по организации и осуществлению мероприятий по гражданской обороне в сельском поселении ответственным должностным лицам, уполномоченным на ведение данной работы, необходимо разработать и согласовать с территориальным органом МЧС России следующие организационно-планир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действий сельского поселения по предупреждению и ликвидации чрезвычайных ситуаций природного и техногенного характера, включая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у из плана эвакуации сельского поселения в чрезвычайных ситуациях природного и техног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у из календарного плана основ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гражданской обороны и защиты населения сельского поселения и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а из плана эвакуации сельского по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а из плана укрытия сельского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выдач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 аварийно-спасательного формирования (далее - АСФ) на добровольной основе сельского поселения и их штатная и техническая укомплектова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руководителя местного органа самоуправления по гражданской обор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об итогах прошедшего года и задачах сельского поселения на новый учебный год, включающий в себя создание учебных групп, назначение руководителей занятий сельского поселения, итоги работы в минувшем году и задачи обучения на следующий год, с прило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атикой занятий и тренировок для сельского поселения на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нем учебных групп и руководителей занятий сельского поселения на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ом подготовки руководящего состава сельского по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исанием занятий по ГО и ЧС с руководителями сельского по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сельского поселения с размещением объектов коллективной защиты сельского населения (ПРУ, подвал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атываются функциональные обяз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я органа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ника, уполномоченного для решения задач в области 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я аварийно-спасательного формирования на доброволь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ника, ответственного за прием и выдачу средств индивидуальной защиты населению сельского по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атываются схемы опо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чного состава аварийно-спасательного формирования на доброволь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етственных должностных лиц пункта выдач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работающего населения сельского по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атываетс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а выдач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бучению населения сельского по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эвакуации населения сельского по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разработке тренировок, занятий и планы-конспекты зан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и приведения в готовность защитных сооружений (ПРУ, подвал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ализации полномочий по организации и осуществлению мероприятий по гражданской обороне в муниципальном районе органу управления, специально уполномоченному на решение задач в области защиты населения и территорий от чрезвычайных ситуаций, необходимо разработать и согласовать с территориальным органом МЧС России следующие организационно-планир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действий муниципального района по предупреждению и ликвидации чрезвычайных ситуаций природного и техногенного характера, включая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у из плана эвакуации муниципального района в чрезвычайных ситуациях природного и техног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у из календарного плана основ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гражданской обороны и защиты населения муниципального района и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а из плана эвакуации муниципального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а из плана укрытия муниципального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выдач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 пожарно-спасательного формирования или аварийно-спасательного формирования на добровольной основе муниципального района и их штатная и техническая укомплектова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руководителя местного органа самоуправления муниципального района по гражданской обор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об итогах прошедшего года и задачах муниципального района на новый учебный год, включающий в себя создание учебных групп, назначение руководителей занятий, итоги работы в минувшем году и задачи обучения на следующий год, с прило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атикой занятий и тренировок для муниципального района на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нем учебных групп и руководителей занятий муниципального района на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ом подготовки руководящего и начальствующего состава муниципального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исанием занятий по ГО и ЧС с руководителями муниципального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муниципального района с размещением объектов коллективной защиты (ПРУ, подвал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атываются функциональные обяз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я органа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ников органа управления, специально уполномоченного на решение задач в области защиты населения и территорий от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я пожарно-спасательного формирования или аварийно-спасательного формирования на доброволь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ников, ответственных за прием и выдачу средств индивидуальной защиты (начальников пунктов выдачи СИЗ) населению муниципального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атываются схемы опо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чного состава пожарно-спасательного формирования или аварийно-спасательного формирования на доброволь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етственных должностных лиц пункта выдач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работающего населения сельского по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атываетс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пунктах выдач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роведению обучения личного состава АСФ на доброволь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бучению населения муниципального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эвакуации населения муниципального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разработке учений, тренировок, занятий и планы-конспекты зан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и приведения в готовность защитных сооружений (ПРУ, подвалов и др.) муниципального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ализации полномочий по организации и осуществлению мероприятий по гражданской обороне в городском округе органу управления, специально уполномоченному на решение задач в области защиты населения и территорий от чрезвычайных ситуаций, необходимо разработать и согласовать с территориальным органом МЧС России следующие организационно-планир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действий городского округа по предупреждению и ликвидации чрезвычайных ситуаций природного и техногенного характера, включая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у из плана эвакуации городского округа в чрезвычайных ситуациях природного и техног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у из календарного плана основ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гражданской обороны и защиты населения городского округа и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а из плана эвакуации городского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а из плана укрытия городского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выдач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 нештатных аварийно-спасательных формирований (далее - НАСФ) (территориальных и объектовых) на территории городского округа и их штатная и техническая укомплектова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руководителя местного органа самоуправления городского округа по гражданской обор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об итогах прошедшего года и задачах городского округа на новый учебный год, включающий в себя создание учебных групп, назначение руководителей занятий, итоги работы в минувшем году и задачи обучения на следующий год, с прило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атикой занятий и тренировок для городского округа на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нем учебных групп и руководителей занятий городского округа на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ом подготовки руководящего и начальствующего состава городского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исанием занятий по ГО и ЧС с руководителями городского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городского округа с размещением объектов коллективной защиты (ПРУ, ЗС, подвал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атываются функциональные обяз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я органа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ников органа управления, специально уполномоченного на решение задач в области защиты населения и территорий от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ей и начальствующего состава НАСФ (территориальных и объектов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чного состава Н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чальников пунктов выдачи С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атываются схемы опо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а местного самоуправления, органа управления, специально уполномоченного на решение задач в области защиты населения и территорий от чрезвычайных ситуаций, руководителей организаций, на которых функционируют НАСФ, и начальников территориальных Н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чальников и ответственных должностных лиц пунктов выдач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работающего населения городского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атываетс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о пунктах выдач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роведению обучения личного состава Н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лечения по планам взаимодействия НАСФ (территориальных и объектовых) к ликвидации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бучению рабочих и служащих, не вошедших в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эвакуации и рассредоточению рабочих и служащих, населения городского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разработке учений, тренировок, занятий и планы-конспекты зан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и приведения в готовность защитных сооружений гражданской обороны (убежищ, ПРУ, подвалов и др.) городского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обеспечения первичных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татьей 19 Федерального закона от 21 декабря 1994 г. N 69-ФЗ "О пожарной безопасности" (далее - Федеральный закон от 21 декабря 1994 г. N 69-ФЗ) к полномочиям органов местного самоуправления в области пожарной безопасности относится обеспечение первичных мер пожарной безопасности в границах городских и сельских поселений, городских округов и муниципальных рай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ервичных мер пожарной безопасности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е правовое регулирование вопросов организационно-правового, финансового, материально-технического обеспечения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и осуществление мероприятий по обеспечению пожарной безопасности муниципальных образований и объектов муниципальной собственности, включение мероприятий по обеспечению пожарной безопасности в планы и программы развития территории (в том числе организация и осуществление мер по защите от пожаров лесных массивов и торфяников, создание условий и проведение мероприятий по тушению лесных и торфяных пожаров, обеспечение надлежащего состояния источников противопожарного водоснабжения, организация работ по содержанию в исправном состоянии средств обеспечения пожарной безопасности жилых и общественных зданий, находящихся в муниципальной собственности, составление перспективных программ строительства пожарных депо, обеспечение пожарной безопасности жилого муниципального фонда и нежил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утверждение и исполнение соответствующих бюджетов в части расходов на пожарную безопасность (в том числе на содержание муниципальной и добровольной пожарной охраны, закупку пожарно-технической продукции, разработку и организацию выполнения целевых пр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реорганизацию и ликвидацию подразделений муниципальной пожарной охраны, установление численности этих подразделений и контроль за ее деятель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порядка привлечения сил и средств для тушения пожаров и проведения аварийно-спасательных работ на территории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контроля за состоянием пожарной безопасности на соответствующих территориях, установление особого противопожарного режима на территории муниципального образования, установление на время его действия дополнительных требований пожарной безопасности, согласованных с противопожарной службой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контроля за градостроительной деятельностью, соблюдением требований пожарной безопасности при планировке и застройке территорий по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е дорожное строительство, содержание дорог местного значения в границах поселения и обеспечение беспрепятственного проезда пожарной техники к месту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изацию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орядка и осуществление информирования населения о принятых органами местного самоуправления решениях по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социального и экономического стимулирования обеспечения пожарной безопасности, в том числе участия населения в борьбе с пож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мер по правовой и социальной защите работников муниципальной пожарной охраны и членов их сем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тушения пожаров в границах городских и сельских поселений, городских округов и муниципальных районов, а также организаций, находящихся в муниципальной собственности, в том числе разработку и утверждение планов привлечения сил и средств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взаимодействия муниципальных образований по привлечению сил и средств для тушения пожаров на межселенных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ие перечня организаций, в которых в обязательном порядке создаются объектовые подразделения муниципа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формы одежды и знаков отличия для работников муниципа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муниципального заказа на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муниципального контроля за соответствием жилых зданий, находящихся в муниципальной собственности,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условий для прохождения гражданами альтернативной гражданской службы в подразделениях муниципа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меры пожарной безопасности необходимо осуществлять с привлечением населения к их проведению в порядке, устанавливаемом правовыми актами органов местного самоуправления для выполнения социально значимых работ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муниципальной и добровольной пожарной охра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ие сил и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статье 4 Федерального закона от 21 декабря 1994 г. N 69-ФЗ, к основным видам пожарной охраны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ая противопожарная служ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ствен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роволь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задачами пожарной охраны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осуществление профилактики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ение людей и имущества пр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осуществление тушения пожаров и проведения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татьей 11.1 Федерального закона от 21 декабря 1994 г. N 69-ФЗ муниципальная пожарная охрана создается органами местного самоуправления на территории муниципальных образ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органами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ые подразделения пожарной охраны создаются, реорганизуются и ликвидируются по решению руководителя органа местного самоуправления (форма постановления главы муниципального образования об утверждении Положения о деятельности подразделений муниципальной пожарной охраны - Приложение N 3), целесообразно на базе подразделений противопожарной службы создание единой пожарно-спасательной службы, способной комплексно реагировать на различные деструктивные события и чрезвычайные ситуации любого характера и масштаба. В табл. 1 представлен вариант нормирования общего количества технических и кадровых ресурсов подразделений пожарно-спасательной службы в поселениях в зависимости от численности населения и площади территории населен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нормативов основных ресурсов муниципаль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спасатель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205" w:type="dxa"/>
        <w:jc w:val="left"/>
        <w:tblInd w:w="-7" w:type="dxa"/>
        <w:tblLayout w:type="fixed"/>
        <w:tblCellMar>
          <w:top w:w="0" w:type="dxa"/>
          <w:left w:w="70" w:type="dxa"/>
          <w:bottom w:w="0" w:type="dxa"/>
          <w:right w:w="70" w:type="dxa"/>
        </w:tblCellMar>
      </w:tblPr>
      <w:tblGrid>
        <w:gridCol w:w="540"/>
        <w:gridCol w:w="1080"/>
        <w:gridCol w:w="1080"/>
        <w:gridCol w:w="540"/>
        <w:gridCol w:w="810"/>
        <w:gridCol w:w="405"/>
        <w:gridCol w:w="540"/>
        <w:gridCol w:w="810"/>
        <w:gridCol w:w="810"/>
        <w:gridCol w:w="405"/>
        <w:gridCol w:w="405"/>
        <w:gridCol w:w="405"/>
        <w:gridCol w:w="540"/>
        <w:gridCol w:w="405"/>
        <w:gridCol w:w="540"/>
        <w:gridCol w:w="405"/>
        <w:gridCol w:w="405"/>
        <w:gridCol w:w="540"/>
        <w:gridCol w:w="540"/>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се-  </w:t>
              <w:br/>
              <w:t xml:space="preserve">ление, </w:t>
              <w:br/>
              <w:t xml:space="preserve">тыс.   </w:t>
              <w:br/>
              <w:t xml:space="preserve">чел.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 &lt;1&gt;, </w:t>
              <w:br/>
              <w:t xml:space="preserve">кв. км </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lt;2&gt;</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ОПСА </w:t>
              <w:br/>
              <w:t xml:space="preserve">по вида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 &lt;3&gt;</w:t>
            </w:r>
          </w:p>
        </w:tc>
        <w:tc>
          <w:tcPr>
            <w:tcW w:w="310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енность л/с по  </w:t>
              <w:br/>
              <w:t xml:space="preserve">должностям &lt;4&gt;   </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чис-</w:t>
              <w:br/>
              <w:t xml:space="preserve">ленность, </w:t>
              <w:br/>
              <w:t xml:space="preserve">л/с &lt;5&gt;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А </w:t>
              <w:br/>
              <w:t xml:space="preserve">&lt;6&gt;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ПП</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А </w:t>
              <w:br/>
              <w:t xml:space="preserve">&lt;7&gt;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М</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С</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w:t>
              <w:br/>
              <w:t xml:space="preserve">ПС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НК</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К</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R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br/>
              <w:t xml:space="preserve">&lt;8&gt;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 - 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 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 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 - 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 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 - 9</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2</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 - 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2</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  </w:t>
              <w:b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 - 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3</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 - 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6</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 - 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4</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 - 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7</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 - 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5</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w:t>
              <w:b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 - 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8</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 - 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9</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   </w:t>
              <w:br/>
              <w:t xml:space="preserve">10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0</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  </w:t>
              <w:b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 - 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0</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 - 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8</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   </w:t>
              <w:br/>
              <w:t xml:space="preserve">10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9</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  </w:t>
              <w:br/>
              <w:t xml:space="preserve">1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5</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S - площадь территории города (населен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N - количество пожарно-спасательных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Р - общая численность пожарно-спасательных автомобилей (боевой расчет + резер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4&gt; Численность личного состава по должностям: ПМ - парамедик; ВС - водитель-спасатель; ПС - пожарный-спасатель; ст. ПС - старший пожарный-спасатель; КО - командир отделения; ПНК - помощник начальника караула; НК - начальник карау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5&gt; Общая численность личного состава: R1 - количество личного состава, находящегося на круглосуточном боевом дежурстве на основных пожарно-спасательных автомобилях; R2 - общая численность личного состава на основных пожарно-спасательных автомобилях МПСС при 4-сменном графике дежурства; R3 - общая численность личного состава на основных пожарно-спасательных автомобилях МПСС при 3-сменном графике дежур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6&gt; ОПА - количество основных пожарных автомобилей в боевом расче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7&gt; ОПА - количество основных пожарных автомобилей в резер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8&gt; При непопадании города ни в одну из представленных категорий работает правило ближайшего сосе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татьей 13 Федерального закона от 21 декабря 1994 г. N 69-ФЗ добровольная пожарная охрана - форма участия граждан в обеспечении первичных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добровольной пожарной охране является формой социально значимых работ, устанавливаемых органами местного самоуправления поселений и городских окру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ей 10 Федерального закона от 21 декабря 1994 г. N 69-ФЗ определено, что финансовое обеспечение мер первичной пожарной безопасности в границах муниципального образования, в том числе добровольной пожарной охраны, является расходным обязательством муниципального образования и осуществляется органами местного самоуправления за счет собствен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муниципальном образовании (включая сельские поселения) должны быть созданы добровольные пожарно-спасательные формирования, укомплектованность которых техническими и кадровыми ресурсами должна, в первую очередь, зависеть от расстояния до ближайшего места дислокации подразделения противопожарной службы субъекта Российской Федерации или муниципальной пожарной охраны и состояния подъездных дорог к поселениям муниципального образования, защищаемым добровольной пожарной охраной. Порядок создания подразделений добровольной пожарной охраны на территории муниципальных образований, а также регистрации добровольных пожарных указан в приложении N 4 (не приводится). В табл. 2 представлены оценочные нормативы укомплектования добровольных пожарно-спасательных формирований техникой и личным составом в сельских муниципальных образ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ценочные нормативы укомплектования добров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спасательных формирований техникой и лич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ом в сельских муниципальных образ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745" w:type="dxa"/>
        <w:jc w:val="left"/>
        <w:tblInd w:w="-7" w:type="dxa"/>
        <w:tblLayout w:type="fixed"/>
        <w:tblCellMar>
          <w:top w:w="0" w:type="dxa"/>
          <w:left w:w="70" w:type="dxa"/>
          <w:bottom w:w="0" w:type="dxa"/>
          <w:right w:w="70" w:type="dxa"/>
        </w:tblCellMar>
      </w:tblPr>
      <w:tblGrid>
        <w:gridCol w:w="540"/>
        <w:gridCol w:w="1485"/>
        <w:gridCol w:w="540"/>
        <w:gridCol w:w="675"/>
        <w:gridCol w:w="810"/>
        <w:gridCol w:w="810"/>
        <w:gridCol w:w="675"/>
        <w:gridCol w:w="540"/>
        <w:gridCol w:w="540"/>
        <w:gridCol w:w="675"/>
        <w:gridCol w:w="675"/>
        <w:gridCol w:w="675"/>
        <w:gridCol w:w="540"/>
        <w:gridCol w:w="540"/>
        <w:gridCol w:w="675"/>
        <w:gridCol w:w="675"/>
        <w:gridCol w:w="675"/>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урсы  </w:t>
            </w:r>
          </w:p>
        </w:tc>
        <w:tc>
          <w:tcPr>
            <w:tcW w:w="9720" w:type="dxa"/>
            <w:gridSpan w:val="1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аленность сельского муниципального образования от ближайшего    </w:t>
              <w:br/>
              <w:t xml:space="preserve">подразделения противопожарной службы субъекта Российской Федерации   </w:t>
              <w:br/>
              <w:t xml:space="preserve">или муниципальной пожарной охраны (км) и состояние подъездных дорог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вердое дорожное покрытие</w:t>
            </w:r>
          </w:p>
        </w:tc>
        <w:tc>
          <w:tcPr>
            <w:tcW w:w="310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дороги    </w:t>
            </w:r>
          </w:p>
        </w:tc>
        <w:tc>
          <w:tcPr>
            <w:tcW w:w="310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ствие подъезда  </w:t>
              <w:br/>
              <w:t xml:space="preserve">к сельским поселениям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lt; 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gt; 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lt; 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w:t>
              <w:b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 -</w:t>
              <w:b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gt; 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lt; 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w:t>
              <w:b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 -</w:t>
              <w:b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gt; 30</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обходи- </w:t>
              <w:br/>
              <w:t xml:space="preserve">мое число </w:t>
              <w:br/>
              <w:t>доброволь-</w:t>
              <w:br/>
              <w:t>ных пожар-</w:t>
              <w:br/>
              <w:t>ных-спаса-</w:t>
              <w:br/>
              <w:t xml:space="preserve">телей (на </w:t>
              <w:br/>
              <w:t>дежурстве)</w:t>
              <w:br/>
              <w:t xml:space="preserve">на сель-  </w:t>
              <w:br/>
              <w:t>ское муни-</w:t>
              <w:br/>
              <w:t xml:space="preserve">ципальное </w:t>
              <w:br/>
              <w:t xml:space="preserve">образова- </w:t>
              <w:br/>
              <w:t xml:space="preserve">ние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br/>
              <w:t>&lt;1&g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и     </w:t>
              <w:br/>
              <w:t>количество</w:t>
              <w:br/>
              <w:t xml:space="preserve">пожарно-  </w:t>
              <w:br/>
              <w:t>спасатель-</w:t>
              <w:br/>
              <w:t>ной техни-</w:t>
              <w:br/>
              <w:t xml:space="preserve">ки на     </w:t>
              <w:br/>
              <w:t xml:space="preserve">сельское  </w:t>
              <w:br/>
              <w:t xml:space="preserve">муници-   </w:t>
              <w:br/>
              <w:t xml:space="preserve">пальное   </w:t>
              <w:br/>
              <w:t xml:space="preserve">образова- </w:t>
              <w:br/>
              <w:t xml:space="preserve">ние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br/>
              <w:t xml:space="preserve">&lt;2&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   </w:t>
              <w:br/>
              <w:t xml:space="preserve">&lt;3&gt;, </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   </w:t>
              <w:br/>
              <w:t xml:space="preserve">&lt;4&gt;, </w:t>
              <w:br/>
              <w:t xml:space="preserve">т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 </w:t>
              <w:br/>
              <w:t xml:space="preserve">тр, </w:t>
              <w:br/>
              <w:t xml:space="preserve">м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w:t>
              <w:br/>
              <w:t xml:space="preserve">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 </w:t>
              <w:br/>
              <w:t xml:space="preserve">т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 </w:t>
              <w:br/>
              <w:t xml:space="preserve">тр, </w:t>
              <w:br/>
              <w:t xml:space="preserve">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 </w:t>
              <w:br/>
              <w:t xml:space="preserve">тр, </w:t>
              <w:br/>
              <w:t xml:space="preserve">м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w:t>
              <w:br/>
              <w:t xml:space="preserve">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 </w:t>
              <w:br/>
              <w:t xml:space="preserve">тр, </w:t>
              <w:br/>
              <w:t xml:space="preserve">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 </w:t>
              <w:br/>
              <w:t xml:space="preserve">тр, </w:t>
              <w:br/>
              <w:t xml:space="preserve">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 </w:t>
              <w:br/>
              <w:t xml:space="preserve">тр, </w:t>
              <w:br/>
              <w:t xml:space="preserve">м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В таблице представлены значения, полученные методом экспертных оце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м - мотопо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тр - трактор с боч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4&gt; АЦ - автоцистер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служебной деятельности муниципальной пожарной охраны целесообразно проводить в соответствии с нормативными правовыми актами, применяемыми в системе Государственной противопожарной службы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численности личного состава муниципальной пожарной охраны, создаваемой в муниципальном образовании, предлагаем методику расчета, основанную на оценке соотношения площади обслуживаемой территории муниципального образования и численности проживающего на данной территории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я из тактических возможностей создаваемых подразделений муниципальной пожарной охраны, предлагаем определять численность из расчета: 1 ед. личного состава муниципальной пожарной охраны на 200 чел. населения населенных пунктов, расположенных в радиусе 12 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здаваемых подразделениях муниципальной пожарной охраны организуется круглосуточное дежурство личного состава с использованием пожарной техники. Для обеспечения боевой готовности подразделения муниципальной пожарной охраны, с учетом минимального количества личного состава - 5 чел., предлагаем организовать дежурство одного водителя круглосуточно и одного водителя на 8-часовой рабочий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муниципальных пожарных специальной формой одежды и пожарно-техническим вооружением предлагаем осуществлять согласно действующи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е обеспечивается телефонной и радиосвяз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порядка привлечения сил и средств подраздел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й пожарной охраны для тушения пожа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местном уров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лечения сил и средств муниципальной пожарной охраны для тушения пожаров на территории соответствующего муниципального образования осуществляется на основании расписаний выездов (планов привлечения сил и средств) [далее - расписание (пл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ание (план) утверждается постановлением органа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тушению пожаров привлекаются другие виды пожарных формирований (ведомственная, добровольная, частная), дислоцирующихся на территории муниципального образования. На основании заключенных соглашений целесообразно закрепить минимально допустимое количество ресурсов противопожарной службы субъекта Российской Федерации и муниципальной противопожарной службы в муниципальных образованиях в зависимости от численности населения и площади территории муниципального образования с учетом параметров оперативной деятельности противопожарной службы. В табл. 3 приведен вариант нормирования минимально допустимого количества сил и средств противопожарной службы субъекта Российской Федерации в муниципальных образ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ование минимально допустимого количества техн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адровых ресурсов противопожарной службы субъе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в муниципальных образ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ен- │Количество│ Количество │ Количество │    Числен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 депо, R  │  основных  │специальных │ личного соста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еле- │          │  пожарных  │ пожарных   │ находящего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N, │          │автомобилей,│автомобилей,│ боевом дежурст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ыс.    │          │     К      │    К       │    К   , ч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л.    │          │      опа   │     спа    │     л/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 25    │1         │2/1 - 2 &lt;2&gt; │1 &lt;3&gt;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 50 │1 - 2 &lt;1&gt; │2 - 4 &lt;1&gt;/2 │1           │12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 100│2 - 3     │4 - 6/4     │1 - 2       │18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t; 100   │3 - 4     │6 - 8/6     │2           │25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Нижнее значение соответствует нижней границе численности населения, верхнее - верхней границе (при определении минимально допустимого количества ресурсов противопожарной службы субъекта Российской Федерации учитывается также площадь территории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В числителе количество основных пожарных автомобилей в боевом расчете, в знаменателе - количество основных пожарных автомобилей в резер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В случае наличия зданий высотой 3 и более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расписания (плана)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еречня объектов муниципального образования, тушение пожаров на которых требует привлечения дополнительных сил и средств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ое планирование действий по тушению пожаров в населенных пунктах и в организациях, расположенных на территории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количества дополнительных сил и средств пожарной охраны, необходимых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мероприятий по обеспечению передислокации сил и средств (доставка пожарной и приспособленной техники) пожарной охраны муниципального образования для тушения пожаров в населенных пунктах, не имеющих транспортных сооб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е взаимодействие при тушении пожаров между подразделениями противопожарной службы и службами жизнеобеспечения (скорая медицинская помощь, энергослужба, "Водоканал", ЖКХ и др.), а также правоохранительными органами муниципального образования осуществляется в соответствии с заключенными соглаш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иквидации крупных пожаров, когда сил и средств подразделений муниципальной пожарной охраны недостаточно, задействуется план привлечения сил и средств подразделений противопожарной службы субъекта Российской Федерации на тушение пожаров, который утверждается постановлением администрации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работка расписаний выездов (планов привлечения сил и средств) проводится не реже одного раза в три года, а также при издании новых нормативных правовых актов в области организации пожаротушения, изменении организационно-штатной структуры, списочной численности личного состава, табеля положенности пожарной и специаль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ектировка проводится по мере необходимости, но не реже одного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ка расписаний выездов (планов привлечения сил и средств) осуществляется при проведении тактико-специальных учений и трен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противопожарной пропаган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учение населения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ей 3 Федерального закона от 21 декабря 1994 г. N 69-ФЗ определено, что 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я из основных функций системы обеспечения пожарной безопасности на органы государственной власти, органы местного самоуправления возложены полномочия по проведению противопожарной пропаганды и обучению населения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 Федерального закона от 21 декабря 1994 г. N 69-ФЗ определяет, что противопожарная пропаганда - это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Противопожарную пропаганду проводят органы местного самоуправления, пожарная охрана 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реализации положений Федерального закона от 21 декабря 1994 г. N 69-ФЗ органами местного самоуправления организуется и обеспечивается проведение противопожарной пропаганды и обучение населения мерам пожарной безопасности. Противопожарная пропаганда и обучение мерам пожарной безопасности является одной из форм профилактики пожаров и гибели людей при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пропаганда и обучение населения мерам пожарной безопасности по месту жительства осуществляется чере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е выставки, смотры, конференции, конкур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печати - выпуск специальной литературы и рекламной продукции, листовок, памяток; публикации в газетах и журн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о, телевидение, обучающие теле- и радиопередачи, кинофильмы, телефонные линии, встречи в реда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ную агитацию - доклады, лекции, бес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наглядной агитации - аншлаги, плакаты, панно, иллюстрации, буклеты, альбомы, компьютерные техн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у с творческими союзами (союз журналистов, союз художников, союз композиторов и т.д.) по пропаганде противопожарных зн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ще одной формой противопожарной пропаганды могут быть сходы граждан, на которых также принимаются решения по вопросам обеспечения пожарной безопасности в границах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учащихся средних общеобразовательных школ и воспитанников дошкольных учреждений мерам пожарной безопасности осуществляется посре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подавания в рамках уроков ОБ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х творческих конкурсов среди детей любой возраст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ртивных мероприятий по пожарно-прикладному спорту среди школьников и учащихся высших, средних специальных учебных заведений и учебных заведений начального профессион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курсий в пожарно-спасательные подразделения с показом техники и проведением открытого урока обеспечения безопасности жиз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тематических утренников, КВН, тематических игр, виктор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работы в летних оздоровительных лагер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я дружин юных пожарных (ДЮП) (Приложение N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я уголков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рганизации работы по пропаганде мер пожарной безопасности, обучения населения мерам пожарной безопасности на территории муниципального образования руководителем органа местного самоуправления соответствующим муниципальным нормативным актом назначается ответственное должностное лицо, определяется порядок контроля и учета работы, проводимой органами местного самоуправления поселений, городских округов, руководителями организаций, учреждений, учебных и дошкольных заведений независимо от формы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е лицо органа местного самоуправления, ответственное за проведение противопожарной пропаганды и обучение населения мерам пожарной безопасности, ведет всю необходимую документацию по планированию и учету работы, контролирует ее ведение руководителями органов местного самоуправления поселений, городских округов,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местного самоуправления являются основными организаторами и исполнителями мероприятий по противопожарной пропаганде и обучению населения мерам пожарной безопасности на территории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этого, проведение противопожарной пропаганды и обучение населения мерам пожарной безопасности может возлагаться на инструкторов пожарной профилак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тивопожарную пропаганду и обучение в местных бюджетах в обязательном порядке предусматриваются денеж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пропаганда и обучение населения мерам пожарной безопасности проводится на постоянной основе и непрерыв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изация работы по обеспечению безопасности люд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вод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характеристика действий при угрозе за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условиях основной задачей органов местного самоуправления и органов управления ГО ЧС всех уровней является предотвращение или минимизация ущерба от затопления, а также обеспечение защиты населения и объектов эконом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защиты от наводнений подразделяются на оперативные (срочные) и технические (предупредительные) (Приложение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е меры не решают в целом проблему защиты от наводнений и должны осуществляться в комплексе с техническими м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меры носят предупредительный характер и для их осуществления необходимо заблаговременное проектирование и строительство специальных сооружений, предполагающее значительные материальные зат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благовременными (техническими) мерами борьбы с наводнениям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е стока в русле ре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од паводков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е поверхностного стока на водосбро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вал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ямление русел рек и дноуглуб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ство берегозащи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сыпка застраиваемо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е строительства в зонах возможных затоплен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ыт осуществления указанных мероприятий по уменьшению последствий наводнений в России показывает, что наибольший экономический эффект и надежная защита пойменных территорий от наводнений могут быть достигнуты при использовании обширного комплекса мероприятий, сочетании активных методов защиты (регулирование водостока) с пассивными методами (обвалование, руслоуглубление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способов защиты зависит от ряда факторов: гидравлического режима водотока, рельефа местности, инженерно-геологических и гидрогеологических условий, наличия инженерных сооружений в русле и на пойме (плотины, дамбы, мосты, дороги, водозаборы и т.д.), расположения объектов экономики, подвергающихся затоп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направлениями действий органов местного самоуправления и управлений по делам ГО и ЧС при угрозе затопления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обстановки, выявление источников и возможных сроков за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ирование видов (типов), сроков и масштабов возможного за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ние и подготовка комплекса типовых мероприятий по предупреждению зато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ние и подготовка к проведению аварийно-спасательных работ в зонах возможного за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угрозы затопления в режиме повышенной готовности функционируют органы управления ГОЧС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правило, на всех указанных уровнях решением руководителей органов местного самоуправления создаются противопаводковые комиссии, председателями которых обычно назначаются первые заместители глав админист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аводковые комиссии при угрозе возникновения затопления работают в дежурном режиме и проводят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круглосуточный контроль за паводковой обстановкой в зоне своей ответственности, используя посты Росгидромета и своих наблюд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ют постоянную связь и обмениваются информацией с комиссиями по чрезвычайным ситуациям и оперативными дежурными органов управления ГО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учения (тренировки) по противопаводковой тематике и организуют обучение населения правилам поведения и действиям во время навод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правляют донесения в вышестоящие орган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чняют и корректируют планы противопаводковых мероприятий с учетом складывающейся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м руководителя органа местного самоуправления организуют круглосуточные дежурства спасательных сил и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чняют (предусматривают) места (районы) временного отселения пострадавших жителей из подтопленных (разрушенных) домов, организуют подготовку общественных зданий (школ, клубов и т.п.) или палаточных городков к размещению эвакуиру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атривают обеспечение эвакуируемого населения всем необходимым для жиз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уют с территориальными органами МВД России и органами местного самоуправления порядок охраны имущества, оказавшегося в зоне за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круглосуточные дежурства по наблюдению за изменением уровня воды в источниках навод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ют в организации и оборудовании объездных маршрутов транспорта взамен подтопленных участков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контролируют) укрепление имеющихся и сооружение новых дамб и обвал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и поддерживают взаимодействие с органами управления Минобороны России, МВД России, территориальными управлениями (отделами) Росгидромета, территориальными подразделениями Всероссийской службы медицины катастро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вентивные мероприятия в подготовительны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весеннего половодья и паводков на реках противопаводковые комиссии должны предусмотреть выполнение след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границ и размеров (площади) зон затопления, количества административных районов, населенных пунктов, объектов экономики, площади сельскохозяйственных угодий, дорог, мостов, линий связи и электропередач, попадающих в зоны подтоплений и зато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количества пострадавшего населения, а также временно отселяемых из зоны за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разрушенных (аварийных) домов, построе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объемов откачки воды из затоплен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количества голов погибших сельскохозяйственных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местоположения и размеров сооружаемых дамб, запруд, обвалований, креплений откосов берегов, водоотводных каналов, ям (сиф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редварительного размера материального ущер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численности привлекаемых сил и средств (личного состава, техни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ые мероприятия по защите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готовительный период важную роль играет анализ обстановки и прогнозирование возможного затопления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обстановки предусматривает выявление возможных причин возникновения угрозы затопления населенных пунктов, среди которых могут быть названы половодье и паводок, а также факторы, способствующие возникновению затопления и подтопления. При этом разрабатываются сценарии развития ЧС, в результате котор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ественно нарушаются условия жизнедеятельности людей на территории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 человеческие жертвы или ущерб здоровью большого количества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гут быть значительными материальные пот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ен значительный ущерб окружающей сре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е перечисленных вариантов ЧС, связанных с затоплением территорий, производится на 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стических данных о наводнениях и данных многолетних наблюдений по данно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учения планов действий промышленных объектов в случае возникновения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ых оценок территориальных органов управления РС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ыявленным факторам, способствующим возникновению ЧС, а также вторичным факторам, представляющим угрозу населению и объектам экономики, произ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вероятности возникновения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масштабов возможной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масштабами (показателями масштабов) следует по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огиб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у материального ущер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мероприятий, связанных с эвакуацией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траты на ликвидацию ЧС и восстан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свенные потери (недовыпуск продукции, затраты на пособия, компенсационные выплаты, пенсии и т.д.)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вероятности возникновения и масштабов ЧС, вызванных авариями на промышленных объектах, в системах жизнеобеспечения и т.д. вследствие воздействия вторичных факторов, производится администрацией соответствующ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ирование ЧС и оценку масштабов ЧС следует проводить с учетом требований законодательных и иных нормативных правовых актов и методик, рекомендуемых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ой порядок планирования мероприятий по предупреждению ЧС, вызванных затоплениями,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е организаций, которые могут быть задействованы в организации и выполнении мероприятий по предупреждению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и технико-экономическое обоснование организационных и инженерно-технических мероприятий по предотвращению или снижению риска возникновения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и технико-экономическое обоснование мероприятий по снижению тяжести последствий воздействия ЧС на население, объекты экономики и окружающу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ные планы согласовываются с заинтересованными органами и организациями, утверждаются соответствующими руководителями органов местного самоуправления и направляются исполнителям. Контроль за реализацией планов осуществляется органами местного самоуправления через территориальные органы управления РС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действий при угрозе затоплений, вызва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ями на гидротехнических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превентивными мероприятиями при угрозе затоплений, вызванных авариями на гидротехнических сооружениях,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круглосуточного наблюдения за состоянием плотин, дамб, шлюзов, каналов, водосбросов и других гидротехнических сооружений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принятие мер по сработке водохранилищ, прудов и других водоемов ниже порогового водос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ремонтно-укрепительных работ на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и поддержание в рабочем состоянии системы оповещения населения и руководителей объектов экономики о возможной аварии на ГТС и подготовке к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чная эвакуация населения, сельскохозяйственных животных и наиболее ценного имущества из зон со временем добегания волны прорыва до 4 часов в районы временного отселения, расположенные на возвыш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льном органам управления РСЧС в данной ситуации следует руководствоваться типовым перечнем превентивных мероприятий при угрозе затоплений (Приложение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и проведение спасательн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виды и особенности 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ьные работы при ликвидации последствий наводнений, затоплений проводятся с целью спасения людей и подразделяются на четыре основных эта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ие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доступа спасателей и спасение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е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я пострадавших из зон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м этапе выполняются определенные виды 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иск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деблокированию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е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а пострадавших из зон опасности (мест блокирования) на пункт с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й особенностью спасательных работ в зонах с высоким уровнем воды является сложность обеспечения доступа спасателей к пострадавшим и их деблок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ю зоны затопления для удобства управления работами, обеспечения четкого взаимодействия между спасательными подразделениями, как правило, разбивают на секторы, а сектор - на отдельные рабочие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оценки сведений об обстановке руководитель решает следующие организационно-технологические за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ет возможность и необходимость усиления привлекаемых к работам сил и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ет потребность в подразделениях различны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ределяет спасательные подразделения и технику по рабочим мес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и подразделений спасателей определяются на основании производительности применяемых технических средств, трудоемкости выполняемых технологических операций (процессов) и объемов предстоящ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ность в спасательных подразделениях рассчитывают, исходя из объема работ, возможностей подразделений, а также заданных ограничений на продолжительность выполнения спасательных работ. Распределение подразделений по рабочим местам (секторам) осуществляют по результатам оценки потребности в этих подразде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ределении сил и средств для проведения спасательных работ в зонах с опасным уровнем воды целесообразно организовать следующи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разведки и поиска пострадавших - на быстроходных плавсредствах (I вариант), на вертолетах (II вариа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деблокирования и эвакуации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приема пострадавших и оказания им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рганизации выполнения спасательных работ руководитель выбирает организационно-технологическую схему их ведения. Как правило, используются параллельная, последовательная и смешанная схемы организации 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способа (приема) деблокирования пострадавшего, а также для организации работ в зоне затопления необходимо учитывать следую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наступления физиологических изменений в организме пострадавшего в различн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организационно-технологической схемы выполнения 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ую продолжительность выполнения 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 4 определено время наступления физиологических изменений в организме человека при нахождении в воде в различн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наступления физиологических изменений в организм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адавшего в различное время года, в ча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970"/>
        <w:gridCol w:w="4050"/>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w:t>
              <w:br/>
              <w:t xml:space="preserve">воды, °С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отери сознания</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смерти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 1,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 1,0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2,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4,0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8,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7,0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носительно безопасно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носительно безопасно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 7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организационно-технологической схемы выбирается, исходя из принятой последовательности отработки рабочих мест (секторов), распределенных по группам в зависимости от применяемых технологий и объемов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ируемая продолжительность выполнения спасательных работ не должна превышать допустимую продолжительность. В противном случае руководитель должен изменить схему организации работ, а при необходимости применить другие технологии для спасатель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ах высокого уровня воды пострадавшие могут быть блокированы в следующ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поверхностью воды (деревья, верхние этаж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верхност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водой (в затопленных помещениях и на 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месторасположения пострадавших и наличия сил и средств для их спасения могут быть использованы различные спос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целью спасения жизни пострадавших и приведения их в состояние, допускающее транспортировку, им оказывают первую медицинскую помощ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ервая медицинская помощь оказывается на месте обнаружения пострадавших после обеспечения к ним доступа и извлечения из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не представляющих опасности для пострадавших, оказание первой медицинской помощи производится на пункте сбора после эвакуации за пределы зон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ю пострадавших из мест блокирования осуществляют после обеспечения к ним доступа, деблокирования и оказания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адавшие эвакуируются из мест блокирования в два этапа: из места блокирования в плавсредство и из него на пункт сбора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высокой эффективности спасательных работ в зонах затопления различные их виды могут выполняться как последовательно, так и параллельно на разных участка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иск пострадавших в зонах опасного уровня воды заключается в определении мест их расположения и состояния здоровья, определении возможных путей подхода спасателей и эвакуации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наличия соответствующих сил и средств поисковые работы проводятся следующи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лошным визуальным обследованием зоны затопления разведгруппами на плав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летом зоны затопления на вертоле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свидетельствам очевидцев и спасенных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поисковых мероприятий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следовать всю зону за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и обозначить места нахождения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состояние здоровья пострадавших, характер полученных травм и способы оказания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пути извлечения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ить или ограничить воздействие на пострадавших вторичных поражающи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блокирование пострадавших при проведении спасательных работ (СР) в зонах затопления представляет собой комплекс мероприятий, проводимых для обеспечения доступа к пострадавшим, извлечения из мест блокирования, организации путей их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местонахождения пострадавших и технологии выполнения работы по деблокированию разделяются на три основных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пострадавших, находящихся над поверхностью воды (с деревьев, верхних этажей и крыш до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ение пострадавших, находящихся на поверхност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лечение пострадавших, оказавшихся ниже уровня воды (в затопленных помещениях, на 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блокирование пострадавших с верхних этажей (уровней) затопленных зданий и сооружений, а также с деревьев и кустарников осуществляется различны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сохранившимся или восстановленным лестничным марш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использованием спасательной веревки (поя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использованием лестницы-штурм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применением канатны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применением спасательного рук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ение пострадавших перечисленными способами предполагает их погрузку в плавсредства с последующей эвакуацией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этого, для снятия пострадавших с верхних этажей зданий могут быть использованы вертолеты, оборудованные специаль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ение пострадавших, находящихся на поверхности воды, производится следующи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ъем на борт плав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уксировка спасателем вплав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табельных и подручных спасатель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лечение пострадавших из затопленных помещений и со дна представляет сложную задачу и может производиться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плавь спасателями в акваланг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блокированием из затопленных помещений с последующей буксировкой к плавсред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я пострадавших осуществляется двумя параллельными пото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поверхности воды и из-под воды на плав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верхних этажей, деревьев, незатопленных территорий на вертолетах и плав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адавшие эвакуируются из мест блокирования в два эта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й этап - из мест блокирования на борт плав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й этап - с плавсредства на пункт сбора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пасении большого количества пострадавших, находящихся в зоне затопления, эвакуация проводится в три эта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вом этапе (например при спасении с поверхности воды) производится извлечение из воды, размещение пострадавших в наиболее безопасном незатопленном месте со свободным доступом к путям эвакуации; на втором этапе производится их погрузка на плавсредства; на третьем этапе (или параллельно) организуются пути и производится эвакуация на плавсредствах с этого участка на пункт сбора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экстренных обстоятельств (быстрое повышение уровня воды, распространяющееся на незатопленные территории; опасность ухудшения метеорологической обстановки в зоне затопления) площадки для эвакуации могут быть оборудованы на крышах зданий и верхних сохранившихся этажах, а эвакуация проводится с использованием вертолетов или оборудованных канатных дорог на соседние здания или территории, находящиеся выше максимально возможного уровня подъема воды (сопки, холм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эвакуации с верхних этажей затопленных зданий используются следующие спос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уск с использованием спасательных рук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уск с помощью спасательного поя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уск с помощью пет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уск с помощью грудной пере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уск пострадавших с помощью канатной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ъем на борт вертол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способа и средств эвакуации пострадавших опреде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нахожде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х физическим и моральным состоя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ором и количеством средств у спасателей для проведения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овнем профессиональной подготовки спасателей, степенью внешней угрозы для пострадавших и спас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безопасности на водных объек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изация спасения на 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безопасности и охраны жизни людей на водных объектах, предотвращения чрезвычайных ситуаций органами местного самоуправления издается документ, в котором предусматр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вместно с органами Государственной инспекции по маломерным судам МЧС России (далее - ГИМС) разработка и принятие Правил охраны жизни людей на водных объектах на территории муниципального образования (Приложение N 7), определение меры ответственности физических и юридических лиц за невыполнение данных правил в соответствии с действующим законодательством. Назначение должностных лиц органов местного самоуправления, ответственных за обеспечение безопасности на водных объектах и участвующих совместно с надзорными органами в проверках по определению готовности к эксплуатации рекреационных зон на водо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работка и согласование с территориальными органами МЧС России плана взаимодействия по обеспечению безопасности жизни людей на водных объектах, в котором следует отразить силы и средства, имеющиеся для предупреждения и ликвидации ЧС на акваториях, в местах массового отдыха людей, на переправах, в местах массового выхода рыбаков на лед и т.д., с учетом круглогодичного посещения указан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дение работы по установлению мест для массового отдыха, купания и занятия спортом на водных объектах (далее - "зоны рекреации") совместно с органами государственного санитарно-эпидемиологического надзора, охраны природы, ГИ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купального сезона дно водоема до границы плавания должно быть обследовано водолазами и очищено от водных растений, коряг, камней, стекла и др., иметь постепенный скат без уступов до глубины 1,75 м, при ширине полосы от берега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водного зеркала в месте купания при проточном водоеме должна обеспечивать не менее 5 кв. м на одного купающегося, а на непроточном водоеме - в 2 - 3 раза больше. На каждого человека должно приходиться не менее 2 кв. м площади пляжа. В местах, отведенных для купания, не должно быть выхода грунтовых вод, водоворота, воронок и течения, превышающего 0,5 м в секун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ы рекреации должны соответствовать санитарно-гигиеническим нормам и правилам перед началом и в период купального сез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тановление сроков купального сезона, продолжительность работы зон рекреации водных объектов. Разработка совместно с органами ГИМС плана мероприятий по обустройству мест массового отдыха населения у вод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ведение мероприятий по обустройству мест массового отдыха. Руководителям предприятий, организаций и учреждений, частным лицам, имеющим базы отдыха с местами для купания на водных объектах, необходимо создавать ведомственные спасательные посты. На территории зоны рекреации, не далее 5 м от воды, через каждые 50 м должны выставляться щиты с навешенными на них спасательными кругами и "концами Александрова". На кругах должно быть нанесено название объекта и надпись "Бросай утопающ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м пляже должны быть установлены мачты голубого цвета высотой 8 - 10 м для подъема сигналов: желтый флаг 70 x 100 см или 50 x 70 см (купание разрешено), черный шар диаметром 1 м (купание запрещ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яжах должны быть оборудованы помещения для оказания первой медицинской помощи с постоянным дежурством персонала. Пункт первой медицинской помощи должен быть обеспечен необходимым инструментом и медикаментами для оказания помощи пострадавшим на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проведение водолазных осмотров дна в местах куп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целях обеспечения безопасности жизни и здоровья граждан, по производственным и иным соображениям проведение работы по установлению мест, где запрещены купание, катание на лодках, забор воды для питьевых и бытовых нужд, водопой скота, другие условия общего водо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пределение порядка привлечения добровольцев-общественников для оказания помощи профессиональным спасательным подразделениям в случае возникновения чрезвычайных ситуаций и происшествий на вод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влечение сотрудников органов внутренних дел для обеспечения правопорядка в местах массового отдыха населения на акваториях. При проведении патрулирования в местах рекреации обращать особое внимание на наличие точек торговли спиртными напи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частие, совместно с органами милиции, органами ГИМС, управлением по гидрометеорологии и мониторингу окружающей среды, в установлении режима работы ледовых перепр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рганизация работы по созданию, содержанию и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и аварийно-спасательных служб и 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татьей 1 Федерального закона от 22 августа 1995 г. N 151-ФЗ "Об аварийно-спасательных службах и статусе спасателей" (далее - Федеральный закон от 22 августа 1995 г. N 151-ФЗ) аварийно-спасательная служба - это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ое формирование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аварийно-спасательным работам относятся поисково-спасательные, горноспасательные, газоспасательные, противофонтанные работы, а также аварийно-спасательные работы, связанные с тушением пожаров, работы по ликвидации медико-санитарных последствий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татьей 6 Федерального закона от 22 августа 1995 г. N 151-ФЗ основными задачами аварийно-спасательных служб, аварийно-спасательных формирований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ание органов управления, сил и средств аварийно-спасательных служб, аварийно-спасательных формирований в постоянной готовности к выдвижению в зоны чрезвычайных ситуаций и проведению работ по ликвидац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готовностью обслуживаемых объектов и территорий к проведению на них работ по ликвидации чрезвычайных ситуаций, совместно с контрольными орг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чрезвычайных ситуаций на обслуживаемых объектах или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на аварийно-спасательные службы, аварийно-спасательные формирования могут возлагаться задачи 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ю в разработке планов предупреждения и ликвидации чрезвычайных ситуаций на обслуживаемых объектах и территориях, планов взаимодействия при ликвидации чрезвычайных ситуаций на других объектах и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ю в подготовке решений по созданию, размещению, определению номенклатурного состава и объемов резервов материальных ресурсов для ликвидац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аганде знаний в области защиты населения и территорий от чрезвычайных ситуаций, участию в подготовке населения и работников организаций к действиям в условия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ю в разработке нормативных документов по вопросам организации и проведения аварийно-спасательных и неотло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е предложений органам местного самоуправления по вопросам правового и технического обеспечения деятельности аварийно-спасательных служб, аварийно-спасательных формирований, социальной защиты спасателей и других работников аварийно-спасательных служб, аварийно-спасательных 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татьей 7 Федерального закона от 22 августа 1995 г. N 151-ФЗ аварийно-спасательные службы, аварийно-спасательные формирования могут созда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стоянной штатной основе - профессиональные аварийно-спасательные службы, профессиональные аварийно-спасательные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штатной основе - нештатные аварийно-спасательные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ых началах - общественные аварийно-спасательные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ональные аварийно-спасательные службы, профессиональные аварийно-спасательные формирования созд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ях, занимающихся одним или несколькими видами деятельности, при осуществлении которых законодательством Российской Федерации предусмотрено обязательное наличие у организаций собственных аварийно-спасательных служб, аварийно-спасательных 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ах местного самоуправления - по решению органов местного самоуправления, если иное не предусмотрено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штатные аварийно-спасательные формирования создаются организациями из числа своих работников в обязательном порядке, если это предусмотрено законодательством Российской Федерации, или по решению администраций организаций в порядке, предусмотренно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ые аварийно-спасательные формирования создаются общественными объединениями, уставными задачами которых является участие в проведении работ по ликвидации чрезвычайных ситуаций. Методические рекомендации по созданию и содержанию общественных аварийно-спасательных формирований приведены в Приложении N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и структуру аварийно-спасательных служб, аварийно-спасательных формирований определяют создающие их органы местного самоуправления, организации, общественные объединения, исходя из возложенных на них задач по предупреждению и ликвидации чрезвычайных ситуаций, а также требований законодательств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аварийно-спасательных служб входят органы управления указанных служб, аварийно-спасательные формирования и иные формирования, обеспечивающие решение стоящих перед аварийно-спасательными службами задач. В профессиональные аварийно-спасательные службы, профессиональные аварийно-спасательные формирования на должности спасателей, в образовательные учреждения по подготовке спасателей для обучения принимаются граждане, имеющие среднее (полное) общее образование, признанные при медицинском освидетельствовании годными к выполнению работы спасателя и соответствующие установленным требованиям по уровню профессиональной и физической подготовки, а также требованиям, предъявляемым к их морально-психологическим каче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епосредственному исполнению обязанностей спасателей в профессиональных аварийно-спасательных службах, профессиональных аварийно-спасательных формированиях допускаются граждане, достигшие возраста 18 лет, имеющие среднее (полное) общее образование, прошедшие обучение по программе подготовки спасателей и аттестованные в установленном порядке на проведение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товность профессиональных аварийно-спасательных служб, профессиональных аварийно-спасательных формирований к реагированию на чрезвычайные ситуации и проведению работ по их ликвидации проверяется в ходе аттестации, а также в ходе проверок, осуществляемых в пределах своих полномочий органами управления, специально уполномоченными на решение задач в области защиты населения и территорий от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аварийно-спасательные службы, аварийно-спасательные формирования подлежат аттестации в порядке, устанавливаемом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ые службы, аварийно-спасательные формирования, не прошедшие аттестацию или не подтвердившие в ходе проверок свою готовность к реагированию на чрезвычайные ситуации и проведению работ по их ликвидации, к обслуживанию организаций по договору не допускаются и к проведению аварийно-спасательных работ не привле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ие аварийно-спасательных служб, аварийно-спасательных формирований к ликвидации чрезвычайных ситуаций осущест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ланами предупреждения и ликвидации чрезвычайных ситуаций на обслуживаемых указанными аварийно-спасательными службами, аварийно-спасательными формированиями объектах и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ланами взаимодействия при ликвидации чрезвычайных ситуаций на других объектах и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установленным порядком действий при возникновении и развит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уполномоченных на то должностных лиц местного самоуправления, организаций и общественных объединений, осуществляющих руководство деятельностью указанных аварийно-спасательных служб, аварийно-спасательных формирований либо имеющих на то установленные законодательством Российской Федерации полномочия на основе запроса органов местного самоуправления, организаций, на территории которых сложились чрезвычайные ситуации или к полномочиям которых отнесена ликвидация указанных чрезвычайных ситуаций, на основе запроса руководителей ликвидации чрезвычайных ситуаций либо по согласованию с указанными органами и руководителями ликвидац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ие профессиональных аварийно-спасательных служб, профессиональных аварийно-спасательных формирований к ликвидации чрезвычайных ситуаций по решению уполномоченных на то должностных лиц должно сопровождаться обязательным принятием мер, обеспечивающих установленный законодательством Российской Федерации уровень защищенности от чрезвычайных ситуаций объектов и территорий, обслуживаемых указанными службами и формир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всеми силами и средствами, привлеченными к ликвидации чрезвычайных ситуаций, и организацию их взаимодействия осуществляют руководители ликвидац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аварийно-спасательных служб, аварийно-спасательных формирований, прибывшие в зоны чрезвычайных ситуаций первыми, принимают на себя полномочия руководителей ликвидации чрезвычайных ситуаций и исполняют их до прибытия руководителей ликвидации чрезвычайных ситуаций, определенных планами предупреждения и ликвидации чрезвычайных ситуаций или назначенных органами местного самоуправления, руководителями организаций, к полномочиям которых отнесена ликвидация данны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я руководителей ликвидации чрезвычайных ситуаций, направленные на ликвидацию чрезвычайных ситуаций, являются обязательными для всех граждан и организаций, находящихся в зонах чрезвычайных ситуаций, если иное не предусмотрено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я руководителя ликвидации чрезвычайной ситуации определяются органами местного самоуправления, руководством организаций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ликвидации чрезвычайных ситуаций вправе самостоятельно принимать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эвакуацион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становке деятельности организаций, находящихся в зона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аварийно-спасательных работ на объектах и территориях организаций, находящихся в зона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граничении доступа людей в зоны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разбронировании резервов материальных ресурсов для ликвидации чрезвычайных ситуаций организаций, находящихся в зона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использовании в порядке, установленном законодательством Российской Федерации, средств связи, транспортных средств и иного имущества организаций, находящихся в зона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влечении к проведению работ по ликвидации чрезвычайных ситуаций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нятии других необходимых мер, обусловленных развитием чрезвычайных ситуаций и ходом работ по их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райней необходимости руководители ликвидации чрезвычайных ситуаций могут принимать решение о привлечении на добровольной основе населения к проведению неотложных работ, а также отдельных граждан, не являющихся спасателями, с их согласия, к проведению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ликвидации чрезвычайных ситуаций обязаны принять все меры по незамедлительному информированию соответствующих органов местного самоуправления, руководства организаций о принятых ими в случае крайней необходимости ре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ликвидации чрезвычайных ситуаций, руководители аварийно-спасательных служб, аварийно-спасательных формирований имеют право на полную и достоверную информацию о чрезвычайных ситуациях, необходимую для организации работ по их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технологической невозможности проведения всего объема аварийно-спасательных работ руководители ликвидации чрезвычайных ситуаций могут принимать решения о приостановке аварийно-спасательных работ в целом или их части, приняв в первоочередном порядке все возможные меры по спасению находящихся в зонах чрезвычайных ситуаций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ещение расходов на перевозку и размещение привлекаемых к проведению работ по ликвидации чрезвычайных ситуаций аварийно-спасательных служб, аварийно-спасательных формирований, материально-техническое, финансовое и иное обеспечение, а также на оплату труда спасателей, работников аварийно-спасательных служб и аварийно-спасательных формирований, выплату им вознаграждений, предоставление дополнительных оплачиваемых отпусков, медицинское обеспечение и выплаты по временной нетрудоспособности спасателям, пострадавшим при проведении указанных работ, производится в соответствии с договорами на обслуживание организаций или из средств, выделенных на ликвидацию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местного самоуправления и организации обязаны оказывать всемерное содействие аварийно-спасательным службам, аварийно-спасательным формированиям, следующим в зоны чрезвычайных ситуаций и проводящим работы по ликвидации чрезвычайных ситуаций, в том числе предоставлять им необходимые транспортные и материаль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транспорт профессиональных аварийно-спасательных служб, профессиональных аварийно-спасательных формирований должен иметь светографическую раскраску установленного образца и специальные звуковые и световые сиг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оперативности действий при ликвидации чрезвычайных ситуаций нормативными правовыми актами органа исполнительной власти субъекта Российской Федерации необходимо определить порядок при следовании к месту проведения работ по ликвидации чрезвычайных ситуаций. Оперативный транспорт профессиональных аварийно-спасательных служб, профессиональных аварийно-спасательных формирований пользуется правом беспрепятственного проезда, правом первоочередного обеспечения горюче-смазочными материалами на аэродромах, автозаправочных станциях, в морских и речных портах, а также правом первоочередного проведения ремонтных работ на станциях технического обслуживания, аэродромах, в морских и речных портах независимо от форм их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постоянной готовности профессиональных аварийно-спасательных служб, профессиональных аварийно-спасательных формирований к проведению работ по ликвидации чрезвычайных ситуаций спасатели указанных аварийно-спасательных служб, аварийно-спасательных формирований могут призываться на военные сборы в сроки, согласованные с руководителями указанных служб и 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цию деятельности всех аварийно-спасательных служб, аварийно-спасательных формирований на территориях органов местного самоуправления осуществляют органы управления при органах местного самоуправления, специально уполномоченные на решение задач в области защиты населения и территорий от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ми для перемещения в другую местность, перепрофилирования на другой вид аварийно-спасательных работ или ликвидации профессиональных аварийно-спасательных служб, профессиональных аварийно-спасательных формирований, а также для ликвидации нештатных аварийно-спасательных формирований, обязательное создание которых предусмотрено законодательством Российской Федерации, являются прекращение функционирования обслуживаемых ими организаций или устранение опасности возникновения чрезвычайных ситуаций, для предупреждения и ликвидации которых предназначены указанные службы и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я о перемещении, перепрофилировании или ликвидации профессиональных аварийно-спасательных служб, профессиональных аварийно-спасательных формирований, а также решение о ликвидации нештатных аварийно-спасательных формирований, обязательное создание которых предусмотрено законодательством Российской Федерации, принимают создавшие их органы местного самоуправления, организации по согласованию с органами управления, специально уполномоченными на решение задач в области защиты населения и территорий от чрезвычайных ситуаций, на которые возложены функции координации деятельности указанных служб и 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нятии решений о ликвидации нештатных аварийно-спасательных формирований, созданных по решению администраций организаций, и общественных аварийно-спасательных формирований администрации указанных организаций и руководство общественных объединений информируют органы местного самоуправления, специально уполномоченные на решение задач в области защиты населения и территорий от чрезвычайных ситуаций, на которые возложены функции координации деятельности указанных 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Финансовое обеспечение мероприятий в обла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ы населения и территорий от чрезвычайных ситу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я пожарной безопасности и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юдей на вод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вое обеспечение мероприятий по предупреждению и ликвидации чрезвычайных ситуаций - это покрытие затрат общественных ресурсов (материальных, финансовых, технических, людских, информационных и т.п.) на осуществление мероприятий по предупреждению и ликвидации чрезвычайных ситуаций за счет финансовых ресурсов, аккумулируемых государством, субъектами Российской Федерации, муниципальными образованиями и объектами эконом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атьях 23 и 24 Федерального закона от 21 декабря 1994 г. N 68-ФЗ "О защите населения и территорий от чрезвычайных ситуаций природного и техногенного характера" (далее - Федеральный закон от 21 декабря 1994 г. N 68-ФЗ) определен порядок финансирования мероприятий по предупреждению и ликвидации чрезвычайных ситуаций, отнесенных к той или иной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 Федерального закона от 21 декабря 1994 г. N 68-ФЗ закрепляет, что финансовое обеспечение деятельности федеральных органов исполнительной власти, органов исполнительной власти субъектов Российской Федерации, органа местного самоуправления, специально уполномоченных на решение задач в области защиты населения и территорий от ЧС, является расходным обязательством соответственно Российской Федерации, субъекта Российской Федерации и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ей 24 Федерального закона от 21 декабря 1994 г. N 68-ФЗ установлено, что финансовое обеспечение мер по предупреждению и ликвидации последствий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и межрегионального характера - является расходным обяз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онального и межрегионального характера - является расходным обязательством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ницах (на территории) муниципального образования - является расходным обязательством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всех форм собственности участвуют в ликвидации ЧС за счет собственных средств в порядке, установленном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12 февраля 1998 г. N 28-ФЗ "О гражданской обороне" в статье 18 определено финансирование мероприятий по гражданской обороне и защите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еспечение мероприятий по гражданской обороне и защите населения, осуществляемых федеральными органами исполнительной власти, в том числе содержание войск гражданской обороны, является расходным обяз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еспечение мероприятий регионального уровня по гражданской обороне, защите населения и территорий субъектов Российской Федерации является расходным обязательством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еспечение мероприятий местного уровня по гражданской обороне, защите населения и территорий муниципального округа является расходным обязательством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N 69-ФЗ "О пожарной безопасности" в статье 10 определено финансовое и материально-техническое обеспечение служб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вое обеспечение деятельности федеральной противопожарной службы, социальных гарантий и компенсаций ее личному составу является расходным обяз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вое обеспечение деятельности подразделений Государственной противопожарной службы, созданных органами государственной власти субъектов Российской Федерации, социальных гарантий и компенсаций личному составу этих подразделений в соответствии с законодательством субъектов Российской Федерации является расходным обязательством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вое обеспечение мер первичной пожарной безопасности в границах муниципального образования, в том числе добровольной пожарной охраны, является расходным обязательством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ьно-техническое обеспечение федеральной противопожарной службы осуществляется в порядке и по нормам, установленным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вое и материально-техническое обеспечение деятельности ведомственной, частной и добровольной пожарной охраны, а также финансовое обеспечение социальных гарантий и компенсаций их личному составу осуществляется их учредителями за счет собствен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14 Положения о подготовке населения в области защиты от чрезвычайных ситуаций природного и техногенного характера, утвержденного Постановлением Правительства Российской Федерации от 4 сентября 2003 г. N 547, определено, ч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ирование подготовки руководителей, председателей комиссий по чрезвычайным ситуациям и уполномоченных работников федеральных органов исполнительной власти, председателей комиссий по чрезвычайным ситуациям органов исполнительной власти субъектов Российской Федерации, организации и проведения федеральными органами исполнительной власти учений и тренировок в области защиты от чрезвычайных ситуаций осуществляется в пределах средств, выделяемых на эти цели из федерального бюдж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ирование содержания учебно-методических центров по гражданской обороне и чрезвычайным ситуациям субъектов Российской Федерации, подготовки уполномоченных работников территориальных подсистем единой государственной системы предупреждения и ликвидации чрезвычайных ситуаций, а также проведения органами исполнительной власти субъектов Российской Федерации учений и тренировок осуществляется за счет средств бюджетов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ирование подготовки председателей комиссий по чрезвычайным ситуациям органов местного самоуправления,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 содержания курсов гражданской обороны муниципальных образований, подготовки неработающего населения, а также проведения органами местного самоуправления учений и тренировок осуществляется за счет средств местных бюдж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ирование подготовки работающего населения в области защиты от чрезвычайных ситуаций, подготовки и аттестации формирований, а также проведения организациями учений и тренировок осуществляется за счет средств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равительства Российской Федерации от 30 декабря 2003 г. N 794 "О единой государственной системе предупреждения и ликвидации чрезвычайных ситуаций" (в ред. Постановления Правительства Российской Федерации от 27 мая 2005 г. N 335) в пункте 34 определяет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вое обеспечение функционирования единой системы и мероприятий по предупреждению и ликвидации чрезвычайных ситуаций осуществляется за счет средств соответствующих бюджетов и собственников (пользователей) имущества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всех форм собственности участвуют в ликвидации чрезвычайных ситуаций за счет собствен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ие средств на финансирование мероприятий по ликвидации чрезвычайных ситуаций из резервного фонда Правительства Российской Федерации по предупреждению и ликвидации чрезвычайных ситуаций и последствий стихийных бедствий осуществляется в порядке, установленном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перативной ликвидации последствий чрезвычайных ситуаций Министерство Российской Федерации по делам гражданской обороны, чрезвычайным ситуациям и ликвидации последствий стихийных бедствий может использовать в установленном порядке целевой финансовый резерв по предупреждению и ликвидации последствий чрезвычайных ситуаций на промышленных предприятиях, в строительстве и на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мероприятий и расходов на реализацию полномочий, согласно Федеральному закону от 6 октября 2003 г. N 131-ФЗ, приведен в Приложении N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 1 статьи 9 Бюджетного кодекса Российской Федерации определяет бюджетные полномочия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и исполнение расходных обязательств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Федеральным законом от 6 октября 2003 г. N 131-ФЗ к вопросам местного значения муниципальных образований, в том числе, отнесено "установление, изменение и отмена местных налогов и с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ализации полномочий органов местного самоуправления в области защиты населения и территорий от чрезвычайных ситуаций, обеспечения первичных мер пожарной безопасности, по организации и осуществлению мероприятий по гражданской обороне, по созданию и организации деятельности аварийно-спасательных служб и (или) аварийно-спасательных формирований и осуществлению мероприятий по обеспечению безопасности людей на водных объектах, охране их жизни и здоровья необходимо правовыми актами органа местного самоуправления предусмотреть постоянное финансирование в объеме не менее двух - четырех процентов от годового бюджета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 Федерального закона от 21 июля 1997 г. N 116-ФЗ "О промышленной безопасности опасных производственных объектов" определяет обязательное страхование ответственности за причинение вреда при эксплуатации опасного производственного объекта. Организация, эксплуатирующая опасный производственный объект, обязана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 Федерального закона от 21 июля 1997 г. N 117-ФЗ "О безопасности гидротехнических сооружений" определяет, что риск гражданской ответственности по обязательствам, возникающим вследствие причинения вреда жизни, здоровью физических лиц, имуществу физических и юридических лиц в результате аварии гидротехнического сооружения, подлежит обязательному страхованию на время строительства и эксплуатации данного гидротехнического сооружения. Страхователем риска гражданской ответственности за причинение вреда является собственник гидротехнического сооружения или эксплуатирующая организ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ущерб, причиненный техногенной чрезвычайной ситуацией, лежит на объекте экономики, являющемся ее источником. В этих условиях одним из важнейших источников возмещения финансовых и материальных затрат по ликвидации чрезвычайных ситуаций и возмещению причиненного вреда служит страхование объектов экономики. Его основными задачами являются страхование и перестрахование рисков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х рекомендаций по реализации федера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а от 6 октября 2003 г. N 131-ФЗ в области граждан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защиты населения и территорий от чрезвычай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туаций, обеспече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безопасности людей на вод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льское пос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4310" w:type="dxa"/>
        <w:jc w:val="left"/>
        <w:tblInd w:w="-7" w:type="dxa"/>
        <w:tblLayout w:type="fixed"/>
        <w:tblCellMar>
          <w:top w:w="0" w:type="dxa"/>
          <w:left w:w="70" w:type="dxa"/>
          <w:bottom w:w="0" w:type="dxa"/>
          <w:right w:w="70" w:type="dxa"/>
        </w:tblCellMar>
      </w:tblPr>
      <w:tblGrid>
        <w:gridCol w:w="540"/>
        <w:gridCol w:w="2430"/>
        <w:gridCol w:w="2835"/>
        <w:gridCol w:w="2565"/>
        <w:gridCol w:w="2970"/>
        <w:gridCol w:w="1755"/>
        <w:gridCol w:w="121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просы местного </w:t>
              <w:br/>
              <w:t xml:space="preserve">знач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правовые</w:t>
              <w:br/>
              <w:t xml:space="preserve">акт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тственны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о-плани-</w:t>
              <w:br/>
              <w:t xml:space="preserve">рующая документац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илы муници-</w:t>
              <w:br/>
              <w:t>пальной под-</w:t>
              <w:br/>
              <w:t xml:space="preserve">системы.    </w:t>
              <w:br/>
              <w:t xml:space="preserve">Резерв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w:t>
              <w:br/>
              <w:t xml:space="preserve">вое     </w:t>
              <w:br/>
              <w:t xml:space="preserve">обеспе- </w:t>
              <w:br/>
              <w:t xml:space="preserve">че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предуп-</w:t>
              <w:br/>
              <w:t>реждении и ликви-</w:t>
              <w:br/>
              <w:t>дации последствий</w:t>
              <w:br/>
              <w:t xml:space="preserve">ЧС в границах    </w:t>
              <w:br/>
              <w:t xml:space="preserve">посел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 создании КЧС и  </w:t>
              <w:br/>
              <w:t xml:space="preserve">ПБ                  </w:t>
              <w:br/>
              <w:t xml:space="preserve">- о назначении за-  </w:t>
              <w:br/>
              <w:t>местителя главы МОС,</w:t>
              <w:br/>
              <w:t xml:space="preserve">уполномоченного по  </w:t>
              <w:br/>
              <w:t xml:space="preserve">вопросам ГОЧС ПБ    </w:t>
              <w:br/>
              <w:t>- о порядке обучения</w:t>
              <w:br/>
              <w:t xml:space="preserve">населения способам  </w:t>
              <w:br/>
              <w:t xml:space="preserve">защиты при ЧС       </w:t>
              <w:br/>
              <w:t xml:space="preserve">- об оповещении     </w:t>
              <w:br/>
              <w:t xml:space="preserve">населения по ЧС     </w:t>
              <w:br/>
              <w:t>- о подготовке и со-</w:t>
              <w:br/>
              <w:t>держании в готовнос-</w:t>
              <w:br/>
              <w:t>ти необходимых сил и</w:t>
              <w:br/>
              <w:t xml:space="preserve">средств для защиты  </w:t>
              <w:br/>
              <w:t>населения и террито-</w:t>
              <w:br/>
              <w:t xml:space="preserve">рий от ЧС           </w:t>
              <w:br/>
              <w:t xml:space="preserve">- о создании терри- </w:t>
              <w:br/>
              <w:t xml:space="preserve">ториальной группи-  </w:t>
              <w:br/>
              <w:t>ровки сил и средств,</w:t>
              <w:br/>
              <w:t xml:space="preserve">предназначенных для </w:t>
              <w:br/>
              <w:t xml:space="preserve">оперативного реаги- </w:t>
              <w:br/>
              <w:t>рования на ЧС и про-</w:t>
              <w:br/>
              <w:t>ведения работы по их</w:t>
              <w:br/>
              <w:t xml:space="preserve">ликвидаци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ститель главы </w:t>
              <w:br/>
              <w:t xml:space="preserve">местного органа   </w:t>
              <w:br/>
              <w:t xml:space="preserve">самоуправления    </w:t>
              <w:br/>
              <w:t xml:space="preserve">(МОС), уполномо-  </w:t>
              <w:br/>
              <w:t xml:space="preserve">ченный на решение </w:t>
              <w:br/>
              <w:t xml:space="preserve">задач в области   </w:t>
              <w:br/>
              <w:t>гражданской оборо-</w:t>
              <w:br/>
              <w:t>ны, защиты населе-</w:t>
              <w:br/>
              <w:t xml:space="preserve">ния и территорий  </w:t>
              <w:br/>
              <w:t xml:space="preserve">от чрезвычайных   </w:t>
              <w:br/>
              <w:t>ситуаций и обеспе-</w:t>
              <w:br/>
              <w:t>чения пожарной бе-</w:t>
              <w:br/>
              <w:t xml:space="preserve">зопасност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план действий по   </w:t>
              <w:br/>
              <w:t>предупреждению и лик-</w:t>
              <w:br/>
              <w:t xml:space="preserve">видации ЧС МОС       </w:t>
              <w:br/>
              <w:t xml:space="preserve">- выписка из кален-  </w:t>
              <w:br/>
              <w:t xml:space="preserve">дарного плана основ- </w:t>
              <w:br/>
              <w:t xml:space="preserve">ных мероприятий по   </w:t>
              <w:br/>
              <w:t xml:space="preserve">ГОЧС ПБ              </w:t>
              <w:br/>
              <w:t xml:space="preserve">- схема поселения с  </w:t>
              <w:br/>
              <w:t>имеющейся инфраструк-</w:t>
              <w:br/>
              <w:t xml:space="preserve">туро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доброволь-</w:t>
              <w:br/>
              <w:t xml:space="preserve">ные ПСФ или </w:t>
              <w:br/>
              <w:t xml:space="preserve">ДПД         </w:t>
              <w:br/>
              <w:t xml:space="preserve">Резервы     </w:t>
              <w:br/>
              <w:t xml:space="preserve">финансовых  </w:t>
              <w:br/>
              <w:t>и материаль-</w:t>
              <w:br/>
              <w:t xml:space="preserve">ных ресур-  </w:t>
              <w:br/>
              <w:t xml:space="preserve">сов - пере- </w:t>
              <w:br/>
              <w:t>дать по сог-</w:t>
              <w:br/>
              <w:t xml:space="preserve">лашению в   </w:t>
              <w:br/>
              <w:t xml:space="preserve">ведение МОС </w:t>
              <w:br/>
              <w:t xml:space="preserve">МР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4%  </w:t>
              <w:br/>
              <w:t xml:space="preserve">бюджета </w:t>
              <w:br/>
              <w:t xml:space="preserve">МОС     </w:t>
            </w:r>
          </w:p>
        </w:tc>
      </w:tr>
      <w:tr>
        <w:trPr>
          <w:trHeight w:val="18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и    </w:t>
              <w:br/>
              <w:t>осуществление ме-</w:t>
              <w:br/>
              <w:t>роприятий по гра-</w:t>
              <w:br/>
              <w:t>жданской обороне,</w:t>
              <w:br/>
              <w:t xml:space="preserve">защите населения </w:t>
              <w:br/>
              <w:t xml:space="preserve">и территории по- </w:t>
              <w:br/>
              <w:t xml:space="preserve">селения от чрез- </w:t>
              <w:br/>
              <w:t>вычайных ситуаций</w:t>
              <w:br/>
              <w:t>природного и тех-</w:t>
              <w:br/>
              <w:t xml:space="preserve">ногенного харак- </w:t>
              <w:br/>
              <w:t xml:space="preserve">тер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б оповещении на- </w:t>
              <w:br/>
              <w:t xml:space="preserve">селения об опаснос- </w:t>
              <w:br/>
              <w:t>тях, возникающих при</w:t>
              <w:br/>
              <w:t>ведении военных дей-</w:t>
              <w:br/>
              <w:t>ствий или вследствие</w:t>
              <w:br/>
              <w:t xml:space="preserve">этих действий       </w:t>
              <w:br/>
              <w:t xml:space="preserve">- о порядке подго-  </w:t>
              <w:br/>
              <w:t>товки и обучения на-</w:t>
              <w:br/>
              <w:t xml:space="preserve">селения способам    </w:t>
              <w:br/>
              <w:t xml:space="preserve">защиты от опаснос-  </w:t>
              <w:br/>
              <w:t>тей, возникающих при</w:t>
              <w:br/>
              <w:t>ведении военных дей-</w:t>
              <w:br/>
              <w:t>ствий или вследствие</w:t>
              <w:br/>
              <w:t xml:space="preserve">этих действий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ститель главы </w:t>
              <w:br/>
              <w:t xml:space="preserve">местного органа   </w:t>
              <w:br/>
              <w:t xml:space="preserve">самоуправления    </w:t>
              <w:br/>
              <w:t xml:space="preserve">(МОС) по ГОЧС ПБ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план гражданской   </w:t>
              <w:br/>
              <w:t xml:space="preserve">обороны и защиты на- </w:t>
              <w:br/>
              <w:t xml:space="preserve">селения МОС          </w:t>
              <w:br/>
              <w:t xml:space="preserve">- план действий по   </w:t>
              <w:br/>
              <w:t>предупреждению и лик-</w:t>
              <w:br/>
              <w:t xml:space="preserve">видации ЧС МОС       </w:t>
              <w:br/>
              <w:t xml:space="preserve">- выписка из кален-  </w:t>
              <w:br/>
              <w:t xml:space="preserve">дарного плана основ- </w:t>
              <w:br/>
              <w:t xml:space="preserve">ных мероприятий по   </w:t>
              <w:br/>
              <w:t xml:space="preserve">ГОЧС ПБ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НАСФ ОЭ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4%  </w:t>
              <w:br/>
              <w:t xml:space="preserve">бюджета </w:t>
              <w:br/>
              <w:t xml:space="preserve">МОС     </w:t>
            </w:r>
          </w:p>
        </w:tc>
      </w:tr>
      <w:tr>
        <w:trPr>
          <w:trHeight w:val="3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еспечение пер- </w:t>
              <w:br/>
              <w:t>вичных мер пожар-</w:t>
              <w:br/>
              <w:t xml:space="preserve">ной безопасности </w:t>
              <w:br/>
              <w:t xml:space="preserve">в границах насе- </w:t>
              <w:br/>
              <w:t xml:space="preserve">ленных пунктов   </w:t>
              <w:br/>
              <w:t xml:space="preserve">посел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об организационно-</w:t>
              <w:br/>
              <w:t xml:space="preserve">правовом, финансо-  </w:t>
              <w:br/>
              <w:t xml:space="preserve">вом, материально-   </w:t>
              <w:br/>
              <w:t xml:space="preserve">техническом обеспе- </w:t>
              <w:br/>
              <w:t xml:space="preserve">чении первичных мер </w:t>
              <w:br/>
              <w:t xml:space="preserve">пожарной безопас-   </w:t>
              <w:br/>
              <w:t xml:space="preserve">ности в границах    </w:t>
              <w:br/>
              <w:t xml:space="preserve">поселения           </w:t>
              <w:br/>
              <w:t xml:space="preserve">- об организации    </w:t>
              <w:br/>
              <w:t xml:space="preserve">обучения населения  </w:t>
              <w:br/>
              <w:t>мерам пожарной безо-</w:t>
              <w:br/>
              <w:t xml:space="preserve">пасности            </w:t>
              <w:br/>
              <w:t>- об утверждении пе-</w:t>
              <w:br/>
              <w:t xml:space="preserve">речня первичных     </w:t>
              <w:br/>
              <w:t xml:space="preserve">средств пожаротуше- </w:t>
              <w:br/>
              <w:t>ния для индивидуаль-</w:t>
              <w:br/>
              <w:t xml:space="preserve">ных жилых домов     </w:t>
              <w:br/>
              <w:t>- о мерах по предуп-</w:t>
              <w:br/>
              <w:t xml:space="preserve">реждению и тушению  </w:t>
              <w:br/>
              <w:t>пожаров в населенных</w:t>
              <w:br/>
              <w:t>пунктах, на объектах</w:t>
              <w:br/>
              <w:t xml:space="preserve">сельского хозяйства </w:t>
              <w:br/>
              <w:t>и предупреждению ги-</w:t>
              <w:br/>
              <w:t xml:space="preserve">бели людей от пожа- </w:t>
              <w:br/>
              <w:t xml:space="preserve">ров                 </w:t>
              <w:br/>
              <w:t>- о создании и орга-</w:t>
              <w:br/>
              <w:t>низации деятельности</w:t>
              <w:br/>
              <w:t xml:space="preserve">добровольной пожар- </w:t>
              <w:br/>
              <w:t xml:space="preserve">ной охраны, порядок </w:t>
              <w:br/>
              <w:t xml:space="preserve">ее взаимодействия с </w:t>
              <w:br/>
              <w:t xml:space="preserve">другими видами по-  </w:t>
              <w:br/>
              <w:t xml:space="preserve">жарной охран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ститель главы </w:t>
              <w:br/>
              <w:t xml:space="preserve">местного органа   </w:t>
              <w:br/>
              <w:t xml:space="preserve">самоуправления    </w:t>
              <w:br/>
              <w:t xml:space="preserve">(МОС) по ГОЧС ПБ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выписка из Плана   </w:t>
              <w:br/>
              <w:t xml:space="preserve">привлечения сил и    </w:t>
              <w:br/>
              <w:t xml:space="preserve">средств на тушение   </w:t>
              <w:br/>
              <w:t>пожаров на территории</w:t>
              <w:br/>
              <w:t>муниципального района</w:t>
              <w:br/>
              <w:t>- выписка из Расписа-</w:t>
              <w:br/>
              <w:t xml:space="preserve">ния выезда подразде- </w:t>
              <w:br/>
              <w:t xml:space="preserve">лений гарнизона по-  </w:t>
              <w:br/>
              <w:t xml:space="preserve">жарной охраны МР на  </w:t>
              <w:br/>
              <w:t xml:space="preserve">тушение пожаро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доброволь-</w:t>
              <w:br/>
              <w:t>ные пожарные</w:t>
              <w:br/>
              <w:t xml:space="preserve">дружин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4%  </w:t>
              <w:br/>
              <w:t xml:space="preserve">бюджета </w:t>
              <w:br/>
              <w:t xml:space="preserve">МОС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ме-</w:t>
              <w:br/>
              <w:t>роприятий по обе-</w:t>
              <w:br/>
              <w:t>спечению безопас-</w:t>
              <w:br/>
              <w:t xml:space="preserve">ности людей на   </w:t>
              <w:br/>
              <w:t xml:space="preserve">водных объектах, </w:t>
              <w:br/>
              <w:t xml:space="preserve">охране их жизни  </w:t>
              <w:br/>
              <w:t xml:space="preserve">и здоровь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о мерах по предот-</w:t>
              <w:br/>
              <w:t xml:space="preserve">вращению несчастных </w:t>
              <w:br/>
              <w:t xml:space="preserve">случаев на водоемах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ститель главы </w:t>
              <w:br/>
              <w:t xml:space="preserve">местного органа   </w:t>
              <w:br/>
              <w:t xml:space="preserve">самоуправления    </w:t>
              <w:br/>
              <w:t xml:space="preserve">(МОС) по ГОЧС ПБ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водные объекты и   </w:t>
              <w:br/>
              <w:t xml:space="preserve">гидротехнические со- </w:t>
              <w:br/>
              <w:t>оружения на схеме по-</w:t>
              <w:br/>
              <w:t xml:space="preserve">селе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спасатель-</w:t>
              <w:br/>
              <w:t xml:space="preserve">ные станции </w:t>
              <w:br/>
              <w:t xml:space="preserve">на террито- </w:t>
              <w:br/>
              <w:t xml:space="preserve">рии МОС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4%  </w:t>
              <w:br/>
              <w:t xml:space="preserve">бюджета </w:t>
              <w:br/>
              <w:t xml:space="preserve">МОС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здание, содер- </w:t>
              <w:br/>
              <w:t>жание и организа-</w:t>
              <w:br/>
              <w:t xml:space="preserve">ция деятельности </w:t>
              <w:br/>
              <w:t xml:space="preserve">аварийно-спаса-  </w:t>
              <w:br/>
              <w:t xml:space="preserve">тельных служб и  </w:t>
              <w:br/>
              <w:t xml:space="preserve">(или) аварийно-  </w:t>
              <w:br/>
              <w:t>спасательных фор-</w:t>
              <w:br/>
              <w:t>мирований на тер-</w:t>
              <w:br/>
              <w:t>ритории поселения</w:t>
            </w:r>
          </w:p>
        </w:tc>
        <w:tc>
          <w:tcPr>
            <w:tcW w:w="1012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глашение о передаче функций в муниципальный район           </w:t>
              <w:br/>
              <w:t xml:space="preserve">Ст. 15, п. 4 Федерального закона от 6 октября 2003 г. N 131-ФЗ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4%  </w:t>
              <w:br/>
              <w:t xml:space="preserve">бюджета </w:t>
              <w:br/>
              <w:t xml:space="preserve">МОС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ый рай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4310" w:type="dxa"/>
        <w:jc w:val="left"/>
        <w:tblInd w:w="-7" w:type="dxa"/>
        <w:tblLayout w:type="fixed"/>
        <w:tblCellMar>
          <w:top w:w="0" w:type="dxa"/>
          <w:left w:w="70" w:type="dxa"/>
          <w:bottom w:w="0" w:type="dxa"/>
          <w:right w:w="70" w:type="dxa"/>
        </w:tblCellMar>
      </w:tblPr>
      <w:tblGrid>
        <w:gridCol w:w="540"/>
        <w:gridCol w:w="2430"/>
        <w:gridCol w:w="2835"/>
        <w:gridCol w:w="2565"/>
        <w:gridCol w:w="2970"/>
        <w:gridCol w:w="1755"/>
        <w:gridCol w:w="121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просы местного </w:t>
              <w:br/>
              <w:t xml:space="preserve">знач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правовые</w:t>
              <w:br/>
              <w:t xml:space="preserve">акт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тственны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о-плани-</w:t>
              <w:br/>
              <w:t xml:space="preserve">рующая документац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илы муници-</w:t>
              <w:br/>
              <w:t>пальной под-</w:t>
              <w:br/>
              <w:t xml:space="preserve">системы.    </w:t>
              <w:br/>
              <w:t xml:space="preserve">Резерв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w:t>
              <w:br/>
              <w:t xml:space="preserve">вое     </w:t>
              <w:br/>
              <w:t xml:space="preserve">обеспе- </w:t>
              <w:br/>
              <w:t xml:space="preserve">че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60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предуп-</w:t>
              <w:br/>
              <w:t>реждении и ликви-</w:t>
              <w:br/>
              <w:t>дации последствий</w:t>
              <w:br/>
              <w:t xml:space="preserve">ЧС в границах    </w:t>
              <w:br/>
              <w:t xml:space="preserve">муниципального   </w:t>
              <w:br/>
              <w:t xml:space="preserve">район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 создании при    </w:t>
              <w:br/>
              <w:t>органах местного са-</w:t>
              <w:br/>
              <w:t xml:space="preserve">моуправления посто- </w:t>
              <w:br/>
              <w:t xml:space="preserve">янно действующего   </w:t>
              <w:br/>
              <w:t xml:space="preserve">органа управления,  </w:t>
              <w:br/>
              <w:t>специально уполномо-</w:t>
              <w:br/>
              <w:t xml:space="preserve">ченного на решение  </w:t>
              <w:br/>
              <w:t xml:space="preserve">задач в области за- </w:t>
              <w:br/>
              <w:t xml:space="preserve">щиты населения и    </w:t>
              <w:br/>
              <w:t xml:space="preserve">территорий от чрез- </w:t>
              <w:br/>
              <w:t xml:space="preserve">вычайных ситуаций   </w:t>
              <w:br/>
              <w:t xml:space="preserve">- о создании КЧС и  </w:t>
              <w:br/>
              <w:t xml:space="preserve">ПБ                  </w:t>
              <w:br/>
              <w:t>- о создании резерва</w:t>
              <w:br/>
              <w:t>финансовых и матери-</w:t>
              <w:br/>
              <w:t xml:space="preserve">альных ресурсов для </w:t>
              <w:br/>
              <w:t xml:space="preserve">ликвидации ЧС       </w:t>
              <w:br/>
              <w:t>- о порядке обучения</w:t>
              <w:br/>
              <w:t xml:space="preserve">населения способам  </w:t>
              <w:br/>
              <w:t xml:space="preserve">защиты при ЧС       </w:t>
              <w:br/>
              <w:t>- о подготовке и со-</w:t>
              <w:br/>
              <w:t>держании в готовнос-</w:t>
              <w:br/>
              <w:t>ти необходимых сил и</w:t>
              <w:br/>
              <w:t xml:space="preserve">средств для защиты  </w:t>
              <w:br/>
              <w:t>населения и террито-</w:t>
              <w:br/>
              <w:t xml:space="preserve">рий от ЧС           </w:t>
              <w:br/>
              <w:t xml:space="preserve">- о создании единой </w:t>
              <w:br/>
              <w:t xml:space="preserve">дежурно-деспетчерс- </w:t>
              <w:br/>
              <w:t xml:space="preserve">кой службы "01" му- </w:t>
              <w:br/>
              <w:t>ниципального образо-</w:t>
              <w:br/>
              <w:t xml:space="preserve">вания               </w:t>
              <w:br/>
              <w:t xml:space="preserve">- о своевременном   </w:t>
              <w:br/>
              <w:t xml:space="preserve">оповещении и инфор- </w:t>
              <w:br/>
              <w:t xml:space="preserve">мировании населения </w:t>
              <w:br/>
              <w:t xml:space="preserve">об угрозе возникно- </w:t>
              <w:br/>
              <w:t xml:space="preserve">вения или возникно- </w:t>
              <w:br/>
              <w:t xml:space="preserve">вении чрезвычайных  </w:t>
              <w:br/>
              <w:t xml:space="preserve">ситуаций            </w:t>
              <w:br/>
              <w:t>- о создании, содер-</w:t>
              <w:br/>
              <w:t xml:space="preserve">жании и организации </w:t>
              <w:br/>
              <w:t xml:space="preserve">деятельности АСФ    </w:t>
              <w:br/>
              <w:t xml:space="preserve">- о создании терри- </w:t>
              <w:br/>
              <w:t xml:space="preserve">ториальной группи-  </w:t>
              <w:br/>
              <w:t>ровки сил и средств,</w:t>
              <w:br/>
              <w:t xml:space="preserve">предназначенных для </w:t>
              <w:br/>
              <w:t xml:space="preserve">оперативного реаги- </w:t>
              <w:br/>
              <w:t>рования на ЧС и про-</w:t>
              <w:br/>
              <w:t xml:space="preserve">ведения работ по их </w:t>
              <w:br/>
              <w:t xml:space="preserve">ликвидаци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МР, специ-  </w:t>
              <w:br/>
              <w:t>ально уполномочен-</w:t>
              <w:br/>
              <w:t>ный на решение за-</w:t>
              <w:br/>
              <w:t>дач  в области за-</w:t>
              <w:br/>
              <w:t xml:space="preserve">щиты населения и  </w:t>
              <w:br/>
              <w:t xml:space="preserve">территории от     </w:t>
              <w:br/>
              <w:t>чрезвычайных ситу-</w:t>
              <w:br/>
              <w:t xml:space="preserve">аций              </w:t>
              <w:br/>
              <w:br/>
              <w:t xml:space="preserve">В крупных районах </w:t>
              <w:br/>
              <w:t xml:space="preserve">(более 100 тыс.   </w:t>
              <w:br/>
              <w:t>чел.) - управление</w:t>
              <w:br/>
              <w:t xml:space="preserve">муниципального    </w:t>
              <w:br/>
              <w:t>района, специально</w:t>
              <w:br/>
              <w:t xml:space="preserve">уполномоченное на </w:t>
              <w:br/>
              <w:t xml:space="preserve">решение задач в   </w:t>
              <w:br/>
              <w:t>области защиты на-</w:t>
              <w:br/>
              <w:t>селения и террито-</w:t>
              <w:br/>
              <w:t xml:space="preserve">рий от чрезвычай- </w:t>
              <w:br/>
              <w:t xml:space="preserve">ных ситуаци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план действий по   </w:t>
              <w:br/>
              <w:t>предупреждению и лик-</w:t>
              <w:br/>
              <w:t xml:space="preserve">видации ЧС МР        </w:t>
              <w:br/>
              <w:t xml:space="preserve">- перечень потенци-  </w:t>
              <w:br/>
              <w:t xml:space="preserve">ально опасных объек- </w:t>
              <w:br/>
              <w:t xml:space="preserve">тов муниципального   </w:t>
              <w:br/>
              <w:t xml:space="preserve">района               </w:t>
              <w:br/>
              <w:t xml:space="preserve">- перечень объектов  </w:t>
              <w:br/>
              <w:t>систем жизнеобеспече-</w:t>
              <w:br/>
              <w:t xml:space="preserve">ния муниципального   </w:t>
              <w:br/>
              <w:t xml:space="preserve">района               </w:t>
              <w:br/>
              <w:t xml:space="preserve">- календарный план   </w:t>
              <w:br/>
              <w:t xml:space="preserve">действий районного   </w:t>
              <w:br/>
              <w:t>звена подсистемы РСЧС</w:t>
              <w:br/>
              <w:t xml:space="preserve">в различных режимах  </w:t>
              <w:br/>
              <w:t xml:space="preserve">функционирова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профессио-</w:t>
              <w:br/>
              <w:t xml:space="preserve">нальные и   </w:t>
              <w:br/>
              <w:t>добровольные</w:t>
              <w:br/>
              <w:t xml:space="preserve">АСФ         </w:t>
              <w:br/>
              <w:t>- формирова-</w:t>
              <w:br/>
              <w:t>ния ПО и ДПД</w:t>
              <w:br/>
              <w:br/>
              <w:t xml:space="preserve">Резервы фи- </w:t>
              <w:br/>
              <w:t xml:space="preserve">нансовых и  </w:t>
              <w:br/>
              <w:t>материальных</w:t>
              <w:br/>
              <w:t>ресурсов для</w:t>
              <w:br/>
              <w:t xml:space="preserve">ликвидации  </w:t>
              <w:br/>
              <w:t>чрезвычайных</w:t>
              <w:br/>
              <w:t xml:space="preserve">ситуаци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4%  </w:t>
              <w:br/>
              <w:t xml:space="preserve">бюджета </w:t>
              <w:br/>
              <w:t xml:space="preserve">МОС     </w:t>
            </w:r>
          </w:p>
        </w:tc>
      </w:tr>
      <w:tr>
        <w:trPr>
          <w:trHeight w:val="21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и    </w:t>
              <w:br/>
              <w:t>осуществление ме-</w:t>
              <w:br/>
              <w:t>роприятий по гра-</w:t>
              <w:br/>
              <w:t>жданской обороне,</w:t>
              <w:br/>
              <w:t xml:space="preserve">защите населения </w:t>
              <w:br/>
              <w:t xml:space="preserve">и территории му- </w:t>
              <w:br/>
              <w:t>ниципального рай-</w:t>
              <w:br/>
              <w:t>она от чрезвычай-</w:t>
              <w:br/>
              <w:t>ных ситуаций при-</w:t>
              <w:br/>
              <w:t xml:space="preserve">родного и техно- </w:t>
              <w:br/>
              <w:t>генного характер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 создании и под- </w:t>
              <w:br/>
              <w:t>держании в состоянии</w:t>
              <w:br/>
              <w:t>постоянной готовнос-</w:t>
              <w:br/>
              <w:t>ти систем оповещения</w:t>
              <w:br/>
              <w:t xml:space="preserve">населения об опас-  </w:t>
              <w:br/>
              <w:t xml:space="preserve">ностях, возникающих </w:t>
              <w:br/>
              <w:t xml:space="preserve">при ведении военных </w:t>
              <w:br/>
              <w:t xml:space="preserve">действий или вслед- </w:t>
              <w:br/>
              <w:t xml:space="preserve">ствие этих действий </w:t>
              <w:br/>
              <w:t xml:space="preserve">- о порядке подго-  </w:t>
              <w:br/>
              <w:t xml:space="preserve">товки и обучения    </w:t>
              <w:br/>
              <w:t xml:space="preserve">населения способам  </w:t>
              <w:br/>
              <w:t xml:space="preserve">защиты от опаснос-  </w:t>
              <w:br/>
              <w:t>тей, возникающих при</w:t>
              <w:br/>
              <w:t>ведений военных дей-</w:t>
              <w:br/>
              <w:t>ствий или вследствие</w:t>
              <w:br/>
              <w:t xml:space="preserve">этих действий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МР, специ-  </w:t>
              <w:br/>
              <w:t>ально уполномочен-</w:t>
              <w:br/>
              <w:t>ный на решение за-</w:t>
              <w:br/>
              <w:t xml:space="preserve">дач в области за- </w:t>
              <w:br/>
              <w:t xml:space="preserve">щиты населения и  </w:t>
              <w:br/>
              <w:t xml:space="preserve">территорий от     </w:t>
              <w:br/>
              <w:t>чрезвычайных ситу-</w:t>
              <w:br/>
              <w:t xml:space="preserve">аций              </w:t>
              <w:br/>
              <w:br/>
              <w:t xml:space="preserve">В крупных районах </w:t>
              <w:br/>
              <w:t xml:space="preserve">(более            </w:t>
              <w:br/>
              <w:t xml:space="preserve">100 тыс. чел.)    </w:t>
              <w:br/>
              <w:t xml:space="preserve">- управлени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план гражданской   </w:t>
              <w:br/>
              <w:t xml:space="preserve">обороны МР           </w:t>
              <w:br/>
              <w:t xml:space="preserve">- план выдачи СИЗ    </w:t>
              <w:br/>
              <w:t xml:space="preserve">- план приведения в  </w:t>
              <w:br/>
              <w:t xml:space="preserve">готовность ЗС МР     </w:t>
              <w:br/>
              <w:t xml:space="preserve">- план проведения    </w:t>
              <w:br/>
              <w:t xml:space="preserve">первоочередных меро- </w:t>
              <w:br/>
              <w:t xml:space="preserve">приятий по поддержа- </w:t>
              <w:br/>
              <w:t>нию устойчивого функ-</w:t>
              <w:br/>
              <w:t xml:space="preserve">ционирования органи- </w:t>
              <w:br/>
              <w:t>заций в военное врем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НАСФ ОЭ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4%  </w:t>
              <w:br/>
              <w:t xml:space="preserve">бюджета </w:t>
              <w:br/>
              <w:t xml:space="preserve">МОС     </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ме-</w:t>
              <w:br/>
              <w:t>роприятий по обе-</w:t>
              <w:br/>
              <w:t>спечению безопас-</w:t>
              <w:br/>
              <w:t xml:space="preserve">ности людей на   </w:t>
              <w:br/>
              <w:t xml:space="preserve">водных объектах, </w:t>
              <w:br/>
              <w:t>охране их жизни и</w:t>
              <w:br/>
              <w:t xml:space="preserve">здоровь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о мерах по предот-</w:t>
              <w:br/>
              <w:t xml:space="preserve">вращению несчастных </w:t>
              <w:br/>
              <w:t xml:space="preserve">случаев на водоемах </w:t>
              <w:br/>
              <w:t xml:space="preserve">на территории муни- </w:t>
              <w:br/>
              <w:t xml:space="preserve">ципального района   </w:t>
              <w:br/>
              <w:t xml:space="preserve">- о создании проти- </w:t>
              <w:br/>
              <w:t xml:space="preserve">вопаводковых комис- </w:t>
              <w:br/>
              <w:t xml:space="preserve">сий в МР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МР, специ-  </w:t>
              <w:br/>
              <w:t>ально уполномочен-</w:t>
              <w:br/>
              <w:t>ный на решение за-</w:t>
              <w:br/>
              <w:t xml:space="preserve">дач в области за- </w:t>
              <w:br/>
              <w:t xml:space="preserve">щиты населения и  </w:t>
              <w:br/>
              <w:t xml:space="preserve">территорий от     </w:t>
              <w:br/>
              <w:t>чрезвычайных ситу-</w:t>
              <w:br/>
              <w:t xml:space="preserve">аций              </w:t>
              <w:br/>
              <w:br/>
              <w:t xml:space="preserve">Управление        </w:t>
              <w:br/>
              <w:t xml:space="preserve">(от 100000 нас.)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план работы проти- </w:t>
              <w:br/>
              <w:t>вопаводковой комиссии</w:t>
              <w:br/>
              <w:t xml:space="preserve">- план взаимодейст-  </w:t>
              <w:br/>
              <w:t xml:space="preserve">вия сил и средств МР </w:t>
              <w:br/>
              <w:t xml:space="preserve">по обеспечению безо- </w:t>
              <w:br/>
              <w:t xml:space="preserve">пасности людей на    </w:t>
              <w:br/>
              <w:t xml:space="preserve">водных объектах      </w:t>
              <w:br/>
              <w:t>- схема водных объек-</w:t>
              <w:br/>
              <w:t xml:space="preserve">тов и гидротехничес- </w:t>
              <w:br/>
              <w:t xml:space="preserve">ких сооружений МР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спасатель-</w:t>
              <w:br/>
              <w:t xml:space="preserve">ные станции </w:t>
              <w:br/>
              <w:t xml:space="preserve">и посты (в  </w:t>
              <w:br/>
              <w:t xml:space="preserve">том числе   </w:t>
              <w:br/>
              <w:t xml:space="preserve">муниципаль- </w:t>
              <w:br/>
              <w:t>ные) на тер-</w:t>
              <w:br/>
              <w:t xml:space="preserve">ритории МР  </w:t>
              <w:br/>
              <w:t>- профессио-</w:t>
              <w:br/>
              <w:t xml:space="preserve">нальные и   </w:t>
              <w:br/>
              <w:t>добровольные</w:t>
              <w:br/>
              <w:t xml:space="preserve">АСФ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4%  </w:t>
              <w:br/>
              <w:t xml:space="preserve">бюджета </w:t>
              <w:br/>
              <w:t xml:space="preserve">МОС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одской окр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4310" w:type="dxa"/>
        <w:jc w:val="left"/>
        <w:tblInd w:w="-7" w:type="dxa"/>
        <w:tblLayout w:type="fixed"/>
        <w:tblCellMar>
          <w:top w:w="0" w:type="dxa"/>
          <w:left w:w="70" w:type="dxa"/>
          <w:bottom w:w="0" w:type="dxa"/>
          <w:right w:w="70" w:type="dxa"/>
        </w:tblCellMar>
      </w:tblPr>
      <w:tblGrid>
        <w:gridCol w:w="540"/>
        <w:gridCol w:w="2430"/>
        <w:gridCol w:w="2835"/>
        <w:gridCol w:w="2565"/>
        <w:gridCol w:w="2970"/>
        <w:gridCol w:w="1755"/>
        <w:gridCol w:w="121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местного</w:t>
              <w:br/>
              <w:t xml:space="preserve">знач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правовые</w:t>
              <w:br/>
              <w:t xml:space="preserve">акт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тственны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о-плани-</w:t>
              <w:br/>
              <w:t xml:space="preserve">рующая документац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илы муници-</w:t>
              <w:br/>
              <w:t>пальной под-</w:t>
              <w:br/>
              <w:t xml:space="preserve">системы.    </w:t>
              <w:br/>
              <w:t xml:space="preserve">Резерв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w:t>
              <w:br/>
              <w:t xml:space="preserve">вое     </w:t>
              <w:br/>
              <w:t xml:space="preserve">обеспе- </w:t>
              <w:br/>
              <w:t xml:space="preserve">че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6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предуп-</w:t>
              <w:br/>
              <w:t>реждении и ликви-</w:t>
              <w:br/>
              <w:t xml:space="preserve">дации последст-  </w:t>
              <w:br/>
              <w:t>вий ЧС в границах</w:t>
              <w:br/>
              <w:t>городского округ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 создании при    </w:t>
              <w:br/>
              <w:t>органах местного са-</w:t>
              <w:br/>
              <w:t xml:space="preserve">моуправления посто- </w:t>
              <w:br/>
              <w:t xml:space="preserve">янно действующего   </w:t>
              <w:br/>
              <w:t xml:space="preserve">органа управления,  </w:t>
              <w:br/>
              <w:t>специально уполномо-</w:t>
              <w:br/>
              <w:t xml:space="preserve">ченного на решение  </w:t>
              <w:br/>
              <w:t xml:space="preserve">задач в области за- </w:t>
              <w:br/>
              <w:t xml:space="preserve">щиты населения и    </w:t>
              <w:br/>
              <w:t xml:space="preserve">территорий от чрез- </w:t>
              <w:br/>
              <w:t xml:space="preserve">вычайных ситуаций   </w:t>
              <w:br/>
              <w:t xml:space="preserve">- о создании КЧС и  </w:t>
              <w:br/>
              <w:t xml:space="preserve">ПБ                  </w:t>
              <w:br/>
              <w:t>- о создании резерва</w:t>
              <w:br/>
              <w:t>финансовых и матери-</w:t>
              <w:br/>
              <w:t xml:space="preserve">альных ресурсов для </w:t>
              <w:br/>
              <w:t xml:space="preserve">ликвидации ЧС       </w:t>
              <w:br/>
              <w:t>- о порядке обучения</w:t>
              <w:br/>
              <w:t xml:space="preserve">населения способам  </w:t>
              <w:br/>
              <w:t xml:space="preserve">защиты при ЧС       </w:t>
              <w:br/>
              <w:t>- о подготовке и со-</w:t>
              <w:br/>
              <w:t>держании в готовнос-</w:t>
              <w:br/>
              <w:t>ти необходимых сил и</w:t>
              <w:br/>
              <w:t xml:space="preserve">средств для защиты  </w:t>
              <w:br/>
              <w:t>населения и террито-</w:t>
              <w:br/>
              <w:t xml:space="preserve">рий от ЧС           </w:t>
              <w:br/>
              <w:t xml:space="preserve">- о создании единой </w:t>
              <w:br/>
              <w:t xml:space="preserve">дежурно-диспетчерс- </w:t>
              <w:br/>
              <w:t xml:space="preserve">кой службы "01" го- </w:t>
              <w:br/>
              <w:t xml:space="preserve">родского округа     </w:t>
              <w:br/>
              <w:t xml:space="preserve">- о своевременном   </w:t>
              <w:br/>
              <w:t xml:space="preserve">оповещении и инфор- </w:t>
              <w:br/>
              <w:t xml:space="preserve">мировании населения </w:t>
              <w:br/>
              <w:t xml:space="preserve">об угрозе возникно- </w:t>
              <w:br/>
              <w:t xml:space="preserve">вения чрезвычайных  </w:t>
              <w:br/>
              <w:t xml:space="preserve">ситуаций            </w:t>
              <w:br/>
              <w:t>- о создании, содер-</w:t>
              <w:br/>
              <w:t xml:space="preserve">жании и организации </w:t>
              <w:br/>
              <w:t xml:space="preserve">деятельности АСС и  </w:t>
              <w:br/>
              <w:t xml:space="preserve">(или) АСФ на терри- </w:t>
              <w:br/>
              <w:t xml:space="preserve">тории городского    </w:t>
              <w:br/>
              <w:t xml:space="preserve">округа              </w:t>
              <w:br/>
              <w:t xml:space="preserve">- о создании терри- </w:t>
              <w:br/>
              <w:t xml:space="preserve">ториальной группи-  </w:t>
              <w:br/>
              <w:t>ровки сил и средств,</w:t>
              <w:br/>
              <w:t xml:space="preserve">предназначенных для </w:t>
              <w:br/>
              <w:t xml:space="preserve">оперативного реаги- </w:t>
              <w:br/>
              <w:t>рования на ЧС и про-</w:t>
              <w:br/>
              <w:t>ведения работы по их</w:t>
              <w:br/>
              <w:t xml:space="preserve">ликвидаци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город- </w:t>
              <w:br/>
              <w:t>ского округа, спе-</w:t>
              <w:br/>
              <w:t xml:space="preserve">циально уполномо- </w:t>
              <w:br/>
              <w:t xml:space="preserve">ченное на решение </w:t>
              <w:br/>
              <w:t xml:space="preserve">задач в области   </w:t>
              <w:br/>
              <w:t>защиты населения и</w:t>
              <w:br/>
              <w:t xml:space="preserve">территорий от     </w:t>
              <w:br/>
              <w:t>чрезвычайных ситу-</w:t>
              <w:br/>
              <w:t xml:space="preserve">аци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план действий по   </w:t>
              <w:br/>
              <w:t>предупреждению и лик-</w:t>
              <w:br/>
              <w:t xml:space="preserve">видации ЧС           </w:t>
              <w:br/>
              <w:t>- план основных меро-</w:t>
              <w:br/>
              <w:t xml:space="preserve">приятий городского   </w:t>
              <w:br/>
              <w:t xml:space="preserve">округа по ГОЧС ПБ    </w:t>
              <w:br/>
              <w:t xml:space="preserve">- перечень потенци-  </w:t>
              <w:br/>
              <w:t xml:space="preserve">ально опасных объек- </w:t>
              <w:br/>
              <w:t>тов городского округа</w:t>
              <w:br/>
              <w:t xml:space="preserve">- перечень объектов  </w:t>
              <w:br/>
              <w:t>систем жизнеобеспече-</w:t>
              <w:br/>
              <w:t>ния городского округа</w:t>
              <w:br/>
              <w:t xml:space="preserve">- календарный план   </w:t>
              <w:br/>
              <w:t xml:space="preserve">действий городского  </w:t>
              <w:br/>
              <w:t>звена подсистемы РСЧС</w:t>
              <w:br/>
              <w:t xml:space="preserve">в различных режимах  </w:t>
              <w:br/>
              <w:t xml:space="preserve">функционирова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профессио-</w:t>
              <w:br/>
              <w:t xml:space="preserve">нальные и   </w:t>
              <w:br/>
              <w:t>добровольные</w:t>
              <w:br/>
              <w:t xml:space="preserve">АСФ         </w:t>
              <w:br/>
              <w:t>- формирова-</w:t>
              <w:br/>
              <w:t>ния ПО и ДПД</w:t>
              <w:br/>
              <w:br/>
              <w:t xml:space="preserve">Резервы фи- </w:t>
              <w:br/>
              <w:t xml:space="preserve">нансовых и  </w:t>
              <w:br/>
              <w:t>материальных</w:t>
              <w:br/>
              <w:t>ресурсов для</w:t>
              <w:br/>
              <w:t xml:space="preserve">ликвидации  </w:t>
              <w:br/>
              <w:t>чрезвычайных</w:t>
              <w:br/>
              <w:t xml:space="preserve">ситуаци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3%  </w:t>
              <w:br/>
              <w:t xml:space="preserve">бюджета </w:t>
              <w:br/>
              <w:t xml:space="preserve">МОС     </w:t>
            </w:r>
          </w:p>
        </w:tc>
      </w:tr>
      <w:tr>
        <w:trPr>
          <w:trHeight w:val="3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и    </w:t>
              <w:br/>
              <w:t>осуществление ме-</w:t>
              <w:br/>
              <w:t>роприятий по гра-</w:t>
              <w:br/>
              <w:t>жданской обороне,</w:t>
              <w:br/>
              <w:t xml:space="preserve">защите населения </w:t>
              <w:br/>
              <w:t xml:space="preserve">и территории го- </w:t>
              <w:br/>
              <w:t xml:space="preserve">родского округа  </w:t>
              <w:br/>
              <w:t xml:space="preserve">от чрезвычайных  </w:t>
              <w:br/>
              <w:t xml:space="preserve">ситуаций природ- </w:t>
              <w:br/>
              <w:t xml:space="preserve">ного и техноген- </w:t>
              <w:br/>
              <w:t xml:space="preserve">ного характера,  </w:t>
              <w:br/>
              <w:t>включая поддержку</w:t>
              <w:br/>
              <w:t xml:space="preserve">в состоянии пос- </w:t>
              <w:br/>
              <w:t>тоянной готовнос-</w:t>
              <w:br/>
              <w:t xml:space="preserve">ти к использова- </w:t>
              <w:br/>
              <w:t>нию систем опове-</w:t>
              <w:br/>
              <w:t xml:space="preserve">щения населения  </w:t>
              <w:br/>
              <w:t>об опасности, со-</w:t>
              <w:br/>
              <w:t>здание и содержа-</w:t>
              <w:br/>
              <w:t>ние в целях граж-</w:t>
              <w:br/>
              <w:t xml:space="preserve">данской обороны  </w:t>
              <w:br/>
              <w:t xml:space="preserve">запасов матери-  </w:t>
              <w:br/>
              <w:t xml:space="preserve">ально-техничес-  </w:t>
              <w:br/>
              <w:t>ких, продовольст-</w:t>
              <w:br/>
              <w:t>венных, медицинс-</w:t>
              <w:br/>
              <w:t xml:space="preserve">ких и иных       </w:t>
              <w:br/>
              <w:t xml:space="preserve">средст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 создании и под- </w:t>
              <w:br/>
              <w:t>держании в состоянии</w:t>
              <w:br/>
              <w:t>постоянной готовнос-</w:t>
              <w:br/>
              <w:t>ти систем оповещения</w:t>
              <w:br/>
              <w:t xml:space="preserve">населения об опас-  </w:t>
              <w:br/>
              <w:t xml:space="preserve">ностях, возникающих </w:t>
              <w:br/>
              <w:t xml:space="preserve">при ведении военных </w:t>
              <w:br/>
              <w:t xml:space="preserve">действий или вслед- </w:t>
              <w:br/>
              <w:t xml:space="preserve">ствие этих действий </w:t>
              <w:br/>
              <w:t xml:space="preserve">- о порядке подго-  </w:t>
              <w:br/>
              <w:t>товки и обучения на-</w:t>
              <w:br/>
              <w:t xml:space="preserve">селения способам    </w:t>
              <w:br/>
              <w:t xml:space="preserve">защиты от опаснос-  </w:t>
              <w:br/>
              <w:t>тей, возникающих при</w:t>
              <w:br/>
              <w:t>ведении военных дей-</w:t>
              <w:br/>
              <w:t>ствий или вследствие</w:t>
              <w:br/>
              <w:t xml:space="preserve">этих действий       </w:t>
              <w:br/>
              <w:t xml:space="preserve">- о создании курсов </w:t>
              <w:br/>
              <w:t xml:space="preserve">ГО                  </w:t>
              <w:br/>
              <w:t xml:space="preserve">- о создании и со-  </w:t>
              <w:br/>
              <w:t xml:space="preserve">держании в целях    </w:t>
              <w:br/>
              <w:t xml:space="preserve">гражданской обороны </w:t>
              <w:br/>
              <w:t>запасов материально-</w:t>
              <w:br/>
              <w:t xml:space="preserve">технических, продо- </w:t>
              <w:br/>
              <w:t xml:space="preserve">вольственных, меди- </w:t>
              <w:br/>
              <w:t xml:space="preserve">цинских и иных      </w:t>
              <w:br/>
              <w:t xml:space="preserve">средств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город- </w:t>
              <w:br/>
              <w:t>ского округа, спе-</w:t>
              <w:br/>
              <w:t xml:space="preserve">циально уполномо- </w:t>
              <w:br/>
              <w:t>ченного на решение</w:t>
              <w:br/>
              <w:t xml:space="preserve">задач в области   </w:t>
              <w:br/>
              <w:t>защиты населения и</w:t>
              <w:br/>
              <w:t xml:space="preserve">территорий от     </w:t>
              <w:br/>
              <w:t>чрезвычайных ситу-</w:t>
              <w:br/>
              <w:t xml:space="preserve">аци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план гражданской   </w:t>
              <w:br/>
              <w:t xml:space="preserve">обороны городского   </w:t>
              <w:br/>
              <w:t xml:space="preserve">округа               </w:t>
              <w:br/>
              <w:t>- план выдачи СИЗ на-</w:t>
              <w:br/>
              <w:t xml:space="preserve">селению городского   </w:t>
              <w:br/>
              <w:t xml:space="preserve">округа               </w:t>
              <w:br/>
              <w:t>- план приведения го-</w:t>
              <w:br/>
              <w:t xml:space="preserve">товности ЗС          </w:t>
              <w:br/>
              <w:t xml:space="preserve">- план проведения    </w:t>
              <w:br/>
              <w:t xml:space="preserve">первоочередных меро- </w:t>
              <w:br/>
              <w:t xml:space="preserve">приятий по поддержа- </w:t>
              <w:br/>
              <w:t>нию устойчивого функ-</w:t>
              <w:br/>
              <w:t xml:space="preserve">ционирования органи- </w:t>
              <w:br/>
              <w:t>заций в военное врем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НАСФ ОЭ   </w:t>
              <w:br/>
              <w:br/>
              <w:br/>
              <w:t>Запасы мате-</w:t>
              <w:br/>
              <w:t>риально-тех-</w:t>
              <w:br/>
              <w:t xml:space="preserve">нических,   </w:t>
              <w:br/>
              <w:t>продовольст-</w:t>
              <w:br/>
              <w:t xml:space="preserve">венных, ме- </w:t>
              <w:br/>
              <w:t xml:space="preserve">дицинских и </w:t>
              <w:br/>
              <w:t>иных средств</w:t>
              <w:br/>
              <w:t>в целях гра-</w:t>
              <w:br/>
              <w:t xml:space="preserve">жданской    </w:t>
              <w:br/>
              <w:t xml:space="preserve">оборон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3%  </w:t>
              <w:br/>
              <w:t xml:space="preserve">бюджета </w:t>
              <w:br/>
              <w:t xml:space="preserve">МОС     </w:t>
            </w:r>
          </w:p>
        </w:tc>
      </w:tr>
      <w:tr>
        <w:trPr>
          <w:trHeight w:val="3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еспечение пер- </w:t>
              <w:br/>
              <w:t>вичных мер пожар-</w:t>
              <w:br/>
              <w:t xml:space="preserve">ной безопасности </w:t>
              <w:br/>
              <w:t>в границах город-</w:t>
              <w:br/>
              <w:t xml:space="preserve">ского округ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об организационно-</w:t>
              <w:br/>
              <w:t xml:space="preserve">правовом, финансо-  </w:t>
              <w:br/>
              <w:t xml:space="preserve">вом, материально-   </w:t>
              <w:br/>
              <w:t xml:space="preserve">техническом обеспе- </w:t>
              <w:br/>
              <w:t xml:space="preserve">чении первичных мер </w:t>
              <w:br/>
              <w:t>пожарной безопаснос-</w:t>
              <w:br/>
              <w:t>ти в границах город-</w:t>
              <w:br/>
              <w:t xml:space="preserve">ского округа        </w:t>
              <w:br/>
              <w:t xml:space="preserve">- об организации    </w:t>
              <w:br/>
              <w:t xml:space="preserve">обучения населения  </w:t>
              <w:br/>
              <w:t>мерам пожарной безо-</w:t>
              <w:br/>
              <w:t xml:space="preserve">пасности            </w:t>
              <w:br/>
              <w:t>- о мерах по предуп-</w:t>
              <w:br/>
              <w:t xml:space="preserve">реждению и тушению  </w:t>
              <w:br/>
              <w:t>пожаров и предупреж-</w:t>
              <w:br/>
              <w:t xml:space="preserve">дению гибели людей  </w:t>
              <w:br/>
              <w:t>от пожаров на терри-</w:t>
              <w:br/>
              <w:t>тории городского ок-</w:t>
              <w:br/>
              <w:t xml:space="preserve">руга                </w:t>
              <w:br/>
              <w:t>- о создании и орга-</w:t>
              <w:br/>
              <w:t>низации деятельности</w:t>
              <w:br/>
              <w:t xml:space="preserve">муниципальной и до- </w:t>
              <w:br/>
              <w:t xml:space="preserve">бровольной пожарной </w:t>
              <w:br/>
              <w:t xml:space="preserve">охраны, порядок ее  </w:t>
              <w:br/>
              <w:t xml:space="preserve">взаимодействия с    </w:t>
              <w:br/>
              <w:t xml:space="preserve">другими видами по-  </w:t>
              <w:br/>
              <w:t xml:space="preserve">жарной охран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город- </w:t>
              <w:br/>
              <w:t>ского округа, спе-</w:t>
              <w:br/>
              <w:t xml:space="preserve">циально уполномо- </w:t>
              <w:br/>
              <w:t xml:space="preserve">ченное на решение </w:t>
              <w:br/>
              <w:t xml:space="preserve">задач в области   </w:t>
              <w:br/>
              <w:t>защиты населения и</w:t>
              <w:br/>
              <w:t xml:space="preserve">и территорий от   </w:t>
              <w:br/>
              <w:t>чрезвычайных ситу-</w:t>
              <w:br/>
              <w:t xml:space="preserve">аци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план привлечения   </w:t>
              <w:br/>
              <w:t xml:space="preserve">сил и средств на ту- </w:t>
              <w:br/>
              <w:t>шение пожаров на тер-</w:t>
              <w:br/>
              <w:t xml:space="preserve">ритории городского   </w:t>
              <w:br/>
              <w:t xml:space="preserve">округа               </w:t>
              <w:br/>
              <w:t xml:space="preserve">- расписание выезда  </w:t>
              <w:br/>
              <w:t xml:space="preserve">подразделений гарни- </w:t>
              <w:br/>
              <w:t xml:space="preserve">зона пожарной охраны </w:t>
              <w:br/>
              <w:t xml:space="preserve">на тушение пожаров в </w:t>
              <w:br/>
              <w:t xml:space="preserve">городском округ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формирова-</w:t>
              <w:br/>
              <w:t>ния ПО и ДПД</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3%  </w:t>
              <w:br/>
              <w:t xml:space="preserve">бюджета </w:t>
              <w:br/>
              <w:t xml:space="preserve">МОС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ме-</w:t>
              <w:br/>
              <w:t xml:space="preserve">роприятий по     </w:t>
              <w:br/>
              <w:t>обеспечению безо-</w:t>
              <w:br/>
              <w:t>пасности людей на</w:t>
              <w:br/>
              <w:t xml:space="preserve">водных объектах, </w:t>
              <w:br/>
              <w:t>охране их жизни и</w:t>
              <w:br/>
              <w:t xml:space="preserve">здоровь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о мерах по предот-</w:t>
              <w:br/>
              <w:t xml:space="preserve">вращению несчастных </w:t>
              <w:br/>
              <w:t xml:space="preserve">случаев на водоемах </w:t>
              <w:br/>
              <w:t xml:space="preserve">на территории муни- </w:t>
              <w:br/>
              <w:t xml:space="preserve">ципального района   </w:t>
              <w:br/>
              <w:t xml:space="preserve">- о создании проти- </w:t>
              <w:br/>
              <w:t xml:space="preserve">вопаводковых комис- </w:t>
              <w:br/>
              <w:t xml:space="preserve">сий в МР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город- </w:t>
              <w:br/>
              <w:t>ского округа по ЧС</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план работы проти- </w:t>
              <w:br/>
              <w:t>вопаводковой комиссии</w:t>
              <w:br/>
              <w:t>- план взаимодействия</w:t>
              <w:br/>
              <w:t xml:space="preserve">сил и средств по бе- </w:t>
              <w:br/>
              <w:t xml:space="preserve">зопасности людей на  </w:t>
              <w:br/>
              <w:t xml:space="preserve">водных объектах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спасатель-</w:t>
              <w:br/>
              <w:t xml:space="preserve">ные станции </w:t>
              <w:br/>
              <w:t xml:space="preserve">и посты (в  </w:t>
              <w:br/>
              <w:t xml:space="preserve">том числе   </w:t>
              <w:br/>
              <w:t xml:space="preserve">муниципаль- </w:t>
              <w:br/>
              <w:t>ные) на тер-</w:t>
              <w:br/>
              <w:t xml:space="preserve">ритории го- </w:t>
              <w:br/>
              <w:t>родского ок-</w:t>
              <w:br/>
              <w:t xml:space="preserve">руг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3%  </w:t>
              <w:br/>
              <w:t xml:space="preserve">бюджета </w:t>
              <w:br/>
              <w:t xml:space="preserve">МОС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здание, содер- </w:t>
              <w:br/>
              <w:t>жание и организа-</w:t>
              <w:br/>
              <w:t xml:space="preserve">ция деятельности </w:t>
              <w:br/>
              <w:t xml:space="preserve">аварийно-спаса-  </w:t>
              <w:br/>
              <w:t xml:space="preserve">тельных служб и  </w:t>
              <w:br/>
              <w:t xml:space="preserve">(или) аварийно-  </w:t>
              <w:br/>
              <w:t xml:space="preserve">спасательных     </w:t>
              <w:br/>
              <w:t xml:space="preserve">формирован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о создании, содер-</w:t>
              <w:br/>
              <w:t xml:space="preserve">жании и организации </w:t>
              <w:br/>
              <w:t>деятельности профес-</w:t>
              <w:br/>
              <w:t>сиональных аварийно-</w:t>
              <w:br/>
              <w:t>спасательных служб и</w:t>
              <w:br/>
              <w:t xml:space="preserve">аварийно-спасатель- </w:t>
              <w:br/>
              <w:t xml:space="preserve">ных формирований на </w:t>
              <w:br/>
              <w:t>территории городско-</w:t>
              <w:br/>
              <w:t xml:space="preserve">го округ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город- </w:t>
              <w:br/>
              <w:t>ского округа по ЧС</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взаимодействия</w:t>
              <w:br/>
              <w:t xml:space="preserve">АСФ, НАСФ ОЭ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профессио-</w:t>
              <w:br/>
              <w:t xml:space="preserve">нальные и   </w:t>
              <w:br/>
              <w:t>добровольные</w:t>
              <w:br/>
              <w:t xml:space="preserve">АСФ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3%  </w:t>
              <w:br/>
              <w:t xml:space="preserve">бюджета </w:t>
              <w:br/>
              <w:t xml:space="preserve">МОС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вы муниципальных образований по вопрос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я безопасности территорий и населения от пожа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чрезвычайных ситуаций, а также обеспечения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юдей на вод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селений и городских окру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Цели и принципы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здание для населения благоприятной среды об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храна здоровья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ие социальной защиты и обеспечение лич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меты ведения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едении органов местного самоуправления находятся вопросы местного значения, а также отдельные государственные полномочия, переданные в установленном порядке в ведение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опросам местного значения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ие и изменение устава, иных муниципальных правовых актов, контроль за их соблю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ладение, пользование и распоряжение муниципальной собствен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здание, организация, содержание и развитие муниципальных учреждений обеспечения пожарной безопасности (аварийно-спасательных 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ие в предупреждении и ликвидации последствий чрезвычайных ситуаций в границах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первичных мер пожарной безопасности в границах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ушение пожаров в границах муниципального образования до прибытия подразделений противопожарной службы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ие мероприятий по обеспечению безопасности людей на водных объектах, охране их жизни и здоров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взаимодействия учреждений муниципальной пожарной охраны с подразделениями противопожарной службы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едение особого противопожар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исполнения отдельных государственных полномоч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лечение граждан к выполнению на добровольной основе работ, направленных на обеспечение безопасности территорий и населения от пожаров и чрезвычайных ситуаций, а также обеспечение безопасности людей на вод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Экономическая основа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ость муниципального образования.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ственность муниципального образования является достоянием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ладение, пользование и распоряжение муниципальной собственностью не может осуществляться в ущерб интересам нынешних и будущих поколений ж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остав собственности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муниципальной собственности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ущество, предназначенное для предупреждения и ликвидации последствий чрезвычайных ситуаций в границах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кты, а также пожарное оборудование и снаряжение, предназначенные для обеспечения первичных мер по тушен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ящееся на территории муниципального образования бесхозяйное имущество в установленном законом порядке включается в состав муниципальной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Имущество, входящее в состав муниципальной собственности, может закрепляться за муниципальными предприятиями и учреждениями на праве хозяйственного ведения, оперативного управления или использоваться иным способом в порядке, определяемом муниципальным образ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Муниципальное учре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е учреждение - организация, созданная по решению главы муниципального образования для осуществления управленческих, социально-культурных или иных функций некоммерческого характера и финансируемая полностью или частично из бюджета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редительным документом муниципального учреждения является положение либо устав, утверждаемые администрацией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ущество закрепляется за муниципальным учреждением на праве оператив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е учреждение не вправе отчуждать или иным образом распоряжаться закрепленным за ним имуще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ция муниципального образования вправе изъять излишнее неиспользуемое либо используемое не по назначению имущ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е учреждение отвечает по своим обязательствам находящимися в его распоряжении денеж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го учреждения обеспече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Муниципальное учреждение _____________________________,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льнейшем    именуемое    Учреждением,   создано   администр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го образ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Учреждение   является   некоммерческой   организ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ируемой полностью или частично за счет городского бюджета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е сме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фициальное наименование Учре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кращенное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Юридический адрес Учреждения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Учреждение  является  юридическим  лицом,  находящим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и  администрации  муниципального  образования, и действует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законодательством Российской Федерации и настоящ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Учреждение  финансируется за счет собственных средств,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кже   за  счет  средств  бюджета  муниципального  образовани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ием внебюджетных средств и других источни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Учреждение имеет в своем составе: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лиалы и друг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собленные подразделения без права 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йствующие на основании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Учреждение выступает истцом и ответчиком в суде, арбитражном и третейском судах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Учреждение в своей деятельности руководствуется Конституцией Российской Федерации, федеральными законами, указами, распоряжениями Президента Российской Федерации, постановлениями и распоряжениями Правительства Российской Федерации, приказами и инструкциями министерств и ведомств Российской Федерации, Уставом муниципального образования, правовыми актами муниципального образования, настоящим Уст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Цели и предмет деятельности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Учреждение создано с целью обеспечения защиты населения и территории муниципального образования от пожаров, чрезвычайных ситуаций и стихийных бедствий, а также обеспечения безопасности людей на вод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сновным видом деятельности Учреждения является предупреждение и профилактика пожаров, чрезвычайных ситуаций природного и техногенного характера, а также обеспечение безопасности людей на вод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едметом деятельности Учреждения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упреждение и ликвидация последствий чрезвычайных ситуаций в границах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первичных мер пожарной безопасности в границах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ушение пожаров в границах муниципального образования до прибытия подразделений противопожарной службы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ие мероприятий по обеспечению безопасности людей на водных объектах, охране их жизни и здоров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особого противопожар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нение отдельных государственных полномочий, возложенных правовыми актами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омимо основных видов деятельности Учреждение вправе осуществлять следующие виды предпринимательской деятельности 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Имущество и финансы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На основании решения главы муниципального образования за Учреждением закрепляется на праве оперативного управления движимое и недвижимое имущество на основании заключенного договора и акта приема-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Имущество Учреждения, закрепленное за ним на праве оперативного управления, является муниципальной собствен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Учреждение владеет, пользуется, распоряжается закрепленным за ним на праве оперативного управления имуществом в соответствии с назначением имущества, уставными целями деятельности, договором о передаче имущества в оперативное управление,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осуществлении разрешенной учредителем предпринимательской деятельности Учреждение самостоятельно распоряжается доходами от предпринимательской деятельности и имуществом, приобретенным за счет этих доходов. Ведение учета доходов и расходов от предпринимательской деятельности учитывается на отдельном балан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 осуществлении права оперативного управления имуществом Учреждение обяз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сохранность и эффективное использование закрепленного за ним имущества строго по целевому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ухудшения технического состояния закрепленного за ним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ть текущий и капитальный ремонт закрепленного за ним имущества, при этом не подлежат возмещению любые произведенные улучшения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числять амортизационные отчисления на изнашиваемую часть имущества при калькулировании стоимости хоздоговорных работ, усл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ередача в аренду или во временное пользование может быть произведена на основании решения собственника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Имущество, закрепленное за Учреждением на праве оперативного управления, может быть изъято собственником имущества полностью или частично в случаях неиспользования или использования имущества не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ъятие или отчуждение имущества производится на основании решения главы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ущество, приобретенное Учреждением за счет доходов от разрешенной предпринимательской деятельности, не подлежит изъятию и отчуждению в любой форме, за исключением случаев ликвидации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Учреждение не вправе отчуждать или иным способом распоряжаться закрепленным за ним на праве оперативного управления имуществом и имуществом, приобретенным за счет средств, выделенных ему по смете, в том числе сдавать в аренду, отдавать в залог, передавать во временное поль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Финансирование Учреждения осуществляется из следующих 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выделенные из бюджета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бвенции, предоставляемые для осуществления отдельных государственных полномоч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полученные от предпринимательской деятельности, в том числе от платных услуг насе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Источником формирования имущества и финансовых ресурсов Учреждения также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ущество, закрепленное собственником или уполномоченным им органом в установленном порядке на праве оператив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мортизационные отчис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едиты банков и других креди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полученные от предпринимательск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питальные вложения и дотации из бюджета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звозмездные или благотворительные взносы, пожертвования организаций, предприятий и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ое имущество, переданное ему собственником или уполномоченным им орг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ые источники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Учреждение образует фонд накопления и фонд потребления за счет прибыли (превышение доходов над расходами) от разрешенной настоящим Уставом предпринимательской деятельности, остающейся в распоряжении Учреждения после уплаты налогов и внесения других обязательных плате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Для решения неотложных вопросов, связанных с обеспечением безопасности территорий и населения от пожаров и чрезвычайных ситуаций, а также обеспечением безопасности людей на водных объектах, по согласованию с собственником, Учреждение вправе использовать необходимое имущ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изация деятельности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Учреждение самостоятельно осуществляет свою деятельность в пределах, определяемых законодательством Российской Федерации и настоящим Уст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Учреждение строит свои отношения с другими учреждениями, предприятиями, организациями и гражданами во всех сферах хозяйственной деятельности на основе договоров. Учреждение свободно в выборе формы и предмета хозяйственных договоров и обязательств, любых других условий хозяйственных взаимоотношений, не противоречащих уставу и договору о закреплении за Учреждением имущества на праве оперативного управления, законодательству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Для выполнения уставных целей Учреждение имеет пра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здавать филиалы, отделения, представительства и другие обособленные подразделения без права юридического лица, утверждать положения об их деятельности по согласованию с органами управления противопожарной службы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казывать платные услуги в области обеспечения безопасности на основании порядка, определенного соответствующими нормативными правовыми а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обретать, брать в аренду основные и оборотные средства за счет и в пределах имеющихся финансовых ресурсов в строгом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пределять и устанавливать формы и системы оплаты труда и поощрения, не противоречащие действующему трудовому законодатель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установленном порядке определять размер средств, направляемых на оплату труда работников Учреждения, производственное и социальное разви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частвовать в деятельности акционерных обществ, товариществ, кооперативов, ассоциаций, совместных предприятий в установленном законом порядке по согласованию с органом управления противопожарной службы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ивлекать для осуществления своей деятельности на экономически выгодной договорной основе другие учреждения, организации, предприятия и физическ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рганизовать деятельность граждан, привлеченных к выполнению на добровольной основе работ, направленных на обеспечение безопасности территорий и населения от пожаров и чрезвычайных ситуаций, а также обеспечение безопасности людей на вод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Учреждение обяз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ланировать свою деятельность и определять перспективы развития, исходя из складывающейся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дставлять в орган управления противопожарной службы субъекта Российской Федерации необходимую документацию в полно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тверждать структуру Учреждения по согласованию с органом управления противопожарной службы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сти ответственность в соответствии с законодательством за нарушение договорных, кредитных, расчетных обязательств, правил хозяй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работ, усл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беспечивать своих работников безопасными условиями труда и нести ответственность в установленном порядке за вред, причиненный работнику увечьем, профзаболеванием либо иным повреждением здоровья, связанным с исполнением им трудовых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ести ответственность за сохранность документов (управленческих, финансово-хозяйственных, по личному составу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беспечива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хранить и использовать в установленном порядке документы по личному соста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существлять оперативный бухгалтерский учет результатов производственной, хозяйственной и иной деятельности, вести статистическую и бухгалтерскую отчетность, отчитываться о результатах деятельности в порядке и сроки, установленные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искажение государственной отчетности должностные лица Учреждения несут установленную законодательством Российской Федерации дисциплинарную, административную и уголовную ответств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Учреждение несет ответственность в соответствии с законодательством Российской Федерации за нарушение договорных, кредитных, расчетных и налоговых обязатель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Контроль и ревизия производственной и хозяйственной деятельности Учреждения осуществляются налоговыми, природоохранными и другими органами в пределах их компетенции. Контроль за соблюдением договора о закреплении имущества за Учреждением на праве оперативного управления осуществляет комитет по управлению муниципальным имуще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Учреждение работает в тесном контакте с администрацией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Управление Учрежд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ируется порядок управления, в том числ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го подч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Ликвидация и реорганизация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е деятельности Учреждения осуществляется на основании решения главы муниципального образования в виде его ликвидации либо реорганизации (слияние, присоединение, разделение, выделение, преобразование) на условиях и в порядке, предусмотренном законодательством Российской Федерации. В случае ликвидации либо реорганизации Учреждение продолжает исполнять основные задачи вплоть до создания другой организации, которой будут переданы соответствующие полномоч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положения о деятель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й муниципа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рганизации деятельности муниципальной пожарной охраны на территории муниципального образования в соответствии с Федеральным законом от 21 декабря 1994 г. N 69-ФЗ "О пожарной безопасности" (в редакции от 22 августа 2004 г. N 122-ФЗ) постановля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оложение о деятельности подразделений муниципа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вердить План мероприятий по организации обеспечения первичных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работанные документы, согласно Плану мероприятий по организации обеспечения первичных мер пожарной безопасности, согласовать с подразделением противопожарной службы субъекта Российской Федерации в срок до __________ 200_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становление вступает в силу в день, следующий за днем его официального опублик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деятельности подразделений муниципа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ее Положение определяет общие требования к организации деятельности муниципальных пожарных подразделений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своей деятельности муниципальные пожарные части руководствуются Конституцией Российской Федерации, федеральными законами, указами Президента Российской Федерации, законами и иными нормативными правовыми актами органов государственной власти субъекта Российской Федерации, органов местного самоуправления и настоящим Поло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дразделения муниципальной пожарной охраны входят в состав пожарной охраны на соответствующей территории. Привлечение их к тушению пожаров осуществляется на основании утвержденных планов привлечения сил и средств в порядке, предусмотренном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я деятельности муниципа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дразделение организует деятельность в соответствии с действующим законодательством и настоящим Положением, согласованным с Государственной противопожарной службой (далее -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труктура, штаты и техническая оснащенность муниципальных подразделений пожарной охраны определяются органами местного самоуправления из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разделения муниципальной пожарной охраны создаются в населенных пунктах, расположенных на расстоянии далее 12 км от мест дислокации подразделений ГПС (в городах - далее 3 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оздаваемых подразделениях организуется круглосуточное дежурство личного состава с использованием пожарной либо приспособленной для целей пожаротушения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она деятельности подразделений муниципальной пожарной охраны по организации пожаротушения в сельской местности на территории муниципального образования определяется в радиусе 12 км (в городах - в пределах городского по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ленность муниципальной пожарной охраны определяется из расчета: одна единица на каждые 200 чел. населения сельского поселения и не менее 12 чел. в подразделении муниципальной пожарной охраны городского по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сновные за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На муниципальную пожарную охрану возлагается задача по предотвращению пожаров, спасению людей и имущества от пожаров, являющаяся частью комплекса мероприятий по организаци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рганизация тушения пожаров регламентируется Боевым уставом пожарной охраны и другими документам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Для решения возложенных на пожарную охрану задач разрабатываются необходимые документы,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остны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амма и расписания занятий по последующей подготовке работников муниципа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пии документов предварительного планирования боевых действий по тушению пожаров (оперативные планы, карточки пожаротушения), находящиеся в ОГПС (ПЧ)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исленные и иные документы, регламентирующие организацию деятельности подразделения, разрабатываются применительно к нормативным актам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к работникам муниципа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а работников муниципальной пожарной охраны распространяется законодательство о труде, государственное социальное страх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Работники муниципальной пожарной охраны должны иметь соответствующую подготовку для допуска к тушен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аботники муниципальной пожарной охраны, не прошедшие первоначальное обучение, к самостоятельной работе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следующая подготовка работников муниципальной пожарной охраны осуществляется руководителем подразделения муниципальной пожарной охраны. В ходе последующей подготовки работники должны изучить документы, регламентирующие организацию пожаротушения, а также пожарную опасность объектов, расположенных на охраняемой территории, и правила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ограмма последующей подготовки согласовывается с начальником территориальной пожарной охраны и должна предусматривать проведение теоретических и практических зан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Руководитель подразделения муниципальной пожарной охраны должен проходить стажировку в территориальном подразделении ГПС с периодичностью не реже одного раза в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Работники муниципальной пожарной охраны, выполняющие работы по эксплуатации пожарных машин и средств связи, должны иметь соответствующую квалифик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олномочия начальника муниципа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Руководство деятельностью муниципальной пожарной части осуществляется начальником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Начальник подразделения назначается органом местного самоуправления и работает во взаимодействии с подразделением ГПС 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Начальник подразделения несет ответственность за организацию оперативно-служебной деятельности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Организует взаимодействие со службами муниципального образования и ГПС по вопросам организации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Обеспечивает подбор и расстановку кадров пожарной охраны, их профессиональную подготовку, соблюдение законности и дисцип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меняет поощрения и налагает дисциплинарные взыскания на работников муниципа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На основании нормативов и лимитов штатной численности вносит в органы местного самоуправления предложения по изменению штатов муниципа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Информирует органы местного самоуправления о состоянии исправности противопожарного водоснабжения, средств связи и автотранспортных сооб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Занимается вопросами финансово-хозяйственной деятельности муниципальной пожарной охраны в объеме выделенного финанс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Выезжает на пожары, места аварий и в соответствии с требованиями Боевого устава пожарной охраны руководит тушением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Обеспечивает содержание в постоянной готовности техники и пожарно-технического в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Организует и ведет прием граждан, рассматривает предложения, заявления, жалобы по вопросам, отнесенным к его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организации и принципы построения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ринципы создания пожарной охраны город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ельских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аждое городское и сельское поселение должно быть защищено одним или несколькими подразделениями пожарной охраны, дислоцированными в этом населенном пункте или на расстоянии, определяемом допустимым временем прибытия к месту пожара. Виды пожарной охраны определяются в соответствии с федеральным законодательством и решениями органов исполнительной власти субъектов Российской Федерации и (или)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одские и сельские поселения могут защищаться пожарной охраной одного или нескольких в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й службой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й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ственной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ной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ровольной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разделения пожарной охраны населенных пунктов должны размещаться в зданиях пожарных депо и иметь производственные, складские, вспомогательные, общественные и другие здания и сооружения, необходимые для эффективного выполнения стоящих перед пожарной охраной задач по организации и осуществлению профилактики пожаров, спасению людей и имущества при пожарах, организации и осуществлению тушения пожаров и проведению аварийно-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служба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разделения противопожарной службы субъекта Российской Федерации, осуществляющие профилактику пожаров и (или) их тушение в городских и сельских поселениях, должны создаваться в административных центрах муниципальных районов на территории субъекта Российской Федерации, а также в других населенных пунктах с численностью не менее 25 тыс. чел. в соответствии с законодательством субъек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Численность личного состава подразделений противопожарной службы субъекта Российской Федерации, участвующего в тушении пожаров и проведении аварийно-спасательных работ, определяется из расчета: не менее одной единицы на каждые 650 чел. населения, а участвующего в осуществлении профилактики пожаров - из расчета: в городских поселениях - одна единица на 10 тыс. чел. населения, в сельских поселениях - одна единица на 8 тыс. чел.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численность личного состава указанных подразделений определять расчетом в зависимости от пожарной опасности объектов защиты на территории субъекта Российской Федерации с учетом технико-экономического уровня развития реги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ислокация подразделений пожарной охраны на территории городских и сельских поселений субъекта Российской Федерации определяется расчетом в зависимости от степени пожарной опасности объектов защиты и целей выезда подразделений пожарной охраны для тушения пожара (проведения аварийно-спасательных работ) или устанавливается, исходя из условия, что время прибытия первого подразделения к месту вызова в городских поселениях не превышает 10 мин., а в сельских поселениях - 2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и методика расчетного определения мест дислокации подразделений противопожарной службы субъекта Российской Федерации на территории городских и сельских поселений устанавливаются федеральным органом исполнительной власти, специально уполномоченным на решение задач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разделения муниципальной пожарной охраны, осуществляющие тушение пожаров, должны создаваться в городских и сельских поселениях муниципального образования, время прибытия в которые подразделений противопожарной службы субъектов Российской Федерации превышает значения, установленные настоящим Поло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Численность личного состава подразделений муниципальной пожарной охраны, участвующего в тушении пожаров и проведении аварийно-спасательных работ, определяется из расчета: не менее одной единицы на каждые 900 чел. населения, а участвующего в осуществлении профилактики пожаров - из расчета: в городских поселениях - одна единица на 10 тыс. чел. населения, в сельских поселениях - одна единица на 8 тыс. чел.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численность личного состава указанных подразделений определять расчетом в зависимости от пожарной опасности объектов защиты на территории муниципального образования с учетом его технико-экономическо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ислокация оперативных подразделений пожарной охраны на территории муниципальных образований определяется расчетом в зависимости от степени пожарной опасности объектов защиты и целей выезда подразделений пожарной охраны для тушения пожара (проведения аварийно-спасательных работ) или устанавливается, исходя из условия, что время прибытия первого подразделения к месту вызова в городских поселениях не превышает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и методика расчетного определения мест дислокации подразделений муниципальной пожарной охраны на территории городских и сельских поселений устанавливаются федеральным органом исполнительной власти, специально уполномоченным на решение задач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броволь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разделения (дружины, команды) добровольной пожарной охраны по охране городских и сельских поселений создаются в населенных пунктах, в которых отсутствуют другие виды пожарной охраны, а время прибытия подразделений муниципальной пожарной охраны превышает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инимальная численность добровольных пожарных на территории муниципального образования устанавливается из расчета: один добровольный пожарный на каждые 160 чел. населения. При этом минимальная численность подразделения добровольной пожарной охраны должна устанавливаться в зависимости от вида и количества пожарной техники, находящейся в боевом расчете, и нормативной численности боевых рас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ислокация подразделений добровольной пожарной охраны на территории муниципальных образований определяется расчетом в зависимости от степени пожарной опасности объектов защиты и целей выезда подразделений пожарной охраны для тушения пожара (проведения аварийно-спасательных работ) или устанавливается, исходя из условия, что время прибытия первого подразделения к месту вызова в городских поселениях не превышает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и методика расчетного определения мест дислокации подразделений добровольной пожарной охраны на территории городских и сельских поселений устанавливаются федеральным органом исполнительной власти, специально уполномоченным на решение задач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ная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разделения частной пожарной охраны создаются, реорганизуются и ликвидируются собственником в соответствии с Гражданским кодекс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Численность оперативных подразделений частной пожарной охраны устанавливается собственником при условии полного укомплектования боевого расчета пожарными маш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ислокация подразделений частной пожарной охраны определяется собственником самостоятельно, исходя из необходимости прибытия к объекту защиты, с которым заключен договор на обслуживание, не более чем за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ы пожарной охраны городских и сельских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обходимое число оперативных подразделений пожарной охраны городских и сельских поселений (пожарных депо в населенных пунктах) и общее число пожарных автомобилей, находящихся на их вооружении, определяются по табл. 1, а соотношение основных и специальных пожарных автомобилей - по табл. 2. Для населенных пунктов, параметры которых не приведены в табл. 1, определение количества пожарных депо и пожарных автомобилей в них должно осуществляться расчетом, порядок и методика которого определяются федеральным органом исполнительной власти, специально уполномоченным на решение задач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зависимости от количества единиц основных и специальных пожарных автомобилей и средств связи, находящихся на вооружении пожарной охраны городских и сельских поселений, должны создаваться подразделения техническ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технические центры - свыше 400 ед.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яды технической службы - от 200 до 400 ед.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и технической службы, не входящие в состав производственно-технических центров и отрядов, - от 50 до 200 ед.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е посты технической службы - до 50 ед.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е количество пожарных депо и общее количеств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х автомобилей в населенных пун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ь │                    Общее число пожарных депо (числитель, ед.) и общее количество пожарных автомобилей в пожарных депо на соответствующее количество выездов (знаменатель, е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рито-│                                                             в зависимости от численности населения (тыс. чел.) в населенном пун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и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ыс. га │до 5 │ от 5 до 30  │    от 30 до 50      │    от 50 до 100     │       от 100 до 250         │          от 250 до 500          │       от 500 до 750              │          от 750 до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2    │  1  │      1      │          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х 3│    1 х 6    │    1 х 8 + 1 х 6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2    │     │      2      │          3          │          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 х 6 + 1 х 4│1 х 8 + 1 х 6 + 1 х 4│    1 х 8 + 2 х 6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4    │     │             │                     │          4          │              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6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1 х 8 + 3 х 6    │    1 х 8 + 3 х 6 + 2 х 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6    │     │             │                     │          5          │              7              │                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8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 х 8 + 3 х 6 + 1 х 2│    1 х 8 + 4 х 6 + 2 х 2    │  1 х 8 + 5 х 6 + 1 х 4 + 1 х 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8    │     │             │                     │                     │              8              │                9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10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 х 8 + 5 х 6 + 1 х 4 + 1 х 2│  1 х 8 + 6 х 6 + 1 х 4 + 1 х 2  │   1 х 8 + 6 х 6 + 1 х 4 + 2 х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0   │     │             │                     │                     │              9              │                10               │                1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12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 х 8 + 6 х 6 + 1 х 4 + 1 х 2│  1 х 8 + 7 х 6 + 1 х 4 + 1 х 2  │   2 х 8 + 7 х 6 + 1 х 4 + 2 х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2   │     │             │                     │                     │                             │                11               │                1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14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1 х 8 + 8 х 6 + 1 х 4 + 1 х 2  │   2 х 8 + 8 х 6 + 1 х 4 + 3 х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4   │     │             │                     │                     │                             │                12               │             16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16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lt;...&gt; х 8 + 8 х 6 + 2 х 4 + 1 х 2│&lt;...&gt; х 8 + 8 х 6 + 2 х 4 + 4 х 2 │&lt;...&gt; х 8 + 4 х 6 + 2 х 4 + 10 х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6   │     │             │                     │                     │                             │                                 │                18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20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w:t>
      </w:r>
      <w:r>
        <w:rPr>
          <w:rFonts w:eastAsia="Courier New" w:cs="Courier New" w:ascii="Courier New" w:hAnsi="Courier New"/>
          <w:lang w:val="ru-RU" w:eastAsia="ru-RU" w:bidi="ru-RU"/>
        </w:rPr>
        <w:t>2 х 8 + 8 х 6 + 2 х 4 + 6 х 2  │  2 х 8 + 8 х 6 + 2 х 4 + 8 х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20   │     │             │                     │                     │                             │                                 │                20                │               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25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w:t>
      </w:r>
      <w:r>
        <w:rPr>
          <w:rFonts w:eastAsia="Courier New" w:cs="Courier New" w:ascii="Courier New" w:hAnsi="Courier New"/>
          <w:lang w:val="ru-RU" w:eastAsia="ru-RU" w:bidi="ru-RU"/>
        </w:rPr>
        <w:t>2 х 8 + 8 х 6 + 2 х 4 + 8 х 2  │  2 х 8 + 6 х 6 + 2 х 4 + 12 х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25   │     │             │                     │                     │                             │                                 │                 22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3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lt;...&gt; х 8 + 6 х 6 + 2 х 4 + 12 х 2│&lt;...&gt; х 8 + 8 х 6 + 3 х 4 + 12 х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30   │     │             │                     │                     │                             │                                 │                                  │             2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35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3 х 8 + 8 х 6 + 2 х 4 + 15 х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основных и специальных пожар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ей в населенных пун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1215"/>
        <w:gridCol w:w="1215"/>
        <w:gridCol w:w="1350"/>
        <w:gridCol w:w="1485"/>
        <w:gridCol w:w="1485"/>
      </w:tblGrid>
      <w:tr>
        <w:trPr>
          <w:trHeight w:val="36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енность </w:t>
              <w:br/>
              <w:t xml:space="preserve">населения  </w:t>
              <w:br/>
              <w:t xml:space="preserve">в населенном </w:t>
              <w:br/>
              <w:t xml:space="preserve">пункте,   </w:t>
              <w:br/>
              <w:t xml:space="preserve">тыс. чел.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основных и                </w:t>
              <w:br/>
              <w:t xml:space="preserve">специальных автомобилей, ед.            </w:t>
            </w:r>
          </w:p>
        </w:tc>
      </w:tr>
      <w:tr>
        <w:trPr>
          <w:trHeight w:val="8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цис-</w:t>
              <w:br/>
              <w:t xml:space="preserve">терны в </w:t>
              <w:br/>
              <w:t xml:space="preserve">боевом  </w:t>
              <w:br/>
              <w:t xml:space="preserve">расчет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цис-</w:t>
              <w:br/>
              <w:t xml:space="preserve">терны в </w:t>
              <w:br/>
              <w:t xml:space="preserve">резерв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w:t>
              <w:br/>
              <w:t xml:space="preserve">ли быст- </w:t>
              <w:br/>
              <w:t>рого реа-</w:t>
              <w:br/>
              <w:t>гирова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ь- </w:t>
              <w:br/>
              <w:t>ные пожар-</w:t>
              <w:br/>
              <w:t xml:space="preserve">ные авто- </w:t>
              <w:br/>
              <w:t xml:space="preserve">мобили в  </w:t>
              <w:br/>
              <w:t xml:space="preserve">боевом    </w:t>
              <w:br/>
              <w:t xml:space="preserve">расчет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ь- </w:t>
              <w:br/>
              <w:t>ные пожар-</w:t>
              <w:br/>
              <w:t xml:space="preserve">ные авто- </w:t>
              <w:br/>
              <w:t xml:space="preserve">мобили в  </w:t>
              <w:br/>
              <w:t xml:space="preserve">резерв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 до 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0 до 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0 до 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0 до 2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1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50 до 5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 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2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00 до 7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 2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 1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2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750 до 1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 2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Количество основных и специальных пожарных автомобилей определяется в интервале значений, приведенных в табл. 1, пропорционально численности населения в населенном пун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ид специальных пожарных автомобилей и необходимость создания их резерва определяются в зависимости от особенностей населенного пункта (природно-климатических условий, этажности зданий, пожарной опасности объектов, размещенных в городе) и объектов в зоне обслуживания пожарного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ринципы защиты организаций от пожа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ми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а организаций от пожаров может осуществляться подраз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ствен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роволь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подразделений пожарной охраны, содержащихся за счет средств организации, определяется ее собственником, если создание подразделения соответствующего вида пожарной охраны не установлено законодательством, иными нормативными правовыми актами Российской Федерации, органов исполнительной власти субъектов Российской Федерации или муниципальными правовыми а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федеральной противопожарной службы создаются в организациях по решению Правительства Российской Федерации и содержатся за счет средств бюдже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противопожарной службы субъектов Российской Федерации создаются в организациях, находящихся в собственности этих субъектов, по решению органов государственной власти соответствующего субъекта Российской Федерации и содержатся за счет средств бюджета субъек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муниципальной пожарной охраны создаются в организациях, находящихся в муниципальной собственности, по решению органов местного самоуправления и содержатся за счет средств местного бюдж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частной пожарной охраны создаются в организациях или обслуживают эти организации в соответствии с договором между организацией и собственником част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ведомственной и добровольной пожарной охраны создаются в организациях по решению соответствующих федеральных органов исполнительной власти и (или) собственников организации и содержатся за счет средств эт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характеристики которых соответствуют критериям, приведенным в табл. 3 (в зависимости от культурной, исторической, информационной и уникальной ценности для Российской Федерации), табл. 4 (в зависимости от объемов выпускаемой, хранимой и перерабатываемой продукции) и табл. 5 (в зависимости от категорий зданий, сооружений по взрывопожарной и пожарной опасности, технико-экономических характеристик), в обязательном порядке создают подразделения ведомственной пожарной охраны, содержащиеся за счет средств этих организаций, или заключают договоры с подразделениями частной пожарной охраны на тушение пожаров. Указанные подразделения не создаются в этих организациях, если в соответствии с решением Правительства Российской Федерации в них предусмотрено создание подразделений федеральной противопожарной службы. Численность и техническая оснащенность подразделений ведомственной и частной пожарной охраны определяются применительно к нормативам, разработанным для подразделений Государствен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бслуживание одним подразделением пожарной охраны нескольких организаций, расположенных в зоне обслуживания указанного подразделения, время прибытия которого в любую точку зоны обслуживания не превышает 10 мин. - в городских и 20 мин. - в сельских посе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организ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которых в обязательном порядке создаются подразд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по критерию культурной, истор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ой и уникальной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185"/>
        <w:gridCol w:w="405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организаций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итерии отнесения     </w:t>
              <w:br/>
              <w:t>организаций к данному перечню</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ценные объекты культур- </w:t>
              <w:br/>
              <w:t xml:space="preserve">ного наследия народов Россий- </w:t>
              <w:br/>
              <w:t xml:space="preserve">ской Федерации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несенные указом Президента </w:t>
              <w:br/>
              <w:t xml:space="preserve">Российской Федерации к особо </w:t>
              <w:br/>
              <w:t xml:space="preserve">ценным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торико-краеведческие и худо-</w:t>
              <w:br/>
              <w:t xml:space="preserve">жественные музеи и библиотеки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бъектов Российской         </w:t>
              <w:br/>
              <w:t xml:space="preserve">Федераци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ые архивы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хранением более            </w:t>
              <w:br/>
              <w:t xml:space="preserve">200 тыс. ед. архивных дел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никальные здания и сооружения</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которых отсутствуют      </w:t>
              <w:br/>
              <w:t xml:space="preserve">нормы проектирова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ппаратно-студийные комплексы </w:t>
              <w:br/>
              <w:t xml:space="preserve">телерадиокомпаний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деральных и субъектов      </w:t>
              <w:br/>
              <w:t xml:space="preserve">Российской Федерации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организ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которых в обязательном порядке создаются подразд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по критерию объема выпускаем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ранимой, перерабатываем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Тип организаций      │ Критерии отнесения организаций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данному перечн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редприятия нефтегазод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ывающей и перерабаты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щей промышлен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нефтеперекачивающие      │Общая вместимость резервуар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анции                  │парков 200 тыс. куб. м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газокомпрессорные станции│Общая мощность газоперекачивающ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грегата 100 тыс. кВт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газоперерабатывающие     │Мощность 1 млрд. куб. м газа в г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воды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нефтеперерабатывающие    │Мощность по переработке неф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воды                   │1 млн. т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объекты добычи нефти и   │Общая мощность установок подго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а                     │ки нефти 7 млн. т нефти в год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мплексная подготовка г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7 млрд. куб. м газа в год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сооружения для добычи и  │На континентальном шельф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готовки нефти и га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Нефтебазы, расположенные │Общая вместимость резервуар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населенных пунктах     │парков 100 тыс. куб. м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Нефтебазы, расположенные │Общая вместимость резервуар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е населенных пунктов   │парков 200 тыс. куб. м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Станции подземного       │Вместимость 4 млрд. куб. м газ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анения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редприятия электр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нергетической пр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лен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государственные районные │Мощность 1000 МВт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стан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гидроэлектростанции      │Мощность 1500 МВт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3│тепловые электростанции  │Мощность 500 МВт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редприятия химической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фтехим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мышлен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по производству синтети- │Мощность 60 тыс. т в год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ого каучу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2│по производству химичес- │Мощность 600 т в год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й продукции (спир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фиров, смол, винилхло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 волокон, красок)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менением взрывопожа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асных вещест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3│по производству шин и ре-│Мощность 5 млн. шт. в год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инотехнических издел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4│по переработке и получе- │Мощность 1,5 млн. т в год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ю сжиженных углевод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дных газ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5│по производству минераль-│Мощность 600 т в год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удобр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редприятия по хранению, │Мощ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работке древесины и  │- по распиловке древесины 200 ты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изводству целлюлозы   │куб. м в год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по производству целлюлозы и б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ги 300 тыс. т в год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Объекты угольных место-  │Мощность по добыче 2 млн. т в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ждений с открытой раз-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Предприятия автомобиль-  │Мощность по выпус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й промышленности       │- 50 тыс. легковых автомобиле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д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10 тыс. грузовых автомобиле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д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2 тыс. автобусов, троллейбу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гонов в год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50 тыс. силовых мостов в год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Предприятия по выпуску   │Мощность 25 тыс. тракторов в год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льскохозяйственных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ш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Предприятия металлообра- │Общая производственная площад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тки                    │200 тыс. кв. м, если 25%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казанной площади занимают взры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жароопасные и пожароопас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мещения (зд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Предприятия металлурги-  │Мощность по производ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ой промышленности    │- 500 тыс. т чугуна в год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25 тыс. т стали в год и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организ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которых в обязательном порядке создаются подразд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по критерию взрывопожарной и пожа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сти и технико-экономических характеристик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ешение о создании подразделений пожарной охраны принимается при соответствии организации одновременно трем критериям, указанным в столбцах 3, 4 и 5, и при условии, если их создание не предусмотрено табл. 3 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Тип    │Доля общей производствен-│Балансовая │Расчет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организаций│ной площади организации  │ стоимость │количес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занимаемая зданиями,│ имущества │людей, 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оружениями, наружными  │организации│новремен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ановками, отнесенными │    (в     │находящ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 пожароопасным и взрыво-│минимальных│ся в з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жароопасным, а также   │ размерах  │нии,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крытыми складами пожа- │  оплаты   │оруж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опасной продукции и    │  труда)   │орга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териалов               │           │з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ромышлен- │25 и более               │10000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пред-  │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ят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Сельскохо- │                         │5000 и     │При ч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яйственные│                         │более      │лен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прия-  │                         │           │работающ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я, в том │                         │           │70 и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ле рыбо-│                         │           │ч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вецк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ищевой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раб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вающ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мышле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Базы и     │                         │10000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лады     │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редприятия│10 и более               │10000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порта │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редприятия│                         │10000 и    │1000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говли   │                         │более      │более ме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редприятия│10 и более               │5000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язи      │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Научные    │15 и более               │5000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реждения │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Учебные    │                         │           │10000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ведения  │                         │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чащих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Культур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релищ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режд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театры,    │                         │           │600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рки и    │                         │           │более ме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угие,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ла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2│спортив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руж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рытые, с│                         │           │30000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ибунами  │                         │           │более ме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крытые   │                         │           │5000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олее ме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Администра-│                         │           │300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вно-обще-│                         │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венные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уг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режд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ы подразделений пожарной охраны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выполнения функций по тушению пожаров пожарная охрана организации должна быть оснащена соответствующей пожарной техникой и средствами связи применительно к нормативам, разработанным для специальных подразделений федераль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ная охрана должна быть оснащена пожарными автомобилями, если время прибытия подразделений пожарной охраны, привлекаемых к тушению пожара на объектах организации, превышает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личество пожарных машин в боевом расчете подразделения пожарной охраны организации, необходимое для тушения пожаров на объектах организации, определяется по методике, утвержденной федеральным органом исполнительной власти Российской Федерации, уполномоченным на решение вопросов пожарной безопасности, с учетом тактико-технических данных пожарных машин, приведенных в табл.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ктико-технические данные пожар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1620"/>
        <w:gridCol w:w="1620"/>
        <w:gridCol w:w="2565"/>
      </w:tblGrid>
      <w:tr>
        <w:trPr>
          <w:trHeight w:val="48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ная машина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ый расход воды, л/с, при     </w:t>
              <w:br/>
              <w:t xml:space="preserve">численности личного состава пожарной    </w:t>
              <w:br/>
              <w:t xml:space="preserve">охраны, чел.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ный автонасос с </w:t>
              <w:br/>
              <w:t>подачей насоса 40 л/с</w:t>
              <w:br/>
              <w:t xml:space="preserve">и боле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 2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автоцистерна</w:t>
              <w:br/>
              <w:t xml:space="preserve">с подачей насоса     </w:t>
              <w:br/>
              <w:t xml:space="preserve">40 л/с и более       </w:t>
            </w:r>
          </w:p>
        </w:tc>
        <w:tc>
          <w:tcPr>
            <w:tcW w:w="162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 2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тушения пожаров на объектах организаций, на которых для тушения пожаров требуется повышенный расход воды и применение огнетушащих порошков и (или) газов, пожарная охрана должна быть оснащена специальными пожарными маш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а территории организации зданий и сооружений высотой 15 м и более подразделение пожарной охраны должно быть оснащено пожарной автолестницей (автоподъем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ожарной техники на объектах транспортировки и хранения нефтепродуктов назначается в соответствии с табл.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ожарных машин на объектах транспортиро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хранения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620"/>
        <w:gridCol w:w="1755"/>
        <w:gridCol w:w="810"/>
        <w:gridCol w:w="1620"/>
        <w:gridCol w:w="1215"/>
      </w:tblGrid>
      <w:tr>
        <w:trPr>
          <w:trHeight w:val="60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пожарной  </w:t>
              <w:br/>
              <w:t xml:space="preserve">техники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ы нефтепродуктов общей </w:t>
              <w:br/>
              <w:t xml:space="preserve">вместимостью, тыс. куб. м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ые станции без</w:t>
              <w:br/>
              <w:t xml:space="preserve">резервуарного парка </w:t>
              <w:br/>
              <w:t>производительностью,</w:t>
              <w:br/>
              <w:t xml:space="preserve">млн. т в год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0 вкл.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20  </w:t>
              <w:br/>
              <w:t xml:space="preserve">до 100 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ыше</w:t>
              <w:b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6  </w:t>
              <w:br/>
              <w:t xml:space="preserve">вкл.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ь  </w:t>
              <w:br/>
              <w:t xml:space="preserve">пенного     </w:t>
              <w:br/>
              <w:t xml:space="preserve">туш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топомп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Численность личного состава пожарной охраны, необходимая для работы на пожарных машинах, определяется, исходя из тактико-технических данных находящихся на вооружении пожарн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численности находящегося на дежурстве личного состава пожарной охраны предприятия 3 и более человек для выполнения работ по эвакуации людей и тушению пожара в непригодной для дыхания среде личный состав должен быть обеспечен изолирующими противогазами или противогазами на сжа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ротивогазов определяется с учетом возможностей их индивидуального или группового использования и 100-процентного резер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ля организации управления пожарной охраной на объектах организации должна быть создана система связи, обеспечивающ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ый вызов личного состава пожарной охраны д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на объектах организации должен быть создан пункт связи, а личный состав пожарной охраны оснащен достаточным количеством средств радиосвязи (в том числе мобильные и носимые ради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ункт связи должен быть обеспечен прямым каналом связи (телефон, радио) с центром управления силами и средствами гарнизона пожарной охраны.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я из особенностей технологического процесса организации,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ринципы организации деятельности подраздел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подразделения пожарной охраны организаций возлагаются задачи по организации предупреждения пожаров и их ту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я предупреждения пожаров должна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ственный контроль за соблюдением на предприятии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и реализацию, в пределах предоставленной компетенции,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дразделения пожарной охраны организации осуществляют свою деятельность по предупреждению и тушению пожаров в соответствии с ведомственными нормативными документами, разработанными применительно к нормативным документам Государствен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ушение пожаров пожарной охраной организации, не оснащенной мобильной пожарной техникой, осуществляется имеющимися в организаци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решения возложенных на пожарную охрану организации задач должны быть разработаны необходимые документы,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пожарной охране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инструкции личного соста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дежурства личного соста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планы расположения в организации участков (секторов) с указанием порядка наблюдения за противопожарным состоянием объектов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ожарной техники и средств связи, а также порядок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ание занятий по последующей подготовке личного соста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предварительного планирования боевых действий по тушению пожаров и взаимодействию со службами организации и подразделениями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Численность пожарной охраны организации определяется ее учредителем с учетом сменности работы личного состава, необходимости его подмены на период отпусков и болез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зависимости от штатной численности личного состава в организационную структуру пожарной охраны организации могут входить структурные подразделения по предупреждению пожаров, пожаротушению и ресурсному обеспечению. При численности личного состава структурного подразделения восемь и более человек в штат подразделения пожарной охраны вводят должности заместителя руководителя подразделения пожарной охраны по указанным направлениям. При численности личного состава пожарной охраны, находящегося на дежурстве, два и более человек вводят должности старших смен (начальников карау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создании в организации двух и более подразделений пожарной охраны должен быть создан единый орган управления этими подразделениями или отряд пожарной охраны, в состав которого будут включены эти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личному составу подраздел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чный состав пожарной охраны должен быть пригоден к выполнению возложенных на него задач, иметь необходимые знания и навыки для осуществления должностных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ичный состав пожарной охраны при поступлении на службу и периодически в течение прохождения службы должен проходить медицинское освидетельствование на предмет отсутствия противопоказаний по состоянию здоровья для работы в пожарной охр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Личный состав пожарной охраны должен пройти соответствующее специальное первоначальное обучение по программам подготовки личного состава Государственной противопожарной службы. Личный состав пожарной охраны, не прошедший первоначальное обучение, к самостоятельной работ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следующая подготовка личного состава пожарной охраны осуществляется руководителем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последующей подготовки личный состав должен изучать документы, регламентирующие организацию работы по предупреждению пожаров и их тушению, эксплуатации пожарной техники, а также пожарную опасность обслуживаемых объектов и правила по охране труда. Программа последующей подготовки должна предусматривать проведение теоретических и практических зан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ующая подготовка должна планироваться таким образом, чтобы весь личный состав пожарной охраны не менее одного раза в квартал практически отрабатывал действия по тушению условных пожаров с использованием имеющейся в его распоряжении пожарной техники. Подразделения пожарной охраны должны участвовать в отработке планов пожаротушения и взаимодействии подразделений пожарной охраны, привлекаемых к тушению пожара на территории населен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уководитель пожарной охраны организации должен им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шее или среднее специальное образование пожарно-технического проф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шее или среднее специальное образование и стаж работы в пожарной охране на руководящих должностях не менее пяти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уководящий состав пожарной охраны должен проходить обучение на курсах повышения квалификации не реже одного раза в пять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пециальное первоначальное обучение и повышение квалификации личного состава пожарной охраны должны осуществляться в пожарно-технических учебных заведениях, учебных центрах и пунктах федерального органа исполнительной власти за счет средств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Личный состав пожарной охраны, выполняющий работы по эксплуатации пожарных машин, изолирующих противогазов и средств связи, должен иметь соответствующую квалифик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жина юных пожарных (ДЮП) - детское объединение, созданное органами управления, пожарной охраной в образовательных учре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ЮП создаются в целях совершенствования системы обучения детей мерам пожарной безопасности, их профессиональной ориентации, пропаганды пожарно-технических знаний и реализации иных задач, направленных на предупреждение пожаров и умение действовать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задачи ДЮ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противопожарной пропаг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и проведение рейдов, проверок противопожарного состояния в образовательных учреждениях и населенных пун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выпуска тематической стенной печати в образовательных учре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и взаимодействие с местными СМИ (выступления по школьному радиоуз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ие в распространении тематических выставок, смотров, конкурсов и военно-спортивных иг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ие подготовки юных пожарных к действиям при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обретение навыков и умений работы с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ие в проведении соревнований и спортивных секциях по пожарно-прикладному спо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и проведение собраний, шествий, тематических экскурсий, походов, рейдов, спортивных игр, фестив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сбора исторических материалов о пожарной охране, создание школьных музеев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азание шефской помощи ветеранам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ЮП в соответствии со ст. 25 Федерального закона "О пожарной безопасности" создаются по инициативе органов управления образования, пожарной охраны и ВД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ЮП, как правило, организуют на базе средних общеобразовательных школ, в детских домах и интернатах, учреждениях дополнительного образования детей и молодежи, а также в оздоровительных учреждениях и лагерях отдыха на период пребывания в них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енность ДЮП должна составлять 3 - 5 юных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ДЮ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 "Шк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оведения - учебный период года. Объекты наблюдения - школа и ее территория. Дозорные - юные пожарные выявляют нарушения правил пожарной безопасности, сообщают о них в пожарную охрану, оказывают взрослым помощь в устранении этих правонарушений, ведут разъяснительную работу с нарушителями правил пожарной безопасности, выпускают листовки, оборудуют уголки пожарной безопасности, организуют проведение викторин, кукольные спектакли, выставки, олимпиады, конкурсы детского рисунка противопожарной тематики, ведут шефскую работу в младших классах. Помогают педагогам разрабатывать планы эвакуации, проводить учебную эвакуацию школьников на случай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 "Малыш" проводится в зоне действия школы. В зону наблюдения входят детские сады, игровые площадки. ДЮПовцы организуют игры с малышами, систематически остающимися без присмотра взрослых, проводят для них занимательные викторины, спектакли и другие мероприятия на противопожарные темы. При посещении жилых домов вручают взрослым памятки, напоминают при необходимости о том, что следует убирать спички от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 "Микрорайон" проводится в зоне действия школы. Объекты наблюдения - дворы, чердачные и подвальные помещения, сараи и лестничные площадки жилых зданий. ДЮПовцы составляют карту микрорайона. Свою работу они должны проводить под руководством пожарных специалистов. В ходе рейдов выявляют нарушения правил пожарной безопасности, пресекают действия ребят, занимающихся разведением костров вблизи строений; выпускают боевые листки, фотогаз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 "Ел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оведения - декабрь - январь. Объект наблюдения - школы, детские сады, жилые дома. ДЮПовцы под руководством взрослых проверяют выполнение противопожарных правил при установке новогодних елок, состояние эвакуационных выходов, наличие первичных средств пожаротушения, дежурят при проведении массов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 "Зеленый др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оведения - наиболее пожароопасный весенне-летний период года. ДЮПовцы выявляют случаи разведения костров, поджога травы, ведут разъяснительную работу среди местного населения и отдыхающих, вывешивают специальные таблички и предупредительные знаки, оборудуют костровые площадки в отвед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 "Трев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ЮПовцы оборудуют при школах или школьных лагерях спортивные площадки, занимаются в секциях пожарно-прикладного спорта, участвуют в соревнованиях, овладевают навыками и приемами борьбы с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 "Поиск" предусматривает сбор материалов по истории пожарной охраны России, района, своего населенного пункта. ДЮПовцы находят в своем населенном пункте людей, проявивших мужество и героизм при тушении пожаров, ветеранов пожарной охраны, организуют с ними встр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х превентивных мероприятий при наводн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Режимы проведения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ормальная повседневная деятель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гнозируемая угроза возникновения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иоды ЧС и ликвидация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5805"/>
      </w:tblGrid>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я,     </w:t>
              <w:br/>
              <w:t xml:space="preserve">осуществляемые на  </w:t>
              <w:br/>
              <w:t xml:space="preserve">местном уровне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мероприятий, параметры их  </w:t>
              <w:br/>
              <w:t xml:space="preserve">проведения                </w:t>
            </w:r>
          </w:p>
        </w:tc>
      </w:tr>
      <w:tr>
        <w:trPr>
          <w:trHeight w:val="192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за состоя-  </w:t>
              <w:br/>
              <w:t xml:space="preserve">нием гидропостов на  </w:t>
              <w:br/>
              <w:t xml:space="preserve">речках и водоемах    </w:t>
              <w:br/>
              <w:t xml:space="preserve">данной территории и  </w:t>
              <w:br/>
              <w:t xml:space="preserve">принятие мер по его  </w:t>
              <w:br/>
              <w:t xml:space="preserve">развитию и совершен- </w:t>
              <w:br/>
              <w:t xml:space="preserve">ствованию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ы 1, 2. Контроль за эффективностью   </w:t>
              <w:br/>
              <w:t xml:space="preserve">функционирования гидрометеослужбы (в т.ч. </w:t>
              <w:br/>
              <w:t xml:space="preserve">сети гидропостов) на реках и водоемах     </w:t>
              <w:br/>
              <w:t xml:space="preserve">Российской Федерации и принятие мер по ее </w:t>
              <w:br/>
              <w:t xml:space="preserve">укреплению и совершенствованию: создание  </w:t>
              <w:br/>
              <w:t xml:space="preserve">системы комплексных наблюдений, обеспечи- </w:t>
              <w:br/>
              <w:t xml:space="preserve">вающих непрерывный сбор прогностических   </w:t>
              <w:br/>
              <w:t xml:space="preserve">данных для региональных отделений Гидро-  </w:t>
              <w:br/>
              <w:t>метцентра, оснащение цифровым оборудовани-</w:t>
              <w:br/>
              <w:t xml:space="preserve">ем, средствами вычислительной техники,    </w:t>
              <w:br/>
              <w:t>электронной и межкомпьютерной связью. Сох-</w:t>
              <w:br/>
              <w:t>ранение существующей сети гидропостов, вы-</w:t>
              <w:br/>
              <w:t>деление финансовых и материально-техничес-</w:t>
              <w:br/>
              <w:t>ких ресурсов для поддержания их функциони-</w:t>
              <w:br/>
              <w:t xml:space="preserve">рования                                   </w:t>
            </w:r>
          </w:p>
        </w:tc>
      </w:tr>
      <w:tr>
        <w:trPr>
          <w:trHeight w:val="192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здание, совершен-  </w:t>
              <w:br/>
              <w:t>ствование и обеспече-</w:t>
              <w:br/>
              <w:t xml:space="preserve">ние функционирования </w:t>
              <w:br/>
              <w:t xml:space="preserve">системы непрерывного </w:t>
              <w:br/>
              <w:t xml:space="preserve">наблюдения за гидро- </w:t>
              <w:br/>
              <w:t xml:space="preserve">логической обстанов- </w:t>
              <w:br/>
              <w:t xml:space="preserve">кой на реках и водо- </w:t>
              <w:br/>
              <w:t xml:space="preserve">емах данной террито- </w:t>
              <w:br/>
              <w:t xml:space="preserve">рии и оповещения об  </w:t>
              <w:br/>
              <w:t xml:space="preserve">угрозе наводнения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ы 1, 2. Использование данных традици-</w:t>
              <w:br/>
              <w:t xml:space="preserve">онных и автоматизированных гидрометричес- </w:t>
              <w:br/>
              <w:t xml:space="preserve">ких постов Гидрометцентра, показаний ме-  </w:t>
              <w:br/>
              <w:t xml:space="preserve">теорологических радаров, данных спутнико- </w:t>
              <w:br/>
              <w:t>вого наблюдения. Контроль за непревышением</w:t>
              <w:br/>
              <w:t xml:space="preserve">наблюдаемыми параметрами критических для  </w:t>
              <w:br/>
              <w:t xml:space="preserve">конкретных ГТС, выдача предупреждения на  </w:t>
              <w:br/>
              <w:t xml:space="preserve">проведение сброса воды по результатам на- </w:t>
              <w:br/>
              <w:t>блюдения и расчетов. Финансирование и тех-</w:t>
              <w:br/>
              <w:t xml:space="preserve">ническое перевооружение системы наблюде-  </w:t>
              <w:br/>
              <w:t xml:space="preserve">ния. Автоматизация процесса контроля за   </w:t>
              <w:br/>
              <w:t xml:space="preserve">состоянием плотин, дамб и т.п. Согласова- </w:t>
              <w:br/>
              <w:t xml:space="preserve">ние времени сброса воды из водохранилищ.  </w:t>
              <w:br/>
              <w:t xml:space="preserve">Информирование и оповещение органов влас- </w:t>
              <w:br/>
              <w:t xml:space="preserve">ти, ГОЧС и населения                      </w:t>
            </w:r>
          </w:p>
        </w:tc>
      </w:tr>
      <w:tr>
        <w:trPr>
          <w:trHeight w:val="16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гнозирование воз- </w:t>
              <w:br/>
              <w:t>можной обстановки при</w:t>
              <w:br/>
              <w:t xml:space="preserve">ожидаемом наводнении </w:t>
              <w:br/>
              <w:t xml:space="preserve">и оповещение о ре-   </w:t>
              <w:br/>
              <w:t xml:space="preserve">зультатах прогноза   </w:t>
              <w:br/>
              <w:t xml:space="preserve">органов власти, уч-  </w:t>
              <w:br/>
              <w:t xml:space="preserve">реждений, организа-  </w:t>
              <w:br/>
              <w:t xml:space="preserve">ций, предприятий и   </w:t>
              <w:br/>
              <w:t xml:space="preserve">населения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ы 1, 2. Проведение расчетов по из-   </w:t>
              <w:br/>
              <w:t xml:space="preserve">вестным методикам, моделирование гидроло- </w:t>
              <w:br/>
              <w:t xml:space="preserve">гических процессов с использованием моде- </w:t>
              <w:br/>
              <w:t xml:space="preserve">лей и режимов реального времени. Проверка </w:t>
              <w:br/>
              <w:t xml:space="preserve">и уточнение проектных решений с учетом    </w:t>
              <w:br/>
              <w:t xml:space="preserve">последних методических разработок.        </w:t>
              <w:br/>
              <w:t xml:space="preserve">Задействование ГИС региональных центров   </w:t>
              <w:br/>
              <w:t xml:space="preserve">ГОЧС. Доклад результатов расчета (прогно- </w:t>
              <w:br/>
              <w:t xml:space="preserve">за) руководству МЧС, доведение его до ГУ  </w:t>
              <w:br/>
              <w:t xml:space="preserve">ГОЧС, органов власти на местах. В случае  </w:t>
              <w:br/>
              <w:t>возникновения реальной угрозы затопления -</w:t>
              <w:br/>
              <w:t xml:space="preserve">оповещение органов власти, ГОЧС и         </w:t>
              <w:br/>
              <w:t xml:space="preserve">населения                                 </w:t>
            </w:r>
          </w:p>
        </w:tc>
      </w:tr>
      <w:tr>
        <w:trPr>
          <w:trHeight w:val="20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готовка к прове-  </w:t>
              <w:br/>
              <w:t xml:space="preserve">дению мероприятий по </w:t>
              <w:br/>
              <w:t>эвакуации населения и</w:t>
              <w:br/>
              <w:t xml:space="preserve">материальных ценнос- </w:t>
              <w:br/>
              <w:t>тей из зон возможного</w:t>
              <w:br/>
              <w:t>затопления (уточнение</w:t>
              <w:br/>
              <w:t xml:space="preserve">расчета сил и        </w:t>
              <w:br/>
              <w:t xml:space="preserve">средств; организация </w:t>
              <w:br/>
              <w:t xml:space="preserve">взаимодействия с     </w:t>
              <w:br/>
              <w:t xml:space="preserve">воинскими частями;   </w:t>
              <w:br/>
              <w:t>проведение тренировок</w:t>
              <w:br/>
              <w:t>по действиям в случае</w:t>
              <w:br/>
              <w:t>наводнения и заблаго-</w:t>
              <w:br/>
              <w:t>временное их проведе-</w:t>
              <w:br/>
              <w:t xml:space="preserve">ние при угрозе)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ы 1, 2, 3. Отработка планов проведе- </w:t>
              <w:br/>
              <w:t>ния эвакуации. Определение мест размещения</w:t>
              <w:br/>
              <w:t>эвакуированного населения, порядка обеспе-</w:t>
              <w:br/>
              <w:t xml:space="preserve">чения его жизненно важных потребностей.   </w:t>
              <w:br/>
              <w:t xml:space="preserve">Доведение до населения порядка действий и </w:t>
              <w:br/>
              <w:t xml:space="preserve">правил поведения в случае осуществления   </w:t>
              <w:br/>
              <w:t xml:space="preserve">эвакуации. Установление порядка и норм    </w:t>
              <w:br/>
              <w:t>обеспечения, определение источников финан-</w:t>
              <w:br/>
              <w:t xml:space="preserve">сирования эвакуационных мероприятий. Соз- </w:t>
              <w:br/>
              <w:t xml:space="preserve">дание формирований транспортного и мате-  </w:t>
              <w:br/>
              <w:t>риального обеспечения. Проведение расчетов</w:t>
              <w:br/>
              <w:t xml:space="preserve">по определению потребности в транспортных </w:t>
              <w:br/>
              <w:t xml:space="preserve">средствах, ГСМ и ресурсах первоочередного </w:t>
              <w:br/>
              <w:t xml:space="preserve">жизнеобеспечения. Планомерное проведение  </w:t>
              <w:br/>
              <w:t xml:space="preserve">эвакуации в случае возникновения реальной </w:t>
              <w:br/>
              <w:t xml:space="preserve">угрозы (по данным наблюдений и прогноза)  </w:t>
            </w:r>
          </w:p>
        </w:tc>
      </w:tr>
      <w:tr>
        <w:trPr>
          <w:trHeight w:val="9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сыпка и укрепление</w:t>
              <w:br/>
              <w:t xml:space="preserve">берегозащитных       </w:t>
              <w:br/>
              <w:t xml:space="preserve">сооружений (огражде- </w:t>
              <w:br/>
              <w:t xml:space="preserve">ние дамб, обваловок  </w:t>
              <w:br/>
              <w:t xml:space="preserve">и т.п.)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ы 1, 2. Наличие технических решений  </w:t>
              <w:br/>
              <w:t xml:space="preserve">на проведение работ. Определение мест     </w:t>
              <w:br/>
              <w:t xml:space="preserve">выемки грунта, бутовых материалов и пр.   </w:t>
              <w:br/>
              <w:t xml:space="preserve">Определение подрядных организаций на про- </w:t>
              <w:br/>
              <w:t>изводство работ. Планирование работ. Обес-</w:t>
              <w:br/>
              <w:t>печение материально-техническими ресурсами</w:t>
              <w:br/>
              <w:t xml:space="preserve">работ по реконструкции ГТС                </w:t>
            </w:r>
          </w:p>
        </w:tc>
      </w:tr>
      <w:tr>
        <w:trPr>
          <w:trHeight w:val="15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за работой  </w:t>
              <w:br/>
              <w:t>водохранилищ по прия-</w:t>
              <w:br/>
              <w:t xml:space="preserve">тию паводковых вод и </w:t>
              <w:br/>
              <w:t xml:space="preserve">регулированию стока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ы 1, 2. Сезонный сброс воды из верх- </w:t>
              <w:br/>
              <w:t xml:space="preserve">него бьефа в соответствии с расчетами по  </w:t>
              <w:br/>
              <w:t xml:space="preserve">данным многолетних наблюдений. Усиление   </w:t>
              <w:br/>
              <w:t xml:space="preserve">контроля в предпаводковый и паводковый    </w:t>
              <w:br/>
              <w:t xml:space="preserve">периоды, периоды половодья. Корректировка </w:t>
              <w:br/>
              <w:t xml:space="preserve">графика сброса воды по данным конкретного </w:t>
              <w:br/>
              <w:t xml:space="preserve">периода. Согласование на межрегиональном  </w:t>
              <w:br/>
              <w:t xml:space="preserve">уровне графика сброса воды для крупных    </w:t>
              <w:br/>
              <w:t>водохранилищ. Оперативное обобщение данных</w:t>
              <w:br/>
              <w:t xml:space="preserve">о наполнении водохранилищ и выработка     </w:t>
              <w:br/>
              <w:t>предложений по времени и объему сброса для</w:t>
              <w:br/>
              <w:t xml:space="preserve">принятия решения ответственными лицами    </w:t>
            </w:r>
          </w:p>
        </w:tc>
      </w:tr>
      <w:tr>
        <w:trPr>
          <w:trHeight w:val="18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готовка мер по    </w:t>
              <w:br/>
              <w:t xml:space="preserve">отводу паводковых    </w:t>
              <w:br/>
              <w:t>вод, дноуглубительные</w:t>
              <w:br/>
              <w:t>и русловыпрямительные</w:t>
              <w:br/>
              <w:t xml:space="preserve">работы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ы 1, 2. Проводятся по результатам    </w:t>
              <w:br/>
              <w:t xml:space="preserve">гидрогеологических изысканий. Контроль за </w:t>
              <w:br/>
              <w:t xml:space="preserve">состоянием береговой линии, набережных в  </w:t>
              <w:br/>
              <w:t xml:space="preserve">черте населенных пунктов. Разработка и    </w:t>
              <w:br/>
              <w:t xml:space="preserve">планомерная реализация проектов производ- </w:t>
              <w:br/>
              <w:t>ства работ для населенных пунктов, подвер-</w:t>
              <w:br/>
              <w:t xml:space="preserve">женных воздействию фактора. Использование </w:t>
              <w:br/>
              <w:t>местных строительных естественных и искус-</w:t>
              <w:br/>
              <w:t xml:space="preserve">ственных материалов. Завоз материалов и   </w:t>
              <w:br/>
              <w:t>конструкций для производства работ (в слу-</w:t>
              <w:br/>
              <w:t xml:space="preserve">чае необходимости). Контроль за своевре-  </w:t>
              <w:br/>
              <w:t xml:space="preserve">менностью выполнения работ (готовность к  </w:t>
              <w:br/>
              <w:t xml:space="preserve">паводковому периоду). СН.П 2.06.15-Й,     </w:t>
              <w:br/>
              <w:t xml:space="preserve">СН.П 2.в1.14-ЯЗ                           </w:t>
            </w:r>
          </w:p>
        </w:tc>
      </w:tr>
      <w:tr>
        <w:trPr>
          <w:trHeight w:val="12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следование и укре- </w:t>
              <w:br/>
              <w:t>пление мостов, подго-</w:t>
              <w:br/>
              <w:t xml:space="preserve">товка материалов и   </w:t>
              <w:br/>
              <w:t xml:space="preserve">средств к их восста- </w:t>
              <w:br/>
              <w:t xml:space="preserve">новлению. Планирова- </w:t>
              <w:br/>
              <w:t xml:space="preserve">ние и подготовка к   </w:t>
              <w:br/>
              <w:t xml:space="preserve">наводнению временных </w:t>
              <w:br/>
              <w:t xml:space="preserve">переправ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ы 1, 3. Производятся специалистами   </w:t>
              <w:br/>
              <w:t xml:space="preserve">визуально и с применением специального    </w:t>
              <w:br/>
              <w:t xml:space="preserve">оборудования на предмет физической устой- </w:t>
              <w:br/>
              <w:t xml:space="preserve">чивости и способности функционировать     </w:t>
              <w:br/>
              <w:t xml:space="preserve">в экстремальных условиях. По результатам  </w:t>
              <w:br/>
              <w:t>обследования принимается решение об усиле-</w:t>
              <w:br/>
              <w:t xml:space="preserve">нии, о дублировании, выводе из эксплуата- </w:t>
              <w:br/>
              <w:t>ции и т.п. Решение согласуется (ведомства,</w:t>
              <w:br/>
              <w:t xml:space="preserve">владельцы, арендаторы и др.)              </w:t>
            </w:r>
          </w:p>
        </w:tc>
      </w:tr>
      <w:tr>
        <w:trPr>
          <w:trHeight w:val="42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готовительные ра- </w:t>
              <w:br/>
              <w:t xml:space="preserve">боты по организации  </w:t>
              <w:br/>
              <w:t xml:space="preserve">оказания медицинской </w:t>
              <w:br/>
              <w:t xml:space="preserve">помощи пострадавшим  </w:t>
              <w:br/>
              <w:t xml:space="preserve">людям, по первооче-  </w:t>
              <w:br/>
              <w:t xml:space="preserve">редному жизнеобеспе- </w:t>
              <w:br/>
              <w:t>чению, а также по за-</w:t>
              <w:br/>
              <w:t xml:space="preserve">щите сельскохозяйст- </w:t>
              <w:br/>
              <w:t xml:space="preserve">венных животных при  </w:t>
              <w:br/>
              <w:t xml:space="preserve">угрозе наводнения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ы 2, 3. Приведение в готовность боль-</w:t>
              <w:br/>
              <w:t xml:space="preserve">ничной сети, развертывание дополнительных </w:t>
              <w:br/>
              <w:t xml:space="preserve">пунктов оказания медицинской помощи. Зак- </w:t>
              <w:br/>
              <w:t>репление медицинского персонала за местами</w:t>
              <w:br/>
              <w:t xml:space="preserve">размещения эвакуируемых. Пополнение запа- </w:t>
              <w:br/>
              <w:t xml:space="preserve">сов медикаментов и средств оказания меди- </w:t>
              <w:br/>
              <w:t xml:space="preserve">цинской помощи. Выдвижение медицинских    </w:t>
              <w:br/>
              <w:t xml:space="preserve">формирований к предполагаемым местам про- </w:t>
              <w:br/>
              <w:t xml:space="preserve">ведения аварийно-спасательных работ. Под- </w:t>
              <w:br/>
              <w:t>готовка транспорта для лечебно-эвакуацион-</w:t>
              <w:br/>
              <w:t xml:space="preserve">ного обеспечения населения в зоне ЧС. Ор- </w:t>
              <w:br/>
              <w:t xml:space="preserve">ганизация взаимодействия с местными орга- </w:t>
              <w:br/>
              <w:t>нами власти, аварийно-спасательными форми-</w:t>
              <w:br/>
              <w:t xml:space="preserve">рованиями, милицией, войсковыми частями,  </w:t>
              <w:br/>
              <w:t xml:space="preserve">лечебными учреждениями, предприятиями и   </w:t>
              <w:br/>
              <w:t xml:space="preserve">организациями в зонах ЧС. Подготовка мед- </w:t>
              <w:br/>
              <w:t xml:space="preserve">персонала по курсу "Медицина катастроф".  </w:t>
              <w:br/>
              <w:t xml:space="preserve">Применение мобильных формирований первич- </w:t>
              <w:br/>
              <w:t>ного жизнеобеспечения и мобильных комплек-</w:t>
              <w:br/>
              <w:t xml:space="preserve">сов первичного жизнеобеспечения. Завоз    </w:t>
              <w:br/>
              <w:t xml:space="preserve">продовольствия и предметов первой необхо- </w:t>
              <w:br/>
              <w:t>димости, гуманитарной помощи с применением</w:t>
              <w:br/>
              <w:t xml:space="preserve">авиации и судов маломерного флота при не- </w:t>
              <w:br/>
              <w:t xml:space="preserve">возможности доставки автомобильным транс- </w:t>
              <w:br/>
              <w:t xml:space="preserve">портом. Оборудование площадок разгрузки и </w:t>
              <w:br/>
              <w:t xml:space="preserve">хранения. Создание запасов в угрожаемый   </w:t>
              <w:br/>
              <w:t xml:space="preserve">период. Обеспечение охраны и сохранности. </w:t>
              <w:br/>
              <w:t>Организация распределения. Определение бе-</w:t>
              <w:br/>
              <w:t xml:space="preserve">зопасных мест размещения животных. Транс- </w:t>
              <w:br/>
              <w:t xml:space="preserve">портное обеспечение в случае необходимос- </w:t>
              <w:br/>
              <w:t>ти. Обеспечение кормами. Обеспечение охра-</w:t>
              <w:br/>
              <w:t xml:space="preserve">ны. Обеспечение сбора и транспортировки к </w:t>
              <w:br/>
              <w:t xml:space="preserve">местам потребления (переработки) сельхоз- </w:t>
              <w:br/>
              <w:t xml:space="preserve">продукции (мяса, молока, яиц и т.п.)      </w:t>
            </w:r>
          </w:p>
        </w:tc>
      </w:tr>
      <w:tr>
        <w:trPr>
          <w:trHeight w:val="21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дение мероприя- </w:t>
              <w:br/>
              <w:t>тий по укреплению же-</w:t>
              <w:br/>
              <w:t xml:space="preserve">лезных и автомобиль- </w:t>
              <w:br/>
              <w:t>ных дорог, попадающих</w:t>
              <w:br/>
              <w:t>в зоны возможного за-</w:t>
              <w:br/>
              <w:t xml:space="preserve">топления. Подготовка </w:t>
              <w:br/>
              <w:t>к организации времен-</w:t>
              <w:br/>
              <w:t xml:space="preserve">ных объездных путей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 2, 3. По результатам обследования   </w:t>
              <w:br/>
              <w:t xml:space="preserve">принимается решение об усилении, о дубли- </w:t>
              <w:br/>
              <w:t xml:space="preserve">ровании, выводе из эксплуатации и т.п.    </w:t>
              <w:br/>
              <w:t>Решение согласуется (ведомства, владельцы,</w:t>
              <w:br/>
              <w:t xml:space="preserve">арендаторы и др.). Корректировка транс-   </w:t>
              <w:br/>
              <w:t xml:space="preserve">портной схемы производится по результатам </w:t>
              <w:br/>
              <w:t xml:space="preserve">разведки и обследования состояния транс-  </w:t>
              <w:br/>
              <w:t xml:space="preserve">портных коммуникаций и объектов в случае  </w:t>
              <w:br/>
              <w:t xml:space="preserve">невозможности их дальнейшей эксплуатации. </w:t>
              <w:br/>
              <w:t>Производится за счет использования резерв-</w:t>
              <w:br/>
              <w:t xml:space="preserve">ных маршрутов или сооружения временных    </w:t>
              <w:br/>
              <w:t xml:space="preserve">транспортных коммуникаций. Увязка пунктов </w:t>
              <w:br/>
              <w:t xml:space="preserve">сопряжения различных видов транспорта по  </w:t>
              <w:br/>
              <w:t xml:space="preserve">пунктам обслуживания населения и грузопо- </w:t>
              <w:br/>
              <w:t xml:space="preserve">токов. Организация регулирования на новых </w:t>
              <w:br/>
              <w:t xml:space="preserve">маршрутах. Обеспечение регламентирующими  </w:t>
              <w:br/>
              <w:t xml:space="preserve">знаками, указателями и т.п.               </w:t>
            </w:r>
          </w:p>
        </w:tc>
      </w:tr>
      <w:tr>
        <w:trPr>
          <w:trHeight w:val="15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здание запасов     </w:t>
              <w:br/>
              <w:t xml:space="preserve">средств для ликвида- </w:t>
              <w:br/>
              <w:t xml:space="preserve">ции последствий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ы 1, 2. Анализ порядка и номенклатуры</w:t>
              <w:br/>
              <w:t xml:space="preserve">используемых материально-технических ре-  </w:t>
              <w:br/>
              <w:t xml:space="preserve">сурсов при ликвидации ЧС для районов с    </w:t>
              <w:br/>
              <w:t xml:space="preserve">частой повторяемостью по данным многолет- </w:t>
              <w:br/>
              <w:t xml:space="preserve">них наблюдений. Выработка предложений по  </w:t>
              <w:br/>
              <w:t>составу и объему создаваемых резервных за-</w:t>
              <w:br/>
              <w:t xml:space="preserve">пасов, порядку финансирования, подготовка </w:t>
              <w:br/>
              <w:t>заявок. Контроль за состоянием неснижаемых</w:t>
              <w:br/>
              <w:t xml:space="preserve">(нормируемых) запасов. Определение мест   </w:t>
              <w:br/>
              <w:t>хранения и порядка доставки в район бедст-</w:t>
              <w:br/>
              <w:t>вия. Подготовка площадок для приема посту-</w:t>
              <w:br/>
              <w:t xml:space="preserve">пающих в ходе ликвидации ЧС грузов        </w:t>
            </w:r>
          </w:p>
        </w:tc>
      </w:tr>
      <w:tr>
        <w:trPr>
          <w:trHeight w:val="192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готовка к восста- </w:t>
              <w:br/>
              <w:t>новлению поврежденных</w:t>
              <w:br/>
              <w:t xml:space="preserve">наводнением систем   </w:t>
              <w:br/>
              <w:t xml:space="preserve">водо-, тепло-,       </w:t>
              <w:br/>
              <w:t xml:space="preserve">энергоснабжения и    </w:t>
              <w:br/>
              <w:t xml:space="preserve">связи, разрушенных   </w:t>
              <w:br/>
              <w:t xml:space="preserve">или поврежденных     </w:t>
              <w:br/>
              <w:t xml:space="preserve">дорог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ы 1, 2. Разработка планов действий в </w:t>
              <w:br/>
              <w:t xml:space="preserve">условиях угрозы и в ходе ликвидации ЧС.   </w:t>
              <w:br/>
              <w:t xml:space="preserve">Обеспечение материально-техническими ре-  </w:t>
              <w:br/>
              <w:t xml:space="preserve">сурсами. Создание запасов резервных авто- </w:t>
              <w:br/>
              <w:t xml:space="preserve">номных источников энергоснабжения, тепла  </w:t>
              <w:br/>
              <w:t xml:space="preserve">и т.п. Проведение учений и тренировок по  </w:t>
              <w:br/>
              <w:t>переводу коммунально-энергетических объек-</w:t>
              <w:br/>
              <w:t xml:space="preserve">тов на особый режим функционирования, от- </w:t>
              <w:br/>
              <w:t xml:space="preserve">работка нормативов перевода на особый ре- </w:t>
              <w:br/>
              <w:t xml:space="preserve">жим (подготовка к переводу - не более     </w:t>
              <w:br/>
              <w:t xml:space="preserve">12 часов, непосредственно перевод - не    </w:t>
              <w:br/>
              <w:t xml:space="preserve">более 6 часов). Создание запасов реаген-  </w:t>
              <w:br/>
              <w:t xml:space="preserve">тов, расходных материалов. Согласование   </w:t>
              <w:br/>
              <w:t xml:space="preserve">порядка обеспечения эвакуированного насе- </w:t>
              <w:br/>
              <w:t>ления коммунально-энергетическими услугами</w:t>
            </w:r>
          </w:p>
        </w:tc>
      </w:tr>
      <w:tr>
        <w:trPr>
          <w:trHeight w:val="21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уществление мер по </w:t>
              <w:br/>
              <w:t xml:space="preserve">укреплению и защите  </w:t>
              <w:br/>
              <w:t xml:space="preserve">систем тепло- и эле- </w:t>
              <w:br/>
              <w:t>ктроснабжения, связи,</w:t>
              <w:br/>
              <w:t>дорог и других транс-</w:t>
              <w:br/>
              <w:t xml:space="preserve">портных коммуникаций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ы 1, 3. Изучение условий размещения  </w:t>
              <w:br/>
              <w:t xml:space="preserve">объектов, трассировки трубопроводных се-  </w:t>
              <w:br/>
              <w:t xml:space="preserve">тей. Оценка риска повреждения и разруше-  </w:t>
              <w:br/>
              <w:t xml:space="preserve">ния. Разработка и обоснование технических </w:t>
              <w:br/>
              <w:t xml:space="preserve">решений для конкретных объектов с учетом  </w:t>
              <w:br/>
              <w:t xml:space="preserve">возможного характера воздействия ЧС на    </w:t>
              <w:br/>
              <w:t>здания и сооружения объекта, технологичес-</w:t>
              <w:br/>
              <w:t xml:space="preserve">кий процесс. Увязка решений с общим ком-  </w:t>
              <w:br/>
              <w:t xml:space="preserve">плексом мероприятий по предотвращению за- </w:t>
              <w:br/>
              <w:t>топлений. Снижение вероятности возникнове-</w:t>
              <w:br/>
              <w:t xml:space="preserve">ния вторичных факторов поражения за счет  </w:t>
              <w:br/>
              <w:t>инженерных решений и введения особого тех-</w:t>
              <w:br/>
              <w:t xml:space="preserve">нологического режима, снижения запасов    </w:t>
              <w:br/>
              <w:t>опасных веществ, ограничения мощности про-</w:t>
              <w:br/>
              <w:t>изводства. В некоторых случаях - остановка</w:t>
              <w:br/>
              <w:t xml:space="preserve">производства, прекращение деятельности,   </w:t>
              <w:br/>
              <w:t xml:space="preserve">корректировка транспортной схемы          </w:t>
            </w:r>
          </w:p>
        </w:tc>
      </w:tr>
      <w:tr>
        <w:trPr>
          <w:trHeight w:val="18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варительное ос-  </w:t>
              <w:br/>
              <w:t>лабление ледяного по-</w:t>
              <w:br/>
              <w:t xml:space="preserve">крова для предотвра- </w:t>
              <w:br/>
              <w:t>щения образования за-</w:t>
              <w:br/>
              <w:t xml:space="preserve">торов и зажоров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ы 2, 3. Создание специальных команд  </w:t>
              <w:br/>
              <w:t>для подрыва льда, обучение методике прове-</w:t>
              <w:br/>
              <w:t xml:space="preserve">дения взрывных работ на реках с различной </w:t>
              <w:br/>
              <w:t>ледовой обстановкой. Сертификация формиро-</w:t>
              <w:br/>
              <w:t>ваний. Экипировка и оснащение команд. Сог-</w:t>
              <w:br/>
              <w:t xml:space="preserve">ласование порядка применения взрывного    </w:t>
              <w:br/>
              <w:t xml:space="preserve">способа ликвидации заторов и порядка ис-  </w:t>
              <w:br/>
              <w:t>пользования команд подрывников. Планирова-</w:t>
              <w:br/>
              <w:t xml:space="preserve">ние доставки команд в места проведения    </w:t>
              <w:br/>
              <w:t>взрывных работ. Проведение учений и трени-</w:t>
              <w:br/>
              <w:t xml:space="preserve">ровок. Применение ледокольного флота.     </w:t>
              <w:br/>
              <w:t>Зачернение ледовых полей. Применение авиа-</w:t>
              <w:br/>
              <w:t>ции для прицельного бомбометания по местам</w:t>
              <w:br/>
              <w:t xml:space="preserve">образования заторов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ы обеспечения населения предмет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й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915"/>
        <w:gridCol w:w="2295"/>
        <w:gridCol w:w="202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едмето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ы     </w:t>
              <w:br/>
              <w:t xml:space="preserve">измер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ска глубокая металлическая</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чел.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жк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ужк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дро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на 10 чел.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йник металлический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ыло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чел./мес.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ющие средств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ельные принадлежност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л./чел.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иказ Минобороны России от 15.10.1992 N 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комендации по оборудованию и жизнеобеспечению полевого палаточного лагеря для временного размещения эвакуированных и беженцев. - М.: ГКЧС,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Нормы обеспечения продуктами пит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адавшего в ЧС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185"/>
        <w:gridCol w:w="2025"/>
        <w:gridCol w:w="202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одукт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ы    </w:t>
              <w:br/>
              <w:t xml:space="preserve">измер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 из смеси ржаной обдирной </w:t>
              <w:br/>
              <w:t xml:space="preserve">и пшеничной муки 1-го сорт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чел. в сутки</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 белый из пшеничной муки  </w:t>
              <w:br/>
              <w:t xml:space="preserve">1-го сорт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ка пшеничная 2-го сорт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упа разна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аронные издел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и молокопродукт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ясо и мясопродукт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а и рыбопродукт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р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хар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тофель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вощ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ль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й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Нормы физиологических потребностей в пищевых веществах и энергии для различных групп населения Российской Федерации. - М.: Медицина,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борник нормативных и инструктивных материалов по применению закона РСФСР "О социальной защите граждан, подвергшихся воздействию радиации вследствие катастрофы на Чернобыльской АЭС". - М.,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Нормы обеспечения населения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Виды водопотребления      │   Единицы   │ Коли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  измер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итье                           │л/чел. сут.  │2,5/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риготовление пищи, умывание, в │-"-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м чис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приготовление пищи и мытье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ухонной посу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мытье индивидуальной посуды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мытье лица и рук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Удовлетворение санитарно-гигие- │-"-          │2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ческих потребностей человека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еспечение санитарно-гигие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ого состояния помещ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Выпечка хлеба и хлебопродуктов  │л/кг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рачечные, химчистки            │-"-          │4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Для медицинских учреждений      │л/чел. в сут.│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олная санобработка людей       │л/чел.       │4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ГОСТ 22.3.006-87 В. Нормы водоснабжения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числителе указаны нормы водоснабжения для питья взрослого населения и подростков (от 14 лет и старше), а в знаменателе - нормы для детей от 1 года до 14 лет и кормящих мат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Рекомендуемые комплекты одежды, белья и обув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дачи пострадавшему населению &lt;*&g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веденные в таблице комплекты одежды, белья и обуви рекомендованы Минторгом СССР. Отчет о НИР 88123. - М.: Минторг СССР, ВНИЭТ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я │        Для мужчин        │         Для женщ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именование  │количество│   наименование   │количес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дежды, белья,│          │  одежды, бель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уви     │          │      обув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то   │Брюки          │1         │Платье летнее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рочки        │1         │Чулки, пар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ки, пара    │1         │Белье нательное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лье нательное│1         │(комплект из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йки, трусы) │          │предме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увь летняя,  │1         │Обувь летняя,пар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има   │Пальто, куртка │1         │Пальто, куртк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стюм         │1         │Платье, костюм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рочка        │1         │Белье нательное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лье нательное│1         │(комплект из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плект из 2 │          │предме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метов)     │          │Чулки, пар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ки, пара    │1         │Платок головной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апка          │1         │Шапка вязаная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увь, пара    │1         │Обувь, пар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чатки,      │1         │Перчатки,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режки, пара  │          │варежки, па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сна, │Плащ, куртка   │1         │Плащ, куртк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ень  │Костюм         │1         │Платье, костюм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рочка        │1         │Белье нательное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лье нательное│1         │(комплект из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плект из 2 │          │предме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метов)     │          │Чулки, пар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ки, пара    │1         │Платок головной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ловной убор  │1         │Обувь, пар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епи, бере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увь, пара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ы материальных средств чрезвычайного резервного фонда, используемого для организации первоочередного жизнеобеспечения пострадавшего населения, создаются органами местного самоуправления в соответ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Федеральным законом "О защите населения и территорий от чрезвычайных ситуаций природного и техногенного характера" (Собрание законодательства Российской Федерации, 1994, N 35, ст. 36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ем Правительства Российской Федерации от 10 ноября 1996 г. N 1340 "О порядке создания и использования резервов материальных ресурсов для ликвидации ЧС природного и техног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лагаемые к развертыванию элементы полевого пункта временного размещения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 встр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 высадки эвакуированного населения из автомобиль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дминистрация ПВР, пункт регистрации, стол спра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 вещевого 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лад вещевого имущества, предметов первой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 для ум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 выдачи гуманитарн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 размещения "матери и ребен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 проживания эвакуированного населения на 100 человек (50 x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ицинский пун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 социально-психологиче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уал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перечисленных элементов назначаются посты регулирования, посты охраны общественно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храны жизни людей на водных объектах на территор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разработаны в соответствии с Правилами охраны жизни людей на внутренних водоемах РСФСР и прибрежных участках морей, утвержденными Приказом Министерства жилищно-коммунального хозяйства РСФСР от 23 декабря 1988 г. N 351, и обязательны для юридических лиц и граждан на всей территории 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рганы местного самоуправления в целях безопасности жизни и здоровья граждан, по производственным и иным соображениям устанавливают места, где запрещены купание, катание на лодках, забор воды для питьевых и бытовых нужд, водопой скота, а также определяют другие условия общего водопользования на водных объектах, расположенных на территории соответственно района, города, посел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Участки водных объектов для массового отдыха, купания и занятия спортом (далее по тексту - зоны рекреации) устанавливаются органами местного самоуправления по согласованию с органами государственного санитарно-эпидемиологического надзора, охраны природы, Государственной инспекции по маломерным судам; на судоходных и лесосплавных путях водных объектов также с органами, регулирующими судоходство и лесоспл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рганы государственного санитарно-эпидемиологического надзора осуществляют контроль за состоянием зоны рекреации водного объекта и представляют в органы местного самоуправления данные о соответствии зоны рекреации водного объекта санитарно-гигиеническим нормам и правилам перед началом и в период купального сез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едприятия, учреждения и организации независимо от форм собственности несут ответственность за состояние безопасности жизни людей на закрепленных за ними водо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роки купального сезона, продолжительность работы зон рекреации водных объектов устанавливаются органами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 проведении экскурсий, коллективных выездов на отдых и других массовых мероприятий на водоемах предприятия, учреждения или организации выделяют лиц, ответственных за безопасность людей на воде, общественный порядок и охрану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онтроль за соблюдением настоящих Правил со стороны предприятий и организаций, участвующих в обеспечении безопасности населения на водоемах, организацию их взаимодействия, анализ положения дел с безопасностью на воде и выработку предложений по его улучшению осуществляет Государственная инспекция по маломерным судам, которая проводит ежегодные технические освидетельствования пляжей, других мест массового отдыха населения на водоемах и переправах и дает разрешение на их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орядок учета зон рекреации вод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се зоны рекреации водных объектов подлежат учету в Государственной инспекции по маломерным су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Учет зон рекреации водных объектов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ение владельцем учетной карточки водного объекта, с представлением схемы объекта, указанием основных технических характеристик (длины, ширины, площади, вместимости), количества бытовых, торговых и медицинских помещений, ведомственных спасательных п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ие сведений об объекте в журнал учета зоны рекреации вод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воение зоне рекреации водного объекта номера, соответствующего номеру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договора, на основании которого Государственная инспекция по маломерным судам берет на себя обязательство проводить техническое освидетельствование зоны рекреации вод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Организация проведения техническ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ля определения готовности зоны рекреации водного объекта к эксплуатации проводятся ежегодные и внеочередные технические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Ежегодное техническое освидетельствование проводится в объеме настоящих требований для подтверждения основных характеристик, проверки наличия и состояния соответствующего оборудования и 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неочередное техническое освидетельствование проводится после капитального ремонта, модернизации или переоборудования, стихийного бедствия и т.п., вызвавших изменение основных характеристик зоны рекреации вод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проведении технического освидетельствования зоны рекреации водных объектов провер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площади объекта количеству отдых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едомственных спасательных постов, помещений для оказания первой медицинской помощи, их укомплектова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пасательного и противопожарного имущества и инвентаря в соответствии с установлен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территории объекта, техническое состояние мостиков, плотов, вышек, используемых для схода и прыжков в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тендов с материалами по предупреждению несчастных случаев на воде, советами купающимся о порядке поведения на воде, таблицами с указанием температуры воды и воздуха, направления и силы ветра, скорости течения, схемой территории и акватории пляжа с указанием наибольших глубин и опас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На основании результатов технического освидетельствования зоны рекреации водного объекта (ежегодного, внеочередного) инспектором составляется а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Техническое освидетельствование маломерных судов, приписанных к ведомственному спасательному посту, производится в соответствии с требованиями по техническому надзору за маломерными судами на годность к пла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еред проведением технического освидетельствования зоны рекреации водного объекта Государственная инспекция по маломерных судам предъявляет владельцу зоны рекреации счет за проведен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Сроки технического освидетельствования согласовываются с владельцем зоны рекреации вод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Если техническое состояние зоны рекреации водного объекта не отвечает требованиям охраны жизни людей на воде или окружающей среды, начальником Государственной инспекции по маломерным судам или его заместителем пользование объекто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Повторное освидетельствование зоны рекреации водного объекта проводится госинспектором Государственной инспекции по маломерным судам в полном объеме в присутствии администрации базы после оплаты по установленному тариф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Должностные лица и владельцы зон рекреации, нарушающие правила пользования зонами рекреации, несут ответственность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к зонам рекреации вод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Береговая территория зоны рекреации водного объекта должна соответствовать санитарным и противопожарным нормам и правилам и иметь огра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 зонах рекреации водного объекта для предупреждения несчастных случаев и оказания помощи терпящим бедствие на воде в период купального сезона выставляются ведомственные спасательные посты предприятий, учреждений и организаций, за которыми закреплены зоны рекре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Контроль за работой ведомственных спасательных постов возлагается на предприятия, учреждения и организации, которым подчинены эти пос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Зоны рекреации водных объектов располагаются на расстоянии не менее 500 м выше по течению от мест выпуска сточных вод, не ближе 250 м выше и 1000 м ниже портовых гидротехнических сооружений, пристаней, причалов, нефтеналив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отведенных для купания и выше их по течению до 500 м, запрещается стирка белья и купание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еред началом купального сезона дно водоема до границы плавания должно быть обследовано водолазами и очищено от водных растений, коряг, камней, стекла и др., иметь постепенный скат без уступов до глубины 1,75 м, при ширине полосы от берега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лощадь водного зеркала в месте купания при проточном водоеме должна обеспечивать не менее 5 кв. м на одного купающегося, а на непроточном водоеме - в 2 - 3 раза больше. На каждого человека должно приходиться не менее 2 кв. м площади пля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 местах, отведенных для купания, не должно быть выхода грунтовых вод, водоворота, воронок и течения, превышающего 0,5 м в секун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Границы плавания в местах купания обозначаются буйками оранжевого цвета, расположенными на расстоянии 25 - 30 м один от другого и до 25 м от мест с глубиной 1,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 зоне рекреации водного объекта отводятся участки для купания не умеющих плавать с глубиной не более 1,2 м. Участки обозначаются линией поплавков, закрепленных на тросах, или ограждаются штакетным заб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Зоны рекреации водных объектов оборудуются стендами с извлечениями из настоящих Правил, материалами по профилактике несчастных случаев на воде, данными о температуре воды и воздуха, обеспечиваются в достаточном количестве лежаками, тентами, зонтами для защиты от сол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лавучие понтоны, ограждающие акваторию купальни, надежно закрепляются и соединяются с берегом мостиками или трапами, а сходы в воду должны иметь пер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На купальнях, выступающих за береговую черту, с наступлением темноты на части, выступающей в сторону судового хода, при длине 50 м зажигается белый огонь кругового освещения, ясно видимый со стороны судового хода, на высоте 2 м над настилом, а при длине 50 м и более - белые круговые огни через кажды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ри отсутствии естественных участков с приглубыми берегами в местах с глубинами, обеспечивающими безопасность при нырянии, оборудуются деревянные мостки или плоты для прыжков в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 зонах рекреации водных объектов в период купального сезона организуется дежурство медицинского персонала для оказания медицинской помощи пострадавшим на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Зоны рекреации водного объекта, как правило, должны быть радиофицированы, иметь телефонную связь и обеспечиваться городским транспо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родажа спиртных напитков в местах массового отдыха у воды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Меры обеспечения безопасности нас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ьзовании зонами рекреации вод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Купаться в местах, где выставлены щиты (аншлаги) с предупреждениями и запрещающими надпис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Купаться в необорудованных, незнаком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Заплывать за буйки, обозначающие границы пла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Подплывать к моторным, парусным судам, весельным лодкам и другим плавсред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рыгать в воду с катеров, лодок, причалов, а также сооружений, не приспособленных для эт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Загрязнять и засорять водо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Распивать спиртные напитки, купаться в состоянии алкогольного опья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Приводить с собой собак и других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Оставлять на берегу, в гардеробах и раздевальнях бумагу, стекло и другой мус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Играть с мячом и в спортивные игры в не отведенных для этих целей местах, а также допускать в воде шалости, связанные с нырянием и захватом купаю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Подавать крики ложно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Плавать на досках, бревнах, лежаках, автомобильных камерах, надувных матра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обучении плаванию ответственность за безопасность несет преподаватель (инструктор, тренер, воспитатель), проводящий обучение или трен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групповом обучении плаванию группы не должны превышать 10 чел. За группой должны наблюдать опытный спасатель и медицинский работ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Обучение плаванию должно проводиться в специально отвед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Каждый гражданин обязан оказать посильную помощь терпящему бедствие на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Работниками спасательных подразделений в зонах рекреации водных объектов должна систематически проводиться разъяснительная работа по предупреждению несчастных случаев на воде с использованием радио, трансляционных установок, стендов, фотовитрин с профилактическим матери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Указания представителей Государственной инспекции по маломерным судам в части принятия мер безопасности на воде для администрации зон рекреации водных объектов, баз отдыха и плавательных бассейнов являются обязате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Меры обеспечения безопасности детей на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Безопасность детей на воде обеспечивается правильным выбором и оборудованием места купания, систематической разъяснительной работой с детьми о правилах поведения на воде и соблюдением мер предосторо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зрослые обязаны не допускать купания детей в неустановленных местах, шалостей на воде, плавания на не приспособленных для этого средствах (предметах) и других нарушений правил безопасности на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пионерских лагерях и других детских учреждениях, расположенных у водоемов, участок для купания детей должен выбираться по возможности у пологого песчаного бер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но участка должно иметь постепенный уклон до глубины двух метров, без ям, уступов, свободно от водных растений, коряг, камней, стекла и друг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ткрытием купального сезона в пионерском лагере дно акватории должно быть обследовано водолазами и очищено от опасны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На пляжах пионерского лагеря, другого детского учреждения оборудуются участки для обучения плаванию детей дошкольного и младшего школьного возраста с глубинами не более 0,7 м, а также для детей старшего возраста с глубинами не более 1,2 м. Участки ограждаются забором или обносятся линией поплавков, закрепленных на тросах. В местах с глубинами до 2 м разрешается купаться детям в возрасте 12 лет и более и только хорошо умеющим плавать. Эти места ограждаются буйками, расположенными на расстоянии 25 - 30 м один от друг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ляж пионерского лагеря, другого детского учреждения должен отвечать установленным санитарным требованиям, благоустроен, огражден штакетным забором со стороны су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На расстоянии 3 м от уреза воды через каждые 25 м устанавливаются стойки с вывешенными на них спасательными кругами и "концом Александр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На территории пионерского лагеря оборудуется стенд с извлечениями из настоящих Правил, материалами по профилактике несчастных случаев, данными о температуре воды и воздуха, силе и направлении в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Во время купания детей на территории пляжа оборудуется медицинский пункт, устанавливаются грибки и навесы для защиты от сол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Купание детей разрешается только группами не более 10 чел. и продолжительностью не свыше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Ответственность за безопасность детей во время купания и методическое руководство возлагается на инструктора по плаванию. Эксплуатация пляжей пионерских лагерей или других детских учреждений запрещается без наличия в их штатах инструкторов по пла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пание детей, не умеющих плавать, проводится отдельно от детей, умеющих пла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еред началом купания детей проводится подготовка пля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 Границы участка, отведенного для купания отряда (группы), обозначаются вдоль береговой черты флаж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 На щитах развешиваются спасательные круги, "концы Александрова" и другой спасательный инвента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3. Спасательная лодка со спасателем выходит на внешнюю сторону границы плавания и удерживается в двух метрах от 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о окончании подготовки пляжа детей группами выводят на их участки купания, инструктируют по правилам поведения на воде, дети выстраиваются в линейку и складывают перед собой одеж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купающимися детьми должно вестись непрерывное наблюдение дежурными воспитателями и медицинскими работ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Купающимся детям запрещается нырять с перил, мостков, заплывать за границу пла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Во время купания детей на участк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1. Купание и нахождение посторонн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2. Катание на лодках и кат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3. Игры и спортивны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Для проведения уроков по плаванию ограждается и соответствующим образом оборудуется на берегу площадка, примыкающая к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ощадке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вательные доски по числу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иновые круги по числу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 3 шеста, применяемые для поддержки неумеющих плавать, плавательные поддерживающие поя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 4 ватерпольных мя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 3 электромегаф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ка расписания занятий с учебными плакатами по методике обучения и технике пла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Для купания детей во время походов, прогулок, экскурсий выбирается неглубокое место с пологим и чистым от свай, коряг, острых камней, водорослей и ила дном. Обследование места купания проводится взрослыми, умеющими хорошо плавать и нырять. Купание детей проводится под контролем взросл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Меры безопасности при пользовании паром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правами и наплавными мос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Статус паромных переправ и наплавных мостов (далее по тексту - переправы), режим их работы определяются эксплуатирующими организациями по согласованию с органами местного самоуправления и организациями, регулирующими судоходство и лесоспл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се переправы должны находиться в исправном рабочем состоянии и обеспечивать при их эксплуатации безопасность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лавсредства переправ должны отвечать техническим требованиям, иметь документацию, регистрироваться, проходить ежегодное освидетельствование на годность к плаванию, эксплуатироваться в соответствии с требованиями нормативно-технических документов Государственной инспекции по маломерным су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На каждой переправе эксплуатирующей организацией должен быть вывешен на видном месте Порядок посадки и высадки пассажиров, погрузки и выгрузки авто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На внутренних водных путях переправы должны быть обозначены навигационными знаками и огнями в соответствии с требованиями ГОСТ 26600-85 "Знаки и огни навигационные внутренних вод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ереправы должны быть снабжены спасательными и противопожарными средствами в соответствии с установлен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Меры безопасности на ль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ри переходе по льду необходимо пользоваться оборудованными ледовыми переправами или проложенными тропами, а при их отсутствии, прежде чем двигаться по льду, следует наметить маршрут и убедиться в прочности льда с помощью палки. Если лед непрочен, необходимо прекратить движение и возвращаться по своим следам, делая первые шаги без отрыва ног от поверхности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чески запрещается проверять прочность льда ударами н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о время движения по льду следует обращать внимание на его поверхность, обходить опасные места и участки, покрытые толстым слоем снега. Особую осторожность необходимо проявлять в местах, где быстрое течение, родники, выступают на поверхность кусты, трава, впадают в водоем ручьи и вливаются теплые сточные воды промышленных предприятий, ведется заготовка льд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ым для перехода пешехода является лед с зеленоватым оттенком и толщиной не менее 7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 переходе по льду необходимо следовать друг за другом на расстоянии 5 - 6 м и быть готовым оказать немедленную помощь идущему впере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а малогабаритных, но тяжелых грузов производится на санях или других приспособлениях с возможно большей площадью опоры на поверхность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ользоваться площадками для катания на коньках на водоемах разрешается только после тщательной проверки прочности льда. Толщина льда должна быть не менее 12 см, а при массовом катании - не менее 25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 переходе водоема по льду на лыжах рекомендуется пользоваться проложенной лыжней, а при ее отсутствии прежде чем двигаться по целине, следует отстегнуть крепления лыж и снять петли лыжных палок с кистей рук. Если имеются рюкзак или ранец, необходимо их взять на одно плеч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лыжниками должно быть 5 - 6 м. Во время движения по льду лыжник, идущий первым, ударами палок проверяет прочность льда и следит за его характ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Во время рыбной ловли нельзя пробивать много лунок на ограниченной площади, прыгать и бегать по льду, собираться большими груп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му рыболову рекомендуется иметь с собой спасательное средство в виде шнура длиной 12 - 15 м, на одном конце которого закреплен груз 400 - 500 г, на другом - изготовлена пет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Меры безопасности при пользовании ледовыми перепра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Режим работы ледовых переправ определяется эксплуатирующими организациями по согласованию с органами местного самоуправления, органами милиции, Государственной инспекцией по маломерным судам, Управлением по гидрометеорологии и мониторингу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Места, отведенные для переправ, должны соответствовать следующ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Дороги и спуски, ведущие к переправам, благоустро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В районе переправы отсутствуют (слева и справа от нее на расстоянии 100 м) сброс теплых и выход грунтовых вод, а также промоины, майны и площадки для выколки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Трассы автогужевых переправ имеют одностороннее дви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Для встречного движения прокладывается самостоятельная трасса параллельно первой, удаленная от нее на расстояние не менее 40 -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На переправах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Пробивать лунки для рыбной ловли и друг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Осуществлять переход и проезд в неогражденных и неохраняем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орядок движения транспорта и нормы перевозки груза и пассажиров устанавливаются администрацией переправы с учетом ледового прогноза и таблицы максимальной нагрузки на лед, составленной Управлением по гидрометеорологии и мониторингу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Оборудование и содержание перепр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1. У подъезда к переправе выставляется специальный щит, на котором помещается информация: какому виду транспорта и с каким максимальным грузом разрешается проезд по данной переправе и какой интервал движения необходимо соблюдать, а также приводятся извлечения из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2. Ежедневно утром и вечером, а в оттепель и днем, производится замер толщины льда и определяется его структура. Замер толщины льда производится по всей трассе и особенно в местах, где больше скорость течения и глубина водо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3. Во избежание утепления и уменьшения грузоподъемности ледовой переправы регулярно производится расчистка проезжей части от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4. Граница места, отведенного для переправы, обозначается через каждые 20 - 30 м вех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5. В опасных для движения местах выставляются предупреждающие зн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Меры безопасности при производстве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выемке грунта и выколке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оизводство работ по выемке грунта вблизи рек, озер и других водоемов, особенно в местах купания детей, должно быть согласовано с органами местного самоуправления и Государственной инспекцией по маломерным су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редприятия, учреждения и организации, независимо от форм собственности, при производстве работ по выемке грунта и торфа, углублению дна водоемов в местах массового отдыха населения обязаны ограждать опасные участки, а после окончания работ выравнивать д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Ответственность за обеспечение безопасности жизни людей в котлованах, карьерах, затопленных водой, до окончания работ возлагается на организацию, проводящую выемку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По окончании выемки грунта в котлованах, карьерах, затопленных водой, производится выравнивание дна от береговой черты до глубины 1,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проводившие земляные работы в местах массового отдыха населения, обязаны засыпать котл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Организации при производстве работ по выколке льда обязаны ограждать уча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Знаки безопасности на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Знаки безопасности на воде устанавливаются на берегах водоемов в целях обеспечения безопасности людей на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Знаки имеют форму прямоугольника с размерами сторон не менее 50 - 60 см и изготавливаются из досок, толстой фанеры, металлических листов или другого прочн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Знаки устанавливаются на видных местах и укрепляются на столбах (деревянных, металлических, железобетонных и т.п.), врытых в землю. Высота столбов над землей должна быть не менее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Надписи на знаках делаются черной или бел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Характеристика знаков безопасности на воде дана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295"/>
        <w:gridCol w:w="594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пись на знаке</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знак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купания (с</w:t>
              <w:br/>
              <w:t>указанием границ</w:t>
              <w:br/>
              <w:t xml:space="preserve">в метрах)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зеленой рамке. Надпись сверху. Ниже изоб-</w:t>
              <w:br/>
              <w:t xml:space="preserve">ражен плывущий человек. Знак закрепляется  </w:t>
              <w:br/>
              <w:t xml:space="preserve">на столбе белого цвет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купания   </w:t>
              <w:br/>
              <w:t xml:space="preserve">детей (с указа- </w:t>
              <w:br/>
              <w:t xml:space="preserve">нием границ     </w:t>
              <w:br/>
              <w:t xml:space="preserve">в метрах)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зеленой рамке. Надпись сверху. Ниже изо- </w:t>
              <w:br/>
              <w:t xml:space="preserve">бражены двое детей, стоящих в воде. Знак   </w:t>
              <w:br/>
              <w:t xml:space="preserve">укрепляется на столбе белого цвет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купания   </w:t>
              <w:br/>
              <w:t xml:space="preserve">животных (с     </w:t>
              <w:br/>
              <w:t>указанием границ</w:t>
              <w:br/>
              <w:t xml:space="preserve">в метрах)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зеленой рамке. Надпись сверху. Ниже изоб-</w:t>
              <w:br/>
              <w:t>ражена плывущая собака. Знак укрепляется на</w:t>
              <w:br/>
              <w:t xml:space="preserve">столбе белого цвет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паться запре- </w:t>
              <w:br/>
              <w:t>щено (с указани-</w:t>
              <w:br/>
              <w:t xml:space="preserve">ем границ в     </w:t>
              <w:br/>
              <w:t xml:space="preserve">метрах)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красной рамке, перечеркнутое красной чер-</w:t>
              <w:br/>
              <w:t xml:space="preserve">той по диагонали с верхнего левого угла.   </w:t>
              <w:br/>
              <w:t>Надпись сверху. Ниже изображен плывущий че-</w:t>
              <w:br/>
              <w:t xml:space="preserve">ловек. Знак укреплен на столбе красного    </w:t>
              <w:br/>
              <w:t xml:space="preserve">цвет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ход (пере-  </w:t>
              <w:br/>
              <w:t xml:space="preserve">езд) по льду    </w:t>
              <w:br/>
              <w:t xml:space="preserve">разрешен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сь покрашен в зеленый цвет. Надпись посе-</w:t>
              <w:br/>
              <w:t xml:space="preserve">редине. Знак укрепляется на столбе белого  </w:t>
              <w:br/>
              <w:t xml:space="preserve">цвет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ход (пере-  </w:t>
              <w:br/>
              <w:t xml:space="preserve">езд) по льду    </w:t>
              <w:br/>
              <w:t xml:space="preserve">запрещен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сь покрашен в красный цвет. Надпись посе-</w:t>
              <w:br/>
              <w:t>редине. Знак укрепляется на столбе красного</w:t>
              <w:br/>
              <w:t xml:space="preserve">цвет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За нарушение настоящих Правил виновные несут ответственность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ащение спасательного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состав - не менее 3 ч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ебная лодка - 1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течка первой медицинской помощи - 1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ьные круги - 5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ец Александрова" - 2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ьные жилеты - 5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омкоговоритель - 1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долазное снаряжение (ласты, маски) - 2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й щит - 1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озданию, содержанию и организации деятель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ых спасательных 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методические рекомендации разработаны в соответствии с федеральными законами "О защите населения и территорий от чрезвычайных ситуаций природного и техногенного характера" от 21 декабря 1994 г. N 68-ФЗ, "Об аварийно-спасательных службах и статусе спасателей" от 22 августа 1995 г. N 151-ФЗ, "Об общественных объединениях" от 19 мая 1995 г. N 82-ФЗ, "Об общих принципах организации местного самоуправления в Российской Федерации" от 6 октября 2003 г. N 131-ФЗ, постановлениями Правительства Российской Федерации, друг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предназначены для органов, специально уполномоченных решать задачи гражданской обороны, задачи по предупреждению и ликвидации чрезвычайных ситуаций в составе или при органах исполнительной власти субъектов Российской Федерации (далее - орган управления по делам ГОЧС) при работе с общественными аварийно-спасательными формированиями, созданными по инициативе граждан в соответствии с действующим законодательством Российской Федерации в целях принятия участия в ликвидации последствий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сновные по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Аварийно-спасательное формирование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ой техникой, оборудованием, снаряжением, инструментами 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бщественные аварийно-спасательные формирования (далее - ОАСФ) создаются общественными объединениями, уставной задачей которых является участие в проведении работ по ликвидац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бщественное объединение создается по инициативе их учредителей - не менее трех физических лиц. В состав учредителей могут входить юридические лица - общественные объ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создании, формировании руководящих органов, об утверждении устава принимается на общем собрании (съезде, конфер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момента принятия указанных решений общественное объединение считается соз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ваемые общественные объединения могут регистрироваться в органах юстиции и приобретать права юридического лица либо функционировать без государственной регистрации и приобретения прав юридическ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рганизационно-правовыми формами общественных объединений являются: общественная организация; общественное движение; общественный фонд; общественное учреждение; орган общественной само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бщественные объединения независимо от их организационно-правовой формы вправе создавать союзы (ассоциации) общественных объединений, образуя новые общественные объ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Для обеспечения выполнения уставных целей и задач общественные объединения, имеющие статус юридического лица, могут осуществлять предпринимательскую деятельность, в том числе культурно-просветительскую, издательскую, спортивно-оздоровительную, консультативную, правозащитную, юридическую, и иные виды деятельности, не запрещенные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пасатель-общественник - это гражданин, подготовленный и аттестованный на право ведения аварийно-спасательных работ, не являющийся сотрудником профессионального или членом нештатного аварийно-спасательного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труктура, оснащение, подготовка спаса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ого аварийно-спасательного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ля выполнения своих уставных целей по участию в ликвидации чрезвычайных ситуаций общественное объединение самостоятельно определяет организационную структуру ОАСФ, его техническое оснащение, решает задачи по подготовке спасателей, их аттестации, созданию необходимой материально-технической базы за счет собственных финансовых средств. Типовая структура ОАСФ приведена в Приложении N 1. Типовой табель оснащения приведен в Приложении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ля получения свидетельства на право ведения аварийно-спасательных и других неотложных работ в чрезвычайных ситуациях ОАСФ должно соответствовать следующим основ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быть оснащено табельными техническими и транспортными средствами, обеспечивающими выполнение возложенных на него задач и функций по предупреждению и ликвидации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иметь помещение и оборудование, обеспечивающее несение дежурства, надежную связь, систему оповещения личного состава, места для размещения транспорта, помещение для имущества (типовой перечень документации ОАСФ приведен в Приложении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половины спасателей, принимающих непосредственное участие в ликвидации последствий ЧС, должны быть аттестованы на право ведения аварийно-спасательных и других неотложных работ в соответствии с уставными задач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иметь учебно-материальную базу, позволяющую проводить все виды подготовки для обеспечения соответствующего уровня готовности к выполнению уставны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ехнические средства и транспорт, средства связи, помещения могут предоставляться ОАСФ его членами, приобретаться за счет средств, полученных от предпринимательской деятельности, спонсорской помощи, а также передаваться ОАСФ по договору аренды различ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ачальное обучение спасателей ОАСФ осуществляется по единой на территории Российской Федерации Программе первоначальной подготовки спасателей, утвержденной на заседании Межведомственной комиссии по аттестации аварийно-спасательных формирований, спасателей и образовательных учреждений по их подготовке (протокол N 1 от 25.02.1999). Обучение проводится по трем предметам: медицинской, противопожарной и психологической подготовкам (114-часовой кур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е квалификации спасателей ОАСФ проводится по программам профессиональной подготовки спасателей МЧС России, других министерств и ведомств, а также путем приобретения ими дополнительных специальностей (например, газоэлектросварщик, стропальщик, водолаз и т.д.) в специализированных учебных заве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спасателей ОАСФ может проводиться на учебно-материальной базе учебно-методических центров, в учебных заведениях министерств, ведомств,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спасателей ОАСФ в учебных заведениях МЧС России осуществляется в соответствии с Федеральным законом от 22 августа 1996 г. N 125 "О высшем и послевузовском профессиональном образовании", Постановлениями Минтруда России от 29 июня 1994 г. N 51 "О нормах и порядке возмещения расходов при направлении работников предприятий, организаций и учреждений для выполнения монтажных, наладочных, строительных работ, на курсы повышения квалификации, а также за подвижной и разъездной характер работы, за производство работ вахтовым методом и полевых работ, за постоянную работу в пути на территории Российской Федерации" и от 15 июня 1995 г. N 31 "О внесении изменений и дополнений в Постановление Министерства труда Российской Федерации от 29 июня 1994 г. N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учении спасателей ОАСФ по отдельным предметам (темам) подготовки могут принимать участие специалисты поисково-спасательных формирований МЧС России, профессиональных аварийно-спасательных формирований субъектов Российской Федерации и муниципальных образований на добровольных началах или договор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соответствующих должностных лиц спасатели-общественники и ОАСФ могут участвовать в тренировках, соревнованиях и учениях подразделений войск гражданской обороны и поисково-спасательных формирований МЧС России, профессиональных аварийно-спасательных формирований субъектов Российской Федерации и муниципальных образований, проводимых по планам органов управления по делам ГО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ждение стажировок руководящего состава и спасателей ОАСФ в поисково-спасательных формированиях МЧС России, других аварийно-спасательных формированиях согласуется с должностными лицами этих формирований и не должно влиять на выполнение задач по пред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Аттестация спасателей-общественников, а также ОАСФ производится в порядке, предусмотренном Постановлением Правительства Российской Федерации от 22 ноября 1997 г. N 1479 "Об аттестации аварийно-спасательных служб, аварийно-спасательных формирований и спас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Организация данной работы возложена на Межведомственную комиссию, региональные, территориальные и ведомственные аттестационные комиссии. Перечень документов, представляемый для аттестации, содержится в "Квалификационных требованиях и методических рекомендациях по проведению аттестации АСС, АСФ и спасателей" (утверждены МАК 18.12.1997, протокол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АСФ допускается к ведению аварийно-спасательных и других неотложных работ в чрезвычайных ситуациях только с момента получения свидетельства на право ведения аварийно-спасательных и других неотложных работ установленного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ОАСФ, имеющее свидетельство на право ведения аварийно-спасательных и других неотложных работ, подлежит обязательной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Регистрацию ОАСФ установленным порядком осуществляют органы управления при органах исполнительной власти субъектов Российской Федерации и органы управления при органах местного самоуправления, специально уполномоченные на решение задач в области защиты населения и территорий от чрезвычайных ситуаций, в соответствии со своими полномоч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гистрации ОАСФ должно представить: копию устава, организационно-штатную структуру, ведомость укомплектования личным составом, схему оповещения, документы о наличии и состоянии оперативного транспорта, оборудования, сна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о согласованию с соответствующими должностными лицами ОАСФ добровольно может входить в состав резерва профессиональных аварийно-спасательных 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Участие спасателей-общественников в мероприят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мых в области защиты населения и территор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 момента создания ОАСФ может осуществлять свою деятельность в соответствии с уставными ц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Для реализации уставных целей и задач в соответствии с действующим законодательством ОАСФ может принимать участие в меро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паганде знаний в области защиты населения и территорий от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различного масштаба слетов-соревнований "Школа безопасности", полевых лагерей "Юный спас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йствию приобретению гражданами практических навыков и умения пользоваться коллективными и индивидуальными средствами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ю семинаров, консультаций по проблемам безопасности жизне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вою деятельность ОАСФ может осуществлять самостоятельно или по согласованию совместно с другими общественными объединениями, организациями, профессиональными 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АСФ, спасатели-общественники добровольно могут участвовать в профилактических мероприятиях, проводимых поисково-спасательными формированиями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беспечению безопасности мест массового отдыха граждан, туристических маршрутов, их маркир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ю безопасности туристических слетов, соревнований, других массов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ю занятий с детьми, учащимися, отдыхающими на турбазах по правилам поведения в экстремаль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Участие ОАСФ, спасателей-общественников в ликви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абота ОАСФ по участию в ликвидации последствий чрезвычайных ситуаций организуется и проводится на основании договоров и соглашений, заключенных между ОАСФ и органами управления по делам ГО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влечение ОАСФ к ликвидации чрезвычайных ситуаций осущест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ланами предупреждения и ликвидации чрезвычайных ситуаций на обслуживаемых ими объектах и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ланами взаимодействия при ликвидации чрезвычайных ситуаций на других объектах и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ым порядком действий при возникновении и развит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общественных объединений, осуществляющих руководство деятельностью ОАСФ, на основе запроса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на территории которых сложились чрезвычайные ситуации или к полномочиям которых отнесена ликвидация указанных чрезвычайных ситуаций, на основе запроса руководителей ликвидации чрезвычайных ситуаций либо по согласованию с указанными органами и руководителями ликвидац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ешение о привлечении ОАСФ (дежурной группы ОАСФ) к ликвидации чрезвычайной ситуации принимает зарегистрировавший его орган управления по делам ГО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разработанной схемой проводится оповещение ОАСФ и уточняется степень его готовности - количество спасателей ОАСФ, их экипировка и техническое оснащение, возможность работы в автономном режиме, время выезда на ликвидацию чрезвычайной ситуации. Порядок действий личного состава ОАСФ (дежурной группы ОАСФ) при получении сигналов о ЧС приведен в Приложении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 прибытии на место начальник ОАСФ обязан доложить о своем прибытии руководителю ликвидации чрезвыча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ьнейшую работу ОАСФ осуществляет под руководством руководителя ликвидации чрезвычайной ситуации. Порядок действий ОАСФ (дежурной группы ОАСФ) приведен в Приложении N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 связи с особым характером деятельности ОАСФ руководство им предполагает неукоснительное выполнение всеми его членами приказов и распоряжений, отдаваемых руководителем ОАСФ при их участии в проведении работ по ликвидации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 случаях, когда действия ОАСФ, спасателей-общественников в зоне чрезвычайной ситуации не соответствуют условиям и порядку производства аварийно-спасательных и других неотложных работ, руководители ликвидации чрезвычайной ситуации обязаны отстранить их от участия в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заимодействие ОАСФ с другими силами организуется в процессе постановки задач с участием представителей взаимодействующих с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озмещение расходов на перевозку и размещение привлекаемых к проведению работ по ликвидации чрезвычайных ситуаций ОАСФ, материально-техническое, финансовое и иное обеспечение, а также на оплату труда спасателей, выплату им вознаграждений, предоставление им дополнительно оплачиваемых отпусков, бесплатное медицинское обеспечение и выплаты по временной нетрудоспособности спасателям, пострадавшим при проведении указанных работ, производится в соответствии с договорами или из средств, выделенных на ликвидацию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Кроме выполнения работ, на проведение которых аттестованы спасатели-общественники, они могут участвовать (с их согласия) и в других мероприятиях по ликвидации чрезвыча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борке завалов, расчистке маршрутов движения техники (при наличии необходимого оборудования и создании услови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е информации о нахождении людей в зоне чрезвычайной ситуации (опрос очеви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иске людей, пропавших без вести в условиях прир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и пострадавшего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х по жизнеобеспечению пострадавшего населения (развертывание временных пунктов проживания, доставка воды, продуктов питания, медикаментов, уход за больными и престарел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и помощи профессиональным АСФ в организации их жизнедеятельности на период проведения спас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Учет ОАСФ и спасателей-обществен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се ОАСФ и отдельные спасатели-общественники должны быть учтены при планировании мероприятий по защите населения и территорий от чрезвычайных ситуаций природного и техног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 формирований и спасателей-общественников вед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оответствующих органах управления по делам ГО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фессиональных АСФ при включении ОАСФ, спасателей-общественников в состав их резер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Контроль готовности ОАСФ к действиям при ликви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Контроль готовности ОАСФ к действиям при ликвидации чрезвычайных ситуаций производится органом управления по делам ГОЧС, а также региональными, территориальными, межведомственными аттестационными комисс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созданию, содержани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изации деятельност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ых спасательн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 структура общественного спасательного от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от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начальника отряда - командир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ир группы - инструктор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итель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довщик.</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Группа состоит из 5 чел., поэтому количество командиров групп зависит от количества спас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наличии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созданию, содержани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изации деятельност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ых спасательн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ой табель оснащения общественного спасательного от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5265"/>
        <w:gridCol w:w="1350"/>
        <w:gridCol w:w="162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материально-технически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арийно-спасательный автомобиль      </w:t>
              <w:br/>
              <w:t xml:space="preserve">типа "Газель", УАЗ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всредств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увная резиновая лодка (2-мест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т спасательный 6-местны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илет спасательный (пояс спасательный)</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кол-ву  </w:t>
              <w:br/>
              <w:t xml:space="preserve">спас.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ства связ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ьная радиостанция типа       </w:t>
              <w:br/>
              <w:t xml:space="preserve">"Стандарт" с платой С-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диостанция переносная малогабаритная</w:t>
              <w:br/>
              <w:t xml:space="preserve">(совместимая с автомобильно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ч. отр., </w:t>
              <w:br/>
              <w:t xml:space="preserve">ком. групп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ИП ремонтны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числительная техника, оргтехни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ькулято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гнитофон в комплекте с 10 кассетам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мегафо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тоаппара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асательное электро-, пневмо-,    </w:t>
              <w:br/>
              <w:t xml:space="preserve">гидро-, газорезательное 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лект гидравлического аварийно-    </w:t>
              <w:br/>
              <w:t xml:space="preserve">спасательного инструмента типа        </w:t>
              <w:br/>
              <w:t xml:space="preserve">"Спрут", "Медвед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рел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ножниц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перфорато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опила с набором цеп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носной электроагрегат бензиновый  </w:t>
              <w:br/>
              <w:t xml:space="preserve">или дизельный - силовой на 2 - 8 кВ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линитель электрический (30 - 50 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олнительное оборудование и      </w:t>
              <w:br/>
              <w:t xml:space="preserve">инструмен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бор слесарного инструмент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бор столярного инструмент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нта оградитель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кладки деревян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ства обнаружения пострадавши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инокль, подзорная труба (30 к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помогательное оснаще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ж охотнич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кол-ву  </w:t>
              <w:br/>
              <w:t xml:space="preserve">спас.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ас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пата совков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по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ла поперечная двуруч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ства освещ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нари индивидуальные электрические   </w:t>
              <w:br/>
              <w:t xml:space="preserve">карман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кол-ву  </w:t>
              <w:br/>
              <w:t xml:space="preserve">спа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нарь электрический, аккумуляторный  </w:t>
              <w:br/>
              <w:t xml:space="preserve">группово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кол.    </w:t>
              <w:br/>
              <w:t xml:space="preserve">групп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портировочные средств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юкзак штурмовой. Объем 40 л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кол-ву  </w:t>
              <w:br/>
              <w:t xml:space="preserve">спа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шок для транспортировки снаряжения. </w:t>
              <w:br/>
              <w:t xml:space="preserve">Объем 90 л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ка полев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 групп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дивидуальное снаряжение спасател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ска защит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кол-ву  </w:t>
              <w:br/>
              <w:t xml:space="preserve">спас.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пирато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пата пехотная, туристическ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ий летний комплект (х/б)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кол-ву  </w:t>
              <w:br/>
              <w:t xml:space="preserve">спас.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ий зимний комплект (х/б)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чатки рабоч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авицы рабоч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тин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ссовки специальные повышенной      </w:t>
              <w:br/>
              <w:t xml:space="preserve">прочност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почка спортив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утболки, комплект 3 ш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ства жизнеобеспеч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латка 6-мест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кол.    </w:t>
              <w:br/>
              <w:t xml:space="preserve">групп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врики теплоизолирующ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кол-ву  </w:t>
              <w:br/>
              <w:t xml:space="preserve">спас.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шок спальны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ройства для приготовления пищ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чь переносная газов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ллон газовы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ус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ос солдатский ранцевый, 10 л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телок, фляга армейские, котелок     </w:t>
              <w:br/>
              <w:t xml:space="preserve">комбинированны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кол-ву  </w:t>
              <w:br/>
              <w:t xml:space="preserve">спас.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бор веде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и для приготовления пищи (набор)</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носпасательное снаряже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евка статическ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евка динамическ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пшну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дивидуальная страховоч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усковое устройство типа "Петцель-   </w:t>
              <w:br/>
              <w:t xml:space="preserve">стоп", восьмер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жимы типа жумар, кроль, шун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аби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ли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сынка спасатель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ицинские средства и 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ицинская укладка (коллектив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силки складные медицинск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силки ковшов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силки "щит" с комплектом ремн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ммобилизирующие вакуумные носил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ейный корсе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на Краме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на Дитрикс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еенка подклад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птечка индивидуаль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кол-ву  </w:t>
              <w:br/>
              <w:t xml:space="preserve">спас.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и оборудование помещений ОАС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й группы О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ната дежур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помещение) для ОАСФ (оперативной группы О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льное помещение (комната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алетная комната (душе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ло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довая для хранения аварийно-спасательного инструмента, оборудования и сна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сушки одежды, обуви, сна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для стоянки дежурного транспорта (автомашин, плавсредств, мотонарт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кинологических рас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типовой вольер) для содержания поисковых (минно-розыскных) соб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хранения кинологического снаряжения и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нате дежурного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средства автоматизации, связи и опо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средства регистрации получаемой и передаваемой по средствам связи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ьный компьютер с периферийны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та (план-схема) зоны ответственности О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ка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пки с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ая лит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созданию, содержани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изации деятельност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ых спасательн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ой перечень документации О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приема и сдачи дежурства, документации, имущества, техник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текущей информации (для черновых запи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входящих сигналов, распо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исходящих сигналов, распо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аварийно-спасательных и других неотло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выхода и возвращения авто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инструктажей по правилам и мерам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ежедневного прогноза пог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групп туристов (по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и выдачи радиостанций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противо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и Инструкции по взаимодействию с дежурными, аварийными службами, предприятиями, организациями при ликвидации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охране труда при проведении аварийно-спасательных и других неотло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дежур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о приему и сдачи дежур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обязанности личного состава дежурной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наставления, руководства, алгоритмы действий) для наиболее вероятных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руг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несения дежурства дежурными и личным составом О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пка нарядов на служ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пка путевых 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и схема оповещения и сбора личного состава О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адресов и телефонов сотрудников О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адресов и телефонов должностных лиц органов власти, организаций, предприятий,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та (план-схема) зоны ответственности О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упномасштабная карта района дислокации О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личного состава, техники, оборудования, снаряжения О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созданию, содержани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изации деятельност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ых спасательн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личного состава ОАСФ (дежурной групп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учении сигнала о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действий дежурного ОАСФ при получении сообщ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и) о чрезвыча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нять сообщение с максимально полной и точной информ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то произошло (вид, характер и масштаб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произошло (территория, район, место, характерные ориенти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гда произошло (дата, точ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кем произошло (конкретное или возможное количество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то передал сообщение (Ф.И.О., место работы, должность, номер телефона, адр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ть связь (по возможности) с информатором, с его помощью руководить действиями участников ЧС (либо граждан, принимающих участие в локализации, ликвидации ЧС) до прибытия дежурной смены (оперативной группы) 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достоверность полученного сооб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ложить о поступившем сигнале руководителю ОАСФ (командиру дежур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зависимости от вида, характера и масштаба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вестить (привлечь) соответствующие оперативные службы (скорая помощь, милиция и т.п.); принять меры (при необходимости) к наращиванию сил и средств, руководствуясь Инструкцией по оповещению и сбору оперативного состава ОАС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нформировать о ЧС и принимаемых мерах оперативного дежурного ГУ (У) по делам ГО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ддерживать связь и обмен информацией с ОАСФ (дежурной группой), убывшей на место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сю информацию и действия регистрировать в специальных журн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действий руководителя ОАСФ (командира дежу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при получении сообщения (информ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чрезвыча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в сообщение от дежурного о ЧС, руководитель ОАСФ (командир дежурной группы)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анализировать информацию о ЧС и по возможности определ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возникновения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нахождение объекта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тановку в районе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ые силы и средства для ведения А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и роль смены в выполнении задачи с учетом состояния и возможностей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у в оперативное подчинение поступает с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ие подразделения (представители) министерств, ведомств, предприятий, организаций и в каком количестве дополнительно привле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кем необходимо организовать взаимодействие при выполнении за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 движения к объекту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жизнеобеспечения участников ПСР с учетом времени года, суток, погод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тавить задачу ОАСФ (дежурной группе) (информировать личный состав дежурной смены о полученной задаче). Личному составу сооб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характере, местонахождении, времени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бстановке в районе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ремени выезда на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используем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маршруте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форме одежды, экипировке, оборудовании, снаряжении, средствах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том, какие подразделения (представители) министерств, ведомств, предприятий, организаций дополнительно привлекаются и в каком коли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взаимодействия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ремени выхода на связь, сигн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дать необходимые распоряжения личному составу ОАСФ (дежурной группы) по подготовке транспортных средств, оборудования, снаряжения к выез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верить готовность личного состава ОАСФ (дежурной группы), технических средств, оборудования, снаряжения и дать команду на выдвижение в район ЧС и ведение АСДН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личного состава ОАСФ (дежур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учении команды на выезд спасатели действуют в соответствии со своими обязанностями в составе ОАСФ (дежурной группы) и полученными распоря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итель оперативного транспортного средства определяет оптимальный маршрут движения к месту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состав ОАСФ (дежурной группы) должен иметь при себе удостоверения на право проведения АСР (удостоверение спасателя). Данный документ позволяет осуществлять беспрепятственный проход через оцепление правоохранительных органов в зону или к месту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и резервных групп при получении команды о прибытии в ОАСФ должны следовать к заранее определенному месту с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в расположение ОАСФ они действуют по распоряжению руководителя ОАСФ (командира дежур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созданию, содержани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изации деятельност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ых спасательн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ОАСФ (дежурной группы) при проведении А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ые работы начинаются с момента выезда ОАСФ (дежурной группы) на место 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ОАСФ (дежурной группы) на место ЧС, где уже организованы аварийно-спасательные работы, руководитель ОАСФ (командир дежурной группы) поступает в распоряжение руководителя АСР (штаба руко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воем прибытии в район ЧС руководитель ОАСФ (командир дежурной группы) докладывает руководителю АСР (начальнику штаба руко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лад должен содержать следующ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инадлежность ОАСФ (дежур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том, кто является стар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рибывших спас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и ОАСФ (группы) по ведению А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наряжения, аварийно-спасатель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редств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экип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автономного выполнения за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риборов по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кинологических рас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учении задачи от руководителя АСР руководитель ОАСФ (командир дежурной группы) должен уточн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ведения работ (направление, объект, участок разведки 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начала и продолжительность работ, время питания спас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еляемые частоты и каналы связи, позыв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ье непосредственное подчинение поступает с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кем организовать взаимо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сосредоточения основных уси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ие дополнительные силы и средства придаются с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необходимо узнать, где располаг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стоянки аварийно-спасатель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 с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ы сортировки пострадавших, идентификации погибших, сбора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ы оказания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обогрева и отдыха спас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работ на объекте, участке руководитель ОАСФ (дежурной группы)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А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ь сменой при проведении А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ь приданными силами 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взаимодействие с другими с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ладывать руководителю АСР о возникших пробл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выполнение требований безопасности при ведении А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сменную работу и наращивание с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своевременное питание и отдых спас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ОАСФ (дежурной группы) на место ЧС первой руководитель ОАСФ (командир дежурной группы) принимает на себя полномочия руководителя ликвидации чрезвычайной ситуации и исполняет их до прибытия руководителей ликвидации чрезвычайных ситуаций, определенных законодательством Российской Федерации, планами предупреждения и ликвидации чрезвычайных ситуаций или назначенных органами государственной власти, органами местного самоуправления, руководителями организаций, к полномочиям которых отнесена ликвидация данны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т период руководитель ОАСФ (командир дежурной группы) должен принять все меры по организации аварийно-спасательных работ имеющимися силами 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редел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вероятные направления (зоны) поиска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тимальные пути подхода спасателей и техники к месту проведения А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и средства поиска, деблокирования и эвакуации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ы (места) сбора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оведения А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временного лагеря спасателей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адочные площадки для вертолет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ставить план проведения ПСР (скорректировать первоначальный пл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нять решение о необходимости привлечения дополнительных сил и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общить оперативному дежурному органа управления по делам ГОЧС об обстановке и потребности в силах и 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чать работы по поиску, деблокированию и эвакуации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ь силы и средства в соответствии с намеченным планом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вить задачи перед личным составом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сти инструктаж по мера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ировать действия спас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взаимодействие с местными органами государственной власти, службами, организациями, предприя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решения о временном или окончательном прекраще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рганизовать жизнедеятельность спас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разбивается временный лагерь и организуется сменная работа спасателей. В зависимости от обстановки организуется питание, обогрев, отдых спасателей. В жаркий период времени необходимо обеспечить регулярную доставку спасателям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Методическим рекоменд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й и расходов, необходи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ализации полномочий, согласно федеральному закон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6 октября 2003 г. N 131-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упреждение и ликвидация последств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резвычайных ситу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015" w:type="dxa"/>
        <w:jc w:val="left"/>
        <w:tblInd w:w="-7" w:type="dxa"/>
        <w:tblLayout w:type="fixed"/>
        <w:tblCellMar>
          <w:top w:w="0" w:type="dxa"/>
          <w:left w:w="70" w:type="dxa"/>
          <w:bottom w:w="0" w:type="dxa"/>
          <w:right w:w="70" w:type="dxa"/>
        </w:tblCellMar>
      </w:tblPr>
      <w:tblGrid>
        <w:gridCol w:w="1890"/>
        <w:gridCol w:w="1080"/>
        <w:gridCol w:w="1350"/>
        <w:gridCol w:w="7695"/>
      </w:tblGrid>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атьи и пун-</w:t>
              <w:br/>
              <w:t>кты Федераль-</w:t>
              <w:br/>
              <w:t xml:space="preserve">ного закона  </w:t>
              <w:br/>
              <w:t>от 06.10.2003</w:t>
              <w:br/>
              <w:t xml:space="preserve">N 131-ФЗ     </w:t>
              <w:br/>
              <w:t xml:space="preserve">(в ред. от   </w:t>
              <w:br/>
              <w:t xml:space="preserve">29.12.20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w:t>
              <w:br/>
              <w:t>пальные</w:t>
              <w:br/>
              <w:t>образо-</w:t>
              <w:br/>
              <w:t xml:space="preserve">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омо- </w:t>
              <w:br/>
              <w:t xml:space="preserve">чия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я и расходы,                </w:t>
              <w:br/>
              <w:t xml:space="preserve">необходимые для реализации данных полномочий      </w:t>
            </w:r>
          </w:p>
        </w:tc>
      </w:tr>
      <w:tr>
        <w:trPr>
          <w:trHeight w:val="28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ья 16,   </w:t>
              <w:br/>
              <w:t xml:space="preserve">пункт 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 </w:t>
              <w:br/>
              <w:t xml:space="preserve">ские   </w:t>
              <w:br/>
              <w:t xml:space="preserve">округ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w:t>
              <w:br/>
              <w:t>предупре-</w:t>
              <w:br/>
              <w:t xml:space="preserve">ждении и </w:t>
              <w:br/>
              <w:t xml:space="preserve">ликвида- </w:t>
              <w:br/>
              <w:t xml:space="preserve">ции пос- </w:t>
              <w:br/>
              <w:t xml:space="preserve">ледствий </w:t>
              <w:br/>
              <w:t xml:space="preserve">чрезвы-  </w:t>
              <w:br/>
              <w:t xml:space="preserve">чайных   </w:t>
              <w:br/>
              <w:t xml:space="preserve">ситуаций </w:t>
              <w:br/>
              <w:t xml:space="preserve">в грани- </w:t>
              <w:br/>
              <w:t xml:space="preserve">цах го-  </w:t>
              <w:br/>
              <w:t xml:space="preserve">родского </w:t>
              <w:br/>
              <w:t xml:space="preserve">округа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Осуществляют подготовку и поддержание в состоянии го-</w:t>
              <w:br/>
              <w:t xml:space="preserve">товности необходимых сил и средств для защиты населения </w:t>
              <w:br/>
              <w:t xml:space="preserve">и территорий от чрезвычайных ситуаций, обучения населе- </w:t>
              <w:br/>
              <w:t xml:space="preserve">ния способам защиты и действиям в этих ситуациях.       </w:t>
              <w:br/>
              <w:t>2. Принимают решение о проведении эвакуационных меропри-</w:t>
              <w:br/>
              <w:t xml:space="preserve">ятий в чрезвычайных ситуациях и организуют их           </w:t>
              <w:br/>
              <w:t xml:space="preserve">проведение.                                             </w:t>
              <w:br/>
              <w:t>3. Осуществляют в установленном порядке сбор и обмен ин-</w:t>
              <w:br/>
              <w:t>формацией в области защиты населения и территорий от ЧС,</w:t>
              <w:br/>
              <w:t xml:space="preserve">обеспечивают своевременное оповещение и информирование  </w:t>
              <w:br/>
              <w:t xml:space="preserve">населения об угрозе возникновения ЧС.                   </w:t>
              <w:br/>
              <w:t>4. Осуществляют финансирование мероприятий в области за-</w:t>
              <w:br/>
              <w:t xml:space="preserve">щиты населения и территорий от ЧС.                      </w:t>
              <w:br/>
              <w:t xml:space="preserve">5. Создают резервы финансовых и материальных ресурсов   </w:t>
              <w:br/>
              <w:t xml:space="preserve">для ликвидации ЧС.                                      </w:t>
              <w:br/>
              <w:t xml:space="preserve">6. Организуют и проводят аварийно-спасательные и другие </w:t>
              <w:br/>
              <w:t xml:space="preserve">неотложные работы.                                      </w:t>
              <w:br/>
              <w:t xml:space="preserve">7. Содействуют устойчивому функционированию организации </w:t>
              <w:br/>
              <w:t xml:space="preserve">ЧС.                                                     </w:t>
              <w:br/>
              <w:t>8. Создают при органах местного самоуправления постоянно</w:t>
              <w:br/>
              <w:t>действующие органы управления, специально уполномоченные</w:t>
              <w:br/>
              <w:t xml:space="preserve">на решение задач в области защиты населения и террито-  </w:t>
              <w:br/>
              <w:t xml:space="preserve">рий от ЧС                                               </w:t>
            </w:r>
          </w:p>
        </w:tc>
      </w:tr>
      <w:tr>
        <w:trPr>
          <w:trHeight w:val="28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ья 15,   </w:t>
              <w:br/>
              <w:t xml:space="preserve">пункт 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w:t>
              <w:br/>
              <w:t>пальные</w:t>
              <w:br/>
              <w:t xml:space="preserve">райо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астие  </w:t>
              <w:br/>
              <w:t>в предуп-</w:t>
              <w:br/>
              <w:t xml:space="preserve">реждении </w:t>
              <w:br/>
              <w:t xml:space="preserve">и ликви- </w:t>
              <w:br/>
              <w:t>дации по-</w:t>
              <w:br/>
              <w:t>следствий</w:t>
              <w:br/>
              <w:t xml:space="preserve">чрезвы-  </w:t>
              <w:br/>
              <w:t xml:space="preserve">чайных   </w:t>
              <w:br/>
              <w:t xml:space="preserve">ситуаций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Осуществляют подготовку и поддержание в состоянии    </w:t>
              <w:br/>
              <w:t xml:space="preserve">готовности необходимых сил и средств для защиты населе- </w:t>
              <w:br/>
              <w:t xml:space="preserve">ния и территорий от чрезвычайных ситуаций, обучения на- </w:t>
              <w:br/>
              <w:t xml:space="preserve">селения способам защиты и действиям в этих ситуациях.   </w:t>
              <w:br/>
              <w:t>2. Принимают решение о проведении эвакуационных меропри-</w:t>
              <w:br/>
              <w:t xml:space="preserve">ятий в чрезвычайных ситуациях и организуют их проведе-  </w:t>
              <w:br/>
              <w:t xml:space="preserve">ние.                                                    </w:t>
              <w:br/>
              <w:t>3. Осуществляют в установленном порядке сбор и обмен ин-</w:t>
              <w:br/>
              <w:t>формацией в области защиты населения и территорий от ЧС,</w:t>
              <w:br/>
              <w:t xml:space="preserve">обеспечивают своевременное оповещение и информирование  </w:t>
              <w:br/>
              <w:t xml:space="preserve">населения об угрозе возникновения ЧС.                   </w:t>
              <w:br/>
              <w:t>4. Осуществляют финансирование мероприятий в области за-</w:t>
              <w:br/>
              <w:t xml:space="preserve">щиты населения и территорий от ЧС.                      </w:t>
              <w:br/>
              <w:t xml:space="preserve">5. Создают резервы финансовых и материальных ресурсов   </w:t>
              <w:br/>
              <w:t xml:space="preserve">для ликвидации ЧС.                                      </w:t>
              <w:br/>
              <w:t xml:space="preserve">6. Организуют и проводят аварийно-спасательные и другие </w:t>
              <w:br/>
              <w:t xml:space="preserve">неотложные работы.                                      </w:t>
              <w:br/>
              <w:t xml:space="preserve">7. Содействуют устойчивому функционированию организаций </w:t>
              <w:br/>
              <w:t xml:space="preserve">в ЧС.                                                   </w:t>
              <w:br/>
              <w:t>8. Создают при органах местного самоуправления постоянно</w:t>
              <w:br/>
              <w:t>действующие органы управления, специально уполномоченные</w:t>
              <w:br/>
              <w:t>на решение задач в области защиты населения и территорий</w:t>
              <w:br/>
              <w:t xml:space="preserve">от ЧС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ом  </w:t>
              <w:br/>
              <w:t xml:space="preserve">числ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9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ья 14,   </w:t>
              <w:br/>
              <w:t xml:space="preserve">пункт 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 </w:t>
              <w:br/>
              <w:t xml:space="preserve">ские и </w:t>
              <w:br/>
              <w:t xml:space="preserve">сельс- </w:t>
              <w:br/>
              <w:t>кие по-</w:t>
              <w:br/>
              <w:t>сел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w:t>
              <w:br/>
              <w:t>предупре-</w:t>
              <w:br/>
              <w:t xml:space="preserve">ждении и </w:t>
              <w:br/>
              <w:t xml:space="preserve">ликвида- </w:t>
              <w:br/>
              <w:t xml:space="preserve">ции пос- </w:t>
              <w:br/>
              <w:t xml:space="preserve">ледствий </w:t>
              <w:br/>
              <w:t xml:space="preserve">чрезвы-  </w:t>
              <w:br/>
              <w:t xml:space="preserve">чайных   </w:t>
              <w:br/>
              <w:t xml:space="preserve">ситуаций </w:t>
              <w:br/>
              <w:t>на терри-</w:t>
              <w:br/>
              <w:t>тории му-</w:t>
              <w:br/>
              <w:t>ниципаль-</w:t>
              <w:br/>
              <w:t xml:space="preserve">ного     </w:t>
              <w:br/>
              <w:t xml:space="preserve">района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Осуществляют подготовку и поддержание в состоянии го-</w:t>
              <w:br/>
              <w:t xml:space="preserve">товности необходимых сил и средств для защиты населения </w:t>
              <w:br/>
              <w:t xml:space="preserve">и территорий от чрезвычайных ситуаций, обучения населе- </w:t>
              <w:br/>
              <w:t xml:space="preserve">ния способам защиты и действиям в этих случаях.         </w:t>
              <w:br/>
              <w:t>2. Принимают решение о проведении эвакуационных меропри-</w:t>
              <w:br/>
              <w:t xml:space="preserve">ятий в чрезвычайных ситуациях и организуют их           </w:t>
              <w:br/>
              <w:t xml:space="preserve">проведение.                                             </w:t>
              <w:br/>
              <w:t xml:space="preserve">3. Осуществляют в установленном порядке сбор и обмен    </w:t>
              <w:br/>
              <w:t xml:space="preserve">информацией в области защиты населения и территорий от  </w:t>
              <w:br/>
              <w:t>ЧС, обеспечивают своевременное оповещение и информирова-</w:t>
              <w:br/>
              <w:t xml:space="preserve">ние населения об угрозе возникновения ЧС.               </w:t>
              <w:br/>
              <w:t xml:space="preserve">4. Организуют и проводят аварийно-спасательные и другие </w:t>
              <w:br/>
              <w:t xml:space="preserve">неотложные работы.                                      </w:t>
              <w:br/>
              <w:t xml:space="preserve">5. Содействуют устойчивому функционированию организаций </w:t>
              <w:br/>
              <w:t xml:space="preserve">в ЧС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015" w:type="dxa"/>
        <w:jc w:val="left"/>
        <w:tblInd w:w="-7" w:type="dxa"/>
        <w:tblLayout w:type="fixed"/>
        <w:tblCellMar>
          <w:top w:w="0" w:type="dxa"/>
          <w:left w:w="70" w:type="dxa"/>
          <w:bottom w:w="0" w:type="dxa"/>
          <w:right w:w="70" w:type="dxa"/>
        </w:tblCellMar>
      </w:tblPr>
      <w:tblGrid>
        <w:gridCol w:w="1890"/>
        <w:gridCol w:w="1080"/>
        <w:gridCol w:w="1350"/>
        <w:gridCol w:w="7695"/>
      </w:tblGrid>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атьи и пун-</w:t>
              <w:br/>
              <w:t>кты Федераль-</w:t>
              <w:br/>
              <w:t xml:space="preserve">ного закона  </w:t>
              <w:br/>
              <w:t>от 06.10.2003</w:t>
              <w:br/>
              <w:t xml:space="preserve">N 131-ФЗ     </w:t>
              <w:br/>
              <w:t xml:space="preserve">(в ред. от   </w:t>
              <w:br/>
              <w:t xml:space="preserve">29.12.20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w:t>
              <w:br/>
              <w:t>пальные</w:t>
              <w:br/>
              <w:t>образо-</w:t>
              <w:br/>
              <w:t xml:space="preserve">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омо- </w:t>
              <w:br/>
              <w:t xml:space="preserve">чия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я и расходы,                </w:t>
              <w:br/>
              <w:t xml:space="preserve">необходимые для реализации данных полномочий    </w:t>
            </w:r>
          </w:p>
        </w:tc>
      </w:tr>
      <w:tr>
        <w:trPr>
          <w:trHeight w:val="31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ья 16,   </w:t>
              <w:br/>
              <w:t xml:space="preserve">пункт 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 </w:t>
              <w:br/>
              <w:t xml:space="preserve">ские   </w:t>
              <w:br/>
              <w:t xml:space="preserve">округ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w:t>
              <w:br/>
              <w:t xml:space="preserve">ние пер- </w:t>
              <w:br/>
              <w:t xml:space="preserve">вичных   </w:t>
              <w:br/>
              <w:t xml:space="preserve">мер по-  </w:t>
              <w:br/>
              <w:t xml:space="preserve">жарной   </w:t>
              <w:br/>
              <w:t xml:space="preserve">безопас- </w:t>
              <w:br/>
              <w:t xml:space="preserve">ности в  </w:t>
              <w:br/>
              <w:t xml:space="preserve">границах </w:t>
              <w:br/>
              <w:t>городско-</w:t>
              <w:br/>
              <w:t>го округа</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Нормативное правовое регулирование и осуществление   </w:t>
              <w:br/>
              <w:t xml:space="preserve">государственных мер в области пожарной безопасности.    </w:t>
              <w:br/>
              <w:t xml:space="preserve">2. Создание пожарной охраны и организация ее            </w:t>
              <w:br/>
              <w:t xml:space="preserve">деятельности.                                           </w:t>
              <w:br/>
              <w:t>3. Разработка и осуществление мер пожарной безопасности.</w:t>
              <w:br/>
              <w:t>4. Реализация прав, обязанностей и ответственности в об-</w:t>
              <w:br/>
              <w:t xml:space="preserve">ласти пожарной безопасности.                            </w:t>
              <w:br/>
              <w:t xml:space="preserve">5. Проведение противопожарной пропаганды и обучение ме- </w:t>
              <w:br/>
              <w:t xml:space="preserve">рам пожарной безопасности.                              </w:t>
              <w:br/>
              <w:t xml:space="preserve">6. Содействие деятельности добровольных пожарных, при-  </w:t>
              <w:br/>
              <w:t xml:space="preserve">влечение населения к обеспечению пожарной безопасности. </w:t>
              <w:br/>
              <w:t xml:space="preserve">7. Научно-техническое обеспечение пожарной              </w:t>
              <w:br/>
              <w:t xml:space="preserve">безопасности.                                           </w:t>
              <w:br/>
              <w:t xml:space="preserve">8. Информационное обеспечение в области пожарной        </w:t>
              <w:br/>
              <w:t xml:space="preserve">безопасности.                                           </w:t>
              <w:br/>
              <w:t xml:space="preserve">9. Осуществление государственного пожарного надзора и   </w:t>
              <w:br/>
              <w:t xml:space="preserve">других контрольных функций по обеспечению пожарной      </w:t>
              <w:br/>
              <w:t xml:space="preserve">безопасности.                                           </w:t>
              <w:br/>
              <w:t xml:space="preserve">10. Производство пожарно-технической продукции.         </w:t>
              <w:br/>
              <w:t>11. Выполнение работ и оказание услуг в области пожарной</w:t>
              <w:br/>
              <w:t xml:space="preserve">безопасности.                                           </w:t>
              <w:br/>
              <w:t xml:space="preserve">12. Тушение пожаров и проведение аварийно-спасательных  </w:t>
              <w:br/>
              <w:t xml:space="preserve">работ.                                                  </w:t>
              <w:br/>
              <w:t xml:space="preserve">13. Учет пожаров и их последствия.                      </w:t>
              <w:br/>
              <w:t xml:space="preserve">14. Установка особого противопожарного режима           </w:t>
            </w:r>
          </w:p>
        </w:tc>
      </w:tr>
      <w:tr>
        <w:trPr>
          <w:trHeight w:val="30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w:t>
              <w:br/>
              <w:t>пальные</w:t>
              <w:br/>
              <w:t xml:space="preserve">райо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w:t>
              <w:br/>
              <w:t xml:space="preserve">ние      </w:t>
              <w:br/>
              <w:t>первичных</w:t>
              <w:br/>
              <w:t xml:space="preserve">мер по-  </w:t>
              <w:br/>
              <w:t xml:space="preserve">жарной   </w:t>
              <w:br/>
              <w:t xml:space="preserve">безопас- </w:t>
              <w:br/>
              <w:t xml:space="preserve">ности в  </w:t>
              <w:br/>
              <w:t xml:space="preserve">границах </w:t>
              <w:br/>
              <w:t xml:space="preserve">муници-  </w:t>
              <w:br/>
              <w:t xml:space="preserve">пального </w:t>
              <w:br/>
              <w:t xml:space="preserve">района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Нормативное правовое регулирование и осуществление   </w:t>
              <w:br/>
              <w:t xml:space="preserve">государственных мер в области пожарной безопасности.    </w:t>
              <w:br/>
              <w:t xml:space="preserve">2. Создание пожарной охраны и организация ее            </w:t>
              <w:br/>
              <w:t xml:space="preserve">деятельности.                                           </w:t>
              <w:br/>
              <w:t>3. Разработка и осуществление мер пожарной безопасности.</w:t>
              <w:br/>
              <w:t xml:space="preserve">4. Реализация прав, обязанностей и ответственности в    </w:t>
              <w:br/>
              <w:t xml:space="preserve">области пожарной безопасности.                          </w:t>
              <w:br/>
              <w:t xml:space="preserve">5. Проведение противопожарной пропаганды и обучение ме- </w:t>
              <w:br/>
              <w:t xml:space="preserve">рам пожарной безопасности.                              </w:t>
              <w:br/>
              <w:t xml:space="preserve">6. Содействие деятельности добровольных пожарных, прив- </w:t>
              <w:br/>
              <w:t xml:space="preserve">лечение населения к обеспечению пожарной безопасности.  </w:t>
              <w:br/>
              <w:t>7. Научно-техническое обеспечение пожарной безопасности.</w:t>
              <w:br/>
              <w:t xml:space="preserve">8. Информационное обеспечение в области пожарной        </w:t>
              <w:br/>
              <w:t xml:space="preserve">безопасности.                                           </w:t>
              <w:br/>
              <w:t xml:space="preserve">9. Осуществление государственного пожарного надзора и   </w:t>
              <w:br/>
              <w:t xml:space="preserve">других контрольных функций по обеспечению пожарной      </w:t>
              <w:br/>
              <w:t xml:space="preserve">безопасности.                                           </w:t>
              <w:br/>
              <w:t xml:space="preserve">10. Производство пожарно-технической продукции.         </w:t>
              <w:br/>
              <w:t>11. Выполнение работ и оказание услуг в области пожарной</w:t>
              <w:br/>
              <w:t xml:space="preserve">безопасности.                                           </w:t>
              <w:br/>
              <w:t xml:space="preserve">12. Тушение пожаров и проведение аварийно-спасательных  </w:t>
              <w:br/>
              <w:t xml:space="preserve">работ.                                                  </w:t>
              <w:br/>
              <w:t xml:space="preserve">13. Учет пожаров и их последствий.                      </w:t>
              <w:br/>
              <w:t xml:space="preserve">14. Установка особого противопожарного режима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ом  </w:t>
              <w:br/>
              <w:t xml:space="preserve">числ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9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ья 14,   </w:t>
              <w:br/>
              <w:t xml:space="preserve">пункт 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 </w:t>
              <w:br/>
              <w:t xml:space="preserve">ские и </w:t>
              <w:br/>
              <w:t xml:space="preserve">сельс- </w:t>
              <w:br/>
              <w:t>кие по-</w:t>
              <w:br/>
              <w:t>сел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w:t>
              <w:br/>
              <w:t xml:space="preserve">ние пер- </w:t>
              <w:br/>
              <w:t xml:space="preserve">вичных   </w:t>
              <w:br/>
              <w:t xml:space="preserve">мер по-  </w:t>
              <w:br/>
              <w:t xml:space="preserve">жарной   </w:t>
              <w:br/>
              <w:t xml:space="preserve">безопас- </w:t>
              <w:br/>
              <w:t xml:space="preserve">ности в  </w:t>
              <w:br/>
              <w:t xml:space="preserve">границах </w:t>
              <w:br/>
              <w:t xml:space="preserve">населен- </w:t>
              <w:br/>
              <w:t>ных пунк-</w:t>
              <w:br/>
              <w:t xml:space="preserve">тов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Создание пожарной охраны и организация ее            </w:t>
              <w:br/>
              <w:t xml:space="preserve">деятельности.                                           </w:t>
              <w:br/>
              <w:t>2. Разработка и осуществление мер пожарной безопасности.</w:t>
              <w:br/>
              <w:t xml:space="preserve">3. Реализация прав, обязанностей и ответственности в    </w:t>
              <w:br/>
              <w:t xml:space="preserve">области пожарной безопасности.                          </w:t>
              <w:br/>
              <w:t xml:space="preserve">4. Проведение противопожарной пропаганды и обучение     </w:t>
              <w:br/>
              <w:t xml:space="preserve">мерам пожарной безопасности.                            </w:t>
              <w:br/>
              <w:t xml:space="preserve">5. Содействие деятельности добровольных пожарных, при-  </w:t>
              <w:br/>
              <w:t xml:space="preserve">влечение населения к обеспечению пожарной безопасности. </w:t>
              <w:br/>
              <w:t>6. Научно-техническое обеспечение пожарной безопасности.</w:t>
              <w:br/>
              <w:t xml:space="preserve">7. Выполнение работ и оказание услуг в области пожарной </w:t>
              <w:br/>
              <w:t xml:space="preserve">безопасности.                                           </w:t>
              <w:br/>
              <w:t xml:space="preserve">8. Тушение пожаров и проведение аварийно-спасательных   </w:t>
              <w:br/>
              <w:t xml:space="preserve">работ.                                                  </w:t>
              <w:br/>
              <w:t xml:space="preserve">9. Учет пожаров и их последствий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ская обор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015" w:type="dxa"/>
        <w:jc w:val="left"/>
        <w:tblInd w:w="-7" w:type="dxa"/>
        <w:tblLayout w:type="fixed"/>
        <w:tblCellMar>
          <w:top w:w="0" w:type="dxa"/>
          <w:left w:w="70" w:type="dxa"/>
          <w:bottom w:w="0" w:type="dxa"/>
          <w:right w:w="70" w:type="dxa"/>
        </w:tblCellMar>
      </w:tblPr>
      <w:tblGrid>
        <w:gridCol w:w="1890"/>
        <w:gridCol w:w="1080"/>
        <w:gridCol w:w="1350"/>
        <w:gridCol w:w="7695"/>
      </w:tblGrid>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атьи и пун-</w:t>
              <w:br/>
              <w:t>кты Федераль-</w:t>
              <w:br/>
              <w:t xml:space="preserve">ного закона  </w:t>
              <w:br/>
              <w:t>от 06.10.2003</w:t>
              <w:br/>
              <w:t xml:space="preserve">N 131-ФЗ     </w:t>
              <w:br/>
              <w:t xml:space="preserve">(в ред. от   </w:t>
              <w:br/>
              <w:t xml:space="preserve">29.12.20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w:t>
              <w:br/>
              <w:t>пальные</w:t>
              <w:br/>
              <w:t>образо-</w:t>
              <w:br/>
              <w:t xml:space="preserve">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омо- </w:t>
              <w:br/>
              <w:t xml:space="preserve">чия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я и расходы,                </w:t>
              <w:br/>
              <w:t xml:space="preserve">необходимые для реализации данных полномочий      </w:t>
            </w:r>
          </w:p>
        </w:tc>
      </w:tr>
      <w:tr>
        <w:trPr>
          <w:trHeight w:val="69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ья 16,   </w:t>
              <w:br/>
              <w:t xml:space="preserve">пункт 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 </w:t>
              <w:br/>
              <w:t xml:space="preserve">ские   </w:t>
              <w:br/>
              <w:t xml:space="preserve">округ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w:t>
              <w:br/>
              <w:t xml:space="preserve">ция и    </w:t>
              <w:br/>
              <w:t>осуществ-</w:t>
              <w:br/>
              <w:t>ление ме-</w:t>
              <w:br/>
              <w:t>роприятий</w:t>
              <w:br/>
              <w:t xml:space="preserve">по граж- </w:t>
              <w:br/>
              <w:t xml:space="preserve">данской  </w:t>
              <w:br/>
              <w:t xml:space="preserve">обороне, </w:t>
              <w:br/>
              <w:t xml:space="preserve">защите   </w:t>
              <w:br/>
              <w:t>населения</w:t>
              <w:br/>
              <w:t xml:space="preserve">и терри- </w:t>
              <w:br/>
              <w:t>торий го-</w:t>
              <w:br/>
              <w:t xml:space="preserve">родского </w:t>
              <w:br/>
              <w:t>округа от</w:t>
              <w:br/>
              <w:t xml:space="preserve">чрезвы-  </w:t>
              <w:br/>
              <w:t xml:space="preserve">чайных   </w:t>
              <w:br/>
              <w:t xml:space="preserve">ситуаций </w:t>
              <w:br/>
              <w:t>природно-</w:t>
              <w:br/>
              <w:t>го и тех-</w:t>
              <w:br/>
              <w:t>ногенного</w:t>
              <w:br/>
              <w:t xml:space="preserve">характе- </w:t>
              <w:br/>
              <w:t>ра, вклю-</w:t>
              <w:br/>
              <w:t xml:space="preserve">чая под- </w:t>
              <w:br/>
              <w:t xml:space="preserve">держку в </w:t>
              <w:br/>
              <w:t>состоянии</w:t>
              <w:br/>
              <w:t xml:space="preserve">постоян- </w:t>
              <w:br/>
              <w:t xml:space="preserve">ной го-  </w:t>
              <w:br/>
              <w:t xml:space="preserve">товности </w:t>
              <w:br/>
              <w:t>к исполь-</w:t>
              <w:br/>
              <w:t xml:space="preserve">зованию  </w:t>
              <w:br/>
              <w:t xml:space="preserve">систем   </w:t>
              <w:br/>
              <w:t xml:space="preserve">оповеще- </w:t>
              <w:br/>
              <w:t>ния насе-</w:t>
              <w:br/>
              <w:t xml:space="preserve">ления об </w:t>
              <w:br/>
              <w:t xml:space="preserve">опаснос- </w:t>
              <w:br/>
              <w:t xml:space="preserve">ти, объ- </w:t>
              <w:br/>
              <w:t xml:space="preserve">ектов    </w:t>
              <w:br/>
              <w:t>гражданс-</w:t>
              <w:br/>
              <w:t xml:space="preserve">кой обо- </w:t>
              <w:br/>
              <w:t>роны, со-</w:t>
              <w:br/>
              <w:t xml:space="preserve">здание и </w:t>
              <w:br/>
              <w:t xml:space="preserve">содержа- </w:t>
              <w:br/>
              <w:t>ние в це-</w:t>
              <w:br/>
              <w:t>лях граж-</w:t>
              <w:br/>
              <w:t xml:space="preserve">данской  </w:t>
              <w:br/>
              <w:t xml:space="preserve">обороны  </w:t>
              <w:br/>
              <w:t xml:space="preserve">запасов  </w:t>
              <w:br/>
              <w:t xml:space="preserve">матери-  </w:t>
              <w:br/>
              <w:t xml:space="preserve">ально-   </w:t>
              <w:br/>
              <w:t>техничес-</w:t>
              <w:br/>
              <w:t>ких, про-</w:t>
              <w:br/>
              <w:t>довольст-</w:t>
              <w:br/>
              <w:t xml:space="preserve">венных,  </w:t>
              <w:br/>
              <w:t>медицинс-</w:t>
              <w:br/>
              <w:t xml:space="preserve">ких и    </w:t>
              <w:br/>
              <w:t xml:space="preserve">иных     </w:t>
              <w:br/>
              <w:t xml:space="preserve">средств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Создание и содержание городских запасных пунктов уп- </w:t>
              <w:br/>
              <w:t>равления муниципальных образований и загородных зон раз-</w:t>
              <w:br/>
              <w:t xml:space="preserve">мещения городов, отнесенных к группам по гражданской    </w:t>
              <w:br/>
              <w:t xml:space="preserve">обороне.                                                </w:t>
              <w:br/>
              <w:t xml:space="preserve">2. Оборудование противорадиационных укрытий для пунктов </w:t>
              <w:br/>
              <w:t xml:space="preserve">управлений администраций городов, не отнесенных к груп- </w:t>
              <w:br/>
              <w:t xml:space="preserve">пам по гражданской обороне.                             </w:t>
              <w:br/>
              <w:t xml:space="preserve">3. Приобретение для организаций и работников бюджетной  </w:t>
              <w:br/>
              <w:t>сферы средств индивидуальной защиты, приборов радиацион-</w:t>
              <w:br/>
              <w:t xml:space="preserve">ной, химической разведки и дозиметрического контроля,   </w:t>
              <w:br/>
              <w:t>индивидуальных средств медицинской защиты, средств связи</w:t>
              <w:br/>
              <w:t xml:space="preserve">и оповещения.                                           </w:t>
              <w:br/>
              <w:t xml:space="preserve">4. Содержание защитных сооружений для нетранспортабель- </w:t>
              <w:br/>
              <w:t xml:space="preserve">ных больных, находящихся в учреждениях здравоохранения, </w:t>
              <w:br/>
              <w:t xml:space="preserve">расположенных в зонах возможных сильных разрушений, а   </w:t>
              <w:br/>
              <w:t xml:space="preserve">также обслуживающего их медицинского персонала.         </w:t>
              <w:br/>
              <w:t xml:space="preserve">5. Совершенствование и поддержание в состоянии постоян- </w:t>
              <w:br/>
              <w:t xml:space="preserve">ной боевой готовности технических систем управления     </w:t>
              <w:br/>
              <w:t xml:space="preserve">гражданской обороны и местных систем оповещения населе- </w:t>
              <w:br/>
              <w:t xml:space="preserve">ния городского округа                                   </w:t>
            </w:r>
          </w:p>
        </w:tc>
      </w:tr>
      <w:tr>
        <w:trPr>
          <w:trHeight w:val="26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ья 15,   </w:t>
              <w:br/>
              <w:t xml:space="preserve">пункт 2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w:t>
              <w:br/>
              <w:t>пальные</w:t>
              <w:br/>
              <w:t xml:space="preserve">райо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w:t>
              <w:br/>
              <w:t xml:space="preserve">ция и    </w:t>
              <w:br/>
              <w:t>осуществ-</w:t>
              <w:br/>
              <w:t>ление ме-</w:t>
              <w:br/>
              <w:t>роприятий</w:t>
              <w:br/>
              <w:t xml:space="preserve">по граж- </w:t>
              <w:br/>
              <w:t xml:space="preserve">данской  </w:t>
              <w:br/>
              <w:t xml:space="preserve">обороне, </w:t>
              <w:br/>
              <w:t xml:space="preserve">защите   </w:t>
              <w:br/>
              <w:t>населения</w:t>
              <w:br/>
              <w:t xml:space="preserve">и терри- </w:t>
              <w:br/>
              <w:t>тории го-</w:t>
              <w:br/>
              <w:t xml:space="preserve">родского </w:t>
              <w:br/>
              <w:t>округа от</w:t>
              <w:br/>
              <w:t xml:space="preserve">чрезвы-  </w:t>
              <w:br/>
              <w:t xml:space="preserve">чайных   </w:t>
              <w:br/>
              <w:t xml:space="preserve">ситуаций </w:t>
              <w:br/>
              <w:t>природно-</w:t>
              <w:br/>
              <w:t>го и тех-</w:t>
              <w:br/>
              <w:t>ногенного</w:t>
              <w:br/>
              <w:t>характера</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Оборудование противорадиационных укрытий для пунктов </w:t>
              <w:br/>
              <w:t xml:space="preserve">управлений администраций городов, не отнесенных к груп- </w:t>
              <w:br/>
              <w:t xml:space="preserve">пам по гражданской обороне.                             </w:t>
              <w:br/>
              <w:t xml:space="preserve">2. Приобретение для организаций и работников бюджетной  </w:t>
              <w:br/>
              <w:t>сферы средств индивидуальной защиты, приборов радиацион-</w:t>
              <w:br/>
              <w:t xml:space="preserve">ной, химической разведки и дозиметрического контроля,   </w:t>
              <w:br/>
              <w:t>индивидуальных средств медицинской защиты, средств связи</w:t>
              <w:br/>
              <w:t xml:space="preserve">и оповещения.                                           </w:t>
              <w:br/>
              <w:t xml:space="preserve">3. Совершенствование и поддержание в состоянии постоян- </w:t>
              <w:br/>
              <w:t>ной боевой готовности технических систем управления гра-</w:t>
              <w:br/>
              <w:t xml:space="preserve">жданской обороны и местных систем оповещения населения  </w:t>
              <w:br/>
              <w:t xml:space="preserve">городского округа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ом  </w:t>
              <w:br/>
              <w:t xml:space="preserve">числ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6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ья 14,   </w:t>
              <w:br/>
              <w:t xml:space="preserve">пункт 2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 </w:t>
              <w:br/>
              <w:t xml:space="preserve">ские и </w:t>
              <w:br/>
              <w:t xml:space="preserve">сельс- </w:t>
              <w:br/>
              <w:t>кие по-</w:t>
              <w:br/>
              <w:t>сел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w:t>
              <w:br/>
              <w:t xml:space="preserve">ция и    </w:t>
              <w:br/>
              <w:t>осуществ-</w:t>
              <w:br/>
              <w:t>ление ме-</w:t>
              <w:br/>
              <w:t>роприятий</w:t>
              <w:br/>
              <w:t xml:space="preserve">по граж- </w:t>
              <w:br/>
              <w:t xml:space="preserve">данской  </w:t>
              <w:br/>
              <w:t xml:space="preserve">обороне, </w:t>
              <w:br/>
              <w:t xml:space="preserve">защите   </w:t>
              <w:br/>
              <w:t>населения</w:t>
              <w:br/>
              <w:t xml:space="preserve">и терри- </w:t>
              <w:br/>
              <w:t>тории го-</w:t>
              <w:br/>
              <w:t xml:space="preserve">родского </w:t>
              <w:br/>
              <w:t>округа от</w:t>
              <w:br/>
              <w:t xml:space="preserve">чрезвы-  </w:t>
              <w:br/>
              <w:t xml:space="preserve">чайных   </w:t>
              <w:br/>
              <w:t xml:space="preserve">ситуаций </w:t>
              <w:br/>
              <w:t>природно-</w:t>
              <w:br/>
              <w:t>го и тех-</w:t>
              <w:br/>
              <w:t>ногенного</w:t>
              <w:br/>
              <w:t>характера</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Оборудование противорадиационных укрытий для пунктов </w:t>
              <w:br/>
              <w:t xml:space="preserve">управлений администраций городов, не отнесенных к груп- </w:t>
              <w:br/>
              <w:t xml:space="preserve">пам по гражданской обороне.                             </w:t>
              <w:br/>
              <w:t xml:space="preserve">2. Приобретение для организаций и работников бюджетной  </w:t>
              <w:br/>
              <w:t>сферы средств индивидуальной защиты, приборов радиацион-</w:t>
              <w:br/>
              <w:t xml:space="preserve">ной, химической разведки и дозиметрического контроля,   </w:t>
              <w:br/>
              <w:t>индивидуальных средств медицинской защиты, средств связи</w:t>
              <w:br/>
              <w:t xml:space="preserve">и оповещения.                                           </w:t>
              <w:br/>
              <w:t xml:space="preserve">3. Совершенствование и поддержание в состоянии постоян- </w:t>
              <w:br/>
              <w:t xml:space="preserve">ной боевой готовности технических систем управления     </w:t>
              <w:br/>
              <w:t xml:space="preserve">гражданской обороны и местных систем оповещения населе- </w:t>
              <w:br/>
              <w:t xml:space="preserve">ния городского округ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спасательные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015" w:type="dxa"/>
        <w:jc w:val="left"/>
        <w:tblInd w:w="-7" w:type="dxa"/>
        <w:tblLayout w:type="fixed"/>
        <w:tblCellMar>
          <w:top w:w="0" w:type="dxa"/>
          <w:left w:w="70" w:type="dxa"/>
          <w:bottom w:w="0" w:type="dxa"/>
          <w:right w:w="70" w:type="dxa"/>
        </w:tblCellMar>
      </w:tblPr>
      <w:tblGrid>
        <w:gridCol w:w="1890"/>
        <w:gridCol w:w="1080"/>
        <w:gridCol w:w="1350"/>
        <w:gridCol w:w="7695"/>
      </w:tblGrid>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атьи и пун-</w:t>
              <w:br/>
              <w:t>кты Федераль-</w:t>
              <w:br/>
              <w:t xml:space="preserve">ного закона  </w:t>
              <w:br/>
              <w:t>от 06.10.2003</w:t>
              <w:br/>
              <w:t xml:space="preserve">N 131-ФЗ     </w:t>
              <w:br/>
              <w:t xml:space="preserve">(в ред. от   </w:t>
              <w:br/>
              <w:t xml:space="preserve">29.12.20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w:t>
              <w:br/>
              <w:t>пальные</w:t>
              <w:br/>
              <w:t>образо-</w:t>
              <w:br/>
              <w:t xml:space="preserve">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омо- </w:t>
              <w:br/>
              <w:t xml:space="preserve">чия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я и расходы,                </w:t>
              <w:br/>
              <w:t xml:space="preserve">необходимые для реализации данных полномочий    </w:t>
            </w:r>
          </w:p>
        </w:tc>
      </w:tr>
      <w:tr>
        <w:trPr>
          <w:trHeight w:val="3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ья 16,   </w:t>
              <w:br/>
              <w:t xml:space="preserve">пункт 2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 </w:t>
              <w:br/>
              <w:t xml:space="preserve">ские   </w:t>
              <w:br/>
              <w:t xml:space="preserve">округ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w:t>
              <w:br/>
              <w:t xml:space="preserve">содержа- </w:t>
              <w:br/>
              <w:t>ние и ор-</w:t>
              <w:br/>
              <w:t>ганизация</w:t>
              <w:br/>
              <w:t xml:space="preserve">деятель- </w:t>
              <w:br/>
              <w:t xml:space="preserve">ности    </w:t>
              <w:br/>
              <w:t>аварийно-</w:t>
              <w:br/>
              <w:t xml:space="preserve">спаса-   </w:t>
              <w:br/>
              <w:t xml:space="preserve">тельных  </w:t>
              <w:br/>
              <w:t xml:space="preserve">служб и  </w:t>
              <w:br/>
              <w:t xml:space="preserve">(или)    </w:t>
              <w:br/>
              <w:t>аварийно-</w:t>
              <w:br/>
              <w:t xml:space="preserve">спаса-   </w:t>
              <w:br/>
              <w:t xml:space="preserve">тельных  </w:t>
              <w:br/>
              <w:t xml:space="preserve">формиро- </w:t>
              <w:br/>
              <w:t xml:space="preserve">ваний на </w:t>
              <w:br/>
              <w:t xml:space="preserve">террито- </w:t>
              <w:br/>
              <w:t xml:space="preserve">рии го-  </w:t>
              <w:br/>
              <w:t xml:space="preserve">родского </w:t>
              <w:br/>
              <w:t xml:space="preserve">округа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Поддержание органов управления, сил и средств аварий-</w:t>
              <w:br/>
              <w:t xml:space="preserve">но-спасательных формирований в постоянной готовности к  </w:t>
              <w:br/>
              <w:t xml:space="preserve">выдвижению в зоны ЧС и проведению работ по ликвидации   </w:t>
              <w:br/>
              <w:t xml:space="preserve">ЧС.                                                     </w:t>
              <w:br/>
              <w:t>2. Контроль за готовностью обслуживаемых объектов и тер-</w:t>
              <w:br/>
              <w:t xml:space="preserve">риторий к проведению на них работ по ликвидации ЧС.     </w:t>
              <w:br/>
              <w:t xml:space="preserve">3. Ликвидация ЧС на обслуживаемых объектах или террито- </w:t>
              <w:br/>
              <w:t xml:space="preserve">риях.                                                   </w:t>
              <w:br/>
              <w:t>4. Участие в разработке планов предупреждения и ликвида-</w:t>
              <w:br/>
              <w:t xml:space="preserve">ции ЧС на обслуживаемых объектах и территориях, планов  </w:t>
              <w:br/>
              <w:t xml:space="preserve">взаимодействия при ликвидации ЧС на других объектах и   </w:t>
              <w:br/>
              <w:t xml:space="preserve">территориях.                                            </w:t>
              <w:br/>
              <w:t>5. Участие в подготовке решений по созданию, размещению,</w:t>
              <w:br/>
              <w:t xml:space="preserve">определению номенклатурного состава, объемов резервов   </w:t>
              <w:br/>
              <w:t xml:space="preserve">материальных ресурсов для ликвидации ЧС.                </w:t>
              <w:br/>
              <w:t>6. Пропаганда знаний в области защиты населения террито-</w:t>
              <w:br/>
              <w:t xml:space="preserve">рий от ЧС, участие в подготовке населения и работников  </w:t>
              <w:br/>
              <w:t xml:space="preserve">организаций к действиям в условиях ЧС.                  </w:t>
              <w:br/>
              <w:t>7. Участие в разработке нормативных документов по вопро-</w:t>
              <w:br/>
              <w:t xml:space="preserve">сам организации и проведения аварийно-спасательных и    </w:t>
              <w:br/>
              <w:t xml:space="preserve">неотложных работ.                                       </w:t>
              <w:br/>
              <w:t xml:space="preserve">8. Выработка предложений органам государственной власти </w:t>
              <w:br/>
              <w:t xml:space="preserve">по вопросам правового и технического обеспечения дея-   </w:t>
              <w:br/>
              <w:t xml:space="preserve">тельности аварийно-спасательных служб, аварийно-спаса-  </w:t>
              <w:br/>
              <w:t xml:space="preserve">тельных формирований, социальной защиты спасателей и    </w:t>
              <w:br/>
              <w:t xml:space="preserve">других работников аварийно-спасательных формирований    </w:t>
            </w:r>
          </w:p>
        </w:tc>
      </w:tr>
      <w:tr>
        <w:trPr>
          <w:trHeight w:val="3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w:t>
              <w:br/>
              <w:t>пальные</w:t>
              <w:br/>
              <w:t xml:space="preserve">райо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w:t>
              <w:br/>
              <w:t xml:space="preserve">содержа- </w:t>
              <w:br/>
              <w:t>ние и ор-</w:t>
              <w:br/>
              <w:t>ганизация</w:t>
              <w:br/>
              <w:t xml:space="preserve">деятель- </w:t>
              <w:br/>
              <w:t xml:space="preserve">ности    </w:t>
              <w:br/>
              <w:t>аварийно-</w:t>
              <w:br/>
              <w:t xml:space="preserve">спаса-   </w:t>
              <w:br/>
              <w:t xml:space="preserve">тельных  </w:t>
              <w:br/>
              <w:t xml:space="preserve">служб и  </w:t>
              <w:br/>
              <w:t xml:space="preserve">(или)    </w:t>
              <w:br/>
              <w:t>аварийно-</w:t>
              <w:br/>
              <w:t xml:space="preserve">спаса-   </w:t>
              <w:br/>
              <w:t xml:space="preserve">тельных  </w:t>
              <w:br/>
              <w:t xml:space="preserve">формиро- </w:t>
              <w:br/>
              <w:t xml:space="preserve">ваний на </w:t>
              <w:br/>
              <w:t xml:space="preserve">террито- </w:t>
              <w:br/>
              <w:t xml:space="preserve">рии го-  </w:t>
              <w:br/>
              <w:t xml:space="preserve">родского </w:t>
              <w:br/>
              <w:t xml:space="preserve">округа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Поддержание органов управления, сил и средств аварий-</w:t>
              <w:br/>
              <w:t xml:space="preserve">но-спасательных формирований в постоянной готовности к  </w:t>
              <w:br/>
              <w:t xml:space="preserve">выдвижению в зоны ЧС и проведению работ по ликвидации   </w:t>
              <w:br/>
              <w:t xml:space="preserve">ЧС.                                                     </w:t>
              <w:br/>
              <w:t>2. Контроль за готовностью обслуживаемых объектов и тер-</w:t>
              <w:br/>
              <w:t xml:space="preserve">риторий к проведению на них работ по ликвидации ЧС.     </w:t>
              <w:br/>
              <w:t xml:space="preserve">3. Ликвидация ЧС на обслуживаемых объектах или террито- </w:t>
              <w:br/>
              <w:t xml:space="preserve">риях.                                                   </w:t>
              <w:br/>
              <w:t>4. Участие в разработке планов предупреждения и ликвида-</w:t>
              <w:br/>
              <w:t xml:space="preserve">ции ЧС на обслуживаемых объектах и территориях, планов  </w:t>
              <w:br/>
              <w:t xml:space="preserve">взаимодействия при ликвидации ЧС на других объектах и   </w:t>
              <w:br/>
              <w:t xml:space="preserve">территориях.                                            </w:t>
              <w:br/>
              <w:t>5. Участие в подготовке решений по созданию, размещению,</w:t>
              <w:br/>
              <w:t xml:space="preserve">определению номенклатурного состава, объемов резервов   </w:t>
              <w:br/>
              <w:t xml:space="preserve">материальных ресурсов для ликвидации ЧС.                </w:t>
              <w:br/>
              <w:t>6. Пропаганда знаний в области защиты населения террито-</w:t>
              <w:br/>
              <w:t xml:space="preserve">рий от ЧС, участие в подготовке населения и работников  </w:t>
              <w:br/>
              <w:t xml:space="preserve">организаций к действиям в условиях ЧС.                  </w:t>
              <w:br/>
              <w:t>7. Участие в разработке нормативных документов по вопро-</w:t>
              <w:br/>
              <w:t xml:space="preserve">сам организации и проведения аварийно-спасательных и    </w:t>
              <w:br/>
              <w:t xml:space="preserve">неотложных работ.                                       </w:t>
              <w:br/>
              <w:t xml:space="preserve">8. Выработка предложений органам государственной власти </w:t>
              <w:br/>
              <w:t xml:space="preserve">по вопросам правового и технического обеспечения дея-   </w:t>
              <w:br/>
              <w:t xml:space="preserve">тельности аварийно-спасательных служб, аварийно-спаса-  </w:t>
              <w:br/>
              <w:t xml:space="preserve">тельных формирований, социальной защиты спасателей и    </w:t>
              <w:br/>
              <w:t xml:space="preserve">других работников аварийно-спасательных формирований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ом  </w:t>
              <w:br/>
              <w:t xml:space="preserve">числ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6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ья 14,   </w:t>
              <w:br/>
              <w:t xml:space="preserve">пункт 2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 </w:t>
              <w:br/>
              <w:t xml:space="preserve">ские и </w:t>
              <w:br/>
              <w:t xml:space="preserve">сельс- </w:t>
              <w:br/>
              <w:t>кие по-</w:t>
              <w:br/>
              <w:t>сел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w:t>
              <w:br/>
              <w:t xml:space="preserve">ция и    </w:t>
              <w:br/>
              <w:t>осуществ-</w:t>
              <w:br/>
              <w:t>ление ме-</w:t>
              <w:br/>
              <w:t>роприятий</w:t>
              <w:br/>
              <w:t xml:space="preserve">по граж- </w:t>
              <w:br/>
              <w:t xml:space="preserve">данской  </w:t>
              <w:br/>
              <w:t xml:space="preserve">обороне, </w:t>
              <w:br/>
              <w:t xml:space="preserve">защите   </w:t>
              <w:br/>
              <w:t>населения</w:t>
              <w:br/>
              <w:t xml:space="preserve">и терри- </w:t>
              <w:br/>
              <w:t>тории го-</w:t>
              <w:br/>
              <w:t xml:space="preserve">родского </w:t>
              <w:br/>
              <w:t>округа от</w:t>
              <w:br/>
              <w:t xml:space="preserve">чрезвы-  </w:t>
              <w:br/>
              <w:t xml:space="preserve">чайных   </w:t>
              <w:br/>
              <w:t xml:space="preserve">ситуаций </w:t>
              <w:br/>
              <w:t>природно-</w:t>
              <w:br/>
              <w:t>го и тех-</w:t>
              <w:br/>
              <w:t>ногенного</w:t>
              <w:br/>
              <w:t>характера</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Поддержание органов управления, сил и средств аварий-</w:t>
              <w:br/>
              <w:t xml:space="preserve">но-спасательных формирований в постоянной готовности к  </w:t>
              <w:br/>
              <w:t xml:space="preserve">выдвижению в зоны ЧС и проведение работ по ликвидации   </w:t>
              <w:br/>
              <w:t xml:space="preserve">ЧС.                                                     </w:t>
              <w:br/>
              <w:t>2. Контроль за готовностью обслуживаемых объектов и тер-</w:t>
              <w:br/>
              <w:t xml:space="preserve">риторий к проведению на них работ по ликвидации ЧС.     </w:t>
              <w:br/>
              <w:t xml:space="preserve">3. Ликвидация ЧС на обслуживаемых объектах или террито- </w:t>
              <w:br/>
              <w:t xml:space="preserve">риях.                                                   </w:t>
              <w:br/>
              <w:t>4. Участие в разработке планов предупреждения и ликвида-</w:t>
              <w:br/>
              <w:t xml:space="preserve">ции ЧС на обслуживаемых объектах и территориях, планов  </w:t>
              <w:br/>
              <w:t xml:space="preserve">взаимодействия при ликвидации ЧС на других объектах и   </w:t>
              <w:br/>
              <w:t xml:space="preserve">территориях.                                            </w:t>
              <w:br/>
              <w:t>5. Участие в подготовке решений по созданию, размещению,</w:t>
              <w:br/>
              <w:t xml:space="preserve">определению номенклатурного состава, объемов резервов   </w:t>
              <w:br/>
              <w:t xml:space="preserve">материальных ресурсов для ликвидации ЧС.                </w:t>
              <w:br/>
              <w:t>6. Пропаганда знаний в области защиты населения и терри-</w:t>
              <w:br/>
              <w:t>торий от ЧС, участие в подготовке населения и работников</w:t>
              <w:br/>
              <w:t xml:space="preserve">организаций к действиям в условиях ЧС.                  </w:t>
              <w:br/>
              <w:t>7. Участие в разработке нормативных документов по вопро-</w:t>
              <w:br/>
              <w:t>сам организации и проведения аварийно-спасательных и не-</w:t>
              <w:br/>
              <w:t xml:space="preserve">отложных работ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безопасности людей на вод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015" w:type="dxa"/>
        <w:jc w:val="left"/>
        <w:tblInd w:w="-7" w:type="dxa"/>
        <w:tblLayout w:type="fixed"/>
        <w:tblCellMar>
          <w:top w:w="0" w:type="dxa"/>
          <w:left w:w="70" w:type="dxa"/>
          <w:bottom w:w="0" w:type="dxa"/>
          <w:right w:w="70" w:type="dxa"/>
        </w:tblCellMar>
      </w:tblPr>
      <w:tblGrid>
        <w:gridCol w:w="1890"/>
        <w:gridCol w:w="1080"/>
        <w:gridCol w:w="1350"/>
        <w:gridCol w:w="7695"/>
      </w:tblGrid>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атьи и пун-</w:t>
              <w:br/>
              <w:t>кты Федераль-</w:t>
              <w:br/>
              <w:t xml:space="preserve">ного закона  </w:t>
              <w:br/>
              <w:t>от 06.10.2003</w:t>
              <w:br/>
              <w:t xml:space="preserve">N 131-ФЗ     </w:t>
              <w:br/>
              <w:t xml:space="preserve">(в ред. от   </w:t>
              <w:br/>
              <w:t xml:space="preserve">29.12.20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w:t>
              <w:br/>
              <w:t>пальные</w:t>
              <w:br/>
              <w:t>образо-</w:t>
              <w:br/>
              <w:t xml:space="preserve">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омо- </w:t>
              <w:br/>
              <w:t xml:space="preserve">чия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я и расходы,                </w:t>
              <w:br/>
              <w:t xml:space="preserve">необходимые для реализации данных полномочий      </w:t>
            </w:r>
          </w:p>
        </w:tc>
      </w:tr>
      <w:tr>
        <w:trPr>
          <w:trHeight w:val="16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ья 16,   </w:t>
              <w:br/>
              <w:t xml:space="preserve">пункт 3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 </w:t>
              <w:br/>
              <w:t xml:space="preserve">ские   </w:t>
              <w:br/>
              <w:t xml:space="preserve">округ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w:t>
              <w:br/>
              <w:t>ление ме-</w:t>
              <w:br/>
              <w:t>роприятий</w:t>
              <w:br/>
              <w:t xml:space="preserve">по обес- </w:t>
              <w:br/>
              <w:t xml:space="preserve">печению  </w:t>
              <w:br/>
              <w:t xml:space="preserve">безопас- </w:t>
              <w:br/>
              <w:t>ности лю-</w:t>
              <w:br/>
              <w:t xml:space="preserve">дей на   </w:t>
              <w:br/>
              <w:t xml:space="preserve">водных   </w:t>
              <w:br/>
              <w:t>объектах,</w:t>
              <w:br/>
              <w:t>охране их</w:t>
              <w:br/>
              <w:t xml:space="preserve">жизни и  </w:t>
              <w:br/>
              <w:t xml:space="preserve">здоровья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Содержание спасательных станций и постов (находящихся</w:t>
              <w:br/>
              <w:t>в собственности муниципальных образований), в том числе:</w:t>
              <w:br/>
              <w:t xml:space="preserve">- приобретение и содержание катеров, моторных и весель- </w:t>
              <w:br/>
              <w:t xml:space="preserve">ных лодок                                               </w:t>
              <w:br/>
              <w:t xml:space="preserve">- снаряжение спасателей и водолазного оборудования      </w:t>
              <w:br/>
              <w:t xml:space="preserve">- оплата труда спасателей.                              </w:t>
              <w:br/>
              <w:t xml:space="preserve">2. Оборудование и подготовка к безопасной эксплуатации  </w:t>
              <w:br/>
              <w:t xml:space="preserve">мест массового отдыха людей на водных объектах (пляжей) </w:t>
            </w:r>
          </w:p>
        </w:tc>
      </w:tr>
      <w:tr>
        <w:trPr>
          <w:trHeight w:val="16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ья 15,   </w:t>
              <w:br/>
              <w:t xml:space="preserve">пункт 2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w:t>
              <w:br/>
              <w:t>пальные</w:t>
              <w:br/>
              <w:t xml:space="preserve">райо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w:t>
              <w:br/>
              <w:t>ление ме-</w:t>
              <w:br/>
              <w:t>роприятий</w:t>
              <w:br/>
              <w:t xml:space="preserve">по обес- </w:t>
              <w:br/>
              <w:t xml:space="preserve">печению  </w:t>
              <w:br/>
              <w:t xml:space="preserve">безопас- </w:t>
              <w:br/>
              <w:t>ности лю-</w:t>
              <w:br/>
              <w:t xml:space="preserve">дей на   </w:t>
              <w:br/>
              <w:t xml:space="preserve">водных   </w:t>
              <w:br/>
              <w:t>объектах,</w:t>
              <w:br/>
              <w:t>охране их</w:t>
              <w:br/>
              <w:t xml:space="preserve">жизни и  </w:t>
              <w:br/>
              <w:t xml:space="preserve">здоровья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Содержание спасательных станций и постов (находящихся</w:t>
              <w:br/>
              <w:t>в собственности муниципальных образований), в том числе:</w:t>
              <w:br/>
              <w:t xml:space="preserve">- приобретение и содержание катеров, моторных и весель- </w:t>
              <w:br/>
              <w:t xml:space="preserve">ных лодок                                               </w:t>
              <w:br/>
              <w:t xml:space="preserve">- снаряжение спасателей и водолазного оборудования      </w:t>
              <w:br/>
              <w:t xml:space="preserve">- оплата труда спасателей.                              </w:t>
              <w:br/>
              <w:t xml:space="preserve">2. Оборудование и подготовка к безопасной эксплуатации  </w:t>
              <w:br/>
              <w:t xml:space="preserve">мест массового отдыха людей на водных объектах (пляжей)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ом  </w:t>
              <w:br/>
              <w:t xml:space="preserve">числ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6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ья 14,   </w:t>
              <w:br/>
              <w:t xml:space="preserve">пункт 2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 </w:t>
              <w:br/>
              <w:t xml:space="preserve">ские и </w:t>
              <w:br/>
              <w:t xml:space="preserve">сельс- </w:t>
              <w:br/>
              <w:t>кие по-</w:t>
              <w:br/>
              <w:t>сел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w:t>
              <w:br/>
              <w:t>ление ме-</w:t>
              <w:br/>
              <w:t>роприятий</w:t>
              <w:br/>
              <w:t xml:space="preserve">по обес- </w:t>
              <w:br/>
              <w:t xml:space="preserve">печению  </w:t>
              <w:br/>
              <w:t xml:space="preserve">безопас- </w:t>
              <w:br/>
              <w:t>ности лю-</w:t>
              <w:br/>
              <w:t xml:space="preserve">дей на   </w:t>
              <w:br/>
              <w:t xml:space="preserve">водных   </w:t>
              <w:br/>
              <w:t>объектах,</w:t>
              <w:br/>
              <w:t>охране их</w:t>
              <w:br/>
              <w:t xml:space="preserve">жизни и  </w:t>
              <w:br/>
              <w:t xml:space="preserve">здоровья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Содержание спасательных станций и постов (находящих- </w:t>
              <w:br/>
              <w:t xml:space="preserve">ся в собственности муниципальных образований), в том    </w:t>
              <w:br/>
              <w:t xml:space="preserve">числе:                                                  </w:t>
              <w:br/>
              <w:t xml:space="preserve">- приобретение и содержание катеров, моторных и весель- </w:t>
              <w:br/>
              <w:t xml:space="preserve">ных лодок                                               </w:t>
              <w:br/>
              <w:t xml:space="preserve">- снаряжение спасателей и водолазного оборудования      </w:t>
              <w:br/>
              <w:t xml:space="preserve">- оплата труда спасателей.                              </w:t>
              <w:br/>
              <w:t xml:space="preserve">2. Оборудование и подготовка к безопасной эксплуатации  </w:t>
              <w:br/>
              <w:t xml:space="preserve">мест массового отдыха людей на водных объектах (пляжей)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расчета потребности в финансовых средств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беспечение мероприятий, необходимых для реал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й в области предупреждения и ликви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чрезвычайных ситу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муниципальном образ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S    + S   ) / F] (тыс.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      пчс    лч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затраты  на  1  чел.  муниципального  образования   с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й  степенью  риска  возникновения  чрезвычайных  ситуац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и  последств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сумма  затрат   на    ликвидацию   ЧС   муницип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ч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я со средней степенью  риска возникновения  чрезвычай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ту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сумма   затрат    на    ликвидацию  ЧС  муницип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ч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я со  средней  степенью  риска  ликвидации  чрезвычай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ту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численность нас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оме того, применяют следующие коэффициен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   1,1 - повышающий коэффициент  затрат  на  1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го  образования, в котором степень риска возникнов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резвычайной  ситуации  выше средней в период весеннего половодь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 1,2  -   повышающий коэффициент  затрат  на  1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го  образования, в котором степень риска возникнов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резвычайной ситуации выше средней в пожароопасны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расчета потребности в финансовых средств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беспечение мероприятий, необходимых для реал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й в области гражданской оборо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муниципальном образ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SUM альфа + SUM гамма + SUM q + SUM f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бета) ] / SUM n (тыс.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средние   затраты   на  одного  жителя  муницип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альфа   -   сумма   затрат,  необходимая  муниципальн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ю   для   восстановления   и  поддержания  в  постоя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товности пунктов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гамма   -   сумма   затрат,  необходимая  муниципальн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ю  для приобретения имущества гражданской обороны, в 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исле противогазов ГП-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q  - сумма затрат, необходимая муниципальному образов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учений, тренировок по гражданской оборо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f  - сумма затрат, необходимая муниципальному образов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вершенствования  и  поддержания  в  постоянной  гото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ной системы оповещения нас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бета    -  сумма   затрат,  необходимая    муниципальн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ю   для  восстановления   и  поддержания   в  постоя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товности защитных сооружений для категорированных гор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n - численность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расчета потребности в финансовых средств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беспечение мероприятий, необходимых для реал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й в области пожарной безопасности и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юдей на водных объектах в муниципальном образ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SUM N   + SUM N   + SUM N ) / SUM N ] K (тыс.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на        пс        в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затраты на первичные меры пожарной безопасности на 1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N   - затраты на наглядную агитацию и пропаган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N   = К  С, К  - количество щитов наглядной  агитации;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щ     щ</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оимость одного щи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N   - затраты  на первоначальные средства    пожароту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расчетным пу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N  - затраты на сооружение пожарных водоемов (определя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м пу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поправочный     коэффициент,     учитывающий      уровен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ости муниципального образ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N  -   численность нас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SUM A  W) / SUM N ] K  (тыс.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           ч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А  - затраты на благоустройство пляжной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количество пляжных з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N  - численность нас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поправочный   коэффициент,    учитывающий    насыщен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го образования пляжными зон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SUM N   + SUM N   + SUM N ) / SUM N ] K}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с        в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A  W) / SUM N ] K } (тыс.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ч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расчета потребности в финансовых средств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борудование и содержание спасательных постов на вод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ах в муниципальном образ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A  М) / F (тыс.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затраты на 1 чел. в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смета затрат в расчете на один водо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количество водоем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численность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4:35:09Z</dcterms:created>
  <dc:creator/>
  <dc:description/>
  <dc:language>en-US</dc:language>
  <cp:lastModifiedBy/>
  <dcterms:modified xsi:type="dcterms:W3CDTF">2011-05-31T14:47:07Z</dcterms:modified>
  <cp:revision>2</cp:revision>
  <dc:subject/>
  <dc:title/>
</cp:coreProperties>
</file>