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пожар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наружного противопожарного водоснаб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ystems of fire protec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Location of fire service division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Procedure and methods of determina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8.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68 и 99 Федерального закона от 22 июля 2008 г. N 123-ФЗ "Технический регламент о требованиях пожарной безопасности" (далее - Технический регламент), является нормативным документом добровольного применения и устанавливает требования пожарной безопасности к источникам наружного противопожарного водоснабжения на территории поселений, городских округов (далее - поселения)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настоящего документа не распространяются на предприятия, производящие, применяющие или хранящие взрывчатые вещества; объекты нефтегазодобывающей и нефтеперерабатывающей промышленности; объекты промышленного транспорта; предприятия, здания и сооружения по хранению и переработке зерна; автозаправочные станции; предприятия энергетики (здания и сооружения тепловых и гидравлических электростанций, районных котельных (станций) теплоснабжения, стационарных газотурбинных, парогазовых и дизельных электростанций, электросетевых предприятий); объекты специального назначения, требования к которым установлены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отсутствии в сводах правил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х сводами правил, на основе положений Технического регламента должны быть разработаны специальные технические условия, предусматривающие выполнение комплекса мероприятий по обеспечению необходимого уровня пожарной безопасности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220-85. Гидранты пожарные подзем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сточники наружного противопожарного водоснабжения: наружные водопроводные сети с пожарными гидрантами и водные объекты, используемые для целе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идрант: техническое устройство, предназначенное для забора воды из водопровода передвижной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дозаборное сооружение: гидротехническое сооружение для забора воды из природного или искусственного источника с целью использования ее для нужд водоснабжени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одоисточник: место естественного или искусственного скопления воды, используемой для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одопровод: система сооружений и устройств, доставляющая воду по трубам от водоисточника к месту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одопроводная сеть: совокупность водопроводных линий (трубопроводов) для подачи воды к местам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одопроводный узел: система сооружений и устройств, имеющая в своем составе насосные станции и резервуары для воды и предназначенная для поддержания необходимых напоров в водопроводной сети и снятия пиковых расходов воды в часы максимального водо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одоснабжение: подача воды от водоисточников к местам потребления для обеспечения нужд населения и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асосная стация: сооружение, предназначенное для забора воды из водоисточника и подачи ее в водопроводн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резервуар: Инженерное сооружение емкостного типа, предназначенное для хранения запаса воды. Резервуары, как правило, могут быть металлические, железобет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0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ожарная соединительная головка: быстросмыкаемая арматура для соединения пожарных рукавов и присоединения их к пожарному оборудованию и пожарным нас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тояк-сухотруб: незаполненный огнетушащим веществом трубопровод, находящийся под атмосферным давлением окружающей сре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пожарной безопасности к наружн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му водоснабж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ружное противопожарное водоснабжение должно предусматриваться на территории поселений и организаций. Наружный противопожарный водопровод, как правило, объединяется с хозяйственно-питьевым или производственным вод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кается применять наружное противопожарное водоснабжение из искусственных и естественных водоисточников (резервуары, вод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ных пунктов с числом жителей до 500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различного назначения при требуемом расходе воды на наружное противопожарное водоснабжение не более 1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 2-этажных зданий любого назначения при площади застройки не более площади пожарного отсека, допускаемой нормами для так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ется не предусматривать наружное противо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ных пунктов с числом жителей до 50 человек при застройке зданиями высотой до 2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х вне населенных пунктов отдельно стоящих зданий и сооружений класса Ф3.1 по функциональной пожарной опасности площадью не более 150 м2, класса Ф3.2 по функциональной пожарной опасности объемом не более 1000 м3, классов Ф1.2, Ф2, Ф3, Ф4 по функциональной пожарной опасности I, II, III и IV степеней огнестойкости объемом не более 25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класса Ф5 по функциональной пожарной опасности I и II степеней огнестойкости категории Д по взрывопожарной и пожарной опасности объемом не более 10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зонных универсальных приемно-заготовительных пунктов сельскохозяйственных продуктов при объеме зданий не более 10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ласса Ф5.2 по функциональной пожарной опасности площадью не более 5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ачество воды источников противопожарного водоснабжения должно соответствовать условиям эксплуатации пожарного оборудования и применяемым способа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тивопожарный водопровод следует создавать, как правило, низкого давления. Противопожарный водопровод высокого давления создается только при соответствующем обосновании.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поселений с числом жителей до 5 тыс. чел., в которых не создаются подразделения пожарной охраны, следует создавать противопожарный водопровод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Минимальный свободный напор в сети противопожарного водопровода высокого давления должен обеспечивать высоту компактной струи не менее 20 м при максимально необходимом расходе воды на пожаротушение и расположении пожарного ствола на уровне наивысшей точки самого высокого здания. Свободный напор в сети объединенного водопровода должен быть не менее 10 м и не более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пожарной безопасности к расходам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наружн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сход воды на наружное пожаротушение (на один пожар) и количество одновременных пожаров в городских округах, городских и сельских поселениях для расчета магистральных (расчетных кольцевых) линий водопроводной сети должны приниматься по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из водопроводной се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наружное пожаротушение в посел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780"/>
        <w:gridCol w:w="1890"/>
        <w:gridCol w:w="2160"/>
        <w:gridCol w:w="2160"/>
      </w:tblGrid>
      <w:tr>
        <w:trPr>
          <w:trHeight w:val="480" w:hRule="atLeast"/>
        </w:trPr>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жителей в поселении, </w:t>
              <w:br/>
              <w:t xml:space="preserve">тыс. чел.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количество  </w:t>
              <w:br/>
              <w:t>одновременных</w:t>
              <w:br/>
              <w:t xml:space="preserve">пожар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на наружное    </w:t>
              <w:br/>
              <w:t xml:space="preserve">пожаротушение в        </w:t>
              <w:br/>
              <w:t xml:space="preserve">поселении на 1 пожар, л/с   </w:t>
            </w:r>
          </w:p>
        </w:tc>
      </w:tr>
      <w:tr>
        <w:trPr>
          <w:trHeight w:val="96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стройка   </w:t>
              <w:br/>
              <w:t xml:space="preserve">зданиями    </w:t>
              <w:br/>
              <w:t xml:space="preserve">высотой не   </w:t>
              <w:br/>
              <w:t xml:space="preserve">более 2 этажей </w:t>
              <w:br/>
              <w:t xml:space="preserve">независимо от </w:t>
              <w:br/>
              <w:t xml:space="preserve">степени их   </w:t>
              <w:br/>
              <w:t xml:space="preserve">огнестойк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стройка   </w:t>
              <w:br/>
              <w:t xml:space="preserve">зданиями    </w:t>
              <w:br/>
              <w:t xml:space="preserve">высотой 3   </w:t>
              <w:br/>
              <w:t xml:space="preserve">этажа и выше  </w:t>
              <w:br/>
              <w:t xml:space="preserve">независимо от </w:t>
              <w:br/>
              <w:t xml:space="preserve">степени их   </w:t>
              <w:br/>
              <w:t xml:space="preserve">огнестойкости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 но не более 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 но не более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о не более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5, но не более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 но не более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но не более 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 но не более 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300, но не более 4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400, но не более 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0, но не более 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600, но не более 7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700, но не более 8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800, но не более 100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д воды на наружное пожаротушение в поселении должен быть не менее расхода воды на пожаротушение зданий, указанных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личество одновременных пожаров и расход воды на один пожар в городских округах с числом жителей более 1 млн. чел. подлежит обоснованию в специальных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восстановление пожарного объема по групповому водопроводу следует определять как сумму расходов воды для поселений (соответственно количеству одновременных пожаров), требующих наибольших расходов на пожаротушение согласно п. п. 6.3 и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расчетное количество одновременных пожаров в поселении включены пожары в зданиях производственного и складского назначения, расположенных в пределах поселения. При этом в расчетный расход воды следует включать соответствующие расходы воды на пожаротушение в указанных зданиях, но не менее установленных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оселениях с числом жителей более 100000 человек и с застройкой зданиями высотой не более 2 этажей - расход воды на наружное пожаротушение на 1 пожар принимается как для поселения с застройкой зданиями высотой 3 этажа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 введен Изменением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сход воды на наружное пожаротушение (на один пожар) зданий классов функциональной пожарной опасности Ф1, Ф2, Ф3, Ф4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зданий клас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ой пожарной опасности Ф1, Ф2, Ф3, Ф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даний   │     Расход воды на наружное пожароту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й независимо от их степени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один пожар, л/с, при объеме зданий, тыс. 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более 1,│более 5,│более 25,│более 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но не  │ но не  │  но не  │  н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олее 5 │более 25│более 50 │более 1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функциональ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опасности Ф1.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1.4 одно-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госекционные пр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е этаж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2              │10 &lt;*&gt;  │   1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 но не более 12 │  10    │   15    │   15   │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но не более 16│   -    │    -    │   20   │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6, но не более 25│   -    │    -    │   -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функциональ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опасн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1.1, Ф1.2, Ф2, Ф3, Ф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количестве этаж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2              │10 &lt;*&gt;  │   10    │   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 но не более 6  │  10    │   15    │   20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6, но не более 12 │   -    │    -    │   25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но не более 16│   -    │    -    │   -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сельских населенных пунктов расход воды на один пожар - 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ведена Изменением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ключен с 1 февраля 2011 года. - Изменение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если производитель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резервуаров, емкость которых должна обеспечивать расход воды на наружное пожаротушение в течение 3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ельских районах при отсутствии водопровода для пожаротушения зданий функциональной пожарной опасности Ф2, Ф3 должен быть предусмотрен пожарный водоем или резервуар обеспечивающий тушение пожара в течение тре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сход воды на наружное пожаротушение зданий функциональной пожарной опасности Ф5 на один пожар должен приниматься для здания, требующего наибольшего расхода воды, по таблицам 3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асход воды на наружное пожаротушение зданий, разделенных на части противопожарными стенами, следует принимать по той части здания, где требуется наибольший расход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асход воды на наружное пожаротушение зданий, разделенных противопожарными перегородками, следует определять по общему объему здания и наиболее высокой категории помещений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асход воды на наружное пожаротушение 1- и 2-этажных зданий производственного и 1-этажных зданий складского назначения высотой не более 18 м с несущими стальными конструкциями и ограждающими конструкциями из стальных профилированных или асбестоцементных листов со сгораемыми утеплителями следует принимать на 10 л/с больше нормативов, указанных в таблицах 3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ласса функциональной пожарной опасности Ф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350"/>
        <w:gridCol w:w="1485"/>
        <w:gridCol w:w="945"/>
        <w:gridCol w:w="810"/>
        <w:gridCol w:w="810"/>
        <w:gridCol w:w="810"/>
        <w:gridCol w:w="810"/>
        <w:gridCol w:w="810"/>
        <w:gridCol w:w="810"/>
      </w:tblGrid>
      <w:tr>
        <w:trPr>
          <w:trHeight w:val="60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конструк-</w:t>
              <w:br/>
              <w:t xml:space="preserve">тивной   </w:t>
              <w:br/>
              <w:t xml:space="preserve">пожарной </w:t>
              <w:br/>
              <w:t>опасности</w:t>
              <w:br/>
              <w:t xml:space="preserve">зданий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зданий по </w:t>
              <w:br/>
              <w:t xml:space="preserve">взрыво-   </w:t>
              <w:br/>
              <w:t xml:space="preserve">пожарной  </w:t>
              <w:br/>
              <w:t>и пожарной</w:t>
              <w:br/>
              <w:t xml:space="preserve">опасности </w:t>
            </w:r>
          </w:p>
        </w:tc>
        <w:tc>
          <w:tcPr>
            <w:tcW w:w="58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на наружное пожаротушение   </w:t>
              <w:br/>
              <w:t xml:space="preserve">зданий с фонарями, а также зданий без   </w:t>
              <w:br/>
              <w:t xml:space="preserve">фонарей шириной не более 60 м на 1 пожар, </w:t>
              <w:br/>
              <w:t xml:space="preserve">л/с, при объеме зданий, тыс. м3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более </w:t>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3, но</w:t>
              <w:b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5, но</w:t>
              <w:b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0, </w:t>
              <w:br/>
              <w:t>но не</w:t>
              <w:br/>
              <w:t>более</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400, </w:t>
              <w:br/>
              <w:t>но не</w:t>
              <w:br/>
              <w:t>более</w:t>
              <w:br/>
              <w:t xml:space="preserve">60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элементов зданий, указанных в пункте 5.6, расходы воды в таблице 3 и пункте 5.6 сум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 функциональной пожарной опасности Ф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1350"/>
        <w:gridCol w:w="1350"/>
        <w:gridCol w:w="1485"/>
        <w:gridCol w:w="810"/>
        <w:gridCol w:w="810"/>
        <w:gridCol w:w="810"/>
        <w:gridCol w:w="945"/>
        <w:gridCol w:w="810"/>
        <w:gridCol w:w="810"/>
        <w:gridCol w:w="810"/>
        <w:gridCol w:w="810"/>
        <w:gridCol w:w="810"/>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конструк-</w:t>
              <w:br/>
              <w:t xml:space="preserve">тивной   </w:t>
              <w:br/>
              <w:t xml:space="preserve">пожарной </w:t>
              <w:br/>
              <w:t>опасности</w:t>
              <w:br/>
              <w:t xml:space="preserve">зданий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зданий по </w:t>
              <w:br/>
              <w:t xml:space="preserve">взрыво-   </w:t>
              <w:br/>
              <w:t>пожарной и</w:t>
              <w:br/>
              <w:t xml:space="preserve">пожарной  </w:t>
              <w:br/>
              <w:t xml:space="preserve">опасности </w:t>
            </w:r>
          </w:p>
        </w:tc>
        <w:tc>
          <w:tcPr>
            <w:tcW w:w="742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на наружное пожаротушение зданий без   </w:t>
              <w:br/>
              <w:t xml:space="preserve">фонарей шириной 60 м и более на 1 пожар, л/с, при   </w:t>
              <w:br/>
              <w:t xml:space="preserve">объеме зданий, тыс. м3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200, </w:t>
              <w:br/>
              <w:t xml:space="preserve">но не </w:t>
              <w:br/>
              <w:t xml:space="preserve">более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300, </w:t>
              <w:br/>
              <w:t>но не</w:t>
              <w:br/>
              <w:t>более</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400, </w:t>
              <w:br/>
              <w:t>но не</w:t>
              <w:br/>
              <w:t>более</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0, </w:t>
              <w:br/>
              <w:t>но не</w:t>
              <w:br/>
              <w:t>более</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600, </w:t>
              <w:br/>
              <w:t>но не</w:t>
              <w:br/>
              <w:t>более</w:t>
              <w:b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700, </w:t>
              <w:br/>
              <w:t>но не</w:t>
              <w:br/>
              <w:t>более</w:t>
              <w:br/>
              <w:t xml:space="preserve">8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двух расчетных пожарах расчетный расход воды на пожаротушение следует принимать по двум зданиям, требующим наибольшего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ход воды на наружное пожаротушение отдельно стоящих вспомогательных зданий следует определять по таблице 2, как для зданий функциональной пожарной опасности Ф2, Ф3, Ф4, а встроенных в производственные здания - по общему объему здания по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ход воды на наружное пожаротушение зданий сельскохозяйственных предприятий I и II степеней огнестойкости объемом не более 5 тыс. м3 с категориями Г и Д по пожарной и взрывопожарной опасности следует принимать 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ход воды на наружное пожаротушение зданий радиотелевизионных, ретрансляционных и районных передающих станций независимо от объема зданий и числа проживающих в поселении людей надлежит принимать не менее 15 л/с, если по таблицам 3 и 4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ход воды на наружное пожаротушение зданий объемами, более указанных в таблицах 3 и 4, подлежит обоснованию в специальных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зданий II степени огнестойкости с деревянными конструкциями расход воды на наружное пожаротушение следует принимать на 5 л/с больше указанного в таблицах 3 ил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счетный расход воды на наружное пожаротушение зданий и помещений холодильников для хранения пищевых продуктов надлежит принимать как для зданий с категорией помещений В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6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сход воды на наружное тушение пожаров закрытых и открытых складов лесоматериалов на один пожар следует принимать не менее величин, указанных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тушение пожаров закрыт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крытых складов лесо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и способ хранения   │Расход воды на тушение пожара, л/с, при сумм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оматериалов       │вместимости складов лесоматериалов, плотных куб.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0000   │ св. 10000 │св. 100000 │св. 50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 100000 │ до 500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ые склад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ломатериалы              │60            │90         │1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па и опилки              │30            │60         │9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ые склад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ломатериалы в штабелях   │60            │120        │150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глые лесоматериалы в    │60            │90         │1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абеля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ансовая древесина, осмол│90            │120        │180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ова в куч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па и опилки в кучах      │30            │60         │9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ные отходы в кучах   │30            │60         │9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асход воды на наружное пожаротушение открытых площадок хранения контейнеров грузоподъемностью до 30 т следует принимать в зависимости от числа контейн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 50 шт. - 1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 100 шт. - 2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 300 шт. - 2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 1000 шт. - 4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1 - 1500 шт. - 6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1 - 2000 шт. - 8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2000 шт. - 10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8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 ч с момента начала пожаротушения следует принимать как сумму наибольших расходов, определенных в соответствии с требованиями [1] и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еобходимый на время тушения пожара после отключения спринклерных или дренчерных установок, следует принимать согласно п. п. 5.3, 5.6, 5.11 и 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Одновременность действия спринклерных и дренчерных установок надлежит учитывать в зависимости от услови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Расход воды на наружное пожаротушение пенными установками, установками с лафетными стволами или путем подачи распыленной воды должен определяться с учетом дополнительного расхода воды из гидрантов в размере 25% согласно п. 5.3. При этом суммарный расход воды должен быть не менее расхода, определенного по таблицам 3 ил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 пожаротушение зданий, оборудованных внутренними пожарными кранами, должен учитываться дополнительный расход воды к расходам, указанным в таблицах 1 - 4, который следует принимать для зданий, требующих наибольшего расхода воды в соответствии с требованиям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Расчетный расход воды на тушение пожара должен быть обеспечен при наибольшем расходе воды на друг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о-питьевое водопотреб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жды коммунально-бытов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е нужды станций водоподготовки, промывку водопроводных и канализационных сет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асчетный расход воды на наружное пожаротушение зданий надземных автостоянок закрытого и открытого типов предприятий автомобильного транспорта следует принимать по таблиц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зданий надзе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стоянок закрытого и открытого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2025"/>
        <w:gridCol w:w="1485"/>
        <w:gridCol w:w="1485"/>
        <w:gridCol w:w="1620"/>
        <w:gridCol w:w="1485"/>
      </w:tblGrid>
      <w:tr>
        <w:trPr>
          <w:trHeight w:val="48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конструктивной</w:t>
              <w:br/>
              <w:t xml:space="preserve">пожарной   </w:t>
              <w:br/>
              <w:t xml:space="preserve">опасности   </w:t>
              <w:br/>
              <w:t xml:space="preserve">здания    </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зданий</w:t>
              <w:br/>
              <w:t xml:space="preserve">автостоянок на один пожар, л/с, при объемах </w:t>
              <w:br/>
              <w:t xml:space="preserve">зданий (пожарного отсека), тыс. куб. м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5  </w:t>
              <w:br/>
              <w:t xml:space="preserve">до 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  </w:t>
              <w:br/>
              <w:t xml:space="preserve">до 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5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нормируетс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пожаротушение других видов автостоянок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ярусных надземных и подземных автостоянок - 40 л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автостоянок до двух этажей включительно - 2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стоянок боксового типа с непосредственным выездом наружу из каждого бокса при количестве боксов от 50 до 200 - 5 л/с, более 200 - 1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х площадок для хранения автомобилей при количестве автомобилей до 200 включительно - 5 л/с, более 200 - 1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асчетный расход воды на наружное пожаротушение площадок хранения автомобилей предприятия автомобильного транспорта следует принимать по таблиц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площадок 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ей предприяти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автомобилей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на наружное пожаротушение     </w:t>
              <w:br/>
              <w:t xml:space="preserve">при количестве автомобилей, л/с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включительно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и III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на открытой площадке смешанного парка автомобилей расход воды на наружное пожаротушение следует определять для общего количества автомобилей по среднеарифметической норме, установленной для автомобилей кажд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оизводств для технического обслуживания и ремонта автомобилей под навесом расход воды на наружное пожаротушение следует принимать по таблице 6 из расчета общего количества рабочих постов или мест хранения, приравнивая их к количеству мест открытого хранения автомобилей. Устанавливать пожарные краны при этом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атегории автомобилей в зависимости от их габаритных размеров следует принимать по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автомобилей в зависимости от габарит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970"/>
        <w:gridCol w:w="324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автомобиля, м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включ.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1 включ.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6 до 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1 до 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8 до 1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5 до 2,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автомобилей с длиной и шириной, отличающимися от размеров, указанных в таблице 7, категория устанавливается по наибольшему раз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тегория автопоездов устанавливается по габаритным размерам автомобилей-тяг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члененные автобусы относятся к II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Расчетный расход воды на наружное пожаротушение топливозаправочных пунктов и площадок для размещения передвижных топливозаправочных средств следует принимать не менее 1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топливозаправочного пункта вне территории предприятия автомобильного транспорта тушение пожара допускается предусматривать из противопожарных резервуаров. На топливозаправочных пунктах, расположенных на расстоянии не более 250 м от сетей противопожарного водопровода, противопожарные резервуары не преду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На линейных топливозаправочных пунктах, располагаемых вне поселений и в поселениях, где отсутствует противопожарный водопровод, допускается не предусматривать противопожарное водоснабжение (в том числе и резервуары). При наличии на расстоянии менее 250 м от топливозаправочных пунктов естественных источников к ним должен быть предусмотрен подъезд и площадка для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Системы противопожарного водоснабжения предприятий (водоводы, насосные станции, резервуары противопожарного запаса воды) следует относить по степени обеспеченности подачи воды к I категории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асчетное количество одновремен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счетное количество одновременных пожаров на промышленном предприятии следует принимать в зависимости от занимаемой им площади; один пожар - при площади до 150 га, два пожара - при площади более 150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счетное число одновременных пожаров на территории открытых и закрытых складов лесоматериалов следует принимать: один пожар - при площади территории склада до 50 га, свыше 50 га - дв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объединенном противопожарном водопроводе поселения и промышленных предприятий, расположенных вне поселения, расчетное количество одновременных пожаров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ощади территории промышленного предприятия до 150 га при числе жителей в поселении до 10 тыс. чел. - один пожар (на территории предприятия или в поселении по наибольшему расходу воды); то же, при числе жителей в поселении свыше 10 до 25 тыс. чел. - два пожара (один на территории предприятия и один в пос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ощади территории промышленного предприятия свыше 150 га и при числе жителей в поселении до 25 тыс. чел. - два пожара (два на территории предприятия или два в поселении по наибольшему рас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исле жителей в поселении более 25 тыс. чел. - по п. 5.11 и таблице 1. При этом расход воды следует определять как сумму необходимого большего расхода (на территории предприятия или в поселении) и 50% потребного меньшего расхода (на предприятии или в пос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с 1 февраля 2011 года. - Изменение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должительность тушения пожара должна приниматься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I и II степеней огнестойкости с негорючими несущими конструкциями и утеплителем с помещениями категорий Г и Д по пожарной и взрывопожарной опасности -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крытых складов лесоматериалов - не мен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рытых складов лесоматериалов - не менее 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Максимальный срок восстановления пожарного объема воды должен быть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ч - в поселении и на промышленных предприятиях с помещениями категорий А, Б, В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ч - на промышленных предприятиях с помещениями категорий Г и Д по пожарной и взрыво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ч - в поселениях и на сельскохозяйствен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промышленных предприятий с расходами воды на наружное пожаротушение 20 л/с и менее допускается увеличивать время восстановления пожарного объем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48 ч - для помещений категорий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36 ч - для помещений категор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ериод восстановления пожарного объема воды допускается снижение подачи воды на хозяйственно-питьевые нужды системами водоснабжения I и II категорий до 70%, III категории до 50% расчетного расхода и подачи воды на производственные нужды по аварийному графику.</w:t>
      </w:r>
    </w:p>
    <w:p>
      <w:pPr>
        <w:pStyle w:val="Normal"/>
        <w:widowControl/>
        <w:ind w:firstLine="720"/>
        <w:jc w:val="both"/>
        <w:rPr/>
      </w:pPr>
      <w:r>
        <w:rPr>
          <w:rFonts w:eastAsia="Courier New" w:cs="Courier New" w:ascii="Courier New" w:hAnsi="Courier New"/>
          <w:lang w:val="ru-RU" w:eastAsia="ru-RU" w:bidi="ru-RU"/>
        </w:rPr>
        <w:t xml:space="preserve">3. При невозможности обеспечения восстановления пожарного объема воды в нормативное время необходимо предусматривать увеличенный в n раз (n = 1,5; 2,0; 2,5; 3,0 и т.д.) запас пожарного объема воды в зависимости от фактического времени его восстановления - </w:t>
      </w:r>
      <w:r>
        <w:rPr>
          <w:rFonts w:eastAsia="Courier New" w:cs="Courier New" w:ascii="Courier New" w:hAnsi="Courier New"/>
          <w:lang w:val="en-US" w:eastAsia="ru-RU" w:bidi="ru-RU"/>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413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5454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465" cy="4699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700" cy="241300"/>
                    </a:xfrm>
                    <a:prstGeom prst="rect">
                      <a:avLst/>
                    </a:prstGeom>
                  </pic:spPr>
                </pic:pic>
              </a:graphicData>
            </a:graphic>
          </wp:inline>
        </w:drawing>
      </w:r>
      <w:r>
        <w:rPr>
          <w:rFonts w:eastAsia="Courier New" w:cs="Courier New" w:ascii="Courier New" w:hAnsi="Courier New"/>
          <w:lang w:val="ru-RU" w:eastAsia="ru-RU" w:bidi="ru-RU"/>
        </w:rPr>
        <w:t xml:space="preserve"> - фактическое время восстановления пожарного объема воды;</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9400" cy="241300"/>
                    </a:xfrm>
                    <a:prstGeom prst="rect">
                      <a:avLst/>
                    </a:prstGeom>
                  </pic:spPr>
                </pic:pic>
              </a:graphicData>
            </a:graphic>
          </wp:inline>
        </w:drawing>
      </w:r>
      <w:r>
        <w:rPr>
          <w:rFonts w:eastAsia="Courier New" w:cs="Courier New" w:ascii="Courier New" w:hAnsi="Courier New"/>
          <w:lang w:val="ru-RU" w:eastAsia="ru-RU" w:bidi="ru-RU"/>
        </w:rPr>
        <w:t>- время восстановления пожарного объема воды (принимается по пункту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 введен Изменением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пожарной безопасности к насосным стан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Насосные станции, подающие воду непосредственно в сеть противопожарного и объединенного водопровода, надлежит относить к 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станции противопожарного и объединенного водопровода объектов, указанных в примечании 1 п. 4.1, допускается относить ко I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тметку оси насосов следует определять, как правило, из условия установки корпуса насосов под за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насосных станциях II категории допускается установка насосов не под заливом, при этом следует предусматривать вакуум-насосы и вакуум-ко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услови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машинных залах допускается установка групп насосов различ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в насосных станциях для I категории - 2 ед., для II категории - 1 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насосных станциях объединен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насосных станциях водопроводов поселений с числом жителей до 5 тыс. 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выключении одной всасывающей (напорной) линии остальные следует рассчитывать на пропуск полного расчетного расхода воды на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реградами с пределами огнестойкости REI-120 и иметь отдельный выход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пожарной безопасности к водопроводным сет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ям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оличество линий водоводов надлежит принимать с учетом категории системы водоснабжения и очередности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нужды пожаротушения должны обеспечиваться на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прокладке водовода в одну линию и подаче воды от одного источника должен быть предусмотрен объем воды для целей пожаротушения на время ликвидации аварии на водоводе в соответствии с п. 9.3. При подаче воды от нескольких источников аварийный объем воды может быть уменьшен при условии выполнения требований п. 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ание наружных водопроводных сетей внутренними водопроводными сетями зданий и сооруже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поселениях с числом жителей до 5 тыс. чел.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содержащих полный пожарный объе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ширине проезжей части более 20 м допускается прокладка дублирующих линий, исключающих пересечение проезжей части в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пожарные гидранты следует устанавливать на сопроводительных или дублирующи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ширине проезжей части в пределах красных линий 60 м и более следует рассматривать также вариант прокладки сетей водопровода по обеим сторонам у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следует устанавливать на кольцевых участках водопроводных линий. Допускается установка гидрантов на тупиковых линиях водопровода с учетом указаний п. 8.4 и принятием мер против замерзания воды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 9.11 по дорогам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напора h в метрах на 1 метр длины рукавных линий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0,00385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производительность пожарной струи,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На сети водопровода населенных пунктов с числом жителей до 500 чел. вместо гидрантов допускается устанавливать стояки диаметром 80 мм с пожарными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должны находиться в исправном состоянии, а в зимнее время должны быть утеплены и очищаться от снега и льда.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одопроводные линии, как правило, следует прокладывать под землей. При теплотехническом и технико-экономическом обосновании допускаются наземная и надземная прокладки, прокладка в тоннелях, а также прокладка водопроводных линий в то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оннелях пожарные гидранты должны устанавливаться в колодцах. При наземной и надземной прокладке водопровода надземные гидранты устанавливаются непосредственно на сети. При этом пожарные гидранты и отключающая арматура должны размещаться в наземных камерах, исключающих замерзание пожарных гидрантов при отрицательных температурах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земной прокладке линий противопожарных и объединенных с противопожарными водопроводов запорная, регулирующая и предохранительная трубопроводная арматура должна устанавливаться в колодца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арматура на водоводах и линиях водопроводной сети должна быть с ручным или механическим приводом (от передвижных средств). Установка пожарных гидрантов в общем колодце с запорной арматурой, имеющей электроприво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порной арматуры вне колодцев (камер) допускается при обосновании в специальных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Задвижки (затворы) на трубопроводах любого диаметра при дистанционном или автоматическом управлении должны быть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пневматического, гидравлического или электромагнитн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приводо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следует предусматривать возможность ручного открывания и закрывания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определении размеров колодцев минимальные расстояния до внутренних поверхностей колодца надлежи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тенок труб при диаметре труб до 400 мм - 0,3 м, от 500 до 600 мм - 0,5 м, более 600 мм -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лоскости фланца при диаметре труб до 400 мм - 0,3 м, более 400 мм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края раструба, обращенного к стене, при диаметре труб до 300 мм - 0,4 м, более 300 мм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низа трубы до дна при диаметре труб до 400 мм - 0,25 м, от 500 до 600 мм - 0,3 м, более 600 мм - 0,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верха штока задвижки с выдвижным шпинделем -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маховика задвижки с невыдвижным шпинделем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крышки гидранта до крышки колодца не более 450 мм по вертикали, а расстояние в свету между гидрантом и верхом обечайки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рабочей части колодцев должна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труб водопровода, объединенного с противопожарным, в городских округах (поселениях) и на производственных объектах должен быть не менее 100 мм, в сельских поселениях - не менее 7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резервуарам и водоемам с запасами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цели наруж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ожарный объем воды в резервуарах должен определяться из условия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из наружных гидрантов и внутренних пожарных кранов согласно п. п. 5.1 - 5.9, 5.12 - 5.15, 6.1 -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средств пожаротушения (спринклеров, дренчеров и др., не имеющих собственных резервуаров) согласно п. п. 5.10 и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х хозяйственно-питьевых и производственных нужд на весь период пожаротушения с учетом требований п. 5.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х 12 м для установки пожарных автомобилей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ожарный объем воды в баках водонапорных башен должен рассчитываться на тушение одного пожара снаружи здания и внутри здания в течение десяти минут при одновременном наибольшем расходе воды на друг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обосновании допускается хранение в баках водонапорных башен полного пожарного объема воды, определенного по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подаче воды по одному водоводу в емкостях следует предусматривать дополнительный объем воды на пожаротушение в размере, определенном согласно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олнительный объем воды на пожаротушение допускается не предусматривать при длине одной линии водовода не более 500 м для поселений с числом жителей до 5000 чел., а также для объектов экономики при расходе воды на наружное пожаротушение не более 4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Общее количество резервуаров одного назначения в одном водопроводном узле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ключении одного резервуара в остальных должно храниться не менее 50% пожарного и аварийного объемов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резервуаров должно обеспечивать сохранность пожарного объема воды, а также возможность независимого включения и опорожнения кажд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дного резервуара допускается в случае отсутствия в нем пожарного и аварийного объ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Хранение пожарного объема воды в специальных резервуарах или открытых водоемах допускается для предприятий и населенных пунктов, указанных в примеч. 1 к п.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Объем пожарных резервуаров и искусственных водоемов надлежит определять исходя из расчетных расходов воды и продолжительности тушения пожаров согласно п. п. 5.2 - 5.8 и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м открытых искусственных пожарн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пожарным резервуарам, водоемам и приемным колодцам должен быть обеспечен свободный подъезд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 мест расположения пожарных резервуаров и водоемов должны быть предусмотрены указатели по ГОСТ Р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Количество пожарных резервуаров или искусственных водоемов должно быть не менее двух, при этом в каждом из них должно храниться 50% объема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пожарными резервуарами или искусственными водоемами следует принимать согласно п. 9.11, при этом подача воды на тушение пожара должна обеспечиваться из двух соседних резервуаров или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ожарные резервуары или искусственные водоемы надлежит размещать из условия обслуживания ими зданий, находящихся в ради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автонасосов -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мотопомп - 100 - 150 м в зависимости от технических возможностей мотопо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 с учетом требований п. 9.9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точки забора воды из резервуаров или искусственных водоемов до зданий III, IV и V степеней огнестойкости и до открытых складов горючих материалов должно быть не менее 30 м, до зданий I и II степеней огнестойкости -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одачу воды для заполнения пожарных резервуаров и искусственных водоемов следует предусматривать по пожарным рука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 - 5 куб. м.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единительном трубопроводе со стороны искусственного водоема следует предусматривать реш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ожарные резервуары и искусственные водоемы оборудовать переливными и спускными трубопроводами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Напорные резервуары и водонапорные башни противопожарных водопроводов высокого давления должны быть оборудованы автоматическими устройствами, обеспечивающими их отключение при пуске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 а также с помощью электрических водонагревателей и греющи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17 в ред. Изменения N 1, утв. Приказом МЧС РФ от 09.12.2010 N 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пожарной безопасности к электро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контролю, автоматизации и систе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насосных станций 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атегории надежности электроснабжения электроприемников сооружений систем водоснабжения следует определять по требованиям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надежности электроснабжения насосной станции должна быть такой же, как категория насосной станции, принятая по п.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аварийного уровня воды в машинном зале на уровне фундаментов электро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атривать постоянный контроль напряжения в цепях управления и сигнализации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Насосные станции всех назначений должны проектироваться, как правило, с управлением без постоянног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м - в зависимости от технологических параметров (уровня воды в емкостях, давления или расхода воды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телемеханическим) - из пунк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томатическом или дистанционном (телемеханическом) управлении должно предусматриваться также мест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 насосных станциях должна предусматриваться блокировка, исключающая использование пожарного, а также аварийного объема воды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Управление пожарными насосами следует принимать дистанционным, при этом одновременно с включением пожарного насоса должна автоматически сниматься блокировка, запрещающая использование пожарного объема воды, а также должны выключаться промывные насосы (при их наличии). В противопожарных водопроводах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 резервуарах и баках с запасами воды на цели пожаротушения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ункт управления системы противопожарного водоснабжения должен оперативно подчиняться пункту управления промышленного предприятия ил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управление системой противопожарного водоснабжения из объединенного пункта управления для промышленного предприятия и коммунального хозяйства при условии оснащения этого пункта самостоятельными диспетчерскими щитами и пультами управления системами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Диспетчерское управление системой противопожарного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организацией, эксплуатирующей водопровод, и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ункты управления системы противопожарного водоснабжения следует размещать на площадках водопроводных сооружений в административно-бытовых зданиях, зданиях фильтров или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пожарной безопасности к систем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водоснабжения в особых природ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лимат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районах с сейсмичностью 8 баллов и более при проектировании систем противопожарного водоснабжения I категории и, как правило,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баллов и более в емкостях надлежит предусматривать объем воды на пожаротушение в два раза больше определяемого по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счетное число одновременных пожаров в районах с сейсмичностью 9 баллов и более необходимо принимать на один больше, чем указано в п. п. 5.1, 6.1 и 6.2 (за исключением поселений, промышленных объектов и отдельно стоящих зданий при расходе воды на наружное пожаротушение не более 1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районах с сейсмичностью 7 баллов и более насосные станции противопожарного и хозяйственно-питьевого водоснабжения, как правило, не допускается блокировать с производственными зданиями 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районах с сейсмичностью 7 баллов и более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а зазора должна выполняться из плотных эласти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рохода труб через стены подземной части насосных станций и емкостных сооружений должно исключать взаимные сейсмические воздействия стен и трубопроводов. Как правило, для этой цели должны применяться с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 устройстве противопожарных водопроводов в районах с вечномерзлыми грунтами для предохранения транспортируемой воды от замерзания предусматриваются тепловая изоляция трубопроводов; подогрев воды; подогрев трубопроводов; непрерывное движение воды в трубопроводах; повышение гидродинамического трения в трубопроводах; применение стальной арматуры в исполнении, устойчивом против замерзания; установка автоматических выпусков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вместимостью до 100 куб. м допускается размещать в отапливаемых помещениях с устройством вентилируемого подпо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районах с вечномерзлыми грунтами минимальная температура воды в водоводах и сетях должна определяться теплотехническими расч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еплотехнических расчетов температуру воды в концевых участках сети и водоводов допускается принимать для труб диа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300 мм - не менее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300 мм - не менее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П 10.13130.2009           Системы 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ий противопожарный вод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устройства         Утверждены Приказом Министерства энерге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установок (ПУЭ)     Российской Федерации от 8 июля 2002 г. N 2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НиП 21-01-97*             Пожарная безопасность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НиП 21-02-99              Стоянки автомоби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СНиП 21-03-2003            Склады лесных материалов. Противопожа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СНиП 2.08.02-89*           Общественные здания и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СНиП 2.11.02-87            Холодильн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2.11.03-93            Склады нефти и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е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НПБ 108-96                 Культов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ВСН 01-89                 Предприятия по обслуживанию автомоби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РД 153-34.0-49.101-2003   Инструкция по проектированию противо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ы энергетическ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5:32:33Z</dcterms:created>
  <dc:creator/>
  <dc:description/>
  <dc:language>en-US</dc:language>
  <cp:lastModifiedBy/>
  <dcterms:modified xsi:type="dcterms:W3CDTF">2011-06-26T05:34:31Z</dcterms:modified>
  <cp:revision>2</cp:revision>
  <dc:subject/>
  <dc:title/>
</cp:coreProperties>
</file>