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егионального развит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июня 2008 г. N 14434-СМ/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м регионального развития Российской Федерации рассмотрено обращение по вопросу порядка согласования специальных технических условий для разработки проектной документации на объекты капитального строительства, содержащих технические требования на проектирование и строительство объектов в части обеспечения пожарной безопасности, и сообщается следующ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ункту 5 Положения о составе разделов проектной документации и требованиях к их содержанию, утвержденного Постановлением Правительства Российской Федерации от 16 февраля 2008 года N 87 "О составе разделов проектной документации и требованиях к их содержанию", в случае если для разработки проектной документации на объект капитального строительства недостаточно требований по надежности и безопасности, установленных нормативными техническими документами, или такие требования не установлены, разработке документации должны предшествовать разработка и утверждение в установленном порядке специальных техн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разработки и согласования специальных технических условий для разработки проектной документации на объект капитального строительства (далее - Порядок) утвержден Приказом Минрегиона России от 1 апреля 2008 года N 36 "О порядке разработки и согласования специальных технических условий для разработки проектной документации на объект капитального строительства" (зарегистрирован Министерством юстиции Российской Федерации 11.04.2008 N 11517). Согласно пункту 3 Порядка в зависимости от степени обеспеченности планируемого к строительству объекта действующими нормативными положениями по решению заказчика (инвестора) специальные технические условия могут разрабатываться трех вид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, содержащие технические требования на проектирование, строительство и эксплуатацию объектов, указанных в статье 48.1 Градостроительного кодекса Российской Федерации, объектов культурного наследия (памятников истории и культуры), а также иных объектов, для проектирования которых недостаточно требований по надежности и безопасности, установленных нормативными техническими докумен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, содержащие технические требования по обеспечению сейсмической безопасности при проектировании, строительстве и эксплуатации объектов на площадках сейсмичностью более 9 баллов для всех видов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, содержащие технические требования на проектирование и строительство объектов в части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ие вышеуказанных специальных технических условий проводится Минрегион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риказом МЧС России от 16 марта 2007 года N 141 "Об утверждении инструкции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" (зарегистрировано Министерством юстиции Российской Федерации 29 марта 2007 года N 9172) согласование отступлений от требований пожарной безопасности по конкретному объекту в обоснованных случаях при наличии дополнительных требований пожарной безопасности, не установленных нормативными документами и отражающих специфику противопожарной защиты конкретного объекта, осуществляется органами государственного пожарного надзора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ой связи Министерство регионального развития Российской Федерации сообщает, что технические условия, содержащие отступления от требований пожарной безопасности, не подлежат дополнительному согласованию с Минрегион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е с тем подлежат согласованию с Минрегионом России в установленном порядке специальные технические условия, содержащие требования пожарной безопасности на проектирование и строительство объектов капитального строительства, для которых отсутствуют противопожарные нормы, в соответствии с пунктом 1.5* СНиП 21-01-97* "Пожарная безопасность зданий и сооруж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а регулирова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достроительной деятель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Н.Малыш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1:35:39Z</dcterms:created>
  <dc:creator/>
  <dc:description/>
  <dc:language>en-US</dc:language>
  <cp:lastModifiedBy/>
  <dcterms:modified xsi:type="dcterms:W3CDTF">2011-06-04T11:36:33Z</dcterms:modified>
  <cp:revision>2</cp:revision>
  <dc:subject/>
  <dc:title/>
</cp:coreProperties>
</file>