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пектором 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жарному надзор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ы в действ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8 июня 1996 г. N 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Минстроя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марта 1996 г. N 13/17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01.07.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я контроля за соблюдением требов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х документов на средства огне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изводство, применение и эксплуатация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232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ислов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Всероссийским научно-исследовательским институтом противопожарной обороны МВД России (С.В. Баженов, К.А. Табак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Главным управлением Государственной противопожарной службы МВД России (В.Е. Татаров, В.В. Орл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ы с Минстроем России письмом N 13/176 от 22.03.9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ы в действие Приказом ГУГПС МВД России N 31 от 18 июня 1996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1 июля 1996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пер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ормы ГПС устанавливают порядок организации контроля за соблюдением требований стандартов, строительных норм и правил (СНиП), технических условий (ТУ) и других нормативных документов (НД) при производстве и применении средств огнезащиты, а также при эксплуатации огнезащищенных материалов, конструкций и изделий (далее - НД на средства огнезащи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ормы ГПС предназначены для работников органов Государственной противопожарной службы (ГПС) и устанавливают порядок осуществления и периодичность контроля за соблюдением требований НД на средства огне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Контроль за соблюдением требований НД на средства огнезащиты осуществляется органами Государственной противопожарной службы в соответствии с ежегодным планом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сновные цели и задачи проведения контроля должны быть изложены в пояснительной записке к плану провер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Объектами контроля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я и организации, осуществляющие производство средств огнезащиты; выполняющие огнезащиту материалов, конструкций и изделий; эксплуатирующие огнезащищенные материалы, конструкции и изделия; средства огнезащиты; огнезащищенные материалы, изделия и конструкции; технология получения огнезащитных составов; технология проведения огнезащитных работ; нормативные документы на средства огнезащиты (п. 3.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ядок организации контроля (подготовк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комисс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ерриториальные органы Государственной противопожарной службы осуществляют контроль в соответствии с планом проверок в ходе пожарно-технических обследований объектов и в случае необхо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может осуществляться также в ходе плановых проверок, проводимых другими государственными надзорными органами (Госстандартом, Минстроем, метрологической службой, органами лицензирования и др.) с привлечением территориальных органов Государственной противопожарн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лан проверок на следующий год, проводимых территориальными органами ГПС МВД России, разрабатывается с учетом анализа необходимой информации не позднее четвертого квартала текущего года с указанием объектов контроля, подлежащих проверке, с соответствующими обоснова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ос о предоставлении необходимой информации для составления плана проверок федерального уровня оформляется на официальном бланке ГУГПС или ВНИИПО МВД России и направляется в территориальные органы ГПС. Информация о средствах огнезащиты и их применении в ответ на запрос оформляется по форме, приведенной в Прил. 1. Сроки ответа оговариваются в запросе, но не позднее месяца со дня его по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ые органы ГПС должны своевременно и в полном объеме предоставлять необходимую информацию по результатам проверок в ВНИИПО МВД России в порядке, установленном ГУГП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объектов контроля производится на основе анализа информации по регионам России об ассортименте средств огнезащиты, объемах их применения, а также о предприятиях и организациях, специализирующихся на производстве и применении средств огнезащиты, статистических данных по пожарам и информации из банка данных "Лицензирование" по установлению вида деятельности в области обеспечения огнезащиты. При разработке плана проверок особое внимание следует обращать на организации, осуществляющие производство средств огнезащиты, а также получившие впервые лицензию на право осуществления деятельности по огнезащите; опасные в пожарном отношении объекты (АЭС, ТЭЦ и т.д.); крупные сельскохозяйственные объекты, а также объекты социально-культурного и бытового назначения с массовым пребыванием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Контроль за соблюдением НД на средства огнезащиты осуществляется комиссиями, сформированными на месте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В обязанности территориальных средств ГПС входит формирование комиссии на объекте контроля, являющемся предприятием или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 состав комиссий территориальных органов включаются представители управлений (отделов, испытательных пожарных лабораторий (ИПЛ), Государственной противопожарной службы, и, при необходимости, представители территориальных органов Госстандарта России (Центра стандартизации, метрологии и сертификации) и (или) Минстроя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работе комиссии привлек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изводстве средств огнезащиты: представитель предприятия - изготовителя и, при необходимости, разработчик соста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именении (нанесении) средств огнезащиты: представитель заказчика, подрядчика и, при необходимости, разработчик состава и представитель предприятия - изготов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ксплуатации огнезащищенных материалов, конструкций и изделий: представители предприятия (организации), на балансе которого находится объект контроля, подрядчика и, при необходимости, предприятия - изготов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случаях осуществления контроля, если на предприятии имеется местный орган Государственной противопожарной службы (подразделение или иной орган управления ГПС), то к работе комиссии привлекается и его представите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онные работы по согласованию состава комиссии возлагаются на территориальный орган ГП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озднее чем за месяц до начала работы комиссии территориальные органы ГПС информируют всех участников проверки, а также руководство проверяемого предприятия (организации) о сроках проведения прове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Руководитель предприятия (организации), на котором проводится проверка, долже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дать приказ и назначить ответственных лиц, работающих с комиссией и имеющих право подписи актов и других документов, связанных с провер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ть комиссии соответствующие условия для проведения провер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ть проведение необходимых испытаний, работ по отбору проб и проведению измерений, связанных с провер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ить требуемые нормативные документы, связанные с проверкой и имеющиеся в налич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тоды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Работа по контролю за соблюдением требований НД на средства огнезащиты на предприятиях и объектах строительства должна проводиться по следующим направления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и комплектности НД на средства огне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лицензии и соблюдение условий лицензир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сертификатов, технических паспортов и других документов, подтверждающих качество средств огнезащиты и выполненных огнезащит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а НД, имеющихся на предприятии (в организации) или на которые сделаны ссылки, на полноту изложения требований, предъявляемых к качеству средств огнезащиты и выполненных огнезащитных работ, а также на соответствие действующим норматив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качества выпускаемых и применяемых средств огнезащиты и их соответствия требованиям Н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и состояния технологического оборудования для приготовления огнезащитных соста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норм расхода огнезащитных соста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на рабочих местах выписок из технологических карт по приготовлению и нанесению средств огнезащиты; проверка уровня квалификации лиц, осуществляющих контроль за качеством выпускаемых и применяемых средств огнезащиты, выполнением огнезащитных работ (в рамках их должностных инструкц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случаев использования в производстве компонентов без входного контроля или несоответствующих требованиям Н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состояния огнезащитных покрытий, нанесенных на защищаемые материалы и конструкции, по истечении различных сроков их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ответствия условий хранения огнезащитных составов требованиям Н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ответствия условий эксплуатации огнезащитных покрытий требованиям Н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С целью определения качества производимых и применяемых средств огнезащиты проводятся контрольные испытания на соответствие требованиям НД отобранных проб огнезащитных составов. Испытания осуществляются в аккредитованных в установленном порядке испытательных центрах или территориальных ИП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 целью определения качества выполненной огнезащитной обработки металлоконструкций, кабелей, деревянных конструкций, защищенных огнезащитными средствами, не относящимися к пропиточным составам, и других материалов проводятся визуальный осмотр нанесенных огнезащитных покрытий для выявления необработанных мест, трещин, отслоений, изменения цвета, посторонних пятен, инородных включений и других повреждений, а также замер толщины нанесенного слоя. Внешний вид огнезащитного покрытия, нанесенного на защищаемую поверхность, должен соответствовать требованиям НД на данное покры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о огнезащитной обработки деревянных конструкций пропиточными составами проверяется визуально для выявления необработанных мест, повреждений поверхностного слоя древесины и горючести стружки согласно п. 6 разд. 4 Руководства "Способы и средства огнезащиты древесины". - М.: ВНИИПО, 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Требования НД на средства огнезащиты считаются соблюдаемыми, если выпускаемая продукция, выполненные работы (оказанные услуги), режимы эксплуатации соответствуют всем установленным показателям, а состояние производства обеспечивает стабильность выполнения данных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Требования НД на средства огнезащиты считаются не соблюдаемыми, если выпускаемая продукция, выполненные работы (оказанные услуги), режимы эксплуатации не соответствуют хотя бы одному из установленных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становлении факта несоблюдения хотя бы одного из требований НД на средства огнезащиты руководство предприятия (организации) обязано устранить отмеченные недостатки в указанные комиссией сро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рядок отче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о результатам работы по контролю за соблюдением требований НД на средства огнезащиты составляется акт, который подписывается всеми членами комиссии (Прил. 2 - 4). Члены комиссии, которые не согласны с содержанием акта, подписываются под своим "особым мнением", которое вносится в акт отдельным разде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Акт, составленный по результатам проверки, направляется в течение месяца во ВНИИПО МВД России, территориальный орган ГПС, руководителю предприятия (организации), на котором проводилась проверка, руководителю предприятия (организации), выполнившему огнезащитные работы, и, при необходимости, в Госстандарт России или Минстрой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Информация, содержащаяся в актах проверок, по мере поступления и обработки в течение планового года анализируется ВНИИПО МВД России, выводы и предложения направляются в ГУГПС МВД России и, при необходимости, в территориальный орган ГПС, Госстандарт России или Минстрой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овторная проверка с целью контроля за устранением выявленных недостатков осуществляется по истечении срока, указанного в акте проверки. Проведение повторной проверки допускается поручать территориальным органам Государственной противопожарной службы, которые в этом случае сообщают в ГУГПС МВД России и во ВНИИПО МВД России о ее результатах в срок, указанный в ак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неустранения указанных в акте недостатков, грубых и систематических нарушений НД, условий лицензирования, сообщение направляется в соответствующие организации Государственного надзора с требованием принятия действенных мер воздействия к нарушителя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редствах огнезащиты и их примен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┬─────────┬───────┬───────┬──────┬────────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Органи-│Адрес,   │Огнеза-│НД на  │Объемы│Номер ли-  │Приме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зация  │телетайп,│щитные │огнеза-│годо- │цензии, кем│чан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ефон, │средст-│щитные │вого  │выдана, вид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.И.О.   │ва и   │средст-│выпус-│огнезащит-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ково-  │вид    │ва и их│ка    │ных работ,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теля   │огнеза-│приме- │(при- │срок окон-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-  │щитных │нение  │мене- │чания дейс-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ции    │работ  │(ГОСТ, │ния)  │твия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, ин-│за    │   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ук- │199_  │   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и и  │г. и  │   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.д.)  │199_  │   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.    │   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┼─────────┼───────┼───────┼──────┼───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│   2   │    3    │   4   │   5   │  6   │     7     │  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┼─────────┼───────┼───────┼──────┼───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мечание. В  Приложении  1  указываются:  гр.  2  -  полно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 организации и  ее  подчиненность, вид собственност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государственное, малое, акционерное предприятие, товарищество 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.д.);  гр.   4 -   наименование огнезащитного средства (краска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ста, состав,  раствор) в соответствии с действующим на    не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Д; гр. 5 - вид НД (ГОСТ,  ТУ, регламент, инструкция и др.), е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, номер, срок действия,  кем утвержден;  гр. 6 - пр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сутствии   точных данных   ориентировочные  с  соответствующ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ткой; гр. 7 - наименование  и  адрес  организации,  выдавш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цензию;   гр.   8  - сведения, имеющие, по мнению заполняюще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ца, существенное значение,  например  случаи  нарушения    ил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ступления от НД, наличие рекламаций на низкое качество средст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незащиты и проведенных огнезащитных работ.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роверки соблюдения требований нормати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документов на средства огнезащиты (производ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применение и эксплуатац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наименование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(дата провер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овый адрес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предприятия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Ф.И.О. полностью, телеф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я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номер, кем выдана, срок действия, вид лицензио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деятельност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Исходные данные 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краткие сведения об организации, обла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пециализации, список применяемых средств огнезащиты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также оборудования для их нанес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стояние нормативных документов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(перечень НД и их комплектнос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рганизация технического контроля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(система контроля каче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и ответственные за его выполн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воды и предложения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составлен на ____ листах в ___ экз. и направ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комиссии:                                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подпись, 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роверки состояния и условий эксплуат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огнезащитных покры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 проверки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товый адрес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предприятия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(Ф.И.О. полностью, телеф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проведения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остояние огнезащитных покрытий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словия эксплуатации покрытий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ответствие требованиям НД (в том числе проверка  имеющейся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е сдачи - приемки информации)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ыводы и предложения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составлен на ____ листах в ___ экз. и направ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комиссии:                                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подпись, Ф.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бора про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 контроля 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 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 контроля 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отбора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истика отобранных про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080"/>
        <w:gridCol w:w="1755"/>
        <w:gridCol w:w="810"/>
        <w:gridCol w:w="310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укция</w:t>
              <w:br/>
              <w:t xml:space="preserve">и Н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гото-</w:t>
              <w:br/>
              <w:t xml:space="preserve">вит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пар-  </w:t>
              <w:br/>
              <w:t xml:space="preserve">тии и дата  </w:t>
              <w:br/>
              <w:t>изгото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-</w:t>
              <w:br/>
              <w:t>чест-</w:t>
              <w:br/>
              <w:t xml:space="preserve">во   </w:t>
              <w:br/>
              <w:t xml:space="preserve">проб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отбора проб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испытания отобранных проб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составлен на ____ листах в ___ экз. и направл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комиссии:                                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(подпись, 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6:42:00Z</dcterms:created>
  <dc:creator/>
  <dc:description/>
  <dc:language>en-US</dc:language>
  <cp:lastModifiedBy/>
  <dcterms:modified xsi:type="dcterms:W3CDTF">2011-06-26T05:50:11Z</dcterms:modified>
  <cp:revision>3</cp:revision>
  <dc:subject/>
  <dc:title/>
</cp:coreProperties>
</file>