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Федераль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ентства по техн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ированию и метролог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8 февраля 2009 г. N 32-ст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января 2010 год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правом досрочного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циональный стандарт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ка пожарна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спасатели фильтрующие для защиты людей от токсич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уктов горения при эвакуации из задымленных помещен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ремя пожар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технические требования. Методы испытан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Fire equipment. Filter self-rescue for protection of the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people against toxic products at evacuation from smoking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buildings from fire. General technical requirements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Test methods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3261-2009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ислов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и и принципы стандартизации в Российской Федерации установлены Федеральным законом от 27 декабря 2002 г. N 184-ФЗ "О техническом регулировании", а правила применения национальных стандартов Российской Федерации - ГОСТ Р 1.0-2004 "Стандартизация в Российской Федерации. Основные полож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стандарт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 ФГУ ВНИИПО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несен Техническим комитетом по стандартизации ТК 274 "Пожарная безопасность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твержден и введен в действие Приказом Федерального агентства по техническому регулированию и метрологии от 18 февраля 2009 г. N 32-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учтены требования европейского стандарта EN 403-2004 "Фильтрующее респираторное защитное устройство с маской для самостоятельной эвакуации с места пожара. Требования. Испытания. Маркировк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веден впер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Федерального агентства по техническому регулированию и метрологии в сети Интерн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распространяется на самоспасатели фильтрующие (далее - самоспасатели) для индивидуальной защиты органов дыхания и зрения людей от токсичных продуктов горения при эвакуации из помещений во время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устанавливает общие технические требования и методы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 может быть рекомендован для целей сертифик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ормативные ссыл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использованы нормативные ссылки на следующие стандар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1.0-2004. Стандартизация в Российской Федерации. Основны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12.4.191-99. Система стандартов безопасности труда. Средства индивидуальной защиты органов дыхания. Полумаски фильтрующие для защиты от аэрозолей. Общие технические услов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15.201-2000. Система разработки и постановки продукции на производство. Продукция производственно-технического назначения. Порядок разработки и постановки продукции на производств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4.005-85. Система стандартов безопасности труда. Средства индивидуальной защиты органов дыхания. Метод определения величины сопротивления дыхани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12.4.026-2001. 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4.061-88. Система стандартов безопасности труда. Метод определения работоспособности человека в средствах индивидуальной защи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4.157-75. Система стандартов безопасности труда. Противогазы и респираторы промышленные фильтрующие. Нефелометрические методы определения коэффициента подсоса масляного тумана под лицевую ч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4.158-90. Система стандартов безопасности труда. Противогазы и респираторы промышленные фильтрующие. Методы определения времени защитного действия фильтрующе-поглощающих коробок по парообразным вредным примес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4.160-90. Система стандартов безопасности труда. Средства индивидуальной защиты органов дыхания фильтрующие. Метод определения времени защитного действия фильтрующе-поглощающих коробок по оксиду углер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4.189-99. Система стандартов безопасности труда. Средства индивидуальной защиты органов дыхания. Маски. Общие технические услов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5.309-98. Система разработки и постановки продукции на производство. Испытания и приемка выпускаемой продукции. Основны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7.410-87. Надежность в технике. Методы контроля показателей надежности и планы контрольных испытаний на надежно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0188-74. Коробки фильтрующие к противогазам и респираторам. Метод определения сопротивления постоянному потоку воздух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5150-69*.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6504-81. Система государственных испытаний продукции. Испытания и контроль качества продукции. Основные термины и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При пользовании настоящим стандартом целесообразно проверить действие ссылочных стандартов в информационной системе общего пользования -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стандарт заменен (изменен), то при пользовании настоящим стандартом следует руководствоваться заменяющим (измененным) стандартом. Если ссылочный стандар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ермины и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применены следующие термины с соответствующими определения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Самоспасатель: средство индивидуальной защиты органов дыхания и зрения человека от токсичных продуктов горения в течение заявленного времени защитного действия при эвакуации из производственных, административных и жилых зданий, помещений во время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Самоспасатель фильтрующий: средство индивидуальной защиты органов дыхания и зрения человека, в котором вдыхаемый человеком воздух очищается в комбинированном фильтре самоспасателя, а выдыхаемый воздух удаляется в окружающую сред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Время защитного действия; ВЗД: период, в течение которого сохраняется защитная способность фильтра самоспасателя, определяемый временем от момента поступления тест-вещества в фильтр до момента появления тест-вещества за фильтром в проскоковой концент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Легочная вентиляция: объем воздуха, прошедшего при дыхании через легкие человека или через стенд-имитатор дыхания за одну мину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бщие технические треб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Требования назнач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. В комплект самоспасателя должны входи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бочая ча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ерметичная упаков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уководство по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аспор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умка (футляр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2. В рабочую часть самоспасателя должны входи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пюшон со смотровым окн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бинированный фильтр (далее - фильтр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3. Время защитного действия фильтра самоспасателя должно быть не менее 15 мин. при воздействии на него следующих тест-вещест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онооксида углерод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дорода хлори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дорода циани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кролеи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7.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4. Коэффициент подсоса аэрозоля стандартного масляного тумана (аэрозоля хлорида натрия) в подмасочное пространство капюшона должен бы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 более 2% - для людей старше 12 лет или имеющих размер шеи более 3,0 д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 более 5% - для людей, имеющих бороду, длинные волосы (объемную прическу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7.1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5. Коэффициент подсоса аэрозоля стандартного масляного тумана (аэрозоля хлорида натрия) под капюшон в зоне смотрового окна не должен быть более 5% при наличии полумаски (четвертьмаски) в капюшон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7.1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6. Сопротивление дыханию самоспасателя при легочной вентиляции 30 куб. дм/мин. или постоянном потоке воздуха 95 куб. дм/мин. должно бы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вдохе - не более 800 П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выдохе - не более 300 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7.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7. Содержание диоксида углерода на вдохе не должно быть более 3,0% (об.), при среднем значении - не более 1,5% (об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7.1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8. Масса рабочей части самоспасателя не должна быть более 1 к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7.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9. Время надевания и приведения самоспасателя в действие не должно быть более 60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7.1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0. Пыль, выдуваемая из фильтра самоспасателя, не должна оказывать негативное воздействие на органы дыхания пользователя и вызывать неприятные ощущения. Слюна и конденсат не должны препятствовать работе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7.13 и 7.1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Требования надеж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 Срок службы самоспасателя в состоянии ожидания применения - не менее 5 л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 Вероятность сохранения исправности самоспасателя за время нахождения его в состоянии ожидания применения должна быть не менее 0,9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7.11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3. Вероятность безотказной работы самоспасателя за время защитного действия должна быть не менее 0,9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7.11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Требования стойкости к внешним воздейств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. Самоспасатель по виду климатического исполнения следует относить к исполнению V категории размещения 1 в соответствии с ГОСТ 15150, и должен быть рассчитан на применение при температуре окружающей среды в диапазоне от 0 °С до 60 °С и относительной влажности воздуха до 95% (при температуре 25 °С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. Самоспасатель должен сохранять работоспособность после воздействия на него вибронагрузки с перегрузкой 3g (g - ускорение свободного падения) при частоте 2 - 3 Гц в течение (60 +/- 1)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7.7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3. Самоспасатель должен сохранять работоспособность после свободного падения с высоты (1,5 +/- 0,1) м на ровную бетонную поверх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7.7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4. Самоспасатель должен сохранять работоспособность после воздействия климатических фактор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ы (50 +/- 3) °С в течение (24 +/- 1) 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ы минус (50 +/- 3) °С в течение (4,0 +/- 0,1) 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ы (35 +/- 2) °С при относительной влажности воздуха (90 +/- 5)% в течение (24 +/- 1) 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7.7.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5. Самоспасатель должен сохранять работоспособность после пребывания в среде с температурой 200 °С в течение (60 +/- 5)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7.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6. Самоспасатель должен сохранять работоспособность после воздействия температуры открытого пламени (800 +/- 50) °С в течение (5,0 +/- 0,2)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7.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7. Самоспасатель должен сохранять работоспособность после воздействия теплового потока плотностью (8,5 +/- 0,5) кВт/кв. м в течение (3,0 +/- 0,1)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7.1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Требования к капюшон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. Капюшон должен полностью закрывать голову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В конструкцию капюшона рекомендуется включать полумаску или четвертьмаску, которые закрывают нос и рот человека, изолируя подмасочное пространство от остального пространства под капюшон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7.2 и 7.1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2. Капюшон должен иметь только один разме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3. Капюшон должен быть удобным и комфортным для ношения и не вызывать наминов третьей степени мягких тканей лица, шеи, головы человека и болевых ощущений в течение времени защитного действия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7.1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4. Капюшон при использовании не должен ограничивать подвижность головы, шеи, рук и туловища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7.1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5. Капюшон должен позволять ведение переговоров между людьми, использующими самоспасате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7.1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6. Конструкция смотрового окна капюшона должна препятствовать его запотеванию, существенно затрудняющему обзор человеку в самоспасател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7.1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7. Смотровое окно капюшона должно обеспечивать площадь поля зрения не менее 70% от площади поля зрения без капюшо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7.1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8. Соединение в самоспасателе между корпусом капюшона и фильтром должно выдерживать осевое растягивающее усилие (50 +/- 5) 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7.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9. Материалы, применяемые для изготовления самоспасателя и непосредственно соприкасающиеся с кожей пользователя и вдыхаемым воздухом, не должны оказывать раздражающего или иного вредного влияния на человека. Эти материалы должны иметь санитарно-эпидемиологическое заключение на примен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Требования к герметичной упаковке и футляру (сумк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1. На футляре (сумке) самоспасателя должны быть нанесены пиктограммы по правилам приведения в действие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2. Герметичная упаковка и футляр (сумка) самоспасателя должны позволять их быстрое вскрытие руками, но препятствовать случайному вскрыт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7.1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3. Футляр (сумка) самоспасателя должен быть опечатан предприятием-изготовител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Требования к маркировк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ркировка герметичной упаковки или футляра (сумки) самоспасателя должна содержать информацию о назначении самоспасателя, а также следующие свед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именование или условное обозначение издел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мер технических условий (ТУ) и (или) номер стандар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оварный знак или наименование предприятия-изготовителя (фирмы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рана-изготовител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водской номер парт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та изготовления (месяц, год) и срок хранения, или дата истечения срока хранения (дата ближайшей проверк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формация на русском языке о том, что фильтрующий самоспасатель допускается использовать только при условии, если концентрация кислорода в окружающей среде составляет не менее 17% (об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Требования к содержанию эксплуатационной документации на самоспасател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1. Требования к содержанию руководства по эксплуатации самоспасател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ство по эксплуатации самоспасателя должно содержать следующие свед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именование самоспаса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ласть приме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плект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овные технические характеристики (время защитного действия, масса, защитные свойств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зраст людей или размеры шеи человека, для которых допускается эксплуатировать самоспасател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авила подгонки и включения в самоспасател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ическое обслужива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авила хра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ребования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граничения приме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формация о том, что фильтрующий самоспасатель допускается использовать только при условии, что концентрация кислорода в окружающей среде составляет не менее 17% (об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2. Требования к содержанию паспорта на самоспасател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спорт на самоспасатель должен содержать следующие свед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формация об изготовителе (юридический адрес, телефон, факс, E-mail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плект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овные технические характеристики самоспаса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та изготовления (месяц, год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метка о прием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чать предприятия-изготови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формация об организации-продавц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чать организации-продавц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рок год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арантии изготови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б ответственности предприятия-изготовителя и организации-продавц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Допускается совмещать руководство по эксплуатации и паспорт на самоспасатель в одном докумен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Допускается составлять паспорт на партию самоспаса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Эксплуатационная документация на самоспасатель должна быть на русском язы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Требования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Все надписи на самоспасателе, касающиеся техники безопасности, должны быть на русском язы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Самоспасатель является изделием одноразового применения. Не допускается включаться в ранее использовавшийся самоспасател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Материалы, применяемые для изготовления самоспасателей, не должны при хранении выделять в атмосферу вредные вещества в концентрациях, превышающих их предельно допустимые 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равила прием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Стадии и этапы разработки и прием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спасатель должен пройти все стадии и этапы разработки и приемки, предусмотренные ГОСТ Р 15.201 и ГОСТ 15.30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Виды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контроля качества самоспасателей проводят в процессе разработки и производства следующие испыт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варительные (заводские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емочн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валификационн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емосдаточн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иодическ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ипо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варительные, приемочные, квалификационные испытания проводят в соответствии с ГОСТ Р 15.20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емосдаточные, периодические, типовые испытания проводят в соответствии с ГОСТ 15.30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я видов испытаний - по ГОСТ 1650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1. Предварительные испыт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1.1. Предварительные испытания самоспасателей проводит предприятие-изготовитель в целях оценки соответствия опытных образцов самоспасателя требованиям технического задания (ТЗ), а также определения готовности опытных образцов к приемочным испыт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1.2. Программа и методика предварительных и приемочных испытаний должна включать в себя проверку всех показателей и характеристик, указанных в настоящем стандарте, а также другие требования и методы испытаний в соответствии с ТЗ на конкретный тип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2. Приемочные испыт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2.1. Приемочные испытания самоспасателей проводит предприятие-изготовитель в целях оценки всех определенных ТЗ характеристик самоспасателя, а также для принятия решения вопроса о возможности постановки самоспасателя на серийное производств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2.2. Приемочным испытаниям подвергают опытные образцы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3. Квалификационные испыт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3.1. Квалификационные испытания самоспасателей проводит предприятие-изготовитель в целях определения готовности предприятия к серийному производству самоспаса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3.2. Квалификационные испытания проводят по отдельной программе и методике испытаний, утвержденной предприятием-изготовител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4. Приемосдаточные испыт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4.1. Приемосдаточные испытания самоспасателей проводят в порядке и объеме, установленном в конструкторской документации на самоспасател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4.2. Приемосдаточным испытаниям подвергают партию самоспаса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5. Периодические испыт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5.1. Периодические испытания самоспасателей проводят один раз в два года в целях контроля стабильности качества самоспаса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5.2. Периодические испытания проводят в порядке и объеме, установленном в ТУ на самоспасател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6. Типовые испыт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6.1. Типовые испытания самоспасателей проводят в целях оценки эффективности и целесообразности внесения изменений в конструкцию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6.2. Программа и методика типовых испытаний должна содержать проверку тех характеристик и параметров, на которые могут повлиять данные изме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6.3. Программа и методика типовых испытаний должна быть разработана предприятием-изготовител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6.4. Результаты типовых испытаний оформляют протоколом с заключением о целесообразности внесения измен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Методы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(проверки) проводят в нормальных климатических условиях по ГОСТ 15150, за исключением специально оговоренных условий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каждый вид испытаний (кроме 7.7; 7.11.1; 7.13 и 7.14) должны быть представлены три комплекта самоспаса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Проверка нормативно-технической документации на самоспасател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при рассмотрении нормативно-технической документации (НТД) установлено соответствие ее содержания требованиям настоящего станда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Проверка внешнего вида, комплектности и маркировки самоспасател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при визуальном осмотре самоспасателя установлено его соответствие требованиям настоящего станда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Проверка ВЗД фильтра самоспасател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проводят определением фильтрующе-сорбирующих свойств фильтра самоспасателя при воздействии на него монооксида углерода, водорода хлорид, водорода цианид и акролеи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ВЗД фильтра по каждому тест-веществу составляет не менее 15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1. Проверка ВЗД фильтра самоспасателя по монооксиду углер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проводят в соответствии с ГОСТ 12.4.16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я защитного действия определяют от момента пуска пульсирующего потока смеси монооксида углерода с воздухом в фильтр самоспасателя до момента появления проскоковой концентрации монооксида углерода после фильт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проводят при следующих постоянных условия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ъемный расход пульсирующего потока газовоздушной смеси (30,0 +/- 0,9) куб. дм/мин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носительная влажность воздуха (90 +/- 5)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а воздушного потока (20 +/- 5) °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чальная концентрация монооксида углерода в газовоздушной смеси, подаваемой в фильтр, 0,35% (об.) (4375 +/- 125) мг/куб.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частота пульсаций 20 - 25 пульсаций в мину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скоковая концентрация монооксида углерода после фильтра - 200 мг/куб.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2. Проверка ВЗД фильтра самоспасателя по водороду цианид (синильной кислот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проводят в соответствии с ГОСТ 12.4.15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я защитного действия определяют от момента пуска смеси воздуха с водородом цианид в фильтр самоспасателя до момента появления за фильтром смеси воздуха с водородом цианид в количестве, обнаруживаемом индикатор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проводят при следующих постоянных условия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ъемный расход постоянного потока паровоздушной смеси (30,0 +/- 0,9) куб. дм/мин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носительная влажность воздуха (50 +/- 3)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а воздушного потока (20 +/- 5) °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чальная концентрация водорода цианид в паровоздушной смеси, подаваемой на фильтр, (400 +/- 40) мл/куб.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скоковая концентрация водорода цианида после фильтра - 10 мл/куб.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до момента изменения окраски индикат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3. Проверка ВЗД фильтра самоспасателя по водороду хлорид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проводят при следующих постоянных условия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ъемный расход постоянного потока паровоздушной смеси (30,0 +/- 0,9) куб. дм/мин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носительная влажность воздуха не более 5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а воздушного потока (23 +/- 5) °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чальная концентрация водорода хлорид в газовоздушной смеси, подаваемой на фильтр, (1000 +/- 100) мл/куб.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скоковая концентрация водорода хлорид после фильтра - 5 мл/куб.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4. Проверка ВЗД фильтра самоспасателя по акролеин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проводят при следующих постоянных условия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ъемный расход постоянного потока паровоздушной смеси (30,0 +/- 0,9) куб. дм/мин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носительная влажность воздуха не более (70 +/- 5)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а воздушного потока (23 +/- 5) °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чальная концентрация акролеина в паровоздушной смеси, подаваемой на фильтр, (100 +/- 10) мл/куб.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скоковая концентрация акролеина после фильтра - 0,5 мл/куб.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Проверка сопротивления дыханию самоспасателя при легочной вентиляции 30 куб. дм/мин. или постоянном потоке воздуха 95 куб. дм/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1. Испытательное оборудование и средства измерен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сос типа "искусственные легкие", обеспечивающий объемный расход пульсирующего потока газовоздушной смеси (30,0 +/- 0,9) куб. дм/мин. с частотой 20 пульсаций в минут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новакуумметр с диапазоном измерений от минус 1000 до 1000 Па с погрешностью измерения не более +/- 20 П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уляж головы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2. Порядок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спасатель надевают на муляж головы человека (см. рисунок 1 - здесь и далее рисунки не приводятся). К муляжу присоединяют насос "искусственные легкие" и мановакуумметр. Настраивают насос "искусственные легкие" на создание объемного расхода воздуха (30,0 +/- 0,9) куб. дм/мин. Включают насос "искусственные легкие" и определяют сопротивление дыханию самоспасателя на вдохе и выдох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опротивления фильтра самоспасателя постоянному потоку воздуха проводят в соответствии с ГОСТ 1018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выполняются требования 4.1.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Проверка массы рабочей части самоспасател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1. Средства измерения - весы с пределом измерений среднего класса точности по IV разряд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2. Порядок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ют массу рабочей части самоспасателя без герметичной упаковки и футляра (сумки) с точностью до 0,01 к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я считают положительным, если выполняются требования 4.1.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Проверка прочности соединения в самоспасателе между корпусом капюшона и фильтро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1. Средства измерения и вспомогательные устройств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уляж головы челове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истема дополнительных ремней, снимающих нагрузку с капюшо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кундомер с погрешностью измерения не более +/- 0,1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инамометр для создания и измерения усилия с погрешностью не более +/- 5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2. Подготовка к испыта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спасатель надевают на муляж головы человека (см. рисунок 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ерх капюшона надевают дополнительную систему ремней, снимающих нагрузку с капюшона. Одним концом динамометр закрепляют за фильт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3. Порядок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ечение (10,0 +/- 0,2) с в осевом направлении создают растягивающее усилие (50 +/- 5) Н, которое измеряют динамометром. Испытания проводят 5 раз с интервалом в 10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й считают положительным, если после их окончания установлено, что отсутствуют визуально наблюдаемые изменения внешнего вида капюшона и фильт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 Проверка по определению стойкости самоспасателя к механическим и климатическим воздейств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испытаниях используют один комплект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спасатель последовательно подвергают внешним воздействиям по 7.7.1 - 7.7.3 и после каждого вида воздействия визуально определяют отсутствие механических повреждений самоспасателя, влияющих на его работоспособность. После завершения всех воздействий по 7.7.1 - 7.7.3 проводят проверку сопротивления дыханию самоспасателя и определяют ВЗД фильтра самоспасателя по монооксиду углер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1. Проверка сохранения работоспособности самоспасателя после вибронагруз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на вибростенде, который обеспечивает поддержание требуемых параметров, установленных в 4.3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спасатель в транспортной упаковке жестко крепят в центре платформы стенда в положении, определяемом надписью или условным знаком на упаковке "Верх". Испытания проводят с перегрузкой 3g (g - ускорение свободного падения) при частоте 2 - 3 Гц в течение (60 +/- 1)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исло самоспасателей в транспортной упаковке определяют НТД на самоспасател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2. Проверка сохранения работоспособности самоспасателя после его пад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спасатель один раз роняют с высоты (1,5 +/- 0,1) м на ровную бетонную поверхность, обеспечивая свободное падение самоспасателя (начальная скорость равна 0, без отклонения от вертикал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3. Проверка сохранения работоспособности самоспасателя после воздействия на него климатических фактор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амоспасателя проводят при нахождении его в сумке (футляр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в климатической камере, обеспечивающей поддержание заданных параметров, установленных в 4.3.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в следующей последователь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амоспасатель выдерживают в климатической камере при температуре (50 +/- 3) °С в течение (24 +/- 1) ч. После этого самоспасатель выдерживают при температуре окружающей среды (25 +/- 5) °С в течение (4,0 +/- 0,1) 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амоспасатель выдерживают в климатической камере при температуре минус (50 +/- 3) °С в течение (4,0 +/- 0,1) ч. После этого самоспасатель выдерживают при температуре окружающей среды (25 +/- 5) °С в течение (4,0 +/- 0,1) 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амоспасатель выдерживают в камере тепла и влаги при температуре (35 +/- 2) °С и относительной влажности (90 +/- 5)% в течение (24 +/- 1) ч. После этого самоспасатель выдерживают при температуре окружающей среды (25 +/- 5) °С в течение (4,0 +/- 0,1) 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 Проверка сохранения работоспособности самоспасателя после пребывания в среде с температурой 200 °С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1. Оборудова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мера тепла вместимостью не менее 0,4 куб. м, обеспечивающая поддержание температуры до 220 °С с погрешностью измерения не более +/- 5 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2. Порядок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спасатель помещают в камеру тепла с температурой (200 +/- 20) °С. Время выдержки самоспасателя в камере должно составлять (60 +/- 5)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после ее окончания выполнены требования 4.1.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9. Проверка сохранения работоспособности самоспасателя после воздействия температуры открытого пламени (800 +/- 50) °С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9.1. Оборудование и средства измер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таллический муляж головы челове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аллон с пропан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орелка с форсунками площадью (450 +/- 20) кв. с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бор для измерения давления газа с верхним пределом измерений до 5 кПа, с погрешностью измерения +/- 0,2 кП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бор для измерения температуры пламени с погрешностью измерения +/- 10 °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ойка с кронштейном для подвода самоспасателя к пламен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кундомер с погрешностью измерения не более +/- 0,1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9.2. Подготовка к испыта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пюшон самоспасателя надевают на металлический муляж головы человека, закрепленный на поворотной стойке (см. рисунок 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ают прибор для измерения температуры пламени; открывают запорный вентиль баллона с пропаном; подносят запальное устройство к горелке в целях воспламенения га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авливают с помощью вентиля рабочее давление газа перед горелкой (2,4 +/- 0,2) кПа; проводят замеры температуры пламени, определяют зону над горелкой, в которой температура пламени составляет (800 +/- 50) 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9.3. Порядок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ают огневую установку; подводят капюшон самоспасателя в зону открытого пламени и замеряют время по секундомеру. Время выдержки капюшона в зоне пламени должно составлять (5,0 +/- 0,2) с. В течение этого времени самоспасатель однократно поворачивают над пламенем на 180°. Через (5,0 +/- 0,2) с капюшон выводят из зоны пламени и проверяют состояние капюшона. Капюшон не должен поддерживать горение или тление более (5,0 +/- 0,2)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я считают положительным, если после его окончания капюшон не поддерживает горение или тление более (5,0 +/- 0,2) с, отсутствует разрушение материалов самоспасателя, а также выполняются требования 4.1.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0. Проверка сохранения работоспособности самоспасателя после воздействия теплового потока плотностью (8,5 +/- 0,5) кВт/кв. 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0.1. Оборудование и средства измер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таллический муляж головы челове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кундомер с погрешностью измерения не более +/- 0,1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сос "искусственные легкие", имитирующий вентиляционную функцию легких человека и создающий легочную вентиляцию 30 куб. дм/мин. (20 циклов в минуту по 1,5 куб. дм за 1 цикл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тчик для измерения плотности теплового потока с диапазоном измерений от 2 до 20 кВт/кв. м и погрешностью измерения не более +/- 5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новакуумметр с диапазоном измерений от минус 1000 до 1000 Па и погрешностью измерения не более +/- 20 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0.2. Подготовка к испыта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девают капюшон на металлический муляж головы человека; соединяют муляж с насосом "искусственные легкие" (см. рисунок 4). Включают источник теплового потока и с помощью датчика теплового потока определяют место, в котором плотность теплового потока составляет (8,5 +/- 0,5) кВт/кв. м, затем отмечают данное место на подставке. Устанавливают на подставку разделительный экран; на отмеченное место ставят металлический муляж головы человека с надетым капюшоном; включают насос "искусственные легкие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0.3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бирают разделительный экран. Испытания проводят в течение (3,0 +/- 0,1) мин., во время которых контролируют сопротивление дыханию на вдохе и выдохе в самоспасателе при легочной вентиляции 30 куб. дм/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после окончания испытаний отсутствуют разрушения материалов самоспасателя и выполнены требования 4.1.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1. Испытания на надежно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1.1. Проверка вероятности сохранения исправности самоспасателя за время нахождения его в состоянии ожидания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одят испыт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воздействие отрицательной температуры минус (50 +/- 1) °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воздействие повышенной температуры (50 +/- 1) °С и высокой относительной влажности воздуха 95% - 100% при температуре (35 +/- 1) 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я проведения испытания на воздействие отрицательной температуры минус (50 +/- 1) °С составляет 6 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дин цикл испытаний на воздействие повышенной температуры и высокой относительной влажности воздуха включает в себя: испытания на воздействие повышенной температуры (50 +/- 1) °С в течение 72 ч и испытания на воздействие высокой относительной влажности воздуха 95% - 100% при температуре (35 +/- 1) °С в течение 72 ч. Один такой цикл соответствует одному году ожидания применения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1.1.1. Порядок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спасатели числом 80 шт. подвергают испытаниям, эквивалентным 5 годам ожидания применения, что включает в себя испытания на воздействие отрицательной температуры в течение 6 ч и испытания на воздействие повышенной температуры и высокой относительной влажности в количестве 5 циклов. Затем эти самоспасатели подвергают испытаниям, имитирующим применение по прямому назначению. Каждый самоспасатель подвергают одному циклу испытаний по примен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икл испытания по применению самоспасателя включает в себя следующие опера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девание капюшона на муляж головы челове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ение ВЗД самоспасателя при воздействии на него монооксида углерода, водорода хлорида, водорода цианида, акролеина в соответствии с 7.3.1 - 7.3.4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ение сопротивления дыханию самоспасателя при легочной вентиляции 30 куб. дм/мин. или постоянном потоке воздуха 95 куб. дм/мин. в соответствии с 7.4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нятие капюшона с муляжа головы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отказам самоспасателя (за ВЗД) при проведении испытаний относя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соответствие ВЗД фильтра самоспасателя требованиям 4.1.3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вышение сопротивления дыханию на вдохе и выдох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при выполнении полного комплекса испытаний не произошел ни один отказ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1.2. Проверка вероятности безотказной работы самоспасателя за ВЗД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роятность безотказной работы самоспасателя подтверждается всем комплексом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проводят в соответствии с ГОСТ 27.410. Исходными данными для проверки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раковочный уровень вероятности работы - 0,98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емочный уровень вероятности работы - 0,998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иск поставщика (изготовителя) - 0,2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иск потребителя (заказчика) - 0,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одтверждения заданного показателя вероятности безотказной работы самоспасателя за ВЗД следует провести не менее 80 провер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использовать результаты аналогичных испытаний самоспасателя в соответствии с 7.11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азы (при проведении испытаний самоспасателя с участием людей) определяет работающий в самоспасателе. К отказам относят: значительное, но все же переносимое, повышенное сопротивление дыханию; увеличение объемной доли диоксида углерода во вдыхаемой смеси более 3,0% (об.). Общим признаком отказов является потеря способности самоспасателя защищать органы дыхания и зрения человека и отсутствие возможности человеком продолжать дальнейшую рабо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при проведении 80 проверок самоспасателей продолжительностью не менее 15 мин. каждая не произошел ни один отказ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2. Испытания самоспасателя с участием испытателей-добровольце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в соответствии с ГОСТ 12.4.06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амоспасателя с участием испытателей-добровольцев дополняют основную оценку самоспасателя, полученную при испытаниях на приборах и установ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в целях определ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щитных свойств самоспаса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ловий дыхания в самоспасател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изиологических реакций людей на работу в самоспасател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обенности работы составных частей самоспаса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добства пользования самоспасател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под руководством лица, ответственного за испытания, который привлекает для участия в экспериментах испытателей, а также врача или физиолог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тели должны получить полную информацию о характере и объеме испытаний, допуск к которым осуществляет ответственный за испыт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в эргометрическом зале, климатической камере, испытательных камер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3. Испытания самоспасателя с участием испытателей-добровольцев в эргометрическом зале, климатической камер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испытаниях используют не менее 10 комплектов самоспаса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3.1. Помещения, оборудование и средства измер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ргометрический зал площадью не менее 20 кв. м и высотой не менее 2,7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лиматическая камера с диапазоном температур от 0 °С до 60 °С с погрешностью измерения не более +/- 3 °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мост площадью (9,0 +/- 1,5) кв. дм и высотой (3,0 +/- 0,1) д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рмометр с погрешностью измерения не более +/- 0,1 °С для измерения температуры те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онометр медицинский манометрический с погрешностью измерения не более +/- 1 мм рт. ст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азоанализатор для измерения концентрации диоксида углерода в диапазоне от 0% до 5% (об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кундомер с погрешностью измерения не более +/- 0,1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3.2. Подготовка к испыта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посредственно в зоне дыхания под капюшоном самоспасателя устанавливают штуцер для подключения газоанализатора в соответствии с ГОСТ 12.4.00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3.3. Условия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оведения испытаний привлекают испытателей-добровольцев (далее - испытателей) - мужчин и женщин в возрасте 17 - 50 лет, которые имеют размер шеи от 3,0 дм. Среди привлекаемых на испытания людей должны быть испытатели-добровольцы, имеющие усы, бороду, объемную прическу и в оч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исло испытателей должно быть не менее 10 че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путем выполнения испытателями дозированной физической работы, соответствующей реальной нагрузке людей при эвакуации из помещений во время пожара. Комплекс упражнений выполняется в лабораторных услов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амоспасателя с участием испытателей проводят пр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е окружающей среды (0 +/- 1) °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е окружающей среды (25 +/- 2) °С, относительной влажности воздуха 40% - 8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е окружающей среды (40 +/- 2) °С, относительной влажности воздуха 15% - 6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тели должны быть одеты в повседневную одежду и обувь, соответствующую климатическим услов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3.4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началом испытаний у испытателя измеряют: массу тела; рост; размер шеи; частоту пульса; артериальное давление; температуру тела (аксилярную), отмечают особые приметы: бороду, длину волос (объемную прическу), наличие очков. После завершения испытаний у испытателя измеряют массу тела, частоту пульса, артериальное давление, температуру тела (аксилярную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полнении испытателем комплекса упражнений в лабораторных условиях контролируют параметры самоспасателя в соответствии с 4.1.7; 4.4.3; 4.4.4 и 4.4.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азатели продолжительности и последовательности выполнения упражнений и отдыха приведены в таблице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1080"/>
        <w:gridCol w:w="945"/>
        <w:gridCol w:w="1080"/>
      </w:tblGrid>
      <w:tr>
        <w:trPr>
          <w:trHeight w:val="480" w:hRule="atLeast"/>
        </w:trPr>
        <w:tc>
          <w:tcPr>
            <w:tcW w:w="6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упражнения       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олжительность   </w:t>
              <w:br/>
              <w:t xml:space="preserve">выполнения упражнения </w:t>
              <w:br/>
              <w:t xml:space="preserve">и отдыха, мин.    </w:t>
            </w:r>
          </w:p>
        </w:tc>
      </w:tr>
      <w:tr>
        <w:trPr>
          <w:trHeight w:val="360" w:hRule="atLeast"/>
        </w:trPr>
        <w:tc>
          <w:tcPr>
            <w:tcW w:w="6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пература      </w:t>
              <w:br/>
              <w:t xml:space="preserve">окружающей среды, °С </w:t>
            </w:r>
          </w:p>
        </w:tc>
      </w:tr>
      <w:tr>
        <w:trPr>
          <w:trHeight w:val="240" w:hRule="atLeast"/>
        </w:trPr>
        <w:tc>
          <w:tcPr>
            <w:tcW w:w="6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   </w:t>
            </w:r>
          </w:p>
        </w:tc>
      </w:tr>
      <w:tr>
        <w:trPr>
          <w:trHeight w:val="240" w:hRule="atLeast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одьба со скоростью 140 шагов в минуту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/- &lt;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/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/1    </w:t>
            </w:r>
          </w:p>
        </w:tc>
      </w:tr>
      <w:tr>
        <w:trPr>
          <w:trHeight w:val="360" w:hRule="atLeast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тение вслух смыслового значения указательных     </w:t>
              <w:br/>
              <w:t xml:space="preserve">знаков безопасности                        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/- &lt;**&gt;              </w:t>
            </w:r>
          </w:p>
        </w:tc>
      </w:tr>
      <w:tr>
        <w:trPr>
          <w:trHeight w:val="360" w:hRule="atLeast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ъем на помост высотой (3,0 +/- 0,1) дм и спуск </w:t>
              <w:br/>
              <w:t xml:space="preserve">с него в темпе 20 раз в минуту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/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/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/1    </w:t>
            </w:r>
          </w:p>
        </w:tc>
      </w:tr>
      <w:tr>
        <w:trPr>
          <w:trHeight w:val="480" w:hRule="atLeast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&gt; В числителе указана продолжительность выполнения упражнения, а в </w:t>
              <w:br/>
              <w:t xml:space="preserve">знаменателе - продолжительность отдыха после выполнения упражнения.      </w:t>
              <w:br/>
              <w:t xml:space="preserve">&lt;**&gt; При комнатной температуре.                       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упражнения выполняет каждый испытатель последовательно, без выключения из самоспасателя как во время работы, так и во время отды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ремя ходьбы испытатели должны разговаривать, подавать и выполнять коман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тели осуществляют вслух чтение смыслового значения не менее 10 предложенных указательных знаков безопасности размером (100 х 130) мм каждый в соответствии с ГОСТ Р 12.4.026, расположенных на расстоянии (6,0 +/- 0,1) м от испытателей, и сообщают руководителю испытаний установленное значение изображения зна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ремя испытаний следует проводить непрерывный контроль объемной доли диоксида углерода на вдохе, а также частоты пульса испыт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пытания проводят до завершения ВЗД самоспасателя, установленного в технической документации на издел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кончании комплекса упражнений испытатель сообщает о самочувствии, степени усталости и дает субъективную оценку испытуемого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амоспасателя проводят до наступления одного из событий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-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достижение частоты пульса 150 мин.  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держание диоксида углерода на вдохе более 3,0% (об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возможность испытателем продолжать дальнейшую рабо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испытаний проводят расчеты среднего значения содержания диоксида углерода на вдохе и процентного отношения правильно прочитанных знаков безопасности по отношению к общему числу знаков безопасности (должно быть не менее 80%). На основании мнения испытателя оценивают удобство пользования самоспасателем и условий дыхания в соответствии с требованиями 4.1.10; 4.4.3; 4.4.4 и 4.4.6, а врач или физиолог при осмотре испытателя определяет наличие и степень наминов в мягких тканях лица и голов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4. Испытания самоспасателя с участием испытателей-добровольцев в испытательных камера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испытаниях используют не менее 10 комплектов самоспаса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4.1. Оборудование, аппаратура и материал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плект аппаратуры и материалов по испытаниям с использованием аэрозоля стандартного масляного тумана в соответствии с ГОСТ 12.4.157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вижущаяся беговая дорожка, расположенная внутри испытательной камеры, обеспечивающая движение по ней со скоростью (6,0 +/- 0,1) км/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кундомер с погрешностью измерения не более +/- 0,1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рузы массой (5,0 +/- 0,1) к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Допускается проведение испытаний без использования беговой дорожки путем выполнения различных упражнений (ходьба, наклоны, повороты головы, глубокие вдохи, разговор и т.п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 испытаниях самоспасателя с использованием аэрозоля хлорида натрия используется аппаратура в соответствии с ГОСТ Р 12.4.19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4.2. Подготовка к испыта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посредственно в зоне дыхания под капюшоном устанавливают штуцер для отбора пробы воздуха. В зоне смотрового окна капюшона на уровне глаз устанавливают два штуцера - для отбора пробы воздуха и для подачи свежего воздуха под капюшо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4.3. Условия по испытаниям с использованием тест-вещест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4.3.1. Условия по испытаниям с использованием аэрозоля стандартного масляного тума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центрация аэрозоля в атмосфере испытательной камеры (0,25 +/- 0,025) г/куб.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редний расход пульсирующего потока воздуха в пробе, отбираемой из подмасочного пространства, и расход постоянного потока в пробе, отбираемой из аэрозольной камеры на фотометр, (6,5 +/- 0,5) куб. дм/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боре пробы воздуха в зоне смотрового окна капюшона одновременно через другой штуцер подают свежий воздух в объеме, равном отобранной проб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4.3.2. Условия по испытаниям с использованием аэрозоля хлорида натрия должны соответствовать ГОСТ Р 12.4.19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4.4. Условия проведения испытаний с участием испытател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испытаниях должны участвовать не менее 10 чел., изучивших правила применения самоспасателя, из ни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 менее 8 чел. - мужчины и женщины в возрасте 17 - 50 лет, с размером шеи от 3,0 дм, с различными антропометрическими размерами головы (по вертикальному обхвату - длины круговой линии 610 - 720 мм, проходящей по подбородку и щекам через высшую точку головы (макушки), и морфологической высоты лица - расстояния 110 - 140 мм от наиболее углубленной точки спинки носа (переносицы) до наиболее выступающей точки подбородка. Один человек из них должен носить очки, один - иметь бороду, один - иметь длинные, распущенные по шее волосы, или объемную причес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4.5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в соответствии с ГОСТ 12.4.15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команде руководителя испытаний каждый испытатель (на время) самостоятельно изучает пиктограммы, нанесенные на футляре (сумке) или герметичной упаковке самоспасателя, вскрывает пакет руками, надевает самоспасатель и приводит его в рабочее состояние. Испытатели оценивают удобство вскрытия герметичной упаковки, руководитель испытаний определяет время, затраченное каждым испытателем на включение в самоспасатель. По окончании испытаний определяют среднее значение времени надевания и приведения в действие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тели, включенные в самоспасатель, по очереди заходят в испытательную камеру и выполняют упраж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азатели последовательности и продолжительности выполнения упражнений и отдыха приведены в таблице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3105"/>
      </w:tblGrid>
      <w:tr>
        <w:trPr>
          <w:trHeight w:val="480" w:hRule="atLeast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упражнения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олжительность   </w:t>
              <w:br/>
              <w:t xml:space="preserve">выполнения упражнения </w:t>
              <w:br/>
              <w:t xml:space="preserve">и отдыха, мин.    </w:t>
            </w:r>
          </w:p>
        </w:tc>
      </w:tr>
      <w:tr>
        <w:trPr>
          <w:trHeight w:val="480" w:hRule="atLeast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одьба по горизонтальной движущейся дорожке со    </w:t>
              <w:br/>
              <w:t xml:space="preserve">скоростью (6,0 +/- 0,1) км/ч с грузами по         </w:t>
              <w:br/>
              <w:t xml:space="preserve">(5,0 +/- 0,1) кг в обеих руках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/1                   </w:t>
            </w:r>
          </w:p>
        </w:tc>
      </w:tr>
      <w:tr>
        <w:trPr>
          <w:trHeight w:val="360" w:hRule="atLeast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ъем на помост высотой (3,0 +/- 0,1) дм и спуск </w:t>
              <w:br/>
              <w:t xml:space="preserve">с него в темпе 20 раз в минуту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/1                   </w:t>
            </w:r>
          </w:p>
        </w:tc>
      </w:tr>
      <w:tr>
        <w:trPr>
          <w:trHeight w:val="360" w:hRule="atLeast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ъем двумя руками грузов массой (5,0 +/- 0,1) кг</w:t>
              <w:br/>
              <w:t xml:space="preserve">на высоту (1,0 +/- 0,1) м в темпе 20 раз в минуту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/1                   </w:t>
            </w:r>
          </w:p>
        </w:tc>
      </w:tr>
      <w:tr>
        <w:trPr>
          <w:trHeight w:val="480" w:hRule="atLeast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одьба по горизонтальной движущейся дорожке со    </w:t>
              <w:br/>
              <w:t xml:space="preserve">скоростью (6,0 +/- 0,1) км/ч с грузами по         </w:t>
              <w:br/>
              <w:t xml:space="preserve">(5 +/- 0,1) кг в обеих руках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/-                   </w:t>
            </w:r>
          </w:p>
        </w:tc>
      </w:tr>
      <w:tr>
        <w:trPr>
          <w:trHeight w:val="480" w:hRule="atLeast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мечание - В числителе указана продолжительность выполнения        </w:t>
              <w:br/>
              <w:t xml:space="preserve">упражнения, в знаменателе продолжительность отдыха после выполнения      </w:t>
              <w:br/>
              <w:t xml:space="preserve">упражнения.                                               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ходьбе испытатель выполняет повороты головы из стороны в сторону (не менее 15 раз), осматривая стены камеры масляного тумана, а также поднимает и опускает голову (приблизительно 15 раз), осматривая пол и потол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ремя испытаний проводят непрерывный контроль коэффициента подсоса аэрозоля стандартного масляного тумана (аэрозоля хлорида натрия) непосредственно в зоне дыхания под капюшоном и коэффициента подсоса аэрозоля стандартного масляного тумана (аэрозоля хлорида натрия) под капюшон в зоне смотрового окна капюшо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ремя отдыха испытатель читает вслух специальный текст, а также выполняет команды руководителя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выполнения последнего упражнения дают оценку разборчивости речи и правильно выполненным испытателем команд к общему количеству команд (в процентах). Рассчитывают среднее значение коэффициента подсоса аэрозоля стандартного масляного тумана (аэрозоля хлорида натрия) в подмасочное пространство капюшона, в том числе отдельно для людей, имеющих бороду и длинные волосы, а также среднее значение коэффициента подсоса аэрозоля стандартного масляного тумана (аэрозоля хлорида натрия) под капюшон в зоне смотрового ок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ании мнения испытателя оценивают удобство пользования самоспасателем и условий дыхания в н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правильно выполненные испытателями команды составляют не менее 80% от общего количества команд, а также выполняются требования 4.1.4; 4.1.5; 4.1.9; 4.1.10; 4.4.1 и 4.5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5. Проверка площади поля зрения смотрового окна капюшон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в соответствии с ГОСТ Р 12.4.18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значение площади поля зрения смотрового окна капюшона удовлетворяет требованиям 4.4.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7:23:14Z</dcterms:created>
  <dc:creator/>
  <dc:description/>
  <dc:language>en-US</dc:language>
  <cp:lastModifiedBy/>
  <dcterms:modified xsi:type="dcterms:W3CDTF">2011-06-03T17:25:03Z</dcterms:modified>
  <cp:revision>2</cp:revision>
  <dc:subject/>
  <dc:title/>
</cp:coreProperties>
</file>