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внутренних дел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ая противопожарная служб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заправочные стан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Car refueling stations. Fire safety requirement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ПБ 111-9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01.05.199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в действие Изменения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01.11.19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ВД РФ от 08.11.2000 N 6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3, утв. Приказом ГУГПС МВД РФ от 20.07.2001 N 4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4, 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Всероссийским научно-исследовательским институтом противопожарной обороны (ВНИИПО) МВД России (А.Я. Корольченко, Ю.Н. Шебеко, В.Л. Малкин, И.М. Смолин, В.А. Колосов, Е.В. Смирнов, Д.М. Гордиенко), нормативно-техническим отделом Главного управления Государственной противопожарной службы (ГУГПС) МВД России (В.Е. Татаров, Ю.Д. Сергеев) и Московским институтом пожарной безопасности (МИПБ) МВД России (В.В. Рубцов, А.С. Андросов, В.П. Наз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ы и подготовлены к утверждению нормативно-техническим отделом ГУГПС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и введены в действие главным государственным инспектором Российской Федераци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 с Госстроем России (письмо от 30.12.1997 N 13-8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 Приказом ГУГПС МВД России от 23.03.1998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в действие - 01.05.1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лены с учетом Изменения N 1, утвержденного и введенного в действие с 01.11.1999 Приказом ГУГПС МВД России от 02.07.1999 N 53, согласованного с Госстроем России (письмо от 28.12.1998 N 09-6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ятся взамен НПБ 102-9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е нормы устанавливают требования пожарной безопасности, предъявляемые к технологическому оборудованию, строительной части, размещению и генеральным планам автозаправочных станций (АЗС), ограниченных принятой в настоящих нормах классификацией и предназначенных для приема, хранения и заправки наземных транспортных средств моторным топливом. Нормы не распространяются на автомобильные газозаправочные станции, эксплуатирующиеся в качестве топливозаправочных пунктов газонаполнительных станций и пунктов, а также на автомобильные газонаполнительные компрессорные станции, эксплуатирующиеся в качестве топливозаправочных пунктов производственных предприятий газов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вездочкой помечены пункты, в которые внесены из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настоящих нормах принята следующая классификация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топливная автозаправочная станция - АЗС, на территории которой предусмотрена заправка транспортных средств двумя или тремя видами топлива, среди которых допускается жидкое моторное топливо (бензин и дизельное топливо), сжиженный углеводородный газ (сжиженный пропан - бутан) и сжатый природны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озаправочный пункт - АЗС, размещаемая на территории предприятия и предназначенная для заправки только транспортных средств эт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диционная автозаправочная станция - АЗС, технологическая система &lt;*&gt; которой предназначена для заправки транспортных средств только жидким моторным топливом и характеризуется подземным расположением резервуаров и их разнесением с топливораздаточными колонками (ТРК).</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ермины и определения приведены в обязательном приложении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чная автозаправочная станция - АЗС, технологическая система которой предназначена для заправки транспортных средств только жидким моторным топливом и характеризуется подземным расположением резервуаров и размещением ТРК над блоком хранения топлива, выполненным как единое заводское издел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ная автозаправочная станция - 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несением ТРК и контейнера хранения топлива, выполненного как единое заводское издел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ейнерная автозаправочная станция - 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мещением ТРК в контейнере хранения топлива, выполненном как единое заводское издел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ая автозаправочная станция жидкого моторного топлива - АЗС, предназначенная для розничной продажи только жидкого моторного топлива, технологическая система которой установлена на автомобильном шасси, прицепе или полуприцепе и выполнена как единое заводское издел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ая газонаполнительная компрессорная станция (АГНКС) -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сжатым природ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ая газозаправочная станция (АГЗС) -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сжиженным углеводород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ая автомобильная газонаполнительная станция -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компримированным природным газом, характеризуется наличием совмещенного блока транспортировки и хранения компримированного природного газа, выполненного как единое заводское изделие, и конструкцией, не предусматривающей наполнение сосудов указанного блока топливом на территории этой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ая автомобильная газозаправочная станция - АГЗС, технологическая система которой характеризуется наличием совмещенного блока транспортировки и хранения сжиженного углеводородного газа, выполненного как единое заводское изделие, и конструкцией, не предусматривающей наполнение резервуаров указанного блока топливом на территории АГ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оектировании АЭС следует предусматривать применение серийно выпускаемых технологических систем для приема, хранения и выдачи топлива, имеющих технико-эксплуатационную документацию (ТЭД), согласованную в порядке, установленном НПБ 03-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 в ред. Изменения N 3, утв. Приказом ГУГПС МВД РФ от 20.07.2001 N 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ЭД должна содержать требования к зданиям и сооружениям АЗС, их пожаробезопасной эксплуатации (в том числе к проведению регламентных и ремонтных работ, действиям персонала в случае возникновения пожароопасных ситуаций и пожаров), а также сведения о конструкции технологической системы, технологических параметрах, сроке службы и гарантийных обязательствах завода-изготовителя. Требования должны быть сформулированы с учетом специфики используемого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пожарной безопасности, предъявляемые к топливозаправочным пунктам, следует уточнять в соответствии с обязательным приложением 2, к передвижным АЗС жидкого моторного топлива - приложением 3, к многотопливным АЗС, АГНКС и АГЗС - приложением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строительстве и реконструкции АЗС наряду с требованиями пожарной безопасности следует учитывать требования взрывобезопасности, газобезопасности, экологической безопасности и другие требования, регламентированные действующими нормативными документам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Исключен. - Изменение N 4, 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размещ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ыбор земельного участка (площадки) для строительства АЗС должен осуществляться с учетом положений НПБ 02-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АЗС должна располагаться преимущественно с подветренной стороны ветров преобладающего направления (по годовой "розе ветров") по отношению к жилым, производственным и общественным зданиям (сооруж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змещение АЗС на путепроводах и под ними, а также на плав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ланировка АЗС с учетом размещения на ее территории зданий и сооружений должна исключать возможность растекания аварийного пролива топлива как по территории АЗС, так и за ее пред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ъезде и выезде с территории АЗС необходимо выполнять пологие повышенные участки высотой не менее 0,2 м или дренажные лотки, отводящие загрязненные нефтепродуктами атмосферные осадки в очистные сооружения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 размещении АЗС минимальные расстояния следует опреде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стенок резервуаров (сосудов) для хранения топлива и аварийных резервуаров, наземного и надземного оборудования, в котором обращается топливо и/или его пары, корпуса ТРК и раздаточных колонок СУГ или сжатого природного газа, границ площадок для автоцистерны (АЦ)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АЗС. Расстояния от зданий (помещений) для персонала АЗС, сервисного обслуживания водителей, пассажиров и их транспортных средств до объектов, не относящихся к АЗС, настоящими нормами не регламент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границ земельных участков детских дошкольных учреждений, общеобразовательных школ, школ-интернатов, лечебных учреждений со стационаром, одноквартирных жилых зданий, а для жилых и общественных зданий другого назначения - до окон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ближайшей стены (перегородки) помещения (при расположении помещений различного функционального назначения в одном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сстояния до автомобильных дорог и улиц населенных пунктов определяются в зависимости от их категории по СНиП 2.07.01-89*, а и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магистральных дорог и магистральных улиц общегородского значения - как для автомобильных дорог общей сети I, II и III катег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оселковых дорог, магистральных улиц районного значения, главных улиц и основных улиц в жилой застройке сельских поселений - как для автомобильных дорог общей сети IV и V катег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стальных дорог и улиц -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АЗС с надземными резервуарами для хранения жидкого моторного топлива подразделяют на два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А - общая вместимость резервуаров контейнерной АЗС более 2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Б - общая вместимость резервуаров контейнерной АЗС не более 2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резервуаров контейнерной АЗС не должна превышать 40 куб. м при ее размещении на территории населенных пунктов и 60 куб. м - вне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диничная емкость резервуаров или камер (при использовании многокамерного резервуара с двойными перегородками между камерами) АЗС, расположенных на территории населенных пунктов, не должна превышать 10 куб. м, а вне населенных пунктов - 2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общей вместимости и единичной емкости резервуаров модульной АЗС (в том числе величина, разделяющая АЗС на тип А и Б) допускается увеличивать не более чем в 2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одностенных надземных резервуаров для хранения жидкого моторного топлива указанные параметры вместимостей следует уточнять в соответствии с обязательным приложением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инимальные расстояния от АЗС жидкого моторного топлива до объектов, к ней не относящихся, принимаются в соответствии с таблицей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объектов,    │Расстояние│Расстояние от АЗ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до которых определяется    │от АЗС с  │  с надзем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стояние          │подземными│ резервуарами,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зерву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ми, м   │ тип А  │ тип 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оизводственные, складские и  │    1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дминистративно - бытовые з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и сооружения промышл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приятий (за исключени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х в строке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Лесные массив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хвойных и смешанных пород    │    25    │   4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иственных пород             │    10    │   15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Жилые и общественные здания    │    25    │   5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Места массового пребывания     │    25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д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Индивидуальные гаражи и откры- │    18    │   3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е стоянки для автомобил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орговые киоски                │    2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Автомобильные дороги общ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ти (край проезжей ча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 II и III категории        │    12    │   2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V и V категории             │     9    │   12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шруты электрифицированного  │    15    │   2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одского транспорта (д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тактной се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Железные дороги общей сети (до │    2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ошвы насыпи или бров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м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Очистные канализационные соору-│    15    │   3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ния и насосные станции, 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носящиеся к АЗ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Технологические установки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егорий Ан, Бн, Гн, здани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ружения с наличием радиоа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вных и вредных вещест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и 2 классов опасности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12.1.0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Линии электропередач, электро- │            По ПУ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станции (в том числе тран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орматорные подстан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клады: лесных материалов,     │    20    │   4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фа, волокнистых горюч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 сена, соломы, а такж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астки открытого залег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ф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2*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Расстояния от АЗС с надземными резервуарами, а также от подземных резервуаров до жилых и общественных зданий I и II степени огнестойкости класса С0 или С1, указанные в таблице 1, допускается уменьшать не более чем на 25%, за исключением расстояний от надземных резервуаров с одностенными перекры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снащении технологической системы АЗС системой флегматизации или иными системами, предотвращающими воспламенение и/или сгорание паровоздушных смесей внутри технологического оборудования, указанные в таблице 1 расстояния допускается уменьшать не более чем на 25% (за исключением указанных в строках 3, 4, 10,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размещении АЗС рядом с лесными массивами расстояния до лесного массива хвойных и смешанных пород допускается сокращать в два раза,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в ред. Изменения N 2, 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Минимальные расстояния между зданиями и сооружениями, расположенными на территории АЗС жидкого моторного топлива с подземными резервуарами, принимаются в соответствии с таблицей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   Минимальное расстояние между соответствующ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зданий и     │   зданиями и сооружениями в порядке их запис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ооружений    │             графе "Наименование...",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АЗ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  2  │  3  │ 4  │ 5 │  6  │  7  │  8  │ 9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одземные резер-  │ -- │  4  │ --  │ 3/9│ 9 │ 9/15│  15 │  -- │  6 │  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уары для хранения│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плива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опливораздаточные│  4 │  -- │ --  │ 6/9│ 9 │12/15│  15 │  4  │  9 │  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нки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лощадка, для АЦ  │ -- │  -- │ --  │ 6/9│ 9 │12/15│  15 │  -- │  9 │ 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дания для персо-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а АЗС и сервис-│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обслуживания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ных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ств: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I, II и III степе-│ 3/9│  6/9│  6/9│  6 │ 9 │  9  │   9 │  3/9│--/9│  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 огнестойкости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сса С0 или С1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IV степени огне-  │  9 │  9  │  9  │  9 │12 │  9  │  12 │  6/9│ 6/9│  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йкости класса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0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дания сервисного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служивания вод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ей и пассажи-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I, II и III степе-│9/15│12/15│12/15│  9 │ 9 │  6  │   9 │ 9/15│--/9│  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 огнестойкости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сса С0 или С1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IV степени огне-  │ 15 │ 15  │ 15  │  9 │12 │  9  │  12 │12/15│ 6/9│ 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йкости класса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0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Очистные сооруже- │ -- │  4  │ --  │ 3/9│6/9│ 9/15│12/15│  -- │  6 │  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для атмосфер-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осадков, заг-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язненных нефте-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уктами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Площадка для      │  6 │  9  │  9  │--/9│6/9│ --/9│  6/9│  6  │ 12 │  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янки транспорт-│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средств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Котельная на ди-  │  9 │  9  │ 12  │  6 │ 9 │  9  │  12 │  9  │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ельном топливе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3*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Расстояния указаны: в числителе - до стен зданий, в знаменателе - до проемов стен зданий. Расстояния, обозначенные "--", не нормируются и принимаются исходя из конструктивных особенностей, если иное не оговорено настоя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роектировании блочной АЗС расстояние между резервуарами для хранения топлива и ТРК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АЗС, в задании на проектирование которых предусматривается их эксплуатация без приостановки во время наполнения резервуаров топливом из АЦ, расстояния от площадки для АЦ до ТРК следует принимать не менее 8 м, до площадки для стоянки транспортных средств - не менее 18 м (вне зависимости от вида транспортных средств), а до зданий и сооружений АЗС расстояния следует увеличивать на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стояния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жду зданиями сервисного обслуживания транспортных средств, если стена более широкого здания, обращенная в сторону другого здания, является противопожа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жду зданиями для персонала АЗС при условии, если в них отсутствуют помещения сервисного обслуживания водителей, пассажиров и их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змеры площадки для стоянки транспортных средств должны обеспечивать одновременное пребывание на ней не более 10 ед. транспортных средств. В строке 9 приведены расстояния до стоянок легкового и мототранспорта. При организации стоянок других транспортных средств расстояние до стен без проемов зданий I и II степени огнестойкости класса С0 или С1 должно быть не менее 9 м, а остальные расстояния следует увеличивать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сстояния от трансформаторной подстанции до зданий и сооружений АЗС принимаются в соответствии с требованиям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в ред. Изменения N 2, 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Минимальные расстояния между зданиями и сооружениями АЗС жидкого моторного топлива с надземными резервуарами принимаются в соответствии с таблицей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Наименование зданий и сооружений│  Минимальное расстоя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АЗС                │  между соответствующ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зданиями и сооружениям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рядке их записи в граф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аименование...",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онтейнеры хранения топлива     │  -  │  8  │  -  │  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опливораздаточные колонки      │  8  │  -  │  8  │  9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лощадка для АЦ                 │  -  │  8  │  -  │  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Здания для персонала АЗС        │  9  │  9  │  9  │  -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чистные сооружения для атмос-  │  -  │  4  │  -  │  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ерных осадков, загрязненны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фтепродуктам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Расстояния, обозначенные "-", а также расстояния от ТРК до контейнеров хранения топлива и площадки для АЦ на контейнерной АЗС не нормируются и принимаются исходя из конструктивных особенностей, если иное не оговорено настоя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стояния между контейнерами хранения топлива, технологические отсеки которых расположены друг напротив друга, следует принимать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стояния до зданий сервисного обслуживания водителей, пассажиров и транспортных средств принимаются по таблиц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сстояние от края площадки для АЦ до надземно расположенного технологического оборудования, конструкций навесов и технологических шахт подземных резервуаров должно быть не менее 2 м. Если внутреннее пространство технологических шахт подземных резервуаров заполнено негорючим материалом, то указанное расстояние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наличии на АЗС ограждения оно должно быть продуваемым и выполненным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вижение транспортных средств по территории АЗС должно быть, как правило, односторонним. При этом должен быть предусмотрен раздельный въезд и выез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АЦ с заправочных площадок на выезд с территории АЗС следует, как правило, проектировать по наиболее короткому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Не допускается озеленение территории АЗС кустарниками и деревьями, выделяющими при цветении хлопья, волокнистые вещества или опушенные се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 размещении АЗС вблизи посадок сельскохозяйственных культур, по которым возможно распространение пламени (зерновые, хлопчатник и т.п.), вдоль прилегающих к посадкам границ АЗС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зданиям и сооружени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На АЗС могут размещаться следующие служебные и бытовые здания (помещения) для персонала АЗС: операторная, администрации, котельной, приема пищи, службы охраны, а также санузлы, кладовые для спецодежды, инструмента, запасных деталей, приборо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имо указанных, на территории многотопливных АЗС, АГНКС или АГЗС (кроме АГЗС с одностенными резервуарами), а также на территории АЗС с подземными резервуарами для хранения жидкого моторного топлива допускается размещать здания (помещения) сервисного обслуживания пассажиров, водителей и их транспортных средств. Для сервисного обслуживания пассажиров и водителей могут предусматриваться магазин сопутствующих товаров, кафе и санузлы, для сервисного обслуживания транспортных средств - посты технического обслуживания и мойки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дземным допускается приравнивать резервуары (трубопроводы), полностью или частично расположенные над поверхностью земли, обсыпаемые слоем грунта толщиной не менее 0,2 м (для резервуаров и трубопроводов с жидким моторным топливом) или не менее 0,5 м (для сосудов, резервуаров и трубопроводов с компримированным природным газом или сжиженным углеводородным газом и его парами) или защищенные иным негорючим материалом, обеспечивающим такую же теплоизоляцию от воздействия пожара. При этом следует обеспечить целостность (предотвращение разрушения насыпи, предотвращение образования пустот между резервуаром (трубопроводом) и защищающим его материалом и т.п.) в течение времени и в условиях эксплуатации резервуара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 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 территории АЗС не допускается размещение помещений категорий "А", "Б" (за исключением помещений для оборудования со сжатым природным газом и для перекачивания сжиженного углеводородного газа, которое относится к технологической системе АЗС) и "Г" (за исключением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и АЗС с надземными резервуарами для хранения жидкого моторного топлива и АГЗС с одностенными резервуарами размещение котельной категории "Г"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сервисного обслуживания транспортных средств не допускается предусматривать технологические процессы, в которых обращаются горючие газы, легковоспламеняющиеся жидкости, а также горючие пыли (например, окраск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дания и сооружения &lt;*&gt;, расположенные на территории АЗС, должны быть I, II или III степени огнестойкости класса С0 или С1 или IV степени огнестойкости класса С0 и, как правило, одноэтажные. Допускается проектирование двухэтажных зданий I или II степени огнестойкости класса С0 общей площадью не более 150 кв. м, в которых отсутствуют складские помещения для легковоспламеняющихся и горючих жидкосте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под сооружениями АЗС следует понимать сооружения, размещаемые на территории АЗС, за исключением технологических сист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котельной АЗС следует предусматривать автоматизированные водогрейные котлы с температурой теплоносителя не выше 80 град. C. При этом, как правило, следует применять электрокот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ять котлы, предназначенные для работы на дизельном топливе с температурой вспышки более 45 град. C. Котельные на дизельном топливе должны проектироваться только для нужд АЗС и размещаться, как правило, в отдельно стоящем одноэтажном здании I или II степени огнестойкости классов С0, С1. Котельные на дизельном топливе допускается пристраивать к отдельно стоящим зданиям I или II степени огнестойкости классов С0, С1, предназначенным для персонала АЗС или мойки транспортных средств. Вывод дымовых газов в атмосферу должен быть предусмотрен через дымовую шахту, выполненную из негорючих материалов и размещаемую с наружной стороны стены здания котельной, обращенной не в сторону топливных резервуаров, ТРК и площадки для АЦ. Дымовую шахту следует оснащать искрогасителем, установленным на выходе дымовых газов. Оборудование хранения и линии подачи топлива к котлу должно отвечать требованиям настоящих норм, предъявляемым к технологическим системам АЗС с подземным расположением резервуаров для хранения жидкого моторного топлива. При этом с наружной стороны здания котельной на трубопроводе подачи топлива к котлу следует устанавливать запорную арматуру и обратный клапан, закрывающийся при отключении насоса указан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2*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а территории АЗС устройство подземных помещений, подпольных пространств, а также подземных сооружений (туннели, каналы и т.п.) с наличием свободного пространства не допускается. Прокладка трубопроводов с топливом под зданиями АЗС и со стороны эвакуационных выход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мещения для персонала АЗС, включая операторную, допускается предусматривать в зданиях сервисного обслуживания водителей, пассажиров или их транспортных средств. При этом указанные помещения должны быть выполнены в конструкциях, соответствующих степени огнестойкости основного здания, отделяться от помещений сервисного обслуживания водителей, пассажиров или их транспортных средств противопожарными перегородками 1-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место оператора в помещениях сервисного обслуживания водителей и пассажиров при условиях размещения кабелей электропитания электроагрегатов технологической системы в специальном помещении электрощитовой, управления работой технологической системы и обесточивания электропитания АЗС оператором посредством слаботочной системы управления, а также обеспечения возможности визуального контроля за технологическими операциями оператором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е допускается объединять в едином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сервисного обслуживания транспортных средств (за исключением помещений механизированной мойки автомобилей, работающих на жидком моторном топливе) и помещения сервисного обслуживания водителей и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магазина, в котором предусмотрена продажа товаров, содержащих легковоспламеняющиеся и горючие жидкости, и помещения общественного питания. В случае, если указанные товары размещены только в помещении кладовой, отделенной от помещений сервисного обслуживания водителей и пассажиров противопожарными перегородками 1-го типа, допускается размещать помещения магазина в едином здании с помещениями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зданиях сервисного обслуживания транспортных средств допускается предусматривать не более трех постов технического обслуживания. Помещения различного функционального назначения следует разделять перегородками, выполненными из негорючих материалов, а помещения, предназначенные для установки транспортных средств (кроме механизированной мойки), - противопожарными перегородк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АЗС, предназначенных для размещения в населенных пунктах, допускается предусматривать помещения постов технического обслуживания только легков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зданиях АЗС запрещается предусматривать помещения для проведения огневых и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омещения категорий "В1" - "В3", а также кладовые магазина для хранения легковоспламеняющихся и горючих жидкостей следует размещать у наружных стен зданий с оконными про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азочные масла (включая отработанные) должны храниться в емкостях общей вместимостью не более 1 куб. м, размещаемых либо подземно, либо в специальном помещении, отделенном от соседних помещений противопожарными перегородками 1-го типа и имеющем самостоятельный выход непосредственно наружу из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величивать общую вместимость указанных емкостей и производить заправку маслом транспортных средств на самостоятельных заправочных островках в случае, если оборудование для приема, хранения и выдачи смазочных масел и его размещение отвечает требованиям настоящих норм, предъявляемых к технологическим системам АЗС жидкого моторн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 случае, если выход из помещений зданий АЗС в сторону площадок АЦ, ТРК и резервуаров для хранения топлива расположен на расстоянии менее 15 м от перечисленных сооружений и оборудования, то следует предусмотреть дополнительный эвакуационный выход, размещаемый на расстоянии более 15 м от указанных выше сооружений и оборудования или в противоположную от них стор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9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Навесы должны быть выполнены из негорючих материалов. В покрытии навесов высотой не менее 4 м допускается использование трудногорючих материалов (за исключением навесов или частей навеса, расположенных над местами заправки грузов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навесов над площадками для АЦ и над надземными резервуарами для хранения жидкого моторного топлива и СУГ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ехнологические системы должны быть изготовлены и/или размещены таким образом, чтобы обеспечивались их целостность и работоспособность при воздействии на них возможных нагрузок (при движении и остановке транспортных средств, подвижках грунта и т.п.), определяемых проектом на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Блоки и контейнеры хранения топлива на блочных и контейнерных АЗС, ТРК традиционных и модульных АЗС, а также раздаточные колонки АГЗС и АГНКС должны быть защищены от повреждения транспортными средствами. На АЗС для заправки крупногабаритной техники (грузовые автомобили, автобусы, строительная и сельскохозяйственная техника и т.п.) крепление защитных устройств к блокам и контейнерам хранения топлив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2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окрытие проездов, заправочных островков и площадок для АЦ должно быть стойким к воздействию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ысота надземной части колодцев для инженерных сооружений должна быть не менее 0,05 м. Конструкция колодцев должна предотвращать попадание в них грунто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лощадка для АЦ с жидким моторным топливом должна быть оборуд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товкой высотой не менее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ндусами (пологими бортами площадки) для безопасного въезда и выезда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м резервуаром (допускается использовать одностенные резервуары) и сливным трубопроводом, обеспечивающими слив топлива с площадки без его перелива на остальную территорию АЗС при возможной разгерметизации сливного патрубка А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аварийный резервуар должен быть выполнен из негорючих материалов, исключающих проникновение топлива в грунт. Вместимость этого резервуара должна превышать не менее чем на 10% вместимость используемых на АЗС автоцистерн. Сливной трубопровод должен оканчиваться на расстоянии не более 0,1 м от дна указанного резервуара. Аварийный резервуар перед началом эксплуатации АЗС должен быть заполнен водой в количестве, обеспечивающем ее уровень в этом резервуаре не менее 0,3 м. Аварийный резервуар должен быть оснащен трубопроводом деаэрации, отвечающим требованиям, предъявляемым настоящими нормами к трубопроводу деаэрации резервуаров для хранения топлива, патрубками для его опорожнения закрытым способом и замера уровня воды. Указанные патрубки должны быть снабжены герметично закрывающимися заглу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заложения аварийного резервуара и прокладка сливного трубопровода должны обеспечивать предотвращение замерзания в них воды в холодный период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ной трубопровод и лоток (трубопровод) отвода ливневых стоков следует оснащать запорной арматурой (заглушками, задвижкам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Расположение транспортных средств на площадке для их стоянки не должно препятствовать свободному выезду транспортных средств с ее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Фундаменты для контейнеров хранения топлива должны исключать скопление топлива под резервуарами. Высота фундамента должна быть не менее 0,2 м по отношению к прилегающей к нему площадке, его размеры в плане должны превышать размеры контейнера хранения топлива не менее чем на 0,5 м во все стороны, а верхняя поверхность фундамента должна иметь уклоны от резервуаров в сторону краев фундамента не менее 2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 случае применения ограждающих конструкций контейнеров хранения топлива и их технологических отсеков эти конструкции должны выполняться в виде продуваемых преград с равномерным расположением отверстий по площади ограждений. Отношение площади отверстий к полной площади преграды должно быть не менее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ть ограждающие конструкции с отношением площади отверстий к площади преграды менее 50% при выполнении требований п. 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 оснащении АЗС очистными сооружениями для атмосферных осадков, загрязненных нефтепродуктами, эти сооружения должны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очистных сооружений, в свободное пространство которого могут поступать пары топлива, должно располагаться подзем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и-накопители (при наличии) необходимо оснащать датчиками уровня, обеспечивающими подачу сигнала оператору АЗС при их номинальном за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для опорожнения емкостей-накопителей от нефтепродуктов должно обеспечивать осуществление этой операции закрыт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ии деаэрации емкостей должны соответствовать требованиям, предъявляемым настоящими нормами к линиям деаэрации топлив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для жидкости необходимо оснащать гидроза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люков для очистки песколовушек, устанавливаемых на стоках атмосферных осадков, загрязненных нефтепродуктами, должны быть выполнены в виде решеток, обеспечивающих проветривание песколов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АЗС следует оборудовать молниезащитой в соответствии с требованиями РД 34.21.122-87, но не ниже II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истема заземления АЗС должна отвечать требованиям ПУЭ и Правил защиты от статического электричества в производствах химической, нефтехимической и нефте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системы заземления следует проводить до начала пусконаладочных испытаний технологических систем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едусматривать на АЗС воздушные линии электропередач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АЗС должны быть оснащены телефонной или радиосвязью, а также системой громкоговорящей связ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бщие требования к технологическому оборуд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ЗС жидкого моторного топли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На АЗС должны использоваться ТРК, обеспечивающие автоматическую блокировку подачи топлива при номинальном заполнении топливного бака транспортно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ораздаточные колонки рекомендуется оснащать устройствами, предотвращающими выход топлива при повреждении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Резервуары и трубопроводы для топлива и его паров должны сохранять герметичность в течение не менее 10 лет при соблюдении требований ТЭД на технологические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Резервуары для хранения топлива должны быть оборудованы системами контроля их гермети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ы указанных систем приведены в рекомендуемом приложени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одземные одностенные резервуары для хранения топлива должны устанавливаться внутри оболочек (за исключением аварийных резервуаров), выполненных из материалов, устойчивых к воздействию нефтепродуктов и окружающей среды в условиях и в течение времени эксплуатации, а также исключающих проникновение топлива в грунт при возможных утечках из внутреннего пространства, образуемого стенками оболочек и резервуаров. Свободное пространство между указанными стенками должно быть заполнено (с уплотнением) негорючим материалом, способным впитывать в себя топли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применении двустенного резервуара для хранения топлива следует предусматривать конструктивные мероприятия, направленные на исключение возможности образования взрывоопасной смеси паров топлива с воздухом (в результате разгерметизации внутренней стенки) в его межстенном пространстве. В случае заполнения межстенного пространства резервуара горючей жидкостью ее температура вспышки не должна быть ниже 10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стенный резервуар следует оборудовать системой объединенного или непрерывного контроля герметичности его межстенного пространства, обеспечивающей автоматическую сигнализацию (световую и звуковую) персоналу АЗС о разгерметизации и автоматическое прекращение наполнения резервуара. Для двустенных резервуаров традиционной АЗС допускается предусматривать периодический контроль их гермети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Для каждой камеры многокамерного резервуара должны выполняться требования, предусматриваемые настоящими нормами для однокамерного резервуара. Одновременное хранение бензина и дизельного топлива в различных камерах одного резервуара допускается только в двустенных резервуарах, в которых камеры для бензина и дизельного топлива разделены двумя перегородками и обеспечен контроль герметичности межперегородочно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Ввод трубопроводов в резервуары для хранения топлива должен осуществляться только в местах, расположенных выше номинального уровня заполнения их топливом. Устройство люков, штуцеров, патрубков и т.п. ниже указанного уровн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Трубопроводы линии деаэрации резервуара должны быть оснащены огнепреградителями или дыхательными клапанами со встроенными огнепреградителями, сохраняющими работоспособность в люб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трубопровода линии деаэрации на расстоянии не менее 5 м (по горизонтали) от проездов высота расположения его верхнего среза по отношению к прилегающей площадке должна быть не менее 2,5 м. Если это расстояние менее 5 м, то его высота определяется соотношени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тр = Hм + 50 x D,</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Hтр - высота верхнего среза трубопровода линии деаэрации, определяемая от уровня прилегающих проездов для транспортных средств, м; Hм - максимальная высота транспортного средства, допускаемого для заправки на АЗС (м), но не менее 2 м; D - внутренний диаметр трубопровода линии деаэраци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убопроводах линии деаэрации резервуара перед дыхательными клапанами или огнепреградителями рекомендуется устанавливать запорную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снащение линии деаэрации должно обеспечивать возможность контроля ее пропускной способности во время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езервуары (камеры) рекомендуется оснащать раздельными системами деаэрации. Допускается для резервуаров (камер) с одинаковым видом топлива использовать общую газоуравнительную систему при условии установки огнепреградителей в узлах подсоединения трубопроводов этой системы к резервуарам (кам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бщей газоуравнительной системы между резервуарами (камерами) с бензином и дизельным топливо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езервуары для хранения топлива должны быть оборудованы системами предотвращения их переполнения, обеспечивающими при достижении 90%-го заполнения резервуара автоматическую сигнализацию (световую и звуковую) персоналу АЗС, а при 95%-м заполнении - автоматическое прекращение наполнения резервуара не более чем за 5 с. Если технологической системой предусмотрено прекращение наполнения резервуара топливом только в автоматическом режиме, то допускается вместо указанной сигнализации предусматривать сигнализацию об автоматическом прекращении наполнения при достижении 95%-го заполнения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 Если    вероятность    отказа    автоматических    сис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я  переполнения  резервуаров,  непрерывного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и     межстенного     пространства    резервуар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обнаружения утечек и прекращения подачи топлив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го паров, а также контроля пропускной способности линий деаэ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рециркуляции превышает 10   в год, то следует  предусматри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бо   дублирование   их   элементов,   обеспечивающее  выполн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онального назначения систем,  либо самоконтроль испра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щий   автоматическое   отключение   ТРК  и  исключа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наполнения резервуаров  при  неисправностях  указ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Конструкция технологической системы должна предусматривать возможность проведения пожаробезопасных периодических испытаний на герметичность топливного оборудования непосредственно на АЗС. Требования к периодичности указанных испытаний должны быть приведены в ТЭ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Технологические системы рекомендуется оснащать системами флегматизации свободного пространства инертным газом или иными системами, исключающими воспламенение и/или сгорание паровоздушной смеси топлива внутр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се трубопроводы для топлива и его паров, расположенные над землей или в свободном пространстве шахт резервуаров и технологических колодцев, должны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и должны быть выполнены из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е фланцев должно осуществляться по принципу "шип-п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трубопроводов должны обеспечивать их надежность в условиях и в течение времени эксплуатации, регламентированных требованиями ТЭ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должны быть оснащены устройствами для исключения их саморазъединения и для опломб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Одностенные трубопроводы для топлива и его паров следует располагать подземно в лотках или заглубленно в технологических шахтах (колодцах), исключающих проникновение жидкой фазы топлива (при возможных утечках) за их пределы. Лотки следует заполнять (с уплотнением) негорючим матери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двустенных трубопроводов (труба в трубе) с разъемными соединениями (при наличии), обеспечивающими раздельную герметизацию внутреннего и внешнего трубопроводов, устройство лотка допускается не предусматривать. При этом следует обеспечить замещение воздуха в межтрубном пространстве азотом до достижения концентрации кислорода не более 10%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Наполнение резервуаров топливом из АЦ должно осуществляться через трубопровод налива, проложенный подземно, и с использованием устройств, препятствующих распространению пламени по линии наполне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Между устройством для подсоединения напорно-всасывающего рукава АЦ и трубопроводом налива должна быть установлена запорная арматура. Эту арматуру допускается не предусматривать в случае применения устройств, самозакрывающихся при расстыковке их соединения с напорно-всасывающим рукавом А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устанавливаемое на трубопроводе налива (соединительные устройства, запорная арматура, огнепреградители, фильтры, расходомеры и т.п.), должно размещаться в приямке или колодце, находящемся у площадки для АЦ или на самой площадке, с обеспечением мер по предотвращению повреждения указанного оборудования в результате наезда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ки приямка (колодца) должны быть выполнены из негорючих материалов и размещены на расстоянии не менее 2 м от наземно (надземно) расположенного технологического оборудования АЗС, а также от технологических шахт подземных резервуаров. Допускается изготовление колодца из трудногорючих материалов при условии заполнения его свободного пространства негорючим матери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наличии в конструкции технологической системы линии рециркуляции паров топлива из резервуара в АЦ указанная линия должна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инии рециркуляции перед узлами подсоединения ее к АЦ и резервуару должны быть установлены огнепреградители. Конструкция узлов подсоединения линии рециркуляции к АЦ должна обеспечивать автоматическое перекрытие этих линий при рассты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ия рециркуляции должна быть оборудована обратным клапаном, открывающимся при достижении в резервуаре давления, соответствующего либо напору столба топлива в АЦ (при сливе самотеком), либо напору насоса перекачивания топлива из АЦ в резервуар. Обратные клапаны должны герметично закрываться при перекрытии трубопровода налива или обесточивании указан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ециркуляция паров топлива осуществляется при перекрытом трубопроводе линии деаэрации резервуара, технологическая система должна быть оборудована системой автоматического непрерывного контроля за давлением в ее паровом пространстве. При использовании дыхательного клапана на трубопроводе линии деаэрации резервуара с давлением срабатывания, превышающим давление срабатывания обратного клапана линии рециркуляции (рециркуляция осуществляется без перекрытия трубопровода деаэрации), указанную систему контроля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узлом подсоединения трубопровода линии рециркуляции к резервуару рекомендуется, а между узлом подсоединения к АЦ и этим трубопроводом следует в обязательном порядке устанавливать запорную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трубопроводов линии рециркуляции, расположенные в свободном пространстве, не должны иметь разбо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наличии в конструкции технологической системы линии рециркуляции паров топлива из топливного бака транспортного средства в резервуар указанная линия должна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рисоединения трубопровода линии рециркуляции к резервуарам и к ТРК должны быть установлены огнепреградители и обратные клапаны. Если огнепреградитель и обратный клапан входят в конструкцию ТРК, их дополнительную установку перед ТРК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ые клапаны должны открываться давлением паров в трубопроводе линии рециркуляции, создаваемым насосом откачки паров топлива, и герметично закрываться при обесточивании указан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убопроводе рециркуляции перед огнепреградителем, расположенным на резервуаре, а также перед ТРК должна быть установлена запорная арматура. Если указанная арматура входит в конструкцию ТРК, то ее дополнительную установку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трубопроводов линии рециркуляции, расположенные в свободном пространстве, не должны иметь разбо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Линии выдачи топлива следует оборудовать обратными клапанами, которые должны открываться давлением или разряжением, создаваемыми насосами этих линий, и герметично закрываться при обесточивании указан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Оборудование технологических систем должно обеспечивать осуществление операций по приему, хранению и выдаче топлива, опорожнению и обесшламливанию (удалению подтоварной воды), а также по испытанию на герметичность только закрытым способом (за исключением наполнения топливных баков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Конструкция резервуаров должна предусматривать возможность проведения механизированной пожаровзрывобезопасной очистки от остатков хранимого топлива, дегазации и продувки при их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Запорная арматура, устанавливаемая на топливном оборудовании, должна быть выполнена по первому классу герметичности по ГОСТ 9544-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Крышки, заглушки и соединения фланцев, патрубков, штуцеров и т.п., расположенных на топливном оборудовании АЗС, должны быть снабжены прокладками, выполненными из неискрообразующих материалов, устойчивых к воздействию нефтепродуктов и окружающей среды в условиях эксплуатации, и соединены с обеспечением гермети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крышки и заглушки, которые предусматривается открывать при эксплуатации АЗС, должны быть выполнены из неискрообразующ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Стенки технологических шахт резервуаров и колодцев, в которых размещается оборудование с топливом или его парами, а также имеется свободное пространство, должны быть выполнены из негорючего материала. В остальных случаях допускается использование трудногорючих материалов. Устройство крышек технологических шахт или колодцев, в которых имеется указанное оборудование, должно исключать возможность попадания в них атмосферных осадков и искрообразования при открытии-закрытии крышек. Крепление крышек должно обеспечивать сброс избыточного давления при возможном воспламенении паров топлива внутри шахт и колодцев (самооткидывание крышки с исключением возможности ее отрыва). Высота наземной части этих шахт и колодцев должна быть не менее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Конструкция резервуаров для хранения топлива должна исключать необходимость проведения на них сварочных работ при монтаже на строитель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Электрооборудование АЗС должно соответствовать требованиям Правил устройства электроустановок и Правил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системы должны быть оснащены устройствами для подсоединения их оборудования к контуру заземления АЗС, выполненными в соответствии с требованиями ПУЭ и с учетом наличия взрыво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заземления АЦ рекомендуется применять специализированные автоматизированные устройства заземления, осуществляющие автоматическое прекращение наполнения резервуара или сигнализацию при неисправности системы заземления А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системы рекомендуется оснащать датчиками контроля заряда статического электричества, позволяющими в случае превышения его допустимых значений осуществлять предупредительную сигнализацию и автоматическое прекращение наполнения резервуара топливом из А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На АЗС следует предусматривать централизованное отключение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системы, наполнение резервуаров которых предусматривается посредством их насосного оборудования, должны быть оснащены (независимо от автоматического выключения насосов) ручными выключателями электропитания этого оборудования, располагаемыми как в помещении операторной, так и у насосов или площадки для А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Специфические требования к технолог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ю традиционных и блочных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Резервуары традиционных АЗС могут выполняться одностенными или двустенными. Расстояние от планировочной отметки до резервуара должно быть не менее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Конструкции технологической шахты и вводов трубопроводов через ее стенки должны исключать возможность проникновения топлива из шахты (при возможных утечках) в окружающий гру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Штоки приводов запорной арматуры, горловина замерного патрубка, устройства крепления датчиков, находящихся в технологической шахте, должны быть выведены на высоту, обеспечивающую свободный доступ к ним снаруж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Допускается использование для нескольких ТРК общего трубопровода подачи бензина или дизельного топлива из одного или нескольких резервуаров при условии наличия запорной арматуры на этих трубопроводах перед каждой ТРК и каждым резерву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На блочных АЗС, наряду с указанными выше, необходимо учитыва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для хранения топлива должны быть двуст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узла подсоединения технологической шахты к двустенному резервуару должно осуществляться в заводских условиях при помощи герметич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ки и крышки технологических шахт должны быть выполнены только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свободного пространства в технологических шахтах, а также в технологических колодцах с топливным оборудованием, расположенных в пределах заправочных островков, должна предусматриваться система непрерывного автоматического контроля за концентрацией паров топлива. Указанная система должна обеспечивать подачу звукового и светового сигнала при превышении у дна шахты концентрации паров топлива, равной 20% от значения нижнего концентрационного предела распространения пламени (НКПР), а также отключение электропитания насосов линии выдачи и автоматическое прекращение операции наполнения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Специфические требования к технолог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ю модульных и контейнерных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Резервуары для хранения топлива должны выполняться двустенными. Допускается использовать резервуары с одностенным перекрытием (верхней стенкой), герметизирующим внутренний резервуар и межстенное простран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На АЗС, размещаемых вне территории населенных пунктов и предприятий, допускается использование технологических систем с одностенными резервуарами при выполнении требований, изложенных в обязательном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При заполнении межстенного пространства резервуара горючей жидкостью под резервуаром должен быть установлен поддон, выполненный из негорючих материалов и исключающий растекание этой жидкости за пределы поддона при разгерметизации внешней стенк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нутренние резервуары должны быть оснащены предохранительными мембранами или клапанами с давлением срабатывания не более 130 кПа. Требуемая площадь сбросных сечений предохранительных мембран или клапанов в зависимости от объема резервуаров приведена в таблице 4. При определении площадей сбросных сечений резервуаров с объемом от 5 до 40 куб. м допускается линейная интерполяция. Для обеспечения требуемой площади допускается использование нескольких предохранительных мембран или клапа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535"/>
        <w:gridCol w:w="405"/>
        <w:gridCol w:w="405"/>
        <w:gridCol w:w="405"/>
        <w:gridCol w:w="405"/>
        <w:gridCol w:w="405"/>
        <w:gridCol w:w="405"/>
        <w:gridCol w:w="405"/>
        <w:gridCol w:w="405"/>
      </w:tblGrid>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резервуара, куб. м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сбросного сечения, кв. см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4</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Технологические отсеки контейнеров хранения топлива следует отделять от резервуаров противопожарными перегородками 1-го типа. Рекомендуется оборудовать технологические отсеки автоматическими установками пожаротушения (например, самосрабатывающими огнетуш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Наполнение резервуаров для хранения топлива должно осуществляться только посредством насоса перекачивания технологической системы АЗС. Использование насоса АЦ для наполнения указанных резервуар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Трубопроводы наполнения должны оснащаться обратными клапанами, препятствующими обратному току жидкости при обесточивании технологической системы. Обратные клапаны должны быть отрегулированы на открытие рабочим давлением насоса линии наполнения. Указанные трубопроводы должны дополнительно оснащаться аварийной запорной арматурой, установленной в верхней точке этих трубопроводов (над резервуаром), с обеспечением свободного доступа к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 нижней части технологических отсеков контейнеров хранения топлива необходимо предусматривать поддоны. При использовании под технологическим оборудованием отсека общего поддона последний необходимо секционировать. Высота перегородок секций должна быть равна половине высоты стенок поддона. Емкость поддона должна обеспечивать полную вместимость пролива топлива при поступлении его из места разгерметизации в течение времени, необходимого для ликвидации утечки, с учетом количества топлива, находящегося в трубопроводах между местами их перекрытия. При этом высота борта должна быть не менее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На технологических системах модульных АЗС соединение трубопровода подачи топлива к ТРК с трубопроводом выдачи контейнера хранения топлива должно располагаться над поддоном технологического отсека. Трубопровод подачи топлива к ТРК должен прокладываться подзем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На трубопроводе выдачи топлива должна быть установлена запорная арматура, располагаемая в технологическом отсеке контейнера хранения топлива, в местах свободного доступа к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Допускается использование для нескольких ТРК общего трубопровода подачи бензина или дизельного топлива только из одного резервуара (камеры) контейнера хранения топлива при условии наличия запорной арматуры перед каждой Т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ри использовании в качестве вертикальных ограждающих конструкций для контейнеров хранения топлива преград с отношением площади отверстий к площади преграды менее 50% следует либо выводить горловины патрубков для метроштоков за пределы ограждающих конструкций контейнеров и оснащать технологические системы двустенными трубопроводами, находящимися во внутреннем пространстве, образуемом этими конструкциями, с обеспечением непрерывного автоматического контроля за герметичностью межтрубного пространства, либо оборудовать контейнеры хранения топлива аварий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Аварийная вентиляция контейнера хранения топлива должна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й запуск должен осуществляться при превышении во внутреннем пространстве, образуемом ограждающими конструкциями контейнера хранения топлива, концентрации паров топлива, равной 10% от НКПР. Расстановка датчиков сигнализаторов довзрывоопасных концентраций в указанном пространстве должна обеспечивать обнаружение утечки топлива или его паров из трубопроводов и установленного на них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ность воздухообмена должна обеспечивать непревышение при аварийной ситуации (выбор расчетного варианта аварии осуществляется в соответствии с требованиями НПБ 105-95) среднеобъемной концентрации паров топлива, равной 20% от НК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обеспечено автоматическое отключение вентиляции в случае пожара в контейнере хранения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набжение системы вентиляции должно быть обеспечено по первой категории надежности по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Наружные поверхности оборудования контейнера хранения топлива, не защищенные от прямого воздействия солнечных лучей, должны быть защищены рефлекторными покры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боковых поверхностях резервуаров или ограждающих конструкций (при их наличии) контейнеров хранения топлива должны быть расположены полоса желтого цвета шириной 40 см с надписью "ОГНЕОПАСНО", выполненной световозвращающей краской красного цвета, а также надписи с указанием вида хранимого топлива (бензин или дизельное топлив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Требования к средствам пожаротуш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Для целей пожаротушения АЗС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ные установки пожаротушения (в том числе автомат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противопожарный водопровод или водо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Тип, необходимое количество и размещение первичных средств пожаротушения следует выбирать в соответствии с требованиями ППБ 01-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Наружное пожаротушение АЗС должно осуществляться не менее чем от двух пожарных гидрантов или от противопожарного водоема (водоемов). Общая вместимость противопожарных водоемов АЗС жидкого моторного топлива и АГНКС должна составлять не менее 100 куб. м, которые должны быть расположены на расстоянии не более 200 м от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пожаротушение АЗС жидкого моторного топлива и АГНКС определяется расчетом как суммарный расход воды, включающий в себя максимальное из значений расхода воды на пожаротушение зданий и общий расход воды на охлаждение надземных резервуаров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пожаротушение зданий АЗС определяется по СНиП 2.04.02-84* (для зданий сервисного обслуживания водителей и пассажиров, а также зданий для персонала АЗС - как для общественных зданий, для зданий сервисного обслуживания транспортных средств - как для производственных зданий). Общий расход воды на охлаждение надземных резервуаров (сосудов) следует принимать не менее 15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4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Наружное противопожарное водоснабжение АГНКС или АЗС жидкого моторного топлива, размещенных вне населенных пунктов, допускается не предусматривать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АЗС жидкого моторного топлива, если применяются только двустенные надземные резервуары общей вместимостью не более 40 куб. м или подземные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АГНКС или АЗС на жидком моторном топливе, если отсутствуют помещения сервисн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аких АЗС необходимо предусматривать дополнительные стационарные или передвижные огнетушители. Тип дополнительных огнетушителей и их количество определяются по согласованию с территориальными подразделениями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5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Все помещения АЗС, за исключением помещений категорий В4 и Д, механизированной мойки и помещений для персонала АЗС с круглосуточным пребыванием людей, должны быть оборудованы установками автоматической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категорий В1 и В2 по пожарной опасности площадью более 20 кв. м (помещения постов технического обслуживания и складские помещения при наличии ЛВЖ и ГЖ - независимо от площади), а также помещения многотопливных АЗС, АГЗС или АГНКС, в которых размещается оборудование со сжатым природным газом и для перекачивания сжиженного углеводородного газа, которое относится к технологической системе АЗС, должны быть оборудованы автоматическими установками пожаротушения. При определении необходимости оснащения автоматическими установками пожаротушения торгового зала магазина по продаже ЛВЖ и ГЖ его следует приравнивать к складски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автоматических установок пожаротушения допускается применять модули пожаротушения в режиме само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6*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ТРК рекомендуется оснащать самосрабатывающими огнетушител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ВД РФ от 08.11.2000 N 6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4, 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мин     │                  Опреде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 хранения  │Основная часть технологической системы блоч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ива        │АЗС, предназначенная для приема и хранения то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ва, смонтированная на единой раме на заво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готовителе (как единое изделие) и устанавли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мая подзем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стенный     │Резервуар, представляющий собой двустенный сосу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      │(сосуд в сосу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уравнитель-│Оборудование, обеспечивающее выравнивание да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система    │ния паровой фазы топлива в группе резерву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ер), объединенных общей системой деаэр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рытый способ│Обращение горючего вещества внутри технолог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мещения го-│кого оборудования, при котором допускается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ючего вещества│такт этого вещества с атмосферой только че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и техноло-│устройство, предотвращающее распростран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ческого обо- │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д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равочный    │Технологическая площадка, предназначенная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ровок       │установки транспортного средства под заправ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Изменения   N 4,   утв.   Приказом  ГУГПС  МЧС РФ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05.2002 N 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а для   │Технологическая площадка, предназначенная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цистерны   │установки АЦ при сливоналивных операциях на АЗ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е (помеще-│Здание (помещение), предназначенное для обслуж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сервисного│вания водителей и пассажи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ителей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сажиров (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ин сопутс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ующих тов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фе, сануз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е (помеще-│Здание (помещение), в котором предусматр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сервисного│выполнение работ по техническому обслужи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ния   │транспортных сред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нспорт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ств (мой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осты тех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ого обсл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ания авто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ейнер хра- │Технологическая система, предназначенная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 топлива  │приема, хранения и выдачи топлива, смонт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я на единой раме на заводе-изготовителе (ка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диное изделие) и устанавливаемая надзем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ия наполне- │Комплекс оборудования, с помощью которого об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печивается наполнение резервуара топливом из 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цистер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ия выдачи   │Комплекс оборудования, с помощью которого об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чивается подача топлива из резервуара к ТР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ия деаэрации│Комплекс оборудования, с помощью которого об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чивается сообщение с атмосферой своб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странства резерву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ия обесшлам-│Комплекс оборудования, с помощью которого об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вания        │печивается удаление подтоварной воды с включ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ми твердых частиц (шла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ия рецирку- │Комплекс оборудования, с помощью которого об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яции          │печивается циркуляция паров топлива по замкну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у контуру (без выхода их в окружающее простр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о) при сливоналивных операц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ногокамерный  │Резервуар, внутреннее пространство которого р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      │делено герметичными перегородками на несколь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 перекачи-│Насос, входящий в состав технологической систем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ия          │и обеспечивающий перекачивание топлива из АЦ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ервуар для хранения топли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срабатываю-│Огнетушитель, срабатывающий при воздейств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й огнетуши-  │него тепла очага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ободное про- │Внутреннее пространство шахты резервуара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анство шахты│технологического колодца, заполненное воздух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а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колодц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перио- │Комплекс оборудования, предназначенного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ческого конт-│определения персоналом АЗС герметичности рез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ля герметич- │ву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резерву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посто- │Комплекс оборудования, предназначенного для р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нного контроля│него обнаружения разгерметизации резерву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рметичности  │(межстенного пространства двустенного резерву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а     │ра) в автоматическом режи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стен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стран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стенного 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вуа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объеди-│Комплекс оборудования, предназначенного для 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ного контро-│риодического контроля герметичности внешне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я герметичнос-│постоянного контроля внутренней стенок резерву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 двустенного │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ая│Комплекс оборудования, специально сконструи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ванный, смонтированный и используемый для пр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 хранения и выдачи топлива на АЗ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ий│Выгороженный участок технологической систем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сек          │котором размещается технологическое оборудов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ключен. - Изменение N 4,   утв.   Приказом  ГУГПС  МЧС РФ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05.2002 N 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а массового│Остановки транспорта, выходы со станций мет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бывания лю- │рынки, ярмарки, стадионы и т.п., на которых во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й            │можно одновременное пребывание более 100 че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к. Места массового пребывания людей опред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тся администрацией административно-террито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ных едини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стоятельный│Комплекс оборудования, спроектированный и из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ок техно- │товленный как часть единой технологической с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гической сис-│темы многотопливной АЗС и предназначенный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ы многотоп- │приема, хранения и выдачи одного из видов мот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вной АЗС     │ного топли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бросная труба │Вертикальная труба для сброса сжатого природ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а или паров сжиженного углеводородного газ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тмосферу без сжиг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ГЗС с одно-   │АГЗС,   технологическая   система    которой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ными       │отвечает требованиям пп. 20.2 и 20.3  прилож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ами   │6 настоящих нор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Изменением   N 2,   утв.   Приказом  ГУГПС МВД РФ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11.2000 N 6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арийный      │Расход  газа  по   трубопроводу   при  аварий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ход газа    │разгерметизации   оборудования   технологическ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трубопроводу│систе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Изменением   N 2,   утв.   Приказом  ГУГПС МВД РФ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11.2000 N 6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е     │Перекрытие    утечки   топлива,    не  требующ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рытие     │присутствия  людей  в зоне загазованности пар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ечки топлива │топлива с концентрацией выше 20% от НКП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ведено   Изменением   N 2,   утв.   Приказом  ГУГПС МВД РФ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11.2000 N 6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опливозаправочному пункту жидкого моторн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инимальные расстояния от технологического оборудования и сооружений топливозаправочного пункта жидкого моторного топлива до зданий, сооружений и наружных установок предприятия, на котором он размещается, следует принимать в соответствии с таблиц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зданий,     │Подзем- │Надзем-│Топли-│П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сооружений и наружных     │ные ре- │ные ре-│вораз-│щад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становок           │зервуары│зервуа-│даточ-│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топ-│ры для │ные   │А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ва и  │топлива│кол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чистные│       │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оруж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оизводственные здания и по- │   30   │   30  │  3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щения категорий А, Б, Г;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ружные установки категор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 Бн, Вн, Гн; площадки х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ния транспортных средств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возки опасных грузов кла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в 2 - 4, 8 и подкласса 9.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ГОСТ 1943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оизводственные здания кат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ий В и Д, помещения кате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й В1 - В4 и Д, наружные у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новки категории Д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дания I, II степени огне-  │    6   │   12  │   6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йкости классов С0 и С1 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степени огнестойк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сса С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дания III степени огне-    │    9   │   16  │   9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йкости класса С1 и IV ст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и огнестойкости класса С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дания IV, V степени огне-  │   12   │   20  │  12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йкости и наружные установ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егории Д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Административные и бытовые    │   18   │   25  │  18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да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Открытые площадки и навесы для│    6   │   12  │   6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анения транспортных средс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До оси внутренних железнодо-  │   10   │   15  │  1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жных путей предприят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До края проезжей части автомо-│    5   │    9  │   5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ильных дорог предприят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Здания и сооружения с наличием│  100   │  100  │ 10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активных и вредных в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ств I и II классов опасн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ГОСТ 12.1.007-76*;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ки хранения транспорт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ств для перевозки опас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зов классов 1, 5 - 7 и п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сса 9.2 по ГОСТ 1943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Расстояния до зданий, указанные в строке 2, не нормируются, а расстояния, указанные в строке 3, допускается уменьшать на 50%, если стена здания, обращенная в сторону топливозаправочного пункта, является противопожарной и не имеет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таблице приведены расстояния до очистных сооружений, относящихся к топливозаправочному пункту и отвечающих требованиям настоящих норм. Расстояния до очистных сооружений предприятия определяются в зависимости от их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стояния, указанные в строке 4, приведены до площадок хранения легкового и мототранспорта в количестве не более 10 ед. При увеличении этого количества до 50 ед. указанные расстояния должны быть увеличены на 30%, а свыше 50 ед. - на 60%. При организации стоянок для других транспортных средств расстояния следует увеличивать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размещении в зданиях категорий В и Д, не относящихся к топливозаправочному пункту, помещений категорий А, Б, Г расстояния до стен (перегородок) этих помещений должны приниматься не мен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в ред. Изменения N 2, 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мещение операторной топливозаправочного пункта допускается размещать в зданиях другого назначения категорий В или Д при обеспечении визуального контроля из этого помещения за процессами наполнения резервуаров из АЦ и выдачи топлива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Эвакуационные выходы из близлежащих к топливозаправочному пункту зданий и сооружений предприятия, предназначенных для одновременного пребывания 50 человек и менее, должны размещаться на расстоянии не менее 12 м от наземно расположенного топливного оборудования АЗС и площадок для АЦ, а более 50 человек - не менее 15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ередвижным автозаправочным станц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дкого моторн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ЧС РФ от 23.05.2002 N 1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Требования к технологическому оборудов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диничная емкость резервуаров (камер) ПАЗС, предназначенных для использования на территории населенных пунктов, не должна превышать 10 куб. м, а ПАЗС, предназначенных для использования вне населенных пунктов, - 2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ьзование автотопливозаправщиков в качестве ПАЗС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ологическая система ПАЗС должна отвечать требованиям, предъявляемым к технологической системе АЗС с надземным расположением резервуаров,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одностенных резервуаров и двустенных с одностенным перекрытие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непрерывного автоматического контроля за герметичностью межстенного пространства резервуара ПАЗС должна обеспечивать сохранение своей работоспособности как во время движения ПАЗС (с учетом возможных вибраций), так и при остановке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рование элементов системы предотвращения переполнения резервуаров ПАЗС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мембраны резервуаров ПАЗС должны быть защищены от механических повреждений с обеспечением сохранения площади сбросного сечения при возможном опрокидывании ПАЗС. Оснащение резервуаров ПАЗС предохранительными клапанами взамен предохранительных мембран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верхнего среза трубопровода линии деаэрации резервуара ПАЗС, определяемая от уровня проездов для транспортных средств, должна быть не менее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ый клапан должен быть установлен над резервуаром ПАЗС с обеспечением проветривания окружающего его пространства. Конструкция дыхательного клапана должна обеспечивать предотвращение выхода через него жидкой фазы топлива при опрокидывании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пускается использование для нескольких ТРК общего трубопровода подачи бензина или дизельного топлива из резервуара ПАЗС при условии наличия запорной арматуры на этом трубопроводе перед каждой Т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нутренний резервуар должен быть оборудован устройствами, предотвращающими образование в нем волны топлива при движении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се подходящие к резервуару ПАЗС трубопроводы должны быть выполнены только с верхней разводкой. Места соединения патрубков, смотровых окон, штуцеров и т.п. с резервуаром должны располагаться выше уровня топлива при номинальном заполнени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онструкция ПАЗС должна обеспечивать возможность заполнения резервуара ПАЗС с полным опорожнением трубопровода наполнения от жидкого топлива. На трубопроводе наполнения в месте подсоединения его к резервуару должен быть установлен огнепреградитель. Указанный трубопровод должен быть оснащен запорной арматурой, устанавливаемой у заправочной муфты (если последняя не является самозакрывающейся при расстыковке соединения) и над цисте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ТРК должны устанавливаться в технологическом отсеке, располагаемом в задней торцевой части (днище) резервуара ПАЗС. Технологический отсек должен быть оборудован поддоном для сбора утечек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Электропитание ТРК должно осуществляться либо от независимого источника (при установке ПАЗС на территории АЗС с подземным расположением резервуаров для хранения топлива), либо от электрогенератора или аккумуляторов ПАЗС. Расстояние от технологического отсека и дыхательного клапана до моторного отсека, выпускной трубы базового автомобиля, электрогенератора и аккумуляторов должно быть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соединительные разъемы кабелей электропитания и сигнальных кабелей должны иметь механические крепления, предотвращающие случайное их отсоединение. Отключение электропитания насосов линии выдачи должно обеспечиваться из технологического отсека и кабины водителя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а линиях выдачи рекомендуется предусматривать погружные насосы, жестко устанавливаемые в резервуаре на расстоянии не менее чем 0,05 м выше нижнего среза трубопровода н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установка насосов линий выдачи топлива предусмотрена в технологическом отсеке ПАЗС или конструкция погружных насосов не обеспечивает прекращение поступления топлива по трубопроводу этой линии по принципу "сифона", указанный трубопровод следует оснащать обратным клапаном, которым должен препятствовать обратному току топлива при обесточивании насосов и открываться только при достижении разрежения или давления в этом трубопроводе, соответствующих разрежению или давлению, создаваемым насосом линии выдачи. Обратный клапан должен быть установлен либо внутри резервуара, либо в верхней точке трубопровода выдачи топлива. Над резервуаром (у места подсоединения трубопровода линии выдачи к резервуару) должна быть установлена запорная арм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топлива потребителям самотеко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сполнение оборудования ПАЗС должно предусматривать возможность проведения периодических гидравлических или пневматических (инертным газом) испытаний резервуара и трубопроводов на герметичность в соответствии с требованиями ТЭД на ПАЗС, а также возможность пожаровзрывобезопасной очистки резервуаров от остатков хранимого топлива закрытым способом, дегазации и проветривания при подготовке их к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нструктивное исполнение ПАЗС или способ ее установки должны предотвращать возможность ее повреждения вследствие наезда на нее транспортных средств на территории площадки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2 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Шасси базового автомобиля ПАЗС должно отвечать требованиям ГОСТ Р 509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лощадкам для размещения П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азмещение ПАЗС в пределах населенных пунктов допускается только на территории традиционных АЗС в период проведения на АЗС регламентных и ремонтных работ, не связанных с огневыми работами, заполнением и выдачей топлива с использованием оборудования этих АЗС. Во время нахождения ПАЗС на территории традиционных АЗС эксплуатация зданий сервисного обслуживания не допускается. При размещении ПАЗС вне населенных пунктов, а также, в исключительных случаях, на их территории ее следует устанавливать на специально оборудованных для этой цели площадках, предусматриваемых в районах, недостаточно обеспеченных АЗС других типов. Места расположения таких площадок должны быть согласованы с территориальными подразделениями ГПС с учетом требований, предъявляемых к АЗС с надземными резервуарами, и следующих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и традиционных автозаправочных станций ПАЗС должны размещаться рядом с заправочным островком на одном из проездов таким образом, чтобы был обеспечен безопасный подъезд транспортных средств для заправки по противоположному проезду, относящемуся к этому островку. При этом спереди и сзади ПАЗС следует устанавливать временные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у для установки ПАЗС следует выбирать исходя из условия возможности только одностороннего подъезда к ней транспортных средств с продольной стороны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ПАЗС до зданий и сооружений следует принимать в соответствии с таблицей 1 (как для надземных резервуаров). Расстояние от ПАЗС до приемных колодцев ливневой канализации (при их наличии) должно бы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для установки ПАЗС и подъезды к ней должны иметь твердое покрытие, исключающее проникновение топлива в гру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для установки ПАЗС должна быть оснащена устройством подсоединения заземления ПАЗС, отвечающего требованиям ПУ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азс жидкого моторного топлива, на котор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ется применение одност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менение одностенных резервуаров с надземным расположением допускается только на АЗС, размещаемых вне территорий населенных пунктов и предприятий, при выполнении требований настоящих норм, а также с учетом изложенных ниже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деление контейнерной АЗС на тип А и Б проводится исходя из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А - общая вместимость резервуаров АЗС от 20 до 6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Б - общая вместимость резервуаров АЗС не более 2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резервуаров модульной АЗС должна составлять: для типа А - от 40 до 100 куб. м, для типа Б - не более 4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диничная емкость резервуаров не должна превышать 1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инимальные расстояния от АЗС до объектов, не относящихся к АЗС, принимаются в соответствии с таблиц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зданий,    │  Расстояние (м) от АЗС ти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сооружений и других объе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А        │      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оизводственные, складские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административно-быт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дания и сооружения промыш-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ных предприятий (за и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ючением указанных в стро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Лесные массив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хвойных и смешанных пород│       5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иственных пород         │       2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Жилые и общественные здания │      10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Места массового пребывания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д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Индивидуальные гаражи и от- │       4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ытые стоянки для автомоб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орговые киоски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Изменения N 2, утв. Приказом ГУГПС МВД РФ от  08.11.20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6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Автомобильные дороги общ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ти (край проезжей ч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 II и III категории    │       2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V и V категории         │       15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Железные дороги общей сети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 подошвы насыпи или б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выем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Очистные канализационные со-│       4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ужения и насосные стан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относящиеся к АЗ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Технологические установки   │      10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егорий Ан, Бн, Гн, зд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сооружения с наличием 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оактивных и вредных 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ств I и II классов опа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и по ГОСТ 12.1.00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Линии электропередач, элек- │     По ПУЭ     │    По ПУ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оподстанции (в том чис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форматорные подстан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клады: лесных материалов,  │       50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фа, волокнистых вещест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на, соломы, а также учас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открытого залегания торф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 размещении АЗС рядом с лесными массивами расстояния до лесного массива хвойных и смешанных пород допускается сокращать в два раза,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снащении технологической системы АЗС системой флегматизации или иными системами, предотвращающими воспламенение и/или сгорание паровоздушных смесей внутри технологического оборудования, указанные в таблице расстояния допускается уменьшать не более чем на 25% (за исключением указанных в строках 3, 4, 10, 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зервуары контейнера хранения топлива должны быть установлены в емкость для сбора аварийного пролива топлива. Вместимость указанной емкости должна быть не менее вместимости наибольшего из резервуаров контейнера хранения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установке нескольких резервуаров в общую емкость для сбора аварийного пролива топлива эту емкость следует секционировать перегородками, размещаемыми между резервуарами. Высота перегородок должна быть равна половине высоты борта указанной емкости. Перегородки должны быть выполнены из негорючих материалов. Места соединений перегородок с емкостью должны быть герметич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онтейнеры хранения топлива должны быть оборудованы автоматическими установками пожаротушения (например, самосрабатывающими огнетушител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ы систем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и одностенных резерву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ли межстенного пространства двустенных резерву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меры систем периодического контроля герметичности одностенных резервуаров для хранения топли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онтроль герметичности одностенных подземных резервуаров можно проводить путем периодического отбора проб (газовых или жидкостных), осуществляемого в наиболее низкой части пространства, образуемого стенками резервуаров и оболочек, для их анализа на наличие топлива. С этой целью в материале, которым заполняется указанное пространство, следует предусматривать специальные замерные патру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нтроль герметичности одностенных резервуаров можно проводить, осуществляя наблюдение за падением уровня топлива в резервуаре в период его длительного хранения (операции приема и выдачи топлива не проводятся в течение 3 ч и более) путем нескольких замеров метроштоком или посредством высокоточного электронного уровне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онтроль герметичности одностенных резервуаров можно проводить посредством периодических пневматических испытаний. Испытания должны проводиться путем создания в опорожненных от топлива резервуарах избыточного давления инертного газа и последующего наблюдения за его сохранением в течение не менее 30 мин. Для исключения возможности повреждения резервуара при проведении пневматических испытаний в арматуру, предусматриваемую в конструкции технологической системы для указанных испытаний, следует включать предохранительный клапан, предотвращающий превышение допустимого избыточного давления в резервуаре, регламентированного ТЭ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онтроль герметичности одностенных резервуаров можно проводить посредством периодического обследования негорючего материала, которым заполнено пространство между оболочкой и резервуаром, на предмет наличия топлива методом сравнения электрофизических свойств указанного матери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меры систем периодического контроля герметичности межстенного пространства двустенных резервуаров для хранения топли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Контроль герметичности межстенного пространства двустенных резервуаров можно проводить посредством периодических пневматических испытаний. Испытания должны проводиться путем создания избыточного давления инертного газа в указанном пространстве при выполнении требований, указанных в п. 1.3 настояще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онтроль герметичности межстенного пространства двустенных резервуаров можно проводить путем периодического контроля уровня жидкости, которой заполняется межстенное простран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такой жидкости допускается использовать вещества, удовлетворяющие одновременно следующим требованиям: плотность жидкости должна быть выше плотности топлива; температура вспышки жидкости не должна быть ниже 100 град. C, жидкость не должна вступать в реакцию с материалами и веществами, применяемыми в конструкции резервуара, и топливом; жидкость должна сохранять свойства, обеспечивающие ее функциональное назначение при температурах окружающей среды в условиях эксплуатаци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ю должно быть заполнено все межстенное пространство резервуара. Межстенное пространство должно быть оснащено системой откачки из него жидкости закрытым способом. Возможность образования воздушного пространства при увеличении плотности жидкости за счет снижения температуры окружающего воздуха должна быть исключена (например, посредством устройства расширительного бака). Дыхательный патрубок межстенного пространства должен быть оборудован огнепреградител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меры систем постоянного контроля герметичности одностенных резервуаров для хранения топли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онтроль герметичности одностенных резервуаров можно проводить путем непрерывного наблюдения за наличием утечек топлива в наиболее низкой части пространства, образуемого стенками резервуаров и оболочек, в автоматическом режиме с использованием специальных стационарно установленных дат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нтроль герметичности одностенных резервуаров можно проводить путем непрерывного наблюдения за сохранением массового баланса топлива в технологической системе с использованием автоматизированной системы количественного учета топлива при его приеме, хранении и выдач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меры систем постоянного контроля герметичности межстенного пространства двустенных резервуаров для хранения топли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онтроль герметичности межстенного пространства двустенных резервуаров можно проводить путем непрерывного автоматического контроля уровня жидкости, которой заполняется межстенное пространство, с помощью соответствующего датчика-сигнализатора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г срабатывания системы должен соответствовать уменьшению высоты столба жидкости в расширительном баке, установленном над межстенным пространством резервуара, на величину, указанную в ТЭД. При этом на такую систему распространяются требования, изложенные в п. 2.2 настояще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онтроль герметичности межстенного пространства двустенных резервуаров можно проводить путем непрерывного автоматического контроля избыточного давления инертного газа в межстенном пространстве резервуара с помощью соответствующего датчика-сигнализатор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избыточного давления инертного газа не должна превышать 0,02 МПа. Для предотвращения превышения величины избыточного давления в межстенном пространстве резервуара, равной 0,02 МПа, необходимо предусматривать предохранитель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г срабатывания системы должен соответствовать уменьшению давления в межстенном пространстве на величину, указанную в ТЭ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мер системы объединенного контроля герметичности межстенного пространства двустенных резервуаров для хранения топли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герметичности межстенного пространства двустенных резервуаров можно проводить путем непрерывного автоматического контроля за концентрацией паров топлива у дна межстенного пространства резервуара с помощью соответствующего датчика-сигнализатора в сочетании с периодическим контролем, осуществляемым путем периодических пневматических испытаний, требования к которым изложены в п. 2.1 настояще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г срабатывания системы должен соответствовать превышению величины концентрации этих паров, равной 20% от наименьшего из значений НКПР паров топлив, допускаемых к хранению в резервуаре. Для исключения возможности воспламенения паров топлива в межстенном пространстве резервуара это пространство должно заполняться инертным газом (например, азотом) путем вытеснения воздуха. При этом концентрация кислорода в межстенном пространстве резервуара не должна превышать 10% (о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ноготопливным АЗС, АГНКС и АГ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ВД РФ от 08.11.2000 N 6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4, утв. Приказом ГУГПС МЧС РФ от 23.05.2002 N 1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Требования к размещению и территор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топливных АЗС, АГНКС и АГЗ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многотопливных АЗС не допускается раз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ых АЗС, не отвечающих требованиям настоящих норм, предъявляемых к технологической системе многотопливных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ов заправки топливом, не относящихся к наполнению резервуаров (емкостей, баллонов) технологической системы АЗС или топливных систем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аспределитель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ключен. - Изменение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ощадка зданий, сооружений и оборудования для приема, подготовки и хранения сжатого природного газа, а также складская площадка с резервуарами СУГ должны иметь самостоятельные ограждения, которые обозначают территорию, закрытую для посторонних лиц, и выполнены из негорючих материалов, не препятствующих свободному проветриванию. В местах въездов-выездов с территории указанных площадок должны быть предусмотрены ограничители пр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инимальные расстояния от многотопливных АЗС, АГНКС и АГЗС (кроме АГЗС с одностенными резервуарами) до объектов, к ним не относящихся, принимаются в соответствии с таблицей П.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6.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объектов,│Расстояние, м, от зданий, сооруже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до которых определяется│   и оборудования технологиче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стояние       │             систем АЗ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наличием СУГ │ с наличием сжат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г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оизводственные,      │      4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ладские и админист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вно-бытовые зд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сооружения промышл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предприятий (за и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ючением указанных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ке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Лесные массив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хвойных и смешанных  │      5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р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иственных пород     │      25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Жилые и общественные   │      60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д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Места массового пребы- │      60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я люд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Индивидуальные гаражи и│      4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рытые стоянки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моби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орговые киоски        │      60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ред. Изменения N 2, утв. Приказом ГУГПС МВД РФ от  08.11.20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6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Автомобильные дорог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й сети (край прое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й ч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 II и III категории│      25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V и V категории     │      2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шруты электрифициро-│      25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ного город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а (до контак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се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Железные дороги общей  │      4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ти (до подошвы насып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бровки выем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Очистные канализацион- │      6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сооружения и насо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станции, не отно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еся к АЗ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Технологические уста-  │     10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ки категорий Ан, Б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н, здания и соору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наличием радиоакти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и вредных веществ 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II классов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ГОСТ 12.1.007-7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Линии электропередач,  │              По ПУ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подстанции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м числе трансфор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ные подстан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клады лесных материа- │      5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в, торфа, волокнист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ючих веществ, се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омы, а также учас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рытого залег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ф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Расстояния от заглубленного или подземно расположенного технологического оборудования с наличием сжатого природного газа, указанные в строках 1, 5 и 12, допускается уменьшать не более чем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размещении АЗС рядом с лесными массивами хвойных и смешанных пород расстояния между ними и технологическим оборудованием с наличием сжатого природного газа допускается сокращать не более чем в два раза, если указанное оборудование расположено подземно или заглублено.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ени по своей поверхности, или вспаханная полоса земли шириной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инимальное расстояние от сбросной трубы паров СУГ до объектов, не относящихся к АЗС, определяется расчетом в соответствии с требованиями настоящих нор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инимальные расстояния между зданиями и сооружениями АЗС следует принимать по табл. П.6.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6.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Наименование│ Минимальное расстояние между соответствующ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зданий и  │ зданиями и сооружениями в порядке их запис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ооружений │          графе "Наименование...",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 2 │ 3 │ 4 │ 5 │6 │7 │8 │9 │10 │11│12│13│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одземные   │ - │  -│ * │ * │ 20│20│20│- │10│15 │ 9│35│35│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ервуары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анения СУГ│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одземные   │ - │  -│ * │ * │ 10│10│**│- │10│** │**│2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ервуары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анения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го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торного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плива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Здания (со- │ * │ * │ * │ 10│ 10│ 6│10│10│* │ - │ 9│25│25│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ужения) с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рудован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м, содерж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м сжатый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родный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Здания (со- │ * │ * │ 10│ * │ 20│20│20│ 6│10│15 │ 9│35│35│ 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ужения) с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рудован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м для пер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чивания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Г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Заправочная │ 20│ 10│ 10│ 20│ - │ 4│ 4│20│15│ 4 │ 9│35│35│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нка СУГ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Заправочная │ 20│ 10│  6│ 20│  4│ -│ 8│20│15│ 4 │ 9│20│2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нка сж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го природ-│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газа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Заправочная │ 20│ **│ 10│ 20│  4│ 8│ -│20│15│ 4 │**│2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нка жид-│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го мотор-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топлив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лощадка    │ - │ - │ 10│ 6 │ 20│20│20│- │15│15 │ 9│35│35│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автоцис-│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ны СУГ и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ружные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ки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качива-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СУГ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Наземные и  │ 10│ 10│ * │ 10│ 15│15│15│15│- │ 4 │ 9│35│35│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дземные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ружные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е уст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ки со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жатым при-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дным газом│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Очистные    │ 15│ **│ - │ 15│ 4 │ 4│ 4│15│ 4│ - │**│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ружения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атмос-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ерных осад-│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в, загряз-│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нных неф-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продуктам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лючая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емные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тки)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Отдельно    │ 9 │ * │ 9 │ 9 │ 9 │ 9│**│ 9│ 9│** │ -│ 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ящее зд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е (соору-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ние) опе-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торной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Здания      │ 35│ 20│ 25│ 35│ 35│20│20│35│35│ 4 │ 9│20│35│3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ружения)│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ельной,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тов тех-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ческого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служивания│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мойки ав-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мобилей н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Г и сжатом│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родно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е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Здания и    │ 35│ **│ 25│ 35│ 35│20│**│35│35│** │**│3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ружения,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оме ука-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нных в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ках 1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2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Площадка АЦ │ 15│ **│ 10│ 6 │ 10│10│**│15│15│**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жидки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торны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пливо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Расстояния, отмеченные знаком "-", не нормируются и определяются исходя из конструктивных особенностей, знаком "*" - должны быть не менее 1,5 высоты более высокого здания (сооружения), а знаком "**" - определяются по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стояние от наружных технологических установок со сжатым природным газом, емкостное оборудование которого заглублено, до зданий и сооружений, указанных в табл. П.6.2 (за исключением строки 10), допускается уменьшать не более чем на 50%. При этом расстояние до зданий должно быть не менее 1,5 высоты эти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стояние от подземно расположенного технологического оборудования со сжатым природным газом до зданий и сооружений сервисного обслуживания водителей и пассажиров должно быть не менее 10 м, а до остальных зданий и сооружений, указанных в табл. П.6.2, -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оснащении заправочных островков сжатого природного газа защитными экранами, аналогичными защитным экранам заправочных островков СУГ, расстояния от заправочных колонок сжатого природного газа до зданий и сооружений АЗС, указанных в колонках 2, 3, 7, 9 - 13, допускается уменьшать не более чем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стояния от котельной АЗС с использованием котла на дизельном топливе до зданий, сооружений и оборудования, указанных в табл. 2, следует определять по табл. 2, а до остальных зданий, сооружений и оборудования допускается уменьшать не более чем на 50%. Расстояния от котельной АЗС с использованием электрокотла определяются как от здания (помещения) операторной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инимальное расстояние от сбросной трубы паров СУГ до зданий и сооружений АЗС определяется расчетом в соответствии с требованиями настоящих нор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змещение многотопливных АЗС на территории предприятий не допускается, за исключением автотранспортных предприятий, где такие АЗС используются в качестве топливозаправоч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сстояния от сооружений многотопливной АЗС, АГНКС и АГЗС (кроме АГЗС с одностенными резервуарами) до зданий, сооружений и наружных установок автотранспортного предприятия, на котором она размещается, следует принимать в соответствии с таблицей П.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6.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Наименование зданий, │Расстояние,│Расстояние,│Расстояние,│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сооружений и наружных│м, до зда- │м, до на-  │м, до зап- │сто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ок автотранс- │ний с обо- │ружных ус- │равочной   │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тного предприятия │рудованием │тановок    │колонки    │м,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хнологи- │технологи- │с наличием │п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ской     │ческой     │           │щад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стемы АЗС│системы АЗС│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наличием │с наличием │           │А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СУ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УГ│сжатого│СУГ│сжатого│СУГ│сжат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газа  │   │ газа  │   │ г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оизводственные зда-│ 40│   30  │ 40│   30  │ 40│   3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и помещения кат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ий А, Б и Г. Н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жные установки к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горий Ан, Бн, Вн,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н; площадки для хр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ния транспорт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ств, предназн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нных для перевоз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асных грузов кла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в 2 - 4, 8 и по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сса 9.1 п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19433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оизводственные зд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категорий В и 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ещения категори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1 - В4 и Д, наруж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ки категори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н: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дания I, II степе-│ 25│   10  │ 25│   15  │ 25│   1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 огнестойкост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ссов С0 и С1 и III│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пени огнестойк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сса С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дания III степени │ 30│   15  │ 30│   20  │ 30│   2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нестойкости класс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1 и IV степени огн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йкости класса С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дания IV, V степе-│ 35│   20  │ 35│   25  │ 35│   25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 огнестойкости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ружные установк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егории Дн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Административные и   │ 35│   20  │ 35│   25  │ 35│   25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ытовые здани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Открытые площадки и  │ 20│   10  │ 20│   15  │ 20│   1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весы для хранени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ных средств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До края проезжей час-│ 15│   10  │ 20│   15  │ 15│   1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 автомобиль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рог предприяти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Площадки для хране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ных средств,│   │       │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назначенных дл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возки опас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зов классов 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 - 7 и подкласс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9.2 по ГОСТ 19433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Минимальное расстояние от сбросной трубы паров СУГ до зданий и сооружений предприятия определяется расчетом в соответствии с требованиями настоящи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ред. Изменения N 2, 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 оборудованию, в котором обращаются топливо и/или его пары, должны быть предусмотрены подъезды для передвижной пожарной техники, обеспечивающие возможность ее установки на расстоянии не менее 5 и не более 25 м от указанного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зданиям и сооружен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топливных АЗС, АГНКС и АГЗ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проектировании котельных многотопливных АЗС, АГНКС и АГЗС (кроме АГЗС с одностенными резервуарами) допускается применение автоматизированных водогрейных котлов с использованием в качестве топлива природного газа. Указанные котельные должны размещаться в отдельно стоящих зданиях с учетом требований п. 22* настоящи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мещения для технического обслуживания и мойки автомобилей, работающих на сжатом и сжиженном газе, должны предусматриваться в одном или нескольких отдельно стоящих зданиях. В этих зданиях допускается предусматривать помещения для мойки и технического обслуживания автомобилей, работающих на бензине и дизельном топливе. При этом помещение мойки автомобилей может быть общим, а помещения технического обслуживания автомобилей, работающих на сжатом или сжиженном газе, должны проектироваться под установку одного автомобиля и отделяться от других помещений противопожарными перегородками 1 типа. Предусматривать окрасочные работы с применением горючих материал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аскрытие легкосбрасываемых конструкций помещений категории "А" не должно приводить к повреждению зданий, сооружений 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бросная труба паров СУГ должна иметь высоту, диаметр, конструкцию и расположение, исключающие образование взрывоопасных смесей в зоне размещения объектов, не относящихся к АЗС, а также в зоне технологического оборудования, зданий, сооружений АЗС и в местах возможного пребывания водителей и пассажиров транспортных средств. При этом для аварийного сброса паров СУГ допускается использовать устройства, регламентированные ПУ и БЭФ-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росные трубы сжатого природного газа должны располагаться вертикально с организацией выброса газа вверх. Верхний срез сбросного трубопровода сжатого природного газа должен превышать высоту зданий и сооружений, расположенных в радиусе 5 м от указанного трубопровода, не менее чем на 1 м. При этом высота сбросного трубопровода от уровня планировочной площадки должна быть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сброса продувочных газов, а также природного газа или паров СУГ (при возникновении пожароопасной ситуации или пожара) из оборудования (за исключением резервуаров) технологической системы и газобаллонного оборудования транспортных средств в атмосферу конструкция технологической системы многотопливной АЗС, АГЗС или АГНКС должна предусматривать возможность его осуществления только через сбросные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Устройство навесов с непроветриваемыми объемами (пазухами, карманами) над оборудованием со сжатым природным газом, включая общий навес над площадками заправочных островков, на которых, помимо заправки автомобилей бензином, дизельным топливом или СУГ, осуществляется заправка сжатым природным газо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 одном заправочном островке СУГ должна предусматриваться единовременная заправка только одного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заправочными островками с СУГ, а также между ними и заправочными островками с другими видами топлива следует устраивать защитные экраны из негорючего материала (например, металл, бетон, кирпич) высотой не менее 2 м. Ширина защитных экранов должна превышать не менее чем на 0,5 м в обе стороны длину заправляемых транспортных средств, предусматриваемых проектом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заправочных островков для СУГ, бензина и дизельного топлива должно исключить возможность перетекания аварийных проливов топлива от островка к ост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лощадка для автоцистерны с СУГ должна быть оснащена таким образом, чтобы ограничить растекание пролива жидкой фазы СУГ за ее границы и образование взрывоопасных смесей за пределами АЗС за счет испарения СУГ с поверхности этого пролива. Указанное оснащение площадки для АЦ с СУГ допускается осуществлять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ть отбортовкой высотой не менее 150 мм, обеспечивающей предотвращение растекания СУГ за ее пределы при аварийной разгерметизации арматуры АЦ, расположенной ниже номинального уровня напол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площадки (включая отбортовку) выполнить из твердых негорючих материалов, исключающих проникновение в них СУГ и его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ть наружной системой отсоса паров СУГ, обеспечивающей подвижность паровоздушной среды (по горизонтали на уровне верхнего края отбортовки) в любой точке площадки не менее 2 м/с и выброс паровоздушной среды через сбросную трубу. Совмещение указанной сбросной трубы со сбросной трубой для паров СУГ технологической системы АЗС определяется возможностью одновременного пожаробезопасного аварийного сброса паров СУГ из технологического оборудования и с площадки для АЦ. Приемные устройства системы должны быть расположены на уровне верхнего края отбортовки и защищены от попадания в них посторонних предметов, способных привести к нарушению параметров работы системы. Оборудование системы должно иметь взрывобезопасное и искробезопасное исполнение. Запуск и остановка системы должны быть обеспечены как в автоматическом режиме, так и вручную с площадки для АЦ и дистанционно из операторной АЗС. При этом автоматический запуск системы отсоса паров СУГ должен осуществляться от датчиков довзрывоопасных концентраций, а остановка - от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4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проектировании многотопливных АЗС не допускается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ие заправочные площадки для АЦ с жидким моторным топливом и для автоцистерн с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временное нахождение на АЗС двух автоцистерн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олнение резервуаров жидким моторным топливом или СУГ без приостановки работы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Использование АЦ для СУГ, не отвечающих требованиям "Правил перевозки опасных грузов автомобильным транспортом", а также АЦ для СУГ совместно с прицепом-цистерной не допускается. При этом регламентированные указанными "Правилами ..." устройства, автоматически предотвращающие выход СУГ из цистерны при аварийных расходах газа по сливо-наливным коммуникациям, в том числе и при аварийной разгерметизации этих коммуникаций, должны отвечать требованиям ДОПОГ в части защиты от механических повреждений и воздействия пламени, способных привести к отказу указан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а многотопливных АЗС и АГНКС допускается устройство приямков под емкости и сосуды сжатого природного газа, которые должны быть выполнены из негорючих материалов. При этом следует предусматривать гидроизоляцию стенок этих сооружений. При использовании для гидроизоляции горючих материалов указанная гидроизоляция должна выполняться со стороны окружающего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Устройство очистных сооружений, включая приемные лотки и соединительные трубопроводы, должно исключать возможность распространения по ним СУГ и его паров за пределы каждого заправочного островка и площадки для А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технологическим систем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топливных АЗС, АГНКС и АГЗ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На многотопливных АЗС допускается использование технологических систем для приема, хранения и выдачи бензина и дизтоплива, отвечающих требованиям, предъявляемым к технологическим системам традиционной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Технологические системы, наполнение резервуаров (сосудов) которых предусматривается посредством их насосного или компрессорного оборудования, должны быть оснащены (независимо от автоматического выключения) ручными выключателями электропитания этого оборудования, располагаемыми в помещении операторной и у насосов (компрессоров). Самостоятельные участки технологических систем многотопливных АЗС должны оснащаться выключателями электрооборудования этих участков, за исключением систем противоаварийной защиты постоянн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При наполнении одного из резервуаров топливом (за исключением сосудов сжатого природного газа) должны быть обеспечены в автоматическом режиме предотвращение возможности наполнения остальных резервуаров, отключение компрессорного оборудования, не используемого в наполнении резервуара, и всех раздаточных колонок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9.3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При срабатывании автоматических систем противоаварийной защиты одного из участков многотопливных АЗС должно быть предусмотрено автоматическое приведение в действие систем противоаварийной защиты всех технологических участков (перекрытие трубопроводов, отключение механизмов перекачивания, сброс сжатого газа, включение системы орошения, обесточивание оборудования и т.п.), обеспечивающих предотвращение дальнейшего развит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Электроснабжение систем противоаварийной защиты (включая аварийную вентиляцию и систему отсоса паров СУГ с площадки для АЦ) должно соответствовать первой категории надежности по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Автоматический запуск аварийной вентиляции должен осуществляться от сигнализаторов довзрывоопасных концентраций при достижении концентрацией горючих газов и паров величины, превышающей 10% НКПР. Сигнализаторы довзрывоопасных концентраций природного газа должны быть установлены под потолком помещения, а СУГ - на высоте от 50 до 100 мм от пола или поверхности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пожара должно быть обеспечено автоматическое отключение общеобменной, местной и аварий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При проектировании многотопливных АЗС не допускается предусматривать системы, осуществляющие заправку сжатым и сжиженным газом оборудования, не относящегося к топливным бакам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Сосуды с негорючим газом, находящиеся под давлением и расположенные на расстоянии менее 20 м от наземно (надземно) расположенного оборудования для топлива и площадок для автоцистерн, должны устанавливаться в помещениях категории В4 или Д. Допускается устанавливать указанные сосуды в шкафах из негорючих материалов, расположенных на расстоянии не менее 10 м от перечисле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Запорная трубопроводная арматура с ручным и дистанционным приводом (включая электромагнитный), применяемая на технологическом оборудовании, в котором обращается сжатый природный газ и СУГ, должна соответствовать классу В герметичности затворов по ГОСТ 95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ные значения параметров испытаний на надежность запорной арматуры, предназначенной для герметизации резервуаров СУГ от отводящих трубопроводов и патрубков, а также запорной, предохранительной и регулирующей арматуры систем противоаварийной защиты должны быть не хуже следующи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аботка на отказ - не менее 20000 циклов (20000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технического обслуживания, связанного с заменой элементов, - не чаще чем раз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 назначенный ресурс применяемой запорной арматуры, в том числе с принудительным приводом, должен превышать его расчетную величину не менее чем на 20% и должен быть указан в ТЭ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0. Размещение оборудования с наличием горючих жидкостей (масла, охлаждающие жидкости и т.п.) в помещениях с оборудованием, температура стенок которого равна или превышает 80% от температуры самовоспламенения этих жидкостей, не допускается (в соответствии с ГОСТ 12.1.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1. Конструкция технологических систем должна предусматривать возможность проведения пожаровзрывобезопасного опорожнения от топлива и продувки инертным газом как внутреннего пространства оборудования, в котором находятся сжатый природный газ, СУГ и его пары, без его демонтажа, так и межстенных пространств оборудования для СУГ. При этом должно быть предусмотрено дистанционное (из операторной АЗС) и автоматическое (при срабатывании пожарных извещателей или сигнализаторов довзрывоопасных концентраций) управление процессом сброса сжатого природного газа и опорожнения отсеченных с обеих сторон надземных (кроме АГЗС с одностенными резервуарами) или расположенных в помещениях трубопроводов и оборудования от СУГ (путем сброса его паров) на сбросные трубы вертикально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2, утв. Приказом ГУГПС МВД РФ от 08.11.2000 N 66,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2. Если завод-изготовитель не гарантирует герметичность всего топливного оборудования технологической системы в течение срока службы, регламентированного технико-эксплуатационной документацией на эту систему, то конструкция указанного оборудования должна позволять проводить пожаробезопасные периодические испытания на его герметичность непосредственно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3. Размещение приборных панелей автоматизированных систем контроля работы, управления и аварийного отключения каждого самостоятельного технологического участка должно предусматриваться в операторной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дублирования указанных систем допускается размещать в отдельном помещении здания, имеющем выход из этого здания непосредственно наружу, или снаружи ограждающих конструкций сооружения, в которых расположены технологические системы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ая арматура на входных и отводящих топливных трубопроводах должна располагаться снаружи здания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Требования к участку технологической системы многотопливной АЗС, предназначенному для приема, хранения и выдачи СУГ, и к АГЗС, выполненной как самостоятельный участок многотопливной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Резервуары для хранения СУГ должны быть расположены подземно с обеспечением толщины засыпки грунтом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дземным допускается приравнивать резервуары (трубопроводы), полностью или частично расположенные над поверхностью земли, засыпаемые грунтом на высоту не менее 0,5 м выше их верхней образующей и ширину, обеспечивающую предотвращение разрушения насыпи в условиях эксплуатации, или защищенные иным негорючим материалом, обеспечивающим такую же теплоизоляцию от воздействия пожара. При этом следует обеспечить предотвращение образования пустот между резервуаром (трубопроводом) и защищающим его материалом в течение времени эксплуатации резервуара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ноготопливных АЗС, размещаемых в черте населенных пунктов, общая вместимость резервуаров для СУГ не должна превышать 20 куб. м, а единичная - 1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ую и единичную вместимость резервуаров для СУГ на АЗС, размещаемых вне территории населенных пунктов, допускается увеличивать не более чем в 2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ую и единичную вместимость резервуаров для СУГ на АЗС допускается увеличивать не более чем в 2 раза при обеспечении подачи воды на наружное пожаротушение и орошение с требуемым настоящими нормами расходом в течение времени полного выгорания СУГ из наибольшего резервуара (в том числе АЦ), применяемого на этой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1 в ред. Изменения N 2, утв. Приказом ГУГПС МВД РФ от 08.11.2000 N 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2. Технологическая система должна обеспечивать  возмо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го перекрытия любой вероятной утечки СУГ или его паров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для хранения СУГ в окружающую среду,  предотвращ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ход за территорию АЗС газопаровоздушных смесей  с  концентр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х  паров  более  20%  от нижнего концентрационного пред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остранения пламени с вероятностью выше 10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требование допускается выполнять следующим образом. Резервуары для хранения СУГ и их оснастка (патрубки, штуцеры, фланцы, заглушки и т.п.), имеющая сварные соединения, а также все разъемные соединения до первой запорной арматуры, обеспечивающей перекрытие места выхода СУГ и его паров из резервуаров, должны быть двустенными. Они должны быть оснащены системами постоянного контроля герметичности их межстенного пространства, обеспечивающими автоматическую сигнализацию (световым и звуковым сигналом) обслуживающему персоналу АЗС о разгерметизации и автоматическое отключение компрессорного оборудования, прекращение операций по наполнению резервуаров топливом и выдаче его потребителю на всех технологических участках многотопливной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2 в ред. Изменения N 2, утв. Приказом ГУГПС МВД РФ от 08.11.2000 N 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3. Трубопроводы   СУГ  и  его   паров,  проходящие  в  зо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го   присутствия  водителей   и  пассажиров,  должны  бы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ы подземно.  Технологическая  система  должна обеспечи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безопасного перекрытия любой вероятной утечки СУГ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го   паров   из   указанных  трубопроводов  в  окружающую  сре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ающего выход за территорию АЗС  газопаровоздушных смес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концентрацией   указанных    паров    более   20%  от  нижн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онного предела распространения пламени  с  вероят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ше 10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требование допускается выполнять следующим образом. Помимо патрубков, указанных в п. 20.2, трубопроводы СУГ и его паров, проходящие по территории АЗС, на которой проектом допускается присутствие водителей и пассажиров, должны быть выполнены двустенными по всей длине (включая разъемные соединения) и оснащены системами постоянного контроля герметичности их межтрубного пространства, обеспечивающими автоматическую сигнализацию (световым и звуковым сигналом) обслуживающему персоналу АЗС о разгерметизации, автоматическое прекращение подачи СУГ и его паров в разгерметизированный участок трубопровода с одновременным его перекрытием, операций по наполнению резервуаров топливом и выдаче его потребителю на всех технологических участках многотопливной АЗС, а также отключение компрессо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3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Следует исключить возможность образования в межстенном пространстве резервуаров и межтрубном пространстве взрывоопасной смеси СУГ с воздухом в случае разгерметизации стенок внутренних резервуаров и трубопроводов (например, за счет заполнения этого пространства азо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5. Резервуары для хранения СУГ должны быть оснащены системой автоматического предотвращения превышения предельно допустимого уровня их заполнения (85% их геометрическ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5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6. Ввод трубопроводов, штуцеров, патрубков, люков и т.п. в резервуары для хранения СУГ рекомендуется осуществлять в местах, расположенных выше номинального уровня их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6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7. В случае применения технических решений, создающих в аварийной ситуации возможность повышения давления СУГ или его паров на каких-либо участках технологической системы выше допустимых значений, приведенных в ТЭД, необходимо предусматривать систему автоматического контроля давления на указанных участках. При повышении давления на контролируемых участках трубопроводов выше допустимых значений система автоматического контроля давления должна обеспечивать подачу сигнализации (световым и звуковым сигналом), прекращение операций по наполнению резервуаров топливом и выдаче его потребителю на всех технологических участках многотопливной АЗС, а также отключение компрессо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8. Наполнение резервуаров СУГ должно быть предусмотрено только из АЦ. Эти резервуары должны быть оснащены линией их аварийного опорожнения в А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подачу СУГ на раздаточные колонки АГЗС общего пользования из резервуаров газонаполнительных станций или пунктов при усло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я резервуаров СУГ на территории АГ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дистанционного (из операторной АГЗС) перекрытия трубопровода подачи СУГ, осуществляемого на территории газонаполнительной станции или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и подачи СУГ на раздаточные колонки АГЗС при наполнении резервуара, из которого осуществляется указанная под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сстояния от раздаточных колонок до зданий и сооружений газонаполнительной станции или пункта, с которого осуществляется подача СУГ на раздаточные колонки АГЗС, следует определять в соответствии с таблицей П.6.1 настоящих норм. При этом расстояния от раздаточных колонок АГЗС до подземных резервуаров газонаполнительной станции или пункта допускается уменьшать, но не более чем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8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9. Технологические колодцы с оборудованием для СУГ, шахты (с наличием свободного пространства) резервуаров, заправочные площадки для АЦ с СУГ и заправочные островки должны быть оборудованы сигнализаторами довзрывоопасных концентраций. Эти сигнализаторы, наряду с сигнализаторами довзрывоопасных концентраций, установленными в помещениях с оборудованием для СУГ и сжатого природного газа, должны обеспечивать при достижении концентрацией паров СУГ величины, превышающей 10% от НКПР, сигнализацию (световым и звуковым сигналом) о месте разгерметизации, автоматическое прекращение операции наполнения резервуара и отключение топливораздаточных устройств. Датчики довзрывоопасных концентраций должны располагаться на высоте 50 - 100 мм 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на технологических колодцев и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ня площадки для установки транспортного средства под заправку СУГ (у раздаточной колонки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ня площадки для АЦ с СУГ (у разъемного соединения сливного рукава АЦ с линией наполне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рабатывании сигнализаторов довзрывоопасных концентраций, установленных в помещении перекачивания СУГ (насосной или компрессорной), наряду с выполняемыми автоматически операциями прекращения слива СУГ из АЦ, перекрытия запорной арматуры на трубопроводах подачи СУГ в резервуар и паров СУГ в свободное пространство АЦ, включения аварийной вентиляции и срабатывания сигнализации об утечке, должно быть обеспечено автоматическое опорожнение участков линий наполнения и возврата паров СУГ, отсеченных от резервуара до штуцеров для подсоединения АЦ, посредством сброса паров СУГ через сбросную тру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0. Сбросная труба паров СУГ должна быть защищена от воздействия пожара (теплоизоляция, водяное орошение и т.п.) таким образом, чтобы обеспечить ее функционирование в течение времени, необходимого для прибытия и развертывания передвижной пожарной техники и определяемого по согласованию с территориальными подразделениями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1. На трубопроводах ТС для паровой и жидкой фазы СУГ в непосредственной близости от места их соединения с рукавами АЦ и заправочными устройствами транспортных средств следует предусматривать специальные устройства, обеспечивающие предотвращение поступления газа из трубопроводов ТС в атмосферу при нарушении герметичности указанных рукавов и заправоч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11 введен Изменением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ребования к участку технологической системы многотопливной АЗС, предназначенному для приема, хранения и выдачи сжатого природного газа, и к АГНК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Сосуды технологической системы для сжатого природного газа, находящиеся под избыточным давлением и установленные наземно, должны быть оборудованы теплоизоляцией или системой водяного орошения, предотвращающими разрушение защищаемых сосудов в течение не менее 30 мин. Время сброса избыточного давления газа из указанных сосудов (через сбросную трубу) в этом случае не должно превышать 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изоляцию или водяное орошение стенок указанных сосудов допускается не предусматривать в случае их размещения в приямке на глубине (расстояние по вертикали от прилегающей к приямку площадки до верхней части сосуда) не менее 500 мм. При этом запорная, предохранительная, регулирующая и измерительная арматура, относящаяся к этим сосудам, должна располагаться в зоне свободного доступа с поверхности прилегающей к ней наземно расположенной технологическ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На компрессорных установках следует предусматривать систему их автоматического отключения и индикацию при разгерметизации подводящего к АЗС трубопровода природ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Оборудование технологической системы для сжатого природного газа должно быть защищено от воздействия внешнего очага пожара таким образом, чтобы обеспечить сброс газа из указанного оборудования до его разгерме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и устройстве теплоизоляции газового оборудования и в помещениях, в которых оно установлено, использование материалов, способных адсорбировать природный газ,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Размещение приборных панелей контрольно-измерительных приборов, кнопок управления и т.п., к которым в процессе эксплуатации АЗС необходимо обеспечить доступ персонала, должно быть предусмотрено в помещениях (отсеках), отделенных от остального оборудования технологической системы АЗС перегородками 1-го типа и имеющих выход из здания или сооружения непосредственно наружу, или в щитах управления и контроля, расположенных снаружи здания или соору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к средствам противо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многотопливных АЗС, АГНКС и АГЗ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ноготопливные АЗС, независимо от места их размещения, должны быть оснащены наружным противопожарным водо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ЗС, на которых осуществляется заправка транспортных средств СУГ, должны быть оснащены противопожарным водопроводом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 согласованию с территориальными подразделениями ГПС подача воды на наружное пожаротушение и орошение может осуществляться посредством насосной станции пожаротушения от противопожарных водоемов или резервуаров общей вместимостью не менее 200 куб. м, расположенных от АЗС на расстоянии не более чем 200 м. Время восстановления после пожара неприкосновенного запаса воды не должно превышать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ля обеспечения охлаждения надземного (наземного) оборудования с СУГ на складской площадке и автоцистерны с СУГ в случае пожара следует предусматривать устройство систем водяного орошения, обеспечивающих подачу воды на поверхности указанного оборудования. Системы водяного орошения должны быть подключены к противопожарному водопроводу АЗС с дистанционным пуском из помещения операто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и конструктивное исполнение системы водяного орошения должно обеспечивать ее устойчивость к тепловому излуч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4 в ред. Изменения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Расход воды на наружное пожаротушение многотопливной АЗС определяется расчетом как суммарный расход воды, включающий в себя максимальное из значений расхода на пожаротушение зданий и общий расход воды на охлаждение АЦ, наземно расположенного оборудования с СУГ и сжатым природ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воды на охлаждение АЦ и наземно расположенного оборудования с СУГ и сжатым природным газом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верхности АЦ - 0,1 л/с на 1 кв. м защищаем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мест расположения функционального оборудования, включая емкости, баллоны, штуцеры и предохранительные клапаны, узлы отключающей арматуры, трубопроводы и оборудование насосной - 0,5 л/с на 1 кв. м защищаем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время подачи воды на охлаждение следует принимать не менее 6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2, утв. Приказом ГУГПС МВД РФ от 08.11.2000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мещения, в которых обращается сжатый природный газ и СУГ, должны оборудоваться автоматической пожарной 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 срабатывании пожарной сигнализации в помещении АЗС должны быть обеспечены в автоматическ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а сигнала о пожаре в помещение операторной с круглосуточным пребыванием в нем персонала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ение операций по наполнению резервуаров (сосудов) топ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тие запорной арматуры на трубопроводах подачи СУГ в резервуар и паров СУГ в свободное пространство А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всех топливораздаточных колонок и компрессо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Исключен. - Изменение N 2, 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Специфические требования к АГЗС с одностенными резервуар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 Изменением N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ВД РФ от 08.11.2000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 АГЗС с одностенными резервуарами не допускается размещать здания и сооружения сервисного обслуживания водителей, пассажиров и их транспортных средств, за исключением магазина сопутствующих товаров без торгового з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Здания АГЗС с одностенными резервуарами должны быть I или II степени огнестойкости класса С0 или 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Исключен. - Изменение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Минимальные расстояния от АГЗС с одностенными резервуарами до объектов, к ней не относящихся, а также до зданий и сооружений предприятия, на котором она эксплуатируется в качестве топливозаправочного пункта, принимаются по таблице П.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6.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объектов, до │Расстояние, м, от зданий, соо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которых определяется    │жений и оборудования техноло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стояние         │ческих систем АГЗ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 подземными  │  с надзем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езервуарами  │  резервуар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 СУГ     │     с СУ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оизводственные, складские│      8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административно - быт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дания и сооружения промыш-│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ных предприятий (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ключением указанных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ке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Лесные массив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хвойных и смешанных пород│      6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иственных пород         │      4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Жилые и общественные здания│     10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Места массового пребывания │     10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д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Индивидуальные гаражи и от-│      5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ытые стоянки для автом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и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орговые киоски            │      6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Автомобильные дороги общ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ти (край проезжей ча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 II и III категории    │      5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V и V категории         │      3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шруты электрифицирован- │      5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городского транспор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 контактной се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Железные дороги общей сети │      8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 подошвы насыпи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ровки выем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Очистные канализационные   │     10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ружения и насосные ст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не относящиеся к АЗ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Технологические установки  │     10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егорий Ан, Бн, Гн, з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и сооружения с налич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активных и вредных 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ств 1 и 2 классов опа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и по ГОСТ 12.1.007-7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Линии электропередач, эл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оподстанции (в том числе │             По ПУ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форматорные подст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клады лесных материал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фа, волокнистых горючих │      5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 сена, соломы, 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кже участки открытого 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гания торф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Минимальные расстояния от АГЗС с подземными одностенными резервуарами до зданий и сооружений предприятия, на котором она эксплуатируется в качестве топливозаправочного пункта, допускается принимать в соответствии с таблицей П.6.3 при условии, если в конструкции ее технологической системы предусмотрены дистанционные (из операторной или другого безопасного места) перекрытие первой от резервуаров запорной арматуры на подводящих и отводящих к ним трубопроводах СУГ и его паров, а также аварийных сброс из надземных участков указанных трубопроводов избыточного давления паров СУГ на сбросные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ведено Изменением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Минимальные расстояния между зданиями и сооружениями АГЗС с одностенными резервуарами следует принимать по таблице П.6.2. Минимальные расстояния до надземных резервуаров хранения СУГ следует увеличивать на 50% по сравнению с расстояниями до подземных резервуаров, указанными в таблице П.6.2. Расстояния между надземными резервуарами должны быть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вод трубопроводов, штуцеров и патрубков в резервуары для хранения СУГ должен осуществляться в местах, расположенных выше номинального уровня их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ввод трубопроводов ниже номинального уровня заполнения резервуаров при условии оборудования указанных вводов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 предотвращающими выход СУГ из резервуара при аварийных расходах газа по указанным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щими безопасное перекрытие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енными от механических повреждений и воздействия пламени, способных привести к их от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чающими требованиям п. 19.9 приложения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Трубопроводы с СУГ и его парами, проходящие по территории АГЗС, на которой предусматривается присутствие водителей, допускается размещать выше уровня планировочной площадки и выполнять одностенными при защите указанных трубопроводов теплоизоляцией, отвечающей требованиям п. 20 настоящих норм, обеспечения условий проветривания теплоизолированных трубопроводов и исключения возможности их повреждения транспорт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4 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бщая вместимость резервуаров хранения СУГ не должна превышать 20 куб. м, единичная - 10 куб. м. Общую и единичную вместимость подземных резервуаров хранения СУГ на АГЗС, размещаемых вне территории населенных пунктов, допускается увеличивать не более чем в 2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5 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а АГЗС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е площадки для АЦ по п. 14 приложения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и довзрывоопасных концентраций на площадке для АЦ и заправочных островках по п. 20.9 приложения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у сбросной трубы паров СУГ от воздействия пожара по п. 20.10 приложения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водяного орошения технологического оборудования с СУГ по п. 24 приложения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водопровод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предотвращение возможности наполнения резервуаров топливом по п. 19.3 приложения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танционное и автоматическое опорожнение отсеченных с обеих сторон надземных трубопроводов от СУГ по п. 19.11* приложения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одачу воды на наружное пожаротушение и охлаждение допускается осуществлять передвижной пожарной техникой от противопожарных водоемов или резервуаров вместимостью, определяемой расчетом исходя из интенсивностей и времени тушения и охлаждения по п. 25 приложения 6, но не менее 200 куб. м, расположенных от АГЗС на расстоянии не более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водоемы или резервуары допускается не предусматривать при условии размещения АГЗС вне территории населенных пунктов и на расстояниях от окружающих объектов не менее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4, 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VI. Специфические требования к передвижным автомобиль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наполнительным и газозаправочным станци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 Изменением N 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Размещение и оснащение площадок передвижных автомобильных газонаполнительных и газозаправочных станций должно отвечать требованиям, предъявляемым к размещению и оснащению площадок стационарных автомобильных газонаполненных компрессорных и газозаправочных станций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Расстояние от сосудов передвижной автомобильной газонаполнительной станции и резервуара передвижной автомобильной газозаправочной станции до раздаточных колонок не нормируется в случае, если ее технологическая система отвечает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 (сосуды) хранения газового топлива должен быть защищен от разгерметизации вследствие воздействия на него опасных факторов пожара транспортного средства с учетом возможного разрушения баллонов его топливной системы в той степени, как и при подземном расположении резервуара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лотнения в разъемных соединениях, расположенных между резервуаром передвижной автомобильной газозаправочной станции и первой запорной арматурой, обеспечивающей перекрытие места выхода СУГ и его паров из указанного резервуара в окружающее пространство, должны быть дублированы. Эти соединения должны быть оснащены системой постоянного автоматического контроля герметичности пространства между дублирующими друг друга уплотнениями, обеспечивающей при его разгерметизации автоматические сигнализацию персоналу АГЗС, перекрытие отходящих от резервуара трубопроводов, отключение насосов СУГ и раздаточных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 передвижной автомобильной газозаправочной станции должен быть оснащен устройствами, автоматически предотвращающими выход из него СУГ и его паров через трубопроводы выдачи и возврата паровой фазы СУГ при аварийных расходах газа по указанным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 передвижной автомобильной газозаправочной станции должен быть оснащен устройствами, обеспечивающими при включении ее автомобильного двигателя автоматическое отключение насосов СУГ и раздаточных колонок, перекрытие трубопроводов выдачи СУГ и возврата паров СУГ из раздаточных колонок. При этом следует обеспечить возможность перекрытия указанных устройств, отключение насосов СУГ и раздаточных колонок из безопасно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ая система передвижной газонаполнительной станции должна обеспечивать возможность дистанционного (не требующего присутствия людей в зоне загазованности парами СУГ с концентрацией выше 20% от НКПР) сброса избыточного давления природного газа из ее оборудования на сбросные трубы. Выпускное отверстие сбросной трубы должно располагаться выше транспортного средства, допускаемого к заправке, не менее чем на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конструкции передвижных автомобильных газонаполнительных и газозаправочных станций или способ их установки на площадках должны исключать возможность наезда транспортных средств на технологические системы указанных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Установка защитного экрана у резервуара СУГ допускается не более чем с одной стороны. При этом между ними на высоте 50 - 100 мм от поверхности площадки передвижной АГЗС следует устанавливать датчики сигнализаторов довзрывоопасных концентраций, обеспечивающие при достижении концентрации паров СУГ величины, превышающей 20% от их нижнего концентрационного предела распространения пламени, автоматические сигнализацию персоналу АГЗС, перекрытие отходящих от резервуара трубопроводов, отключение насосов СУГ и раздаточных колонок. Защитный экран следует располагать, как правило, параллельно преобладающему направлению ветров (по годовой "розе в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Транспортные средства блоков хранения топлива передвижных автомобильных газонаполнительных и газозаправочных станций должны отвечать требованиям ДОПО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ГУГПС МЧС РФ от 23.05.2002 N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7-76*. ССБТ. Вредные вещества. Классификация и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33-81. ССБТ. Пожарная безопасность.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433-88. Грузы опасные. Классификация и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544-93. Арматура трубопроводная запорная. Нормы герметичности 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913-96. Автомобильные транспортные средства для транспортирования и заправки нефтепродуктов. Типы, параметры и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4.02-84*. Водоснабжение. Наружные сети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4.09-84. Пожарная автоматика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исключен. - Изменение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1.02-85*. Противопожарны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Б 01-93*. Правила пожарной безопасности 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ПБ 02-93. Порядок участия органов государственного пожарного надзора Российской Федерации в работе комиссий по выбору площадок (трасс) для строительства, утвержденные Приказом МВД России от 06.12.93 N 521 "О введении в действие нормативных документов Государственной противопожарной службы" и зарегистрированные в Минюсте России (N 444 от 27.12.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ПБ 03-93. Порядок согласования органами государственного пожарного надзора Российской Федерации проектной документации на строительство, утвержденные Приказом МВД России от 06.12.93 N 521 "О введении в действие нормативных документов Государственной противопожарной службы" и зарегистрированные в Минюсте России (N 444 от 27.12.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4, утв. Приказом ГУГПС МЧС РФ от 23.05.2002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ПБ 105-95. Определение категорий помещений и зданий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ПБ 107-97. Определение категорий наружных установок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ПБ 110-96. Перечень зданий, сооружений, помещений и оборудования, подлежащих защите автоматическими установками тушения и обнаруж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Э-86. Правила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защиты от статического электричества в производствах химической, нефтехимической и нефте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 34.21.122-87. Инструкция по устройству молниезащиты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ЭЭП-92. Правила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еревозки опасных грузов автомобильным транспортом, утвержденные Приказом Министра транспорта Российской Федерации от 08.08.1995 N 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Г. Европейское соглашение о международной дорожной перевозке опас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430-92. Арматура трубопроводная запорная. Нормы герметичности 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4-91. Пожарн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7.01-89*. Градостроительство. Планировка и застройка городских и сель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иБЭФ-91. Правила устройства и безопасной эксплуатации факельных сист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0:29:19Z</dcterms:created>
  <dc:creator/>
  <dc:description/>
  <dc:language>en-US</dc:language>
  <cp:lastModifiedBy/>
  <dcterms:modified xsi:type="dcterms:W3CDTF">2011-06-04T10:33:23Z</dcterms:modified>
  <cp:revision>2</cp:revision>
  <dc:subject/>
  <dc:title/>
</cp:coreProperties>
</file>