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8 ноября 2005 г. N 72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9 августа 2005 г. N 64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производству судеб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 в судебно-экспертных учреждениях и эксперт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х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исполнения полномочий должностными лицами органов государственного пожарного надзора федеральной противопожарной службы, установленных Федеральным законом от 21 декабря 1994 года N 69-ФЗ "О пожарной безопасности" (Собрание законодательства Российской Федерации, 1994, N 35, ст. 3649; 1995, N 35, ст. 3503; 1996, N 17, ст. 1911; 1998, N 4, ст. 430; 2000, N 46, ст. 4537; 2001, N 1, ст. 2; N 33, ст. 3413; 2002, N 1, ст. 2; N 30, ст. 3033; 2003, N 2, ст. 167; 2004, N 19, ст. 1839; N 27, ст. 2711; N 35, ст. 3607; 2005, N 1, ст. 25; N 14, ст. 1212; N 19, ст. 1752) и Постановлением Правительства Российской Федерации от 21 декабря 2004 года N 820 "О государственном пожарном надзоре" (Собрание законодательства Российской Федерации, 2004, N 52, ст. 5491), а также повышения эффективности деятельности при расследовании преступлений и правонарушений, связанных с пожарами,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Инструкцию по организации и производству судебных экспертиз в судебно-экспертных учреждениях и экспертных подразделениях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9.08.2005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производству судеб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 в судебно-экспертных учреждениях и эксперт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х федеральной противопожарной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струкция по организации и производству судебных экспертиз в судебно-экспертных учреждениях и экспертных подразделениях федеральной противопожарной службы (далее - Инструкция) определяет порядок организации и производства судебных экспертиз в судебно-экспертных учреждениях и экспертных подразделениях федеральной противопожарной службы 1-го, 2-го и 3-го разрядов &lt;*&gt; (далее - судебно-экспертных учреждениях и экспертные подразделения ФПС).</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ечень судебно-экспертных учреждений и экспертных подразделений, относящихся к 1-му, 2-му и 3-му разрядам, утверждается Министром Российской Федерации по делам гражданской обороны, чрезвычайным ситуациям и ликвидации последствий стихийных б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и производство судебных экспертиз осуществляется в соответствии с процессуальным законодательством Российской Федерации, Федерального закона от 31 мая 2001 г. N 73-ФЗ "О государственной судебно-экспертной деятельности в Российской Федерации" &lt;*&gt; (далее - Федеральный закон N 73-ФЗ), настоящей Инструкции и других нормативных правовых актов, регулирующих организацию и производство судебных экспертиз.</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1, N 23, ст. 2291; 2002, N 1 (ч. I), ст.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удебно-экспертных учреждениях и экспертных подразделениях ФПС судебные экспертизы по уголовным делам, связанным с пожарами и нарушениями правил пожарной безопасности, по делам об административных правонарушениях в отношении физических лиц, производство по которым отнесено к компетенции органов государственного пожарного надзора федеральной противопожарной службы (далее - органы ГПН), а также при осуществлении мероприятий по государственному контролю (надзору) должностными лицами органов ГПН проводятся беспла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ых случаях судебные экспертизы проводятся при наличии возможности и на договор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удебно-экспертные учреждения и экспертные подразделения ФПС в обязательном порядке выполняют пожарно-технические экспертизы, а при наличии соответствующей материальной базы и специалистов - иные судебные экспертизы по делам о пожарах, нарушениях требований пожарной безопасности 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о судебных экспертиз осуществляется по территориальному принципу. Обслуживаемая территория каждого судебно-экспертного учреждения и экспертного подразделения ФПС утверждается Министром Российской Федерации по делам гражданской обороны, чрезвычайным ситуациям и ликвидации последствий стихийных б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субъекте Российской Федерации (закрытом административно-территориальном образовании) судебно-экспертного учреждения или экспертного подразделения ФПС, а также в случае отсутствия возможности производства судебных экспертиз (нет специалиста требуемого профиля, необходимой материально-технической базы либо специальных условий для проведения исследований) судебные экспертизы выполняются в вышестоящем судебно-экспертном учреждении или экспертном подразделении ФПС (судебно-экспертном учреждении ФПС 1-го разряда или головном экспертном подразделении ФПС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Головное экспертное подразделение ФПС определяется Министром Российской Федерации по делам гражданской обороны, чрезвычайным ситуациям и ликвидации последствий стихийных бедствий из числа экспертных подразделений ФПС 1-го раз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изация производства судебных экспертиз возлагается на руководителя судебно-экспертного учреждения или экспертного подразделения ФПС. При этом руководитель судебно-экспертного учреждения или экспертного подразделения ФПС реализует права и выполняет обязанности, предусмотренные статьями 14 и 15 Федерального закона N 73-ФЗ, соответствующим процессуальным законодательством Российской Федерации и 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о судебной экспертизы осуществляется сотрудниками и работниками (далее - сотрудники, эксперты) судебно-экспертного учреждения или экспертного подразделения ФПС, аттестованными на право самостоятельного производства соответствующего вида судебных экспертиз в порядке, установленном МЧС России. При этом на них распространяются права и обязанности эксперта, предусмотренные статьями 16 и 17 Федерального закона N 73-ФЗ, соответствующим процессуальным законодательством Российской Федерации, а также 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 дает заключение от своего имени на основании проведенных исследований и несет за него личную ответственность, предусмотренную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удебные экспертизы в судебно-экспертном учреждении или экспертном подразделении ФПС проводятся, как правило, в порядке очередности поступления материалов в срок, не превышающий двадцати суток. В случаях, когда требуется исследовать значительный объем материалов, применить продолжительные по времени методики исследования, а также при наличии значительного количества ранее назначенных и находящихся в производстве судебных экспертиз, руководителем судебно-экспертного учреждения или экспертного подразделения ФПС устанавливается иной срок производства судебных эксперт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изводства судебной экспертизы исчисляется со дня, следующего за днем регистрации судебной экспертизы в судебно-экспертном учреждении или экспертном подразделении ФПС, по день подписания руководителем судебно-экспертного учреждения или экспертного подразделения ФПС сопроводительного письма к заключению экспе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учно-методическое руководство, контроль организации производства и качества судебных экспертиз в судебно-экспертных учреждениях и экспертных подразделениях ФПС осуществляет головное экспертное подразделение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язанности и права руководи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дебно-экспертного учреждения и эксперт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уководитель судебно-экспертного учреждения и экспертного подразделения ФПС организует работу по качественному и своевременному производству судебных экспертиз на современном научно-техническом уровне. В соответствии со ст. 15 Федерального закона N 73-ФЗ руководитель судебно-экспертного учреждения и экспертного подразделения ФПС может делегировать часть своих полномочий по организации производства судебных экспертиз своему заместителю, а также руководителям структурных подразделений соответствующего судебно-экспертного учреждения или экспертного подразделения ФПС. При этом в должностных инструкциях указывается, какие конкретно полномочия руководителя судебно-экспертного учреждения или экспертного подразделения ФПС им делег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уководитель судебно-экспертного учреждения и экспертного подразделения ФПС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лучении постановления или определения о назначении судебной экспертизы поручить ее производство конкретному эксперту или комиссии экспертов данного судебно-экспертного учреждения или экспертного подразделения ФПС, которые обладают специальными знаниями в объеме, требуемом для ответов на поставленные вопросы. Поручение оформляется в письменной форме с определением сроков производства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ить эксперту или комиссии экспертов их обязанности и пр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ручению органа или лица, назначивших судебную экспертизу, предупредить эксперта об ответственности, установленной законодательством Российской Федерации, за дачу заведомо ложного заключения, взять у него соответствующую подписку и направить ее вместе с заключением эксперта в орган или лицу, которые назначили судебную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контроль за соблюдением сроков производства судебных экспертиз, полнотой и качеством проведенных исследований, не нарушая принцип независимости экспе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исследований проверить полноту и качество проведенных исследований, направить заключение эксперта, объекты исследований и материалы дела в орган или лицу, которые назначили судебную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условия, необходимые для сохранения конфиденциальности исследований и их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глашать сведения, которые стали ему известны в связи с организацией и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блюдение правил техники безопасности и производственной санит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хранность представленных объектов исследований и материалов 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уководитель судебно-экспертного учреждения и экспертного подразделения ФПС впр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тить без исполнения постановление или определение о назначении судебной экспертизы, представленные для ее производства объекты исследований и материалы дела, если в данном судебно-экспертном учреждении или экспертном подразделении ФПС нет эксперта конкретной специальности, необходимой материально-технической базы либо специальных условий для проведения исследований, указав мотивы, по которым производится возв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атайствовать перед органом или лицом, назначившими судебную экспертизу, о включении в состав комиссии экспертов лиц, не работающих в данном судебно-экспертном учреждении или экспертном подразделении ФПС, если их специальные знания необходимы для дачи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производство судебной экспертизы с участием других учреждений, указанных в постановлении или определении о назначении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ть от органа или лица, назначивших судебную экспертизу, возмещение расходов, связ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 компенсацией за хранение транспортной организацией поступивших на судебную экспертизу объектов исследований, за исключением штрафов за несвоевременное их получение данным судебно-экспертным учреждением или экспертным подразделением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 транспортировкой объектов после их исследования, за исключением почтовых рас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 хранением объектов исследований в судебно-экспертном учреждении или экспертном подразделении ФПС после окончания производства судебной экспертизы сверх сроков, установленных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 ликвидацией последствий взрывов, пожаров и других экстремальных ситуаций, явившихся результатом поступления в данное судебно-экспертное учреждение или экспертное подразделение ФПС объектов повышенной опасности, если орган или лицо, назначившие судебную экспертизу, не сообщили руководителю об известных им специальных правилах обращения с указанными объектами или они были ненадлежаще упак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судебно-экспертного учреждения и экспертного подразделения ФПС может лично выступать в качестве эксперта в соответствии с присвоенной ему экспертной квалифик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уководитель экспертного судебно-экспертного учреждения и подразделения ФПС не впр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ребовать без постановления или определения о назначении судебной экспертизы объекты исследований и материалы дела, необходимые для производства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тоятельно, без согласования с органом или лицом, назначившим судебную экспертизу, привлекать к ее производству лиц, не работающих в данном судебно-экспертном учреждении или экспертном подразделении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эксперту указания, предрешающие содержание выводов по конкретной судебной эксперти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а неисполнение или ненадлежащее исполнение обязанностей руководитель судебно-экспертного учреждения и экспертного подразделения ФПС несет ответственность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бязанности и права эксперта судебно-эксперт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я 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ерт судебно-экспертного учреждения и экспертного подразделения ФПС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к производству порученную ему руководителем судебно-экспертного учреждения или экспертного подразделения ФПС судебную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ть мотивированное письменное сообщение о невозможности дать заключение и направить его в орган или лицу, которые назначили судебную экспертизу, если поставленные вопросы выходят за пределы его специальных знаний, объекты исследований и материалы дела непригодны или недостаточны для проведения исследований и дачи заключения и эксперту отказано в их дополнении, современный уровень развития науки не позволяет ответить на поставленны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хранность представленных объектов исследований и материалов 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ь, в случае наличия, об основаниях, предусмотренных процессуальным законодательством Российской Федерации, для отвода своей кандидатуры в качестве эксперта руководителю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Эксперт судебно-экспертного учреждения и экспертного подразделения ФПС имее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атайствовать перед руководителем судебно-экспертного учреждения или экспертного подразделения ФПС о привлечении к производству судебной экспертизы других экспертов, если это необходимо для проведения исследований и дачи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жаловать в установленном законом порядке действия органа или лица, назначивших судебную экспертизу, если они нарушают права экспе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иться с материалами дела, относящимися к предмету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атайствовать перед органом или лицом, которым назначена судебная экспертиза, о проведении осмотра места пожара и (или) отдельных исследуемых объектов по месту их нахождения, предоставлении дополнительных объектов или материалов дела, необходимых для дачи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с разрешения судебных органов, судьи, органов предварительного расследования, органов ГПН или должностного лица ГПН, в производстве которых находится дело, в процессуальных действиях, задавать вопросы, относящиеся к предмету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заключение в пределах своей компетенции, в том числе по вопросам, не поставленным в постановлении или определении о назначении судебной экспертизы, но имеющим значение для дела и отношение к предмету экспертного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аться от дачи заключения по вопросам, выходящим за пределы специальных знаний, а также в случаях, если предоставленные материалы недостаточны для дачи заключения. Отказ от дачи заключения должен быть заявлен экспертом судебно-экспертного учреждения или экспертного подразделения ФПС в письменном виде с изложением мотивов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Эксперт судебно-экспертного учреждения и экспертного подразделения ФПС не впр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поручение о производстве судебной экспертизы непосредственно от каких-либо органов или лиц, за исключением руководителя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судебно-экспертную деятельность в качестве негосударственного экспе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упать в личные контакты с участниками процесса, если это ставит под сомнение его незаинтересованность в исходе 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тоятельно собирать материалы для производства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ть кому-либо о результатах судебной экспертизы, за исключением органа или лица, ее назначи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ничтожать объекты исследований либо существенно изменять их свойства без разрешения органа или лица, назначивших судебную экспертизу (разрешение оформляется в письменн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За неисполнение или ненадлежащее исполнение обязанностей эксперт судебно-экспертного учреждения и экспертного подразделения ФПС несет ответственность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приема, отпра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чета материалов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становление (определение) о назначении судебной экспертизы, прилагаемые к нему материалы принимаются руководителем судебно-экспертного учреждения или экспертного подразделения ФПС или иным специально назначенным сотрудником судебно-экспертного учреждения или экспертного подразделения ФПС и рассматриваются руководителем судебно-экспертного учреждения или экспертного подразделения ФПС или лицом, его замещающим, в день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лагаемые к постановлению (определению) о назначении судебной экспертизы объекты принимаются в упакованном и опечатанном виде. Исключение составляют объекты исследования, имеющие большие габаритные размеры, упаковка которых затруднена. При этом неупакованные объекты принимаются только непосредственно от лица, назначившего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ка должна содержать соответствующие пояснительные надписи, включая сведения о лице, проводившем упаковку, его подпись и дату. Упаковка должна исключать возможность доступа к содержимому без е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дела принимаются в прошитом виде, с пронумерованными листами. В сопроводительном письме указывается количество томов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оступлении материалов на судебную экспертизу с нарочным на постановлении (определении) о назначении судебной экспертизы и на его копии указывается дата и время получения материалов, наличие (отсутствие) упаковки представленных объектов, факт соответствия количества представленных упаковок (объектов) и имеющихся на упаковке реквизитов, сведений, указанных в постановлении (определении). Данные записи скрепляются подписью принимающего лица, на копии постановления (определения) и лица, представившего материалы, на постановлении (определении), которое остается в судебно-экспертном учреждении или экспертном подразделении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ключение и материалы выполненной судебной экспертизы вместе с сопроводительным письмом, подписанным руководителем судебно-экспертного учреждения или экспертного подразделения ФПС, направляются инициатору заказным письмом (бандеролью, посылкой) фельдсвязью или выдаются под расписку лицу, назначившему экспертизу, а при наличии доверенности - иному сотруд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а должна содержать сведения о получателе (должность, фамилия, имя, отчество, наименование, серия, номер, дата выдачи документа, удостоверяющего личность получателя), дату и время получения, отметку о соответствии полученных материалов перечню, указанному в сопроводительном письме руководителя судебно-экспертного учреждения или экспертного подразделения ФПС. Расписка оформляется получателем собственноручно на копии сопроводительного пись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Ценные вещи, легковоспламеняющиеся вещества и изделия, их содержащие, иные объекты, опасные для жизни и здоровья граждан или окружающей среды, а также громоздкие и хрупкие предметы отправке по почте н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а объектов, которые не могут пересылаться по почте, обеспечивается лицом (органом), назначившим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ключение эксперта выдается (направляется) только вместе с исследованными объектами, за исключением случаев, когда вещественные доказательства по письменному ходатайству руководителя судебно-экспертного учреждения или экспертного подразделения ФПС, согласованному с лицом (органом), назначившим экспертизу, оставляются в судебно-экспертном учреждении или экспертном подразделении ФПС для использования в экспертной, научной и учебно-методической деятельности, либо израсходованы при производстве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ставляемые по ходатайству руководителя судебно-экспертного учреждения или экспертного подразделения ФПС объекты исследования, до решения в установленном порядке вопроса об их дальнейшем использовании, хранятся в судебно-экспертном учреждении или экспертном подразделении ФПС в условиях, исключающих их утрату, порчу, изменение каких-либо их свойств, и представляются по первому требованию суда или лица, назначившего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Учет судебных экспертиз, выполненных в судебно-экспертном учреждении и экспертном подразделении ФПС, осуществляется в Журнале регистрации и учета судебных экспертиз (далее - Журнал) (приложение N 1). Материалы по судебным экспертизам приобщаются в накопительное дело проведения судебных экспертиз (далее - Накопительное дело) (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Листы Журнала нумеруются. Журнал прошнуровывается, опечатывается печатью судебно-экспертного учреждения или экспертного подразделения ФПС и скрепляется подписью руководителя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 Журнале вносятся экспертом судебно-экспертного учреждения или экспертного подразделения ФПС, осуществляющим производство судебной экспертизы, если иное не определено руководителем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в Журнале материалов комплексных судебных экспертиз каждый вид исследования регистрируется отдельно, с присвоением своего порядкового номера. При этом заключению комплексной судебной экспертизы присваивается номер, состоящий из всех номеров, зарегистрированных по Журналу (журналам), указанных через дробь в последовательности, соответствующей их испол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несения исправлений в Журнале ошибочные записи аккуратно зачеркиваются одной линией, а внесенные рядом на свободном месте новые записи заверяются подписью эксперта, выполнившего судебную экспертизу, и руководителя эксперт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Примечания" Журнала ведется учет объектов исследования, оставляемых по ходатайству руководителя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ос Журнала за пределы помещений судебно-экспертного учреждения и экспертного подразделения ФПС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судебно-экспертного учреждения и экспертного подразделения ФПС обязан не реже одного раза в месяц проверять правильность ведения Журнала, своевременность, полноту и достоверность регистрации. Результаты проверки вносятся непосредственно в Журнале после последней регистрационной записи на момент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ублирование Журнала с использованием электронных средств автоматизированного учета при условии соблюдения требований конфиденциальности информации, соблюдения тайны следствия, архивации и хранения резервных баз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копительное дело формируется ежегодно в начале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ительное дело содержит опись и формируется материалами судебных экспертиз, зарегистрированными в судебно-экспертном учреждении или экспертном подразделении ФПС в учетном году, в строгом соответствии с Жур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копительное дело комплектно подшиваются постановления (определения) о назначении судебной экспертизы, копии сопроводительных писем, вторые экземпляры заключений экспертов, включая приложения, фототаблицы, документы, фиксирующие ход, условия и результаты исследований, иные документы, накопленные в процессе производства судебной экспертизы (копии ходатайств, ответы на них и т.д.), а также цифровые носители информации (компакт-ди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Накопительного дела поручается сотруднику судебно-экспертного учреждения или экспертного подразделения ФПС, в должностную инструкцию которого вносится соответствующая запись. Замена сотрудника, отвечающего за ведение Накопительного дела, осуществляется, как правило, по окончании года. В иных случаях передача функций по ведению Накопительного дела осуществляется по акту с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накопительных дел осуществляется в условиях, исключающих доступ к ним посторонних лиц, утрату или повреждение хранимых материалов. Доступ к накопительным делам, кроме лица, ответственного за их ведение, имеют начальник судебно-экспертного учреждения или экспертного подразделения ФПС и его заместители, а также лица, осуществляющие в установленном порядке проверку организации работы судебно-экспертного учреждения или экспертного подразделения ФПС. Вынос накопительных дел, равно как и отдельных содержащихся в них материалов, за пределы помещений судебно-экспертного учреждения или экспертного подразделения ФПС не разрешается. При необходимости, по решению руководителя судебно-экспертного учреждения или экспертного подразделения ФПС или проверяющего лица, с материалов Накопительного дела снимаются копии, которые заверяются руководителем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судебно-экспертного учреждения и экспертного подразделения ФПС несет ответственность за организацию ведения Накопительного дела и не реже одного раза в квартал проверяет состояние этой работы, немедленно принимать исчерпывающие меры к восстановлению утраченных, испорченных или непол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 окончании Журнал и Накопительное дело хранятся в судебно-экспертном учреждении или экспертном подразделении ФПС в течение установленного с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роизводство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и рассмотрении поступивших материалов судебной экспертизы руководитель судебно-экспертного учреждения или экспертного подразделения ФПС изучает постановление (определение) о назначении судебной экспертизы, определяет вид, характер и объем предстоящего исследования, и на этом основании устанавл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ого исполнителя (исполнителей)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изводства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лечения к производству судебной экспертизы специалистов иных экспертных, научных и других учреждений, если об этом указано в постановлении (определении) о назначении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сть обращения к лицу (органу), назначившему судебную экспертизу, с ходатайством о включении в состав комиссии экспертов лиц, не работающих в судебно-экспертном учреждении или экспертном подразделении ФПС, о предоставлении дополнительных материалов, необходимых для решения поставленных вопросов, о предоставлении письменного разрешения на применение при производстве судебной экспертизы методов, способных привести к уничтожению или существенному изменению основных свойств исследуем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реализации иных мероприятий, предусмотренных Федеральным законом от 31.05.2001 N 73-ФЗ, а также соответствующим процессуальны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е резолюции руководителя судебно-экспертного учреждения или экспертного подразделения ФПС прилагаются непосредственно к постановлению (определению) о назначении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уководитель судебно-экспертного учреждения и экспертного подразделения ФПС не вправе самостоятельно вскрывать упаковку материалов судебной экспертизы, за исключением случаев, когда при этом присутствует сотрудник судебно-экспертного учреждения или экспертного подразделения ФПС, которому поручено е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уководитель судебно-экспертного учреждения и экспертного подразделения ФПС обязан уведомить орган или лицо, назначившие судебную экспертизу, о сроках ее производства (для своевременного принятия необходимых процессуальных решений)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ервоначально устанавливаемый срок ее производства превышает 2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ребуется продление ранее установленного срока производства судебной экспертизы. При этом указываются причины такого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о судебной экспертизы двум и более экспертам (комиссионное производство экспертизы) поручается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ямого указания об этом в постановлении или определении о назначении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и исследования большого объема материалов и (или) большого количества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это будет признано целесообразным руководителем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уководитель судебно-экспертного учреждения и экспертного подразделения ФПС назначает эксперта, ответственного за выполнение комиссионной судебной экспертизы, который обеспечивает надлежащую организацию и координацию деятельности комиссии экспертов, в том числе определяет оптимальную последовательность проведения исследований различны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уководитель судебно-экспертного учреждения и экспертного подразделения ФПС лично передает материалы судебной экспертизы исполн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Исполнитель, получивший материалы судебной экспертизы,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ует их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ает постановление (определение) о назначении судебной экспертизы, устанавливает вид, характер и объем предстоящих исследований, оценивает достаточность представленных материалов для решения поставленных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ает состояние упаковки (целостность, наличие признаков повторной упаковки, возможность доступа к объектам без нарушения уп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вает упаковку и производит сверку представленных материалов с их перечнем, приведенным в постановлении (определении) о назначении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 примерное время, необходимое для исполнения судебной экспертизы, оценивает возможность ее производства в установленный руководителем судебно-экспертного учреждения или экспертного подразделения ФПС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к обеспечению сохранности материалов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случаях несоответствия представленных объектов, имеющегося в постановлении (определении) перечня, производство судебной экспертизы приостанавливается по рапорту сотрудника судебно-экспертного учреждения или экспертного подразделения ФПС, установившего несоответствие. Руководитель судебно-экспертного учреждения или экспертного подразделения ФПС немедленно извещает об этом орган или лицо, назначившее судебную экспертизу. Дальнейшее исследование объектов возобновляется после разрешения вопроса по существу и предоставления органом или лицом, назначившим судебную экспертизу, необходимых процессуаль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случаях недостаточности представленных эксперту материалов для решения поставленных вопросов, а также отсутствия разрешения на применение при производстве судебной экспертизы разрушающих методов (при наличии такой необходимости) об этом немедленно докладывается руководителю судебно-экспертного учреждения или экспертного подразделения ФПС и направляется соответствующий письменный запрос органу или лицу, назначившим судебную экспертизу. При этом производство судебной экспертизы приостанавливается до получения соответствующих материалов, но не более чем на двадцать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олучении в указанный срок ответа либо получении отрицательного ответа эксперт проводит судебную экспертизу по имеющимся материалам, с применением неразрушающих методов, или возвращает материалы с указанием причин невозможности дать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наличии объективных оснований, указывающих на невозможность выполнения судебной экспертизы в установленный срок, эксперт подает руководителю судебно-экспертного учреждения или экспертного подразделения ФПС мотивированный рапорт о продлении срока экспертизы. При этом руководитель судебно-экспертного учреждения или экспертного подразделения ФПС по согласованию с органом или лицом, назначившим судебную экспертизу, устанавливает новый срок производства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случаях болезни, командировки эксперта, имеющего в производстве судебную экспертизу, руководитель судебно-экспертного учреждения или экспертного подразделения ФПС по согласованию с органом или лицом, назначившим судебную экспертизу, решает вопрос о продлении срока ее производства данным экспертом либо передает материалы судебной экспертизы на исполнение другому экспе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риступив к производству судебной экспертизы, эксперт применяет все рекомендованные методики и имеющиеся в его распоряжении технические средства для полного и научно обоснованного решения поставленных перед ним вопросов. При этом в первую очередь применяются методики, не связанные с видоизменением, разрушением или расходованием вещественных доказательств. В процессе исследования эксперт должен экономно расходовать материал вещественных доказатель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 результатам исследований эксперт составляет заключение. Заключение эксперта оформляется в двух экземплярах. Каждая страница заключения, включая приложения (фототаблицы, графики и т.п.), подписывается экспе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проведении комиссионной судебной экспертизы экспертами одной специальности каждый из них проводит исследование в полном объеме и они совместно анализируют полученные результаты. Придя к общему мнению, эксперты составляют совместное заключение, которое подписывается всеми экспертами. В случае разногласий между экспертами, выполнявшими комиссионную судебную экспертизу, каждый из них дает отдельное заключение по всем или некоторым вопросам, вызвавшим разногласия. Может быть дано совместное заключение части экспертов, пришедших к единому м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производстве судебной экспертизы экспертами разных специальностей или специализации, профилей (комплексная экспертиза) в заключении должно быть указано, какие исследования и в каком объеме провел каждый эксперт, какие факты он лично установил и к каким выводам пришел. Каждый эксперт подписывает ту часть заключения и выводы, которые отражают ход и результаты проведенных им лично исследований. Общий вывод (выводы) могут делать эксперты, компетентные в оценке полученных результатов и формулировании этого вывода. Если основанием окончательного вывода являются факты, установленные одним из экспертов (отдельными экспертами), то об этом должно быть указано в за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Заключение эксперта состоит из следующих частей: вводной, исследовательской, синтезирующей (для комплексной экспертизы) и вы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вводной част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экспертном подраз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азъяснении эксперту его прав и обязанностей и о предупреждении эксперта об ответственности за дачу заведомо ложного заключения (датируются днем получения экспертом материалов от руководителя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заключения, вид и тип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для производства судебной экспертизы (постановление следователя, лица, производящего дознание, прокурора или определение суда) с указанием сведений о должностном лице, назначившем судебную экспертизу, номера уголовного дела, дела об административном правонарушении или иного 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начала и окончания производства судебной экспертизы, место е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эксперте: фамилия, имя, отчество, образование, специальность (общая по образованию и экспертная), стаж экспертной работы по специальности, по которой назначена судебная экспертиза, ученая степень, ученое звание, занимаемая дол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исследования и материалы, представленные эксперту. В случае предоставления эксперту возможности осмотра места происшествия, связанного с пожаром, данное обстоятельство отражается в указан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поставленные перед экспертом. Вопросы приводятся в формулировке, которая дана в постановлении (определении) о назначении судебной экспертизы. Если формулировка вопроса требует уточнения, но эксперту понятно его содержание, то после дословного приведения указывается, как эксперт понимает задание, руководствуясь специальными знаниями. При наличии нескольких вопросов эксперт может сгруппировать их в последовательности, обеспечивающей наиболее целесообразный порядок проведения экспертизы. Вопросы, хотя и не поставленные в постановлении (определении) о назначении судебной экспертизы, но имеющие отношение к предмету экспертного исследования, вносятся экспертом инициативно в рамках своей компетенции после вопросов, содержащихся в постановлении (опре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заявленных экспертом ходатайствах, результаты их рассмот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оятельства дела, имеющие значение для дачи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участниках процесса, присутствовавших при производстве судебной экспертизы, если таковые имеются (фамилия, инициалы, процессуаль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и мотивы назначения дополнительной или повторной судебной экспертизы, сведения о первичной судебной экспертизе или предшествующих судебных экспертизах: фамилия и инициалы эксперта, наименование экспертного учреждения (или место работы эксперта), номер и дата заключения, вы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используемой литературы или иных источников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исследовательской части заключения излагается процесс исследования и его результ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и состояние упаковки представлен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представленных на судебную экспертизу вещественных доказательств, сравнительных и иных материалов, действия, проводившиеся с ними при этом (разборка, сборк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проведения исследования (подготовка образцов или проб, процесс исследования с указанием приборов и условий анализа, обработка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следований (словесное описание, таблицы, графи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и синтез результатов, промежуточные вы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исании процесса исследования указывается, какие конкретно вещественные доказательства и материалы в процессе производства судебной экспертизы повреждены или уничтожены, включая ссылки на иллюстрации, приложения и необходимые пояснения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езультаты исследований, в том числе материалов дела, могут излагаться в форме ответов на отдельные поставленные вопросы или в другой удобной форме с соблюдением логической последовательности изложения. Рекомендуется следующий порядок решения и изложения основных вопросов, находящихся в компетенции пожарно-технического экспе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связанные с установлением места возникновения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связанные с развитием горения из очага пожара во времени и в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 зажигания, процессы, находящиеся в причинной связи с возникновением пожара, техническая причин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нарушения существующих требований пожарной безопасности и их причинно-следственные связи с возникновением пожара, его развитием и последст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вопросы, поставленные на разрешение экспе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случае если при проведении судебной экспертизы применяются расчетные методы и методики, в заключении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методика расчета, включающая исходные данные, расчетные формулы и алгоритм решения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и разработчик используемой компьютерной пр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ая информация должна обеспечивать возможность проверки (оценки достоверности) результатов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о тексту экспертного заключения обязательны ссылки на использованную литературу, нормативные документы, компьютерные базы данных и расчетные программы (если таковые использова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ри производстве дополнительной судебной экспертизы допускаются ссылки на исследование, проведенное в предшествующей судебной эксперти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расхождений выводов повторной и первичной экспертизы в исследовательской части этому факту, по возможности, должно быть дано объяс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случае производства комплексной судебной экспертизы конечным выводам предшествует синтезирующая часть, в которой дается общая оценка проведенного исследования и обоснование вы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ыводы приводятся в последовательности поставленных вопросов. Формулировка выводов должна быть краткой, четкой, не допускающая различных толкований, содержащая ответы по существу. При невозможности подготовки ответа на поставленный вопрос указываются пр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эксперта формулируются на основе всестороннего, глубокого и объективного анализа и синтеза результатов, полученных при ис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атериалы, иллюстрирующие заключение эксперта (фотоснимки, таблицы, схемы, чертежи, графики и др.), подписываются экспертом, проводившим исследования, заверяются печатью судебно-экспертного учреждения или экспертного подразделения ФПС, прилагаются к заключению эксперта и являются его составн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оформлении иллюстративного материала с использованием средств цифровой фотографии допускается размещение иллюстраций по тексту заключения эксперта. При этом в исследовательской части заключения приводится краткая характеристика использовавшихся устройств цифровой фотографии (вид, модель, производитель), программного обеспечения (вид, наименование, версия), режим получения и печати изображений, а в подрисуночной подписи в обязательном порядке указывается имя файла, содержащего распечатанное изобра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экспертом методов цифровой обработки изображений в исследовательской части также указываются названия процедур обработки и их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аемые при производстве судебной экспертизы первичные (полученные в результате фотосъемки или аналого-цифрового преобразования) и все последующие (обработанные) цифровые изображения записываются в виде отдельных файлов на компакт-дисках однократной записи, которые используются в качестве архива и хранятся в Накопительном деле судебно-экспертного учреждения или экспертного подразделения ФПС. Каждому файлу присваивается имя, состоящее из указанных через проб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судебной экспертизы (для комплексной экспертизы указывается первый номер из числа приведенных в заключении экспе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архивного диска судебно-экспертного учреждения или экспертного подразделения ФПС, где хранится изобра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ырехзначного номера, первые две цифры которого являются номером рисунка (изображения), под которым он приведен в заключении эксперта, а последние две цифры - номером данного изображения по порядку, начиная с момента его первичного получения (01 - первичное изображение, 02 - изображение после первой обработки, 03 - изображение после второй обработки и т.д.) и далее, указанного через точку формата файла (JPG, TIF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атериалы исполненных судебных экспертиз представляются руководителю судебно-экспертного учреждения или экспертного подразделения ФПС. Руководитель судебно-экспертного учреждения 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 заключения экспертов, обращая внимание на полноту исследований, обоснованность выводов, их соответствие поставленным вопросам, а также на качество иллюстратив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знакомится с методиками исследования вещественных доказательств, избранными экспертами, дает рекомендации, направленные на более полное и всестороннее использование криминалистических средств и методов при решении эксперт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щает экспертам необоснованные, неправильно составленные или оформленные с нарушениями заключения для устранения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меры к немедленному уведомлению лица или органа, назначившего судебную экспертизу, об ее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отсутствии или устранении возможных замечаний эксперт, выполнивший судебную экспертизу, лично упаковывает все подлежащие возвращению материалы судебной экспертизы. При этом вещественные доказательства, другие объекты исследования и заключение эксперта упаковываются раздельно. Упаковки должны обеспечивать сохранность объектов, исключать доступ к содержимому без ее нарушения, иметь необходимые пояснительные надписи и подпись эксперта. Упаковки опечатываются печатью судебно-экспертного учреждения или экспертного подразделения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Сопроводительное письмо к заключению эксперта составляется в двух экземплярах, подписывается руководителем судебно-экспертного учреждения или экспертного подразделения ФПС и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направляемом заключении эксперта или возврате материалов без исполнения (с указанием пр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рилагаемых к заключению эксперта материалов, включая приложения, с указанием их наименования, количества, формы их уп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израсходованных (уничтоженных) в процессе производства исследования вещественных доказательствах, с указанием их наименования и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ещественных доказательствах, оставленных в судебно-экспертном учреждении или экспертном подразделении ФПС для дальнейшего использования в экспертной работе, и внесенных в связи с этим ходата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Хранение вещественных доказатель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ивших на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ещественные доказательства, поступившие на экспертизу, хранятся в условиях, исключающих их хищение, утрату или порчу в опечатываемых сейфах, металлических шкафах сотрудников судебно-экспертного учреждения и экспертного подразделения ФПС, которым поручено их исследование. Указанные сейфы, металлические шкафы опечатываются личной печатью эксперта, производящего судебную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крупногабаритных вещественных доказательств организуется руководителем судебно-экспертного учреждения и экспертного подразделения ФПС с учетом имеющихся возможностей и должно исключать возможность их хищения, утрату или пор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Хранение токсичных, легковоспламеняющихся веществ и других объектов, в отношении которых установлен особый порядок их хранения, организуется в соответствии с требованиями нормативных правовых актов Российской Федерации и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Ответственным за соблюдение установленных правил хранения вещественных доказательств является руководитель судебно-экспертного учреждения или экспертного подразделения ФПС, за сохранность вещественных доказательств - сотрудник судебно-экспертного учреждения или экспертного подразделения ФПС, осуществляющий производство судеб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ещественные доказательства, хранящиеся в условиях специально оборудованного помещения, выдаются по указанию руководителя судебно-экспертного учреждения или экспертного подразделения ФПС лишь лицам, которым поручено исследование этих объектов, и должны быть возвращены экспертом в день выдачи независимо от окончания работы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ставление материалов дела и вещественных доказательств на рабочих местах на время перерывов в работе, а также вынос их из судебно-экспертного учреждения и экспертного подразделения ФПС без разрешения руководителя судебно-экспертного учреждения или экспертного подразделения ФПС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случаях утраты или хищения вещественных доказательств руководитель судебно-экспертного учреждения и экспертного подразделения ФПС немедленно сообщает об этом руководителю вышестоящего судебно-экспертного учреждения или экспертного подразделения ФПС, а также лицу, назначившему эксперт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уководитель судебно-экспертного учреждения и экспертного подразделения ФПС раз в месяц осуществляет проверку организации и условий хранения вещественных доказательств, выполнение сотрудниками судебно-экспертного учреждения или экспертного подразделения ФПС установленных требований по их х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Инструкции (п.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и учета судебных эксперт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экспертного подраз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ой противопожарной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ный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 гра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а регистрации и учета судебных эксперт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1485"/>
        <w:gridCol w:w="1485"/>
        <w:gridCol w:w="1080"/>
        <w:gridCol w:w="1485"/>
        <w:gridCol w:w="175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осту-</w:t>
              <w:br/>
              <w:t xml:space="preserve">пле-  </w:t>
              <w:br/>
              <w:t xml:space="preserve">ния,  </w:t>
              <w:br/>
              <w:t xml:space="preserve">вх. N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br/>
              <w:t xml:space="preserve">ФИО лица, </w:t>
              <w:br/>
              <w:t xml:space="preserve">назначив- </w:t>
              <w:br/>
              <w:t xml:space="preserve">шего экс- </w:t>
              <w:br/>
              <w:t xml:space="preserve">пертиз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и N дела, </w:t>
              <w:br/>
              <w:t>квалифика-</w:t>
              <w:br/>
              <w:t xml:space="preserve">ц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w:t>
              <w:br/>
              <w:t>и адрес</w:t>
              <w:br/>
              <w:t xml:space="preserve">места </w:t>
              <w:br/>
              <w:t>пожар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 тип </w:t>
              <w:br/>
              <w:t xml:space="preserve">судебной </w:t>
              <w:br/>
              <w:t>экспертизы</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ы ис- </w:t>
              <w:br/>
              <w:t xml:space="preserve">следования  </w:t>
              <w:br/>
              <w:t>(вид и коли-</w:t>
              <w:br/>
              <w:t xml:space="preserve">чест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215"/>
        <w:gridCol w:w="1080"/>
        <w:gridCol w:w="1485"/>
        <w:gridCol w:w="1485"/>
        <w:gridCol w:w="1755"/>
        <w:gridCol w:w="1755"/>
      </w:tblGrid>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w:t>
              <w:br/>
              <w:t xml:space="preserve">чала и  </w:t>
              <w:br/>
              <w:t xml:space="preserve">оконча- </w:t>
              <w:br/>
              <w:t>ния про-</w:t>
              <w:br/>
              <w:t>изводст-</w:t>
              <w:br/>
              <w:t xml:space="preserve">в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экспер-</w:t>
              <w:br/>
              <w:t xml:space="preserve">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с-</w:t>
              <w:br/>
              <w:t>сле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исследова-</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ая </w:t>
              <w:br/>
              <w:t xml:space="preserve">причина     </w:t>
              <w:br/>
              <w:t xml:space="preserve">пожара (для </w:t>
              <w:br/>
              <w:t xml:space="preserve">пожарно-    </w:t>
              <w:br/>
              <w:t xml:space="preserve">технической </w:t>
              <w:br/>
              <w:t xml:space="preserve">экспертиз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Инструкции (п.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N 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 N 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N 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судебно-экспертного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экспертного подразделения федер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ой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О N __ ТОМ N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копительное де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я судебных эксперт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ть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 N 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 N 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N 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 граф о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копительного дела проведения судебных эксперт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890"/>
        <w:gridCol w:w="3105"/>
        <w:gridCol w:w="1485"/>
        <w:gridCol w:w="1485"/>
      </w:tblGrid>
      <w:tr>
        <w:trPr>
          <w:trHeight w:val="8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 тип  </w:t>
              <w:br/>
              <w:t xml:space="preserve">судебной   </w:t>
              <w:br/>
              <w:t xml:space="preserve">экспертизы, </w:t>
              <w:br/>
              <w:t xml:space="preserve">основания  </w:t>
              <w:br/>
              <w:t xml:space="preserve">для ее   </w:t>
              <w:br/>
              <w:t xml:space="preserve">назначения </w:t>
            </w:r>
          </w:p>
        </w:tc>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ы,      </w:t>
              <w:br/>
              <w:t xml:space="preserve">подготовленные при  </w:t>
              <w:br/>
              <w:t xml:space="preserve">производстве судебной </w:t>
              <w:br/>
              <w:t xml:space="preserve">экспертизы      </w:t>
              <w:br/>
              <w:t xml:space="preserve">(наименование, дата, </w:t>
              <w:br/>
              <w:t xml:space="preserve">N, лицо, подписавшее </w:t>
              <w:br/>
              <w:t xml:space="preserve">документ)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ФИО и должность</w:t>
              <w:br/>
              <w:t xml:space="preserve">лица, которому    </w:t>
              <w:br/>
              <w:t xml:space="preserve">представлялись    </w:t>
              <w:br/>
              <w:t>материалы по судебной</w:t>
              <w:br/>
              <w:t>экспертизе с подписью</w:t>
              <w:br/>
              <w:t xml:space="preserve">руководителя ЭП ФПС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озна- </w:t>
              <w:br/>
              <w:t xml:space="preserve">комл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ятия</w:t>
              <w:br/>
              <w:t xml:space="preserve">копи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9:51:37Z</dcterms:created>
  <dc:creator/>
  <dc:description/>
  <dc:language>en-US</dc:language>
  <cp:lastModifiedBy/>
  <dcterms:modified xsi:type="dcterms:W3CDTF">2011-06-04T09:52:55Z</dcterms:modified>
  <cp:revision>2</cp:revision>
  <dc:subject/>
  <dc:title/>
</cp:coreProperties>
</file>