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Федеральная служба лесного хозяйства Росс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каз</w:t>
      </w:r>
    </w:p>
    <w:p>
      <w:pPr>
        <w:pStyle w:val="Normal"/>
        <w:jc w:val="center"/>
        <w:rPr>
          <w:rFonts w:ascii="Courier New" w:hAnsi="Courier New" w:cs="Courier New"/>
          <w:sz w:val="20"/>
        </w:rPr>
      </w:pPr>
      <w:r>
        <w:rPr>
          <w:rFonts w:cs="Courier New" w:ascii="Courier New" w:hAnsi="Courier New"/>
          <w:sz w:val="20"/>
        </w:rPr>
        <w:t>от 29 октября 1993 г. N 290</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введении в действие норм обеспечения</w:t>
      </w:r>
    </w:p>
    <w:p>
      <w:pPr>
        <w:pStyle w:val="Normal"/>
        <w:jc w:val="center"/>
        <w:rPr>
          <w:rFonts w:ascii="Courier New" w:hAnsi="Courier New" w:cs="Courier New"/>
          <w:sz w:val="20"/>
        </w:rPr>
      </w:pPr>
      <w:r>
        <w:rPr>
          <w:rFonts w:cs="Courier New" w:ascii="Courier New" w:hAnsi="Courier New"/>
          <w:sz w:val="20"/>
        </w:rPr>
        <w:t>противопожарным оборудованием, средствами тушения</w:t>
      </w:r>
    </w:p>
    <w:p>
      <w:pPr>
        <w:pStyle w:val="Normal"/>
        <w:jc w:val="center"/>
        <w:rPr>
          <w:rFonts w:ascii="Courier New" w:hAnsi="Courier New" w:cs="Courier New"/>
          <w:sz w:val="20"/>
        </w:rPr>
      </w:pPr>
      <w:r>
        <w:rPr>
          <w:rFonts w:cs="Courier New" w:ascii="Courier New" w:hAnsi="Courier New"/>
          <w:sz w:val="20"/>
        </w:rPr>
        <w:t>лес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целях осуществления охраны лесов от пожаров в соответствии с основами лесного законодательства Российской Федерации и правилами пожарной безопасности в лесах Российской Федерации приказываю:</w:t>
      </w:r>
    </w:p>
    <w:p>
      <w:pPr>
        <w:pStyle w:val="Normal"/>
        <w:ind w:firstLine="540"/>
        <w:jc w:val="both"/>
        <w:rPr>
          <w:rFonts w:ascii="Courier New" w:hAnsi="Courier New" w:cs="Courier New"/>
          <w:sz w:val="20"/>
        </w:rPr>
      </w:pPr>
      <w:r>
        <w:rPr>
          <w:rFonts w:cs="Courier New" w:ascii="Courier New" w:hAnsi="Courier New"/>
          <w:sz w:val="20"/>
        </w:rPr>
        <w:t>1. Ввести в действие Нормы обеспечения противопожарным оборудованием, средствами тушения лесных пожаров владельцев лесного фонда и лесопользователей, утвержденные Федеральной службой лесного хозяйства России и согласованные с Министерством внутренних дел Российской Федерации 28 октября 1993 года.</w:t>
      </w:r>
    </w:p>
    <w:p>
      <w:pPr>
        <w:pStyle w:val="Normal"/>
        <w:ind w:firstLine="540"/>
        <w:jc w:val="both"/>
        <w:rPr>
          <w:rFonts w:ascii="Courier New" w:hAnsi="Courier New" w:cs="Courier New"/>
          <w:sz w:val="20"/>
        </w:rPr>
      </w:pPr>
      <w:r>
        <w:rPr>
          <w:rFonts w:cs="Courier New" w:ascii="Courier New" w:hAnsi="Courier New"/>
          <w:sz w:val="20"/>
        </w:rPr>
        <w:t>2. Органам управления лесами республик в составе Российской Федерации, краев, областей и автономных образований:</w:t>
      </w:r>
    </w:p>
    <w:p>
      <w:pPr>
        <w:pStyle w:val="Normal"/>
        <w:ind w:firstLine="540"/>
        <w:jc w:val="both"/>
        <w:rPr>
          <w:rFonts w:ascii="Courier New" w:hAnsi="Courier New" w:cs="Courier New"/>
          <w:sz w:val="20"/>
        </w:rPr>
      </w:pPr>
      <w:r>
        <w:rPr>
          <w:rFonts w:cs="Courier New" w:ascii="Courier New" w:hAnsi="Courier New"/>
          <w:sz w:val="20"/>
        </w:rPr>
        <w:t>довести настоящие Нормы до всех подведомственных органов, а также предприятия, организаций, юридических и физических лиц, ведущих работы или имеющих объекты в лесах;</w:t>
      </w:r>
    </w:p>
    <w:p>
      <w:pPr>
        <w:pStyle w:val="Normal"/>
        <w:ind w:firstLine="540"/>
        <w:jc w:val="both"/>
        <w:rPr>
          <w:rFonts w:ascii="Courier New" w:hAnsi="Courier New" w:cs="Courier New"/>
          <w:sz w:val="20"/>
        </w:rPr>
      </w:pPr>
      <w:r>
        <w:rPr>
          <w:rFonts w:cs="Courier New" w:ascii="Courier New" w:hAnsi="Courier New"/>
          <w:sz w:val="20"/>
        </w:rPr>
        <w:t>усилить контроль за оснащением противопожарным оборудованием и средствами тушения лесных пожаров предприятий, организаций, юридических и физических лиц, ведущих работы или имеющих объекты в лесах, в соответствии с настоящими Нормами.</w:t>
      </w:r>
    </w:p>
    <w:p>
      <w:pPr>
        <w:pStyle w:val="Normal"/>
        <w:ind w:firstLine="540"/>
        <w:jc w:val="both"/>
        <w:rPr>
          <w:rFonts w:ascii="Courier New" w:hAnsi="Courier New" w:cs="Courier New"/>
          <w:sz w:val="20"/>
        </w:rPr>
      </w:pPr>
      <w:r>
        <w:rPr>
          <w:rFonts w:cs="Courier New" w:ascii="Courier New" w:hAnsi="Courier New"/>
          <w:sz w:val="20"/>
        </w:rPr>
        <w:t>3. Главному научно - техническому управлению (Е.П. Кузьмичев) обеспечить издание указанных Норм тиражом 100 тыс. экземпляров для обеспечения органов управления лесами республик в составе Российской Федерации, краев, областей и автономных образований, организаций непосредственного подчинения, ПО "Авиалесоохрана", отраслевых научно - исследовательских и проектных организаций, а также заинтересованных министерств и ведомств.</w:t>
      </w:r>
    </w:p>
    <w:p>
      <w:pPr>
        <w:pStyle w:val="Normal"/>
        <w:ind w:firstLine="540"/>
        <w:jc w:val="both"/>
        <w:rPr>
          <w:rFonts w:ascii="Courier New" w:hAnsi="Courier New" w:cs="Courier New"/>
          <w:sz w:val="20"/>
        </w:rPr>
      </w:pPr>
      <w:r>
        <w:rPr>
          <w:rFonts w:cs="Courier New" w:ascii="Courier New" w:hAnsi="Courier New"/>
          <w:sz w:val="20"/>
        </w:rPr>
        <w:t>4. Признать не действующими на территории Российской Федерации Нормы обеспечения пожарным оборудованием и средствами тушения лесных пожаров лесозаготовительных и других предприятий и организаций, работающих в лесах, утвержденные заместителем Председателя Государственного комитета СССР по лесному хозяйству 15 апреля 1986 года и заместителем Министра внутренних дел СССР 21 апреля 1986 года.</w:t>
      </w:r>
    </w:p>
    <w:p>
      <w:pPr>
        <w:pStyle w:val="Normal"/>
        <w:ind w:firstLine="540"/>
        <w:jc w:val="both"/>
        <w:rPr>
          <w:rFonts w:ascii="Courier New" w:hAnsi="Courier New" w:cs="Courier New"/>
          <w:sz w:val="20"/>
        </w:rPr>
      </w:pPr>
      <w:r>
        <w:rPr>
          <w:rFonts w:cs="Courier New" w:ascii="Courier New" w:hAnsi="Courier New"/>
          <w:sz w:val="20"/>
        </w:rPr>
        <w:t>5. Контроль за выполнением настоящего Приказа возложить на Главное управление охраны и защиты леса (В.Н. Сергеенко).</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ервый заместитель Руководителя</w:t>
      </w:r>
    </w:p>
    <w:p>
      <w:pPr>
        <w:pStyle w:val="Normal"/>
        <w:jc w:val="right"/>
        <w:rPr>
          <w:rFonts w:ascii="Courier New" w:hAnsi="Courier New" w:cs="Courier New"/>
          <w:sz w:val="20"/>
        </w:rPr>
      </w:pPr>
      <w:r>
        <w:rPr>
          <w:rFonts w:cs="Courier New" w:ascii="Courier New" w:hAnsi="Courier New"/>
          <w:sz w:val="20"/>
        </w:rPr>
        <w:t>Федеральной службы</w:t>
      </w:r>
    </w:p>
    <w:p>
      <w:pPr>
        <w:pStyle w:val="Normal"/>
        <w:jc w:val="right"/>
        <w:rPr>
          <w:rFonts w:ascii="Courier New" w:hAnsi="Courier New" w:cs="Courier New"/>
          <w:sz w:val="20"/>
        </w:rPr>
      </w:pPr>
      <w:r>
        <w:rPr>
          <w:rFonts w:cs="Courier New" w:ascii="Courier New" w:hAnsi="Courier New"/>
          <w:sz w:val="20"/>
        </w:rPr>
        <w:t>П.Ф.Барсук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Введены в действие</w:t>
      </w:r>
    </w:p>
    <w:p>
      <w:pPr>
        <w:pStyle w:val="Normal"/>
        <w:jc w:val="right"/>
        <w:rPr>
          <w:rFonts w:ascii="Courier New" w:hAnsi="Courier New" w:cs="Courier New"/>
          <w:sz w:val="20"/>
        </w:rPr>
      </w:pPr>
      <w:r>
        <w:rPr>
          <w:rFonts w:cs="Courier New" w:ascii="Courier New" w:hAnsi="Courier New"/>
          <w:sz w:val="20"/>
        </w:rPr>
        <w:t>Приказом Федеральной службы</w:t>
      </w:r>
    </w:p>
    <w:p>
      <w:pPr>
        <w:pStyle w:val="Normal"/>
        <w:jc w:val="right"/>
        <w:rPr>
          <w:rFonts w:ascii="Courier New" w:hAnsi="Courier New" w:cs="Courier New"/>
          <w:sz w:val="20"/>
        </w:rPr>
      </w:pPr>
      <w:r>
        <w:rPr>
          <w:rFonts w:cs="Courier New" w:ascii="Courier New" w:hAnsi="Courier New"/>
          <w:sz w:val="20"/>
        </w:rPr>
        <w:t>лесного хозяйства России</w:t>
      </w:r>
    </w:p>
    <w:p>
      <w:pPr>
        <w:pStyle w:val="Normal"/>
        <w:jc w:val="right"/>
        <w:rPr>
          <w:rFonts w:ascii="Courier New" w:hAnsi="Courier New" w:cs="Courier New"/>
          <w:sz w:val="20"/>
        </w:rPr>
      </w:pPr>
      <w:r>
        <w:rPr>
          <w:rFonts w:cs="Courier New" w:ascii="Courier New" w:hAnsi="Courier New"/>
          <w:sz w:val="20"/>
        </w:rPr>
        <w:t>от 29 октября 1993 г. N 29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w:t>
      </w:r>
    </w:p>
    <w:p>
      <w:pPr>
        <w:pStyle w:val="Normal"/>
        <w:jc w:val="center"/>
        <w:rPr>
          <w:rFonts w:ascii="Courier New" w:hAnsi="Courier New" w:cs="Courier New"/>
          <w:sz w:val="20"/>
        </w:rPr>
      </w:pPr>
      <w:r>
        <w:rPr>
          <w:rFonts w:cs="Courier New" w:ascii="Courier New" w:hAnsi="Courier New"/>
          <w:sz w:val="20"/>
        </w:rPr>
        <w:t>обеспечения противопожарным оборудованием,</w:t>
      </w:r>
    </w:p>
    <w:p>
      <w:pPr>
        <w:pStyle w:val="Normal"/>
        <w:jc w:val="center"/>
        <w:rPr>
          <w:rFonts w:ascii="Courier New" w:hAnsi="Courier New" w:cs="Courier New"/>
          <w:sz w:val="20"/>
        </w:rPr>
      </w:pPr>
      <w:r>
        <w:rPr>
          <w:rFonts w:cs="Courier New" w:ascii="Courier New" w:hAnsi="Courier New"/>
          <w:sz w:val="20"/>
        </w:rPr>
        <w:t>средствами тушения лесных пожаров владельцев</w:t>
      </w:r>
    </w:p>
    <w:p>
      <w:pPr>
        <w:pStyle w:val="Normal"/>
        <w:jc w:val="center"/>
        <w:rPr>
          <w:rFonts w:ascii="Courier New" w:hAnsi="Courier New" w:cs="Courier New"/>
          <w:sz w:val="20"/>
        </w:rPr>
      </w:pPr>
      <w:r>
        <w:rPr>
          <w:rFonts w:cs="Courier New" w:ascii="Courier New" w:hAnsi="Courier New"/>
          <w:sz w:val="20"/>
        </w:rPr>
        <w:t>лесного фонда и лесопользовател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Лесопользователи, ведущие заготовку древесины</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лесозаготовительных предприят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 Пункт сосредоточения противопожарного оборудования и средств тушения в ведении лесозаготовительного предприят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орудование, инвентарь │ Ед. │Количество      │ Примеча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и средства пожаротушения│ изм.│средств пожар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шения на пре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ятиях, имею-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х объем за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вок в го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ыс. куб. 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100...│бол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 200  │ 20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Лесопожарное модульное  │     │   │      │     │При налич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е (съемные   │     │   │      │     │специаль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стерны, в том числе   │     │   │      │     │лесопожар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бственного производст-│     │   │      │     │автоцистер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 или резиновые емкос-│     │   │      │     │съемные ци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 для воды объемом     │     │   │      │     │терны име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0 л (РДВ-1500 и др.) │шт.  │  1│   2  │    4│не обяз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ь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Навесные насосы (НШН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0, НКФ-54А и др.)     │ -"- │  1│   2  │    4│В комплект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Мотопомпы пожарные пер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ные с оснасткой пр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водительностью до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0 - 800 л/мин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Н-13/60, МЛВ-1, МЛВ-2,│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Н-3/0,3, МЛН-2,5/0,25 │ -"- │  1│   2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Напорные пожарные рукава│пог.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 = 26, 51, 66 мм)     │ м   │300│ 600  │ 1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Торфяные лесопожарные   │     │   │      │     │Только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олы (ТС-1М, ТС-2 и   │     │   │      │     │районов, гд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шт.  │  1│   3  │    6│имеются з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жи торф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Бульдозеры на тракторах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ыше 100 л.с.          │ -"- │  1│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Тракторы с плугом ил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ым почвообрабатывающи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удием (ПКЛ-70, ПДК-1,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1 и др.)             │ -"- │  1│   2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Автомобили бортовые по-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шенной проходимост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З-66, УАЗ-3301,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 и др.) или везде-│     │   │      │     │Для перевоз-│</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ды (ЛПМ-0,1, ГТ-СМ и  │ -"- │  1│   1  │    3│ки люде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Катера речные грузо-    │     │   │      │     │Только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ъемностью не менее   │     │   │      │     │предприят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т (КС-100Д-01 и др.)  │ -"- │  1│   1  │    1│действую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район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де имею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ные пу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Зажигательные аппарат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З и др.)              │ -"- │  2│   3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Смачиватели (НП-1, ДБ-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льфанол или других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рок), пенообразовате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па ПО-ЗАИ, САМПО,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ЭАС)                   │кг   │   │ 100  │  2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Лесные ранцевые огнету-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тели (РЛО-М и др.)    │шт.  │   │  20  │   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Ручные инструмент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 │ 30│ 100  │  2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 10│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 10│  20  │   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 10│  20  │   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  3│   5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Ведра брезентовые ил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ые емкости объемом до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0 л                    │ -"- │  5│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Бидоны или канистры дл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тьевой воды емкостью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20 л                 │ -"- │  2│   5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Бензопилы ("Дружб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 "Тайга" и др.)  │ -"- │  2│   4  │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Электромегафоны (ЭМ-12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  1│   2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Радиостанции носимые,   │     │   │      │     │При налич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имые УКВ или КВ      │     │   │      │     │на предпр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а ("Лен-В",     │     │   │      │     │тии орга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ктус", "Маяк", "Ро-  │     │   │      │     │зацион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шка", "Карат-М" и др.)│ -"- │  2│   4  │    6│радиосвяз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том числ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а для д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урства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ужб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Дежурная спецодежда (са-│     │   │      │     │По числ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и кирзовые, брюки,   │     │   │      │     │членов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ртка, рукавицы)       │комп.│   │      │     │стоянной к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нды пож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туш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Аптечки первой помощи   │ -"- │  2│   3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Индивидуальные перевя-  │     │   │      │     │По числ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чные пакеты           │ -"- │   │      │     │участвую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туше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Кружки для вод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Защитные очки           │шт.  │   │      │     │По числ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ленов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янной к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нды пож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туш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Респираторы             │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ое оборудование и средства пожаротушения, обозначенные под номерами 1 - 5, 10 - 24, должны находиться в пунктах сосредоточения постоянно, а указанные под номерами 6 - 9 закрепляются на пожароопасный сезон и должны быть в постоянной готовности для использования на тушении лесных пожаров. Автомашины и трактора под цистерны, вездеходы оборудуются для установки навесных насосов. На всех средствах транспорта (автомобили, трактора), пребывающих в лесах, должны быть: лопата, топор, емкость для воды объемом 10 - 12 л.</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 Лесопожарный пункт при лесопункт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Оборудование, инвентарь │Ед. │Количество│    Примеча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и средства пожаротушения │изм.│средст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от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ения 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пункт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Лесопожарное модульное   │    │          │При наличии спец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е (съемные    │    │          │альных автоци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стерны), в том числе   │    │          │терн съем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бственного производст- │    │          │иметь не обяз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 или резиновые емкости │    │          │тель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воды объемом 1500 л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В-1500 и др.)         │шт.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Навесные насосы (НШН-60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КФ-54А и др.)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Напорные пожарные рукава │пог.│    3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 = 26, 51, 66 мм)      │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Электромегафоны (ЭМ-12 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шт.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Возимые и носимые радио- │    │          │При наличии орг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нции КВ или УКВ диапа-│    │          │низованной ради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на ("Карат-М", "Лен-В",│    │          │связ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ктус", "Маяк" и др.)  │-"- │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Мотопомпы пожарные пер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ные производительнос-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ью до 600 - 800 л/мин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Н-13/60, МЛВ-1, МЛВ-2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Зажигательные аппараты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З и др.)               │шт. │      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Смачиватели (НП-1 ил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гих марок), пенообр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ватели (типа ПО-ЗА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МПО, ТЭАС)             │кг  │     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Лесные ранцевые огнетуш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и (РЛО и др.)         │шт. │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Ручные инструменты: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     5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дра                    │-"-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Бензопилы ("Дружб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 "Тайга" и др.)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Ведра брезентовые        │-"- │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Бидоны или канистры для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тьевой воды емкостью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0 л                     │-"- │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Аптечка первой помощи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Дежурная спецодежда (са- │    │          │По числу постоя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и кирзовые, брюки,    │    │          │ных членов коман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ртка, рукавицы)        │-"- │      -   │пожаротуш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Индивидуальные перевязоч-│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пакеты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втомашины и трактора под цистерны и для перевозки людей оборудуются также для установки навесных насосов и закрепляются за лесопожарным пунктом на пожароопасный сезон. Остальное оборудование и пожарный инвентарь должны находиться на пункте постоянно. При протяженности лесовозных автодорог на арендуемой площади 50 км (включая лесовозные усы) количество съемных цистерн увеличивается из расчета одна цистерна на 50 км дороги.</w:t>
      </w:r>
    </w:p>
    <w:p>
      <w:pPr>
        <w:pStyle w:val="Normal"/>
        <w:ind w:firstLine="540"/>
        <w:jc w:val="both"/>
        <w:rPr>
          <w:rFonts w:ascii="Courier New" w:hAnsi="Courier New" w:cs="Courier New"/>
          <w:sz w:val="20"/>
        </w:rPr>
      </w:pPr>
      <w:r>
        <w:rPr>
          <w:rFonts w:cs="Courier New" w:ascii="Courier New" w:hAnsi="Courier New"/>
          <w:sz w:val="20"/>
        </w:rPr>
        <w:t>На каждый вид транспорта, а также команду пожаротушения дополнительно предусматриваются:</w:t>
      </w:r>
    </w:p>
    <w:p>
      <w:pPr>
        <w:pStyle w:val="Normal"/>
        <w:ind w:firstLine="540"/>
        <w:jc w:val="both"/>
        <w:rPr>
          <w:rFonts w:ascii="Courier New" w:hAnsi="Courier New" w:cs="Courier New"/>
          <w:sz w:val="20"/>
        </w:rPr>
      </w:pPr>
      <w:r>
        <w:rPr>
          <w:rFonts w:cs="Courier New" w:ascii="Courier New" w:hAnsi="Courier New"/>
          <w:sz w:val="20"/>
        </w:rPr>
        <w:t>пила поперечная - 1 шт.; топор - 1 шт.; лом обыкновенный - 1 шт.; ведро брезентовое - 1 ш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Лесопожарный поезд (на лесовозных железных дорогах)</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Оборудование, инвентарь │Ед.  │Количество средств │Примеч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и средства пожаротушения │изм. │   пожаротушения   │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 лесопункт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объемом заготово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год, тыс. куб. 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 - 200│более 2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Платформы                │шт.  │     2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Съемные цистерны емкос-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ью не менее 5000 л      │-"-  │     2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Мотопомпы пожарные пер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ные производительнос-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ью до 600 - 800 л/мин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Н-13/60, МЛВ-1, МЛВ-2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2   │     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Напорные пожарные рукава │пог. │   600   │  12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 = 26, 51, 66 мм)      │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Зажигательные аппарат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З и др.)               │шт.  │     5   │    1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Электромегафоны (ЭМ-12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1   │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Возимые и носимые радио- │     │         │         │При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нции КВ или УКВ диапа-│     │         │         │лич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на ("Карат-М", "Как-   │     │         │         │орга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с", "Лен-В",и др.)     │-"-  │     2   │     5   │зован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яз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Смачиватели (НП-1 и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гих марок), пенообр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ватели (типа ПО-ЗА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МПО, ТЭАС)             │кг   │    50   │   1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Бензопилы ("Дружб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 "Тайга" и др.)   │шт.  │     2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Ручные инструмент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    50   │   1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10   │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10   │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10   │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Бидоны или канистры дл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тьевой воды емкостью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20 л                 │-"-  │     5   │    1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Ведра брезентовые        │-"-  │     2   │     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Кружки для воды          │-"-  │    10   │    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Дежурная спецодежда (са- │     │         │         │По числ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и кирзовые, брюки,    │     │         │         │постоя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ртки, рукавицы)        │комп.│         │         │ных чл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в к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н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ш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Аптечки первой помощи    │шт.  │     2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Индивидуальные перевя-   │     │         │         │По числ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чные пакеты            │     │         │         │участв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ющих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квид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и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ара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ые поезда организуются из расчета: один поезд на 100 км железнодорожного пути или одна дрезина на 50 км пути. В пожароопасный сезон в пунктах базирования пожарных поездов должно быть организовано дежурство тепловозов (мотоводов, дрези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 Места лесозаготовительных работ (лесосеки, верхние склады)</w:t>
      </w:r>
    </w:p>
    <w:p>
      <w:pPr>
        <w:pStyle w:val="Normal"/>
        <w:ind w:firstLine="540"/>
        <w:jc w:val="both"/>
        <w:rPr>
          <w:rFonts w:ascii="Courier New" w:hAnsi="Courier New" w:cs="Courier New"/>
          <w:sz w:val="20"/>
        </w:rPr>
      </w:pPr>
      <w:r>
        <w:rPr>
          <w:rFonts w:cs="Courier New" w:ascii="Courier New" w:hAnsi="Courier New"/>
          <w:sz w:val="20"/>
        </w:rPr>
        <w:t>Каждый участок, где производятся работы, обеспечивается пожарным инвентаре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Инвентарь                 │ Ед. │ Количеств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из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Ручные инструмент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шт.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Бензопилы ("Дружба", "Урал" и др.)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Лесные ранцевые огнетушители (РЛО-М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шт.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Ведра или емкости для воды объемо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 12 л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Кружки для воды                         │ -"-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Радиостанции носимые УКВ или КВ диапаз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Кактус", "Маяк", "Ромашка" и д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нащение радиостанцией производится пр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личии организованной радиосвязи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Аптечки первой помощи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Индивидуальные перевязочные пакеты      │ -"- │По количеств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ающих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е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Если лесопользователь выполняет другие виды работ (подсочку, осмол и т.п.), предусматривается дополнительное оснащение инвентарем бригад заготовител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Лесопользователи, ведущие заготовку живицы</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предприятий, организаций, юридических и физических</w:t>
      </w:r>
    </w:p>
    <w:p>
      <w:pPr>
        <w:pStyle w:val="Normal"/>
        <w:jc w:val="center"/>
        <w:rPr>
          <w:rFonts w:ascii="Courier New" w:hAnsi="Courier New" w:cs="Courier New"/>
          <w:sz w:val="20"/>
        </w:rPr>
      </w:pPr>
      <w:r>
        <w:rPr>
          <w:rFonts w:cs="Courier New" w:ascii="Courier New" w:hAnsi="Courier New"/>
          <w:sz w:val="20"/>
        </w:rPr>
        <w:t>лиц, осуществляющих заготовку живицы</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орудование, инвентарь │Ед. │  Рабочий   │Мастерский│Цен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и средства пожаротушения│изм.│  участок   │ участок  │ра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здымщика  │  (600 -  │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0 - 40 га)│ 800 га)  │баз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Автомобили бортовые п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шенной проходимост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З-66, УАЗ-3301, 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или вездеход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ПМ-0,1, ГТ-СМ и др.)  │ шт.│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Тракторы с плугом и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ым почвообрабатывающи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удием (ПКЛ-70, ПДП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ПК-1 и др.)        │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Съемные цистерны или р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иновые емкости (РДВ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0 и др.)             │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Навесные насосы (НШН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0, НКФ-54А и др.)     │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Мотопомпы с оснасткой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Н-13/60, МЛВ-1, МЛВ-2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производительнос-│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ью до 600 - 800 л/мин  │ -"-│      -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Напорные пожарные ру-   │пог.│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ва (Д = 26, 51, 66 мм)│ м  │      -     │    300   │  6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Торфяные стволы (ТС-1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где имеются з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жи торфа              │ шт.│      -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Лесные ранцевые огнет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тели (РЛО-М и др.)    │ -"-│      1     │      4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Зажигательные аппарат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З и др.)              │ -"-│      -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Бензопилы ("Дружб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 "Тайга" и др.)  │ -"-│      -     │      2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Смачиватели (ДБ-1, суль-│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анол, НП-1 и др.) 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нообразователи (ПО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И, "САМПО" и др.)     │ кг │      -     │     20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Ручные инструмент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шт.│      2     │     10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2     │      5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1     │      3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1     │      3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Электромегафоны (ЭМ-12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Радиостанции УКВ или КВ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а ("Кактус,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н-В", "Маяк" и др.).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наличии организован-│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радиосвязи          │ -"-│      -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Аптечки первой помощи   │ шт.│      1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Бидоны или канистры дл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тьевой воды емкостью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20 л                 │ -"-│      -     │      1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Кружки для воды         │ -"-│По числу участников туш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Индивидуальные перев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чные пакеты           │ -"-│По числу участников тушения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ое оборудование и средства тушения, обозначенные под номерами 1 - 2, закрепляются на пожароопасный сезон и находятся в постоянной готовности для использования на тушении лесных пожаров, а под номерами 3 - 18 находятся в пунктах сосредоточения постоянно.</w:t>
      </w:r>
    </w:p>
    <w:p>
      <w:pPr>
        <w:pStyle w:val="Normal"/>
        <w:ind w:firstLine="540"/>
        <w:jc w:val="both"/>
        <w:rPr>
          <w:rFonts w:ascii="Courier New" w:hAnsi="Courier New" w:cs="Courier New"/>
          <w:sz w:val="20"/>
        </w:rPr>
      </w:pPr>
      <w:r>
        <w:rPr>
          <w:rFonts w:cs="Courier New" w:ascii="Courier New" w:hAnsi="Courier New"/>
          <w:sz w:val="20"/>
        </w:rPr>
        <w:t>На всех средствах транспорта (автомобили, трактора), пребывающих на территории лесного фонда, должны быть: лопаты, топор, емкость для воды объемом 10 - 12 л.</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Лесопользователи, ведущие заготовку</w:t>
      </w:r>
    </w:p>
    <w:p>
      <w:pPr>
        <w:pStyle w:val="Normal"/>
        <w:jc w:val="center"/>
        <w:rPr>
          <w:rFonts w:ascii="Courier New" w:hAnsi="Courier New" w:cs="Courier New"/>
          <w:sz w:val="20"/>
        </w:rPr>
      </w:pPr>
      <w:r>
        <w:rPr>
          <w:rFonts w:cs="Courier New" w:ascii="Courier New" w:hAnsi="Courier New"/>
          <w:sz w:val="20"/>
        </w:rPr>
        <w:t>второстепенных лесных материалов</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предприятий, организаций, юридических и физических</w:t>
      </w:r>
    </w:p>
    <w:p>
      <w:pPr>
        <w:pStyle w:val="Normal"/>
        <w:jc w:val="center"/>
        <w:rPr>
          <w:rFonts w:ascii="Courier New" w:hAnsi="Courier New" w:cs="Courier New"/>
          <w:sz w:val="20"/>
        </w:rPr>
      </w:pPr>
      <w:r>
        <w:rPr>
          <w:rFonts w:cs="Courier New" w:ascii="Courier New" w:hAnsi="Courier New"/>
          <w:sz w:val="20"/>
        </w:rPr>
        <w:t>лиц, осуществляющих заготовку второстепенных</w:t>
      </w:r>
    </w:p>
    <w:p>
      <w:pPr>
        <w:pStyle w:val="Normal"/>
        <w:jc w:val="center"/>
        <w:rPr>
          <w:rFonts w:ascii="Courier New" w:hAnsi="Courier New" w:cs="Courier New"/>
          <w:sz w:val="20"/>
        </w:rPr>
      </w:pPr>
      <w:r>
        <w:rPr>
          <w:rFonts w:cs="Courier New" w:ascii="Courier New" w:hAnsi="Courier New"/>
          <w:sz w:val="20"/>
        </w:rPr>
        <w:t>лесных материалов (пней, луба, коры,</w:t>
      </w:r>
    </w:p>
    <w:p>
      <w:pPr>
        <w:pStyle w:val="Normal"/>
        <w:jc w:val="center"/>
        <w:rPr>
          <w:rFonts w:ascii="Courier New" w:hAnsi="Courier New" w:cs="Courier New"/>
          <w:sz w:val="20"/>
        </w:rPr>
      </w:pPr>
      <w:r>
        <w:rPr>
          <w:rFonts w:cs="Courier New" w:ascii="Courier New" w:hAnsi="Courier New"/>
          <w:sz w:val="20"/>
        </w:rPr>
        <w:t>бересты, пихтовой, сосновой,</w:t>
      </w:r>
    </w:p>
    <w:p>
      <w:pPr>
        <w:pStyle w:val="Normal"/>
        <w:jc w:val="center"/>
        <w:rPr>
          <w:rFonts w:ascii="Courier New" w:hAnsi="Courier New" w:cs="Courier New"/>
          <w:sz w:val="20"/>
        </w:rPr>
      </w:pPr>
      <w:r>
        <w:rPr>
          <w:rFonts w:cs="Courier New" w:ascii="Courier New" w:hAnsi="Courier New"/>
          <w:sz w:val="20"/>
        </w:rPr>
        <w:t>еловой лап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 Пункты сосредоточения при центральных базах</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орудование, инвентарь │Ед. │  Площадь заготовки, тыс. г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и средства пожаротушения│из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о 60  │ 60 - 120 │120 - 25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Автомобили бортовые п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шенной проходимост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З-66, УАЗ-3301 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или вездеход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ПМ-0,1, ГТ-СМ и др.)  │шт. │    1    │      2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Тракторы с плугом и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ым почвообрабатывающи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удием (ПКЛ-70, ПДП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ПК-1 и др.)        │-"- │    1    │      2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Съемные цистерны или р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иновые емкости (РДВ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0 и др.)             │-"- │    1    │      2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Навесные насосы (НШН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0, НКФ-54А и др.)     │-"- │    1    │      2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Мотопомпы с оснасткой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В-1, МЛВ-2, МЛН-2,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5, МЛН-3/0,3, МЛ-1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75, МЛП-0,2 и др.)    │-"- │    1    │      2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Зажигательные аппарат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З и др.)              │-"- │    2    │      4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Бензопилы ("Дружб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 "Тайга" и др.)  │-"- │    2    │      4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Электромегафоны (ЭМ-12  │-"- │    3    │      5   │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Радиостанции УКВ или КВ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а ("Кактус,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н-В", "Маяк" и др.).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наличии организован-│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радиосвязи          │-"- │    2    │      4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Напорные пожарные ру-   │пог.│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ва (Д = 26, 51, 66 мм)│м   │  300    │    600   │    1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Торфяные стволы (ТС-1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где имеются з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жи торфа              │шт. │    1    │      3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Лесные ранцевые огнет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тели (РЛО-М и др.)    │-"- │    4    │      8   │      1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Смачиватели (ДБ-1, суль-│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анол, НП-1 и др.),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нообразователи (ПО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И, "САМПО" и др.)     │кг  │   30    │    140   │     2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Ручные инструмент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шт. │   30    │    100   │     2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5    │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10    │     20   │      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3    │      6   │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Ведра брезентовые и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гие емкости дл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объемом до 20 л    │-"- │    5    │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Бидоны или канистры дл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тьевой воды емкостью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20 л                 │-"- │    2    │      5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Кружки для воды         │-"- │По числу участвующих в тушен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Аптечки первой помощи   │-"- │    3    │      5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Индивидуальные перев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чные пакеты           │-"- │По числу участвующих в тушении│</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ое оборудование под номерами 1 - 2 закрепляется на пожароопасный сезон и находится в постоянной готовности для использования на тушении лесных пожаров, а под номерами 3 - 19 должно находиться в пунктах сосредоточения постоянн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 Участок, где производятся заготовительные работы</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Инвентарь            │ Ед. │     Количеств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из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Ручные инструмент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шт.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Бензопилы ("Дружба", "Ура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йга" и др.)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Лесные ранцевые огнетушител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ЛО-М и др.)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Ведра или другие емкости дл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объемом 10 - 12 л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Радиостанции УКВ или КВ диапазо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ктус", "Маяк", "Ромашк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ат-М" и др.). При налич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изационной радиосвязи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Кружки для воды                  │ -"- │По числу работаю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Индивидуальные перевязочны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кеты                           │ -"- │       То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Аптечки первой помощи            │ -"- │         1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Лесопользователи, ведущие побочные лесные пользования</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 групп</w:t>
      </w:r>
    </w:p>
    <w:p>
      <w:pPr>
        <w:pStyle w:val="Normal"/>
        <w:jc w:val="center"/>
        <w:rPr>
          <w:rFonts w:ascii="Courier New" w:hAnsi="Courier New" w:cs="Courier New"/>
          <w:sz w:val="20"/>
        </w:rPr>
      </w:pPr>
      <w:r>
        <w:rPr>
          <w:rFonts w:cs="Courier New" w:ascii="Courier New" w:hAnsi="Courier New"/>
          <w:sz w:val="20"/>
        </w:rPr>
        <w:t>людей, пребывающих в лесах на работах по заготовке</w:t>
      </w:r>
    </w:p>
    <w:p>
      <w:pPr>
        <w:pStyle w:val="Normal"/>
        <w:jc w:val="center"/>
        <w:rPr>
          <w:rFonts w:ascii="Courier New" w:hAnsi="Courier New" w:cs="Courier New"/>
          <w:sz w:val="20"/>
        </w:rPr>
      </w:pPr>
      <w:r>
        <w:rPr>
          <w:rFonts w:cs="Courier New" w:ascii="Courier New" w:hAnsi="Courier New"/>
          <w:sz w:val="20"/>
        </w:rPr>
        <w:t>дикоросов, лестехсырья и т.п., имеющих</w:t>
      </w:r>
    </w:p>
    <w:p>
      <w:pPr>
        <w:pStyle w:val="Normal"/>
        <w:jc w:val="center"/>
        <w:rPr>
          <w:rFonts w:ascii="Courier New" w:hAnsi="Courier New" w:cs="Courier New"/>
          <w:sz w:val="20"/>
        </w:rPr>
      </w:pPr>
      <w:r>
        <w:rPr>
          <w:rFonts w:cs="Courier New" w:ascii="Courier New" w:hAnsi="Courier New"/>
          <w:sz w:val="20"/>
        </w:rPr>
        <w:t>на территории лесного фонда пасек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 │  Оборудование, инвентарь   │Ед. │ Число людей, пребывающи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 │  и средства пожаротушения  │изм.│     на работах, че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 │                            │    │до 5│6 - 10│11 - 30│31...5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Ручные инструмент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шт. │ 2  │  3   │   5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2  │  2   │   3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  │  2   │   3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1  │  1   │   2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Ведра или другие емкост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воды объемом до 12 л    │-"- │ 2  │  5   │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Электромегафоны (ЭМ-12 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 -  │  -   │   1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Радиостанции носимые УКВ и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 диапазона ("Кактус",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як", "Ромашка", "Карат-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При наличии орган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ванной радиосвязи         │-"- │ -  │  -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Мотопомпы с оснасткой (МЛН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0,25; МЛП-0,2 и др.)    │-"- │ -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Аптечки первой помощи       │-"- │ -  │  -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Индивидуальные перевязочны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кеты                      │-"- │По количеству работающих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е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Лесопользователи, использующие лесной фонд</w:t>
      </w:r>
    </w:p>
    <w:p>
      <w:pPr>
        <w:pStyle w:val="Normal"/>
        <w:jc w:val="center"/>
        <w:rPr>
          <w:rFonts w:ascii="Courier New" w:hAnsi="Courier New" w:cs="Courier New"/>
          <w:sz w:val="20"/>
        </w:rPr>
      </w:pPr>
      <w:r>
        <w:rPr>
          <w:rFonts w:cs="Courier New" w:ascii="Courier New" w:hAnsi="Courier New"/>
          <w:sz w:val="20"/>
        </w:rPr>
        <w:t>для нужд охотничьего хозяйств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предприятий, организаций, юридических и физических лиц,</w:t>
      </w:r>
    </w:p>
    <w:p>
      <w:pPr>
        <w:pStyle w:val="Normal"/>
        <w:jc w:val="center"/>
        <w:rPr>
          <w:rFonts w:ascii="Courier New" w:hAnsi="Courier New" w:cs="Courier New"/>
          <w:sz w:val="20"/>
        </w:rPr>
      </w:pPr>
      <w:r>
        <w:rPr>
          <w:rFonts w:cs="Courier New" w:ascii="Courier New" w:hAnsi="Courier New"/>
          <w:sz w:val="20"/>
        </w:rPr>
        <w:t>использующих лесной фонд для нужд охотничьего хозяйств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орудование, инвентарь │ Ед. │   Охотхозяйство, обществ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и средства пожаротушения│из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м-│лесо-│охот-│охот-│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зы │охот-│обще-│обще-│ч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чьи│ства │ства │охо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  │обла-│рай- │уча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яйс-│стные│онные│то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ва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Автомобили бортовые по-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шенной проходимостью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З-66, УАЗ-330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4320, КрАЗ-256) ил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здеходы (ГТ-СМ,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ПМ-0,1 и др.)          │шт.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Тракторы с плугом ил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ым почвообрабатывающим│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удием (ПКЛ-70, ПДП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ПК-1 и др.)        │-"-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Съемные цистерны или р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иновые емкости для вод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ВД-1500 и др.)        │-"-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Навесные насосы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ШН-600, НКФ-54А и др.)│-"-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Мотопомпы с оснасткой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В-1, МЛВ-2, МЛН-3/0,3│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Напорные пожарные рукава│пог.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 = 26, 51, 66 мм)     │м    │ 600 │ 300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Торфяные стволы (ТС-1 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в районах с зал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ами торфа              │шт.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Лесные ранцевые огнету-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тели (РЛО-М и др.)    │-"-  │  10 │   5 │   2 │   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Зажигательные аппараты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З и др.)              │-"-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Бензопилы ("Дружба",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 "Тайга" и др.)  │-"-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Смачиватели (ДБ-1, суль-│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анол, НП-1 и др.), п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образователи (ПО-ЗА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МПО" и др.)          │кг   │ 100 │  50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Ручные инструменты: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шт.  │  40 │  20 │  10 │   5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10 │   5 │   5 │   5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10 │   5 │   5 │   5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5 │   2 │   2 │   1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Электромегафоны (ЭМ-12 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   2 │   1 │   1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Радиостанции УКВ или К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а ("Кактус",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ат-М", "Лен-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як", "Ромашка" 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При наличии ор-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низованной радиосвязи │-"-  │  10 │   5 │   2 │   2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Аптечки первой помощи   │комп.│   5 │   5 │   3 │   2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Индивидуальные перевя-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чные пакеты           │шт.  │По числу участвующих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шении пожара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ое оборудование под номерами 1 - 2 закрепляется на пожароопасный сезон и находится в постоянной готовности для использования на тушении лесного пожара, под номерами 3 - 16 находится в пунктах сосредоточения постоянно.</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Лесопользование в научно - исследовательских целях</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предприятий, организаций, юридических и физических лиц,</w:t>
      </w:r>
    </w:p>
    <w:p>
      <w:pPr>
        <w:pStyle w:val="Normal"/>
        <w:jc w:val="center"/>
        <w:rPr>
          <w:rFonts w:ascii="Courier New" w:hAnsi="Courier New" w:cs="Courier New"/>
          <w:sz w:val="20"/>
        </w:rPr>
      </w:pPr>
      <w:r>
        <w:rPr>
          <w:rFonts w:cs="Courier New" w:ascii="Courier New" w:hAnsi="Courier New"/>
          <w:sz w:val="20"/>
        </w:rPr>
        <w:t>осуществляющих научно - исследовательские работы</w:t>
      </w:r>
    </w:p>
    <w:p>
      <w:pPr>
        <w:pStyle w:val="Normal"/>
        <w:jc w:val="center"/>
        <w:rPr>
          <w:rFonts w:ascii="Courier New" w:hAnsi="Courier New" w:cs="Courier New"/>
          <w:sz w:val="20"/>
        </w:rPr>
      </w:pPr>
      <w:r>
        <w:rPr>
          <w:rFonts w:cs="Courier New" w:ascii="Courier New" w:hAnsi="Courier New"/>
          <w:sz w:val="20"/>
        </w:rPr>
        <w:t>на территории земель лесного фонд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Оборудование, инвентарь и    │Ед. │Стационарная│Группа н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средства пожаротушения     │изм.│    база    │ объект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Монопомпы с оснасткой (МЛН-2,5 /│шт.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5; МЛП-0,2 и др.)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Электромегафоны (ЭМ-12 и др.)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Ручные инструменты: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    10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5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5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Ведра или другие емкости для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объемом 10 - 12 л          │-"- │    10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Ранцевые лесные огнетушител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ЛО-М и др.)                   │-"- │     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Радиостанции КВУ или КВ диа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на ("Кактус", "Карат-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н-В", "Маяк", "Ромашка" 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При наличии организ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ной радиосвязи               │-"- │     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Аптечки первой помощи           │-"- │     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Индивидуальные перевязочные     │-"- │По числу работающих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кеты                          │    │тушении пожара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Лесопользование в культурно - оздоровительных,</w:t>
      </w:r>
    </w:p>
    <w:p>
      <w:pPr>
        <w:pStyle w:val="Normal"/>
        <w:jc w:val="center"/>
        <w:rPr>
          <w:rFonts w:ascii="Courier New" w:hAnsi="Courier New" w:cs="Courier New"/>
          <w:sz w:val="20"/>
        </w:rPr>
      </w:pPr>
      <w:r>
        <w:rPr>
          <w:rFonts w:cs="Courier New" w:ascii="Courier New" w:hAnsi="Courier New"/>
          <w:sz w:val="20"/>
        </w:rPr>
        <w:t>туристских и спортивных целях</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туристских баз и групп людей, пребывающих в лесах</w:t>
      </w:r>
    </w:p>
    <w:p>
      <w:pPr>
        <w:pStyle w:val="Normal"/>
        <w:jc w:val="center"/>
        <w:rPr>
          <w:rFonts w:ascii="Courier New" w:hAnsi="Courier New" w:cs="Courier New"/>
          <w:sz w:val="20"/>
        </w:rPr>
      </w:pPr>
      <w:r>
        <w:rPr>
          <w:rFonts w:cs="Courier New" w:ascii="Courier New" w:hAnsi="Courier New"/>
          <w:sz w:val="20"/>
        </w:rPr>
        <w:t>в культурно - оздоровительных и спортивных целях</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орудование, инвентарь │Ед. │Турба-│  Туристские группы,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и средства пожаротушения│изм.│зы на │         ч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л.  │6 - 10│11 - 30│более 3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Мотопомпы пожарны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Н-13/60, МЛВ-1, МЛВ-2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Н-2,5/0,25, МЛП-0,2 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шт.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Бензопилы ("Дружба-4М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н","МП-5",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2-Электрон",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на-202" и др.)      │-"- │ 2 - 3│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Ведра или резиновы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кости (РЛО) для воды  │-"- │   30 │   1  │   3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Ручные инструмент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   30 │   2  │   3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10 │   1  │   2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10 │   -  │   2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Электромегафоны (ЭМ-12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4 │   -  │   1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Аптечки первой помощи   │-"- │   10 │   1  │   2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Индивидуальные перев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чные пакеты           │-"- │По количеству отдыхающих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Предприятия и организации, имеющие на территории</w:t>
      </w:r>
    </w:p>
    <w:p>
      <w:pPr>
        <w:pStyle w:val="Normal"/>
        <w:jc w:val="center"/>
        <w:rPr>
          <w:rFonts w:ascii="Courier New" w:hAnsi="Courier New" w:cs="Courier New"/>
          <w:sz w:val="20"/>
        </w:rPr>
      </w:pPr>
      <w:r>
        <w:rPr>
          <w:rFonts w:cs="Courier New" w:ascii="Courier New" w:hAnsi="Courier New"/>
          <w:sz w:val="20"/>
        </w:rPr>
        <w:t>лесного фонда железные и автомобильные дороги</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предприятий и организаций, имеющих железные,</w:t>
      </w:r>
    </w:p>
    <w:p>
      <w:pPr>
        <w:pStyle w:val="Normal"/>
        <w:jc w:val="center"/>
        <w:rPr>
          <w:rFonts w:ascii="Courier New" w:hAnsi="Courier New" w:cs="Courier New"/>
          <w:sz w:val="20"/>
        </w:rPr>
      </w:pPr>
      <w:r>
        <w:rPr>
          <w:rFonts w:cs="Courier New" w:ascii="Courier New" w:hAnsi="Courier New"/>
          <w:sz w:val="20"/>
        </w:rPr>
        <w:t>шоссейные дороги, проходящие через лесные</w:t>
      </w:r>
    </w:p>
    <w:p>
      <w:pPr>
        <w:pStyle w:val="Normal"/>
        <w:jc w:val="center"/>
        <w:rPr>
          <w:rFonts w:ascii="Courier New" w:hAnsi="Courier New" w:cs="Courier New"/>
          <w:sz w:val="20"/>
        </w:rPr>
      </w:pPr>
      <w:r>
        <w:rPr>
          <w:rFonts w:cs="Courier New" w:ascii="Courier New" w:hAnsi="Courier New"/>
          <w:sz w:val="20"/>
        </w:rPr>
        <w:t>массивы (лесопожарный пункт)</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орудование, средства пожаротушения, │Ед. │  Лесопож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инвентарь                │изм.│     пунк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Съемная цистерна (в т.ч. собственног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ства) или резиновая емкость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воды объемом 1500 л               │ шт.│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Навесной насос (НШН-600, НКФ-54А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Напорные пожарные рукава (Д = 26, 51, │пог.│      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6 мм)                                │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Зажигательный аппарат АЗ-3 и др.      │ шт.│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Смачиватели НП-1 или др. марок, пен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зователи типа ПО-ЗАИ, САМПО, ТЭАС │ кг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Ручные инструмент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шт.│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Бензопилы ("Дружба", "Урал" и др.)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Бидоны или канистры для питьевой вод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костью до 20 л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Противодымные респираторы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Защитные очки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Рукавицы                              │ пар│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Радиостанция носимая УКВ или К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а                             │ шт.│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Электромегафон (ЭМ-12 и др.)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Аптечки первой помощи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Индивидуальный перевязочный пакет     │ -"-│По числ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ающих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есопожарный пункт организуется на 100 км железной (шоссейной) дороги. На пожароопасный сезон пункт обеспечивается автомашиной для перевозки людей и цистерной с водой, приспособленной для установки навесных насо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Предприятия и организации, добывающие торф,</w:t>
      </w:r>
    </w:p>
    <w:p>
      <w:pPr>
        <w:pStyle w:val="Normal"/>
        <w:jc w:val="center"/>
        <w:rPr>
          <w:rFonts w:ascii="Courier New" w:hAnsi="Courier New" w:cs="Courier New"/>
          <w:sz w:val="20"/>
        </w:rPr>
      </w:pPr>
      <w:r>
        <w:rPr>
          <w:rFonts w:cs="Courier New" w:ascii="Courier New" w:hAnsi="Courier New"/>
          <w:sz w:val="20"/>
        </w:rPr>
        <w:t>строительные материалы (песчаные, гравийные</w:t>
      </w:r>
    </w:p>
    <w:p>
      <w:pPr>
        <w:pStyle w:val="Normal"/>
        <w:jc w:val="center"/>
        <w:rPr>
          <w:rFonts w:ascii="Courier New" w:hAnsi="Courier New" w:cs="Courier New"/>
          <w:sz w:val="20"/>
        </w:rPr>
      </w:pPr>
      <w:r>
        <w:rPr>
          <w:rFonts w:cs="Courier New" w:ascii="Courier New" w:hAnsi="Courier New"/>
          <w:sz w:val="20"/>
        </w:rPr>
        <w:t>и иные карьеры)</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9</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нвентарем и средствами тушения лесных</w:t>
      </w:r>
    </w:p>
    <w:p>
      <w:pPr>
        <w:pStyle w:val="Normal"/>
        <w:jc w:val="center"/>
        <w:rPr>
          <w:rFonts w:ascii="Courier New" w:hAnsi="Courier New" w:cs="Courier New"/>
          <w:sz w:val="20"/>
        </w:rPr>
      </w:pPr>
      <w:r>
        <w:rPr>
          <w:rFonts w:cs="Courier New" w:ascii="Courier New" w:hAnsi="Courier New"/>
          <w:sz w:val="20"/>
        </w:rPr>
        <w:t>пожаров предприятий и организаций, работающих в лесу</w:t>
      </w:r>
    </w:p>
    <w:p>
      <w:pPr>
        <w:pStyle w:val="Normal"/>
        <w:jc w:val="center"/>
        <w:rPr>
          <w:rFonts w:ascii="Courier New" w:hAnsi="Courier New" w:cs="Courier New"/>
          <w:sz w:val="20"/>
        </w:rPr>
      </w:pPr>
      <w:r>
        <w:rPr>
          <w:rFonts w:cs="Courier New" w:ascii="Courier New" w:hAnsi="Courier New"/>
          <w:sz w:val="20"/>
        </w:rPr>
        <w:t>(кроме лесозаготовительны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 Предприятия и организации, добывающие торф</w:t>
      </w:r>
    </w:p>
    <w:p>
      <w:pPr>
        <w:pStyle w:val="Normal"/>
        <w:ind w:firstLine="540"/>
        <w:jc w:val="both"/>
        <w:rPr>
          <w:rFonts w:ascii="Courier New" w:hAnsi="Courier New" w:cs="Courier New"/>
          <w:sz w:val="20"/>
        </w:rPr>
      </w:pPr>
      <w:r>
        <w:rPr>
          <w:rFonts w:cs="Courier New" w:ascii="Courier New" w:hAnsi="Courier New"/>
          <w:sz w:val="20"/>
        </w:rPr>
        <w:t>В составе противопожарного оборудования, необходимого для самих предприятий, должно быть оборудование и средства тушения лесных пожаров в следующем количеств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орудование, средства пожаротушения,│ Ед.  │Торфодобывающе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инвентарь               │ изм. │  предприяти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Съемные цистерны (в том числе собс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ного производства) или резинов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кость для воды объемом 1500 л      │ шт.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Навесные насосы (НШН-600, НКФ-54А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Мотопомпы пожарные переносные произ-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ительностью до 600 - 800 л/ми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Н-13/60, МЛВ-1, МЛВ-2, МЛН-3/0,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Напорные пожарные рукава (Д = 26, 51,│пог.  │    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6 мм)                               │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Торфяные лесопожарные стволы (ТС-1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компл.│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Зажигательные аппараты АЗ3 и др.     │ шт.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Смачиватели НП-1 или др. марок, пен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зователи типа ПО-ЗАИ, САМПО, ТЭАС│ кг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Ручные инструмент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шт.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Бензопилы ("Дружба", "Урал" и др.)   │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Бидоны или канистры для питьевой вод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костью до 20 л                     │ -"-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Кружки для воды                      │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Противодымные респираторы            │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Защитные очки                        │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Дежурная спецодежда (сапоги кирзовы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рюки, куртки, рукавицы)             │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Радиостанции носимые УКВ или К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а ("Кактус", "Ромашк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як", "Карат-М" и др.). При налич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изованной радиосвязи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Электромегафон (ЭМ-12 и др.)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Аптечки первой помощи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Индивидуальный перевязочный пакет    │ -"-  │По числ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ающих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 Карьеры по добыче камня, песка, глины, гравия и др.</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Инвентарь           │ Ед.  │      Карьер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из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Лопаты                           │  шт.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Топоры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Мотыги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Пилы поперечные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Ведра или резиновые емкости (РЛ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питьевой воды                │  -"-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Рукавицы                         │  пар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Кружки для воды                  │  шт.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Электромегафон (ЭМ-12 и др.)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Аптечки первой помощи            │  -"- │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Индивидуальный перевязочный пакет│  -"- │По числу работающих│</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всех видах автотранспорта и тракторов, находящихся в лесах, должны быть: лопаты, топор, ведро.</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Нефтегазодобывающие предприят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каждом нефтегазодобывающем предприятии, расположенном на территории лесного фонда, должен быть организован пункт сосредоточения противопожарного оборудования и инвентаря для тушения лесных пожаров</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нефтегазодобывающих предприяти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Оборудование, средства    │ Ед.  │Пункт со-  │Примечан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пожаротушения, инвентарь   │ изм. │средоточ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п/п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и и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тар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Съемные цистерны (в том числе │      │           │При на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бственного производства) или│      │           │чии сп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иновая емкость для воды    │      │           │циаль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ъемом 1500 л (РДВ-1500 и    │      │           │пожар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шт.  │      2    │автоци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рн съе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ци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рны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язател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Навесные насосы (НШН-600,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КФ-54А и др.)                │ -"-  │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Мотопомпы пожарные переносны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ю до 600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00 л/мин (МЛН-3/0,3, МЛВ-1,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В-2 и др.)                  │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Напорные пожарные рукав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 = 26, 51, 66 мм)           │пог. м│    5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Бульдозеры на тракторах свыше │      │           │Выполня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 л.с. (на Т-130, ДТ-75 и   │      │           │щие работ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шт.  │     1     │или деж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ящие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Автомобили бортовые повышен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ходимости (ГАЗ-66, "Урал"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или вездеходы            │ шт.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Лесные плуги или иные тракто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почвообрабатывающие оруд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КЛ-70, ПЛ-1, ПКЛ-2 и др.)   │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Зажигательные аппараты (АЗ-3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Смачиватели НП-1 или др. м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к, пенообразователи ти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АИ, САМПО, ТЭАС           │ кг   │    5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Ручные инструменты: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шт.  │    5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    1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    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    1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Бензопилы ("Дружба", "Урал" 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Радиостанции возимые, носимые │      │           │При на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КВ или КВ диапазона ("Лен-В",│      │           │чии орг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ктус", "Маяк", "Ромашка",  │      │           │низован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ат-М" и др.)              │ -"-  │     3     │радиосвяз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Электромегафоны (ЭМ-12 и др.)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громкоговорящие установк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У-20М и др.)                │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Бидоны или канистры для пить-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вой воды емкостью до 20 л    │ -"-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Аптечки первой помощи         │ -"-  │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Дежурная спецодежда (сапоги   │      │           │По числ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рзовые, брюки, куртка, рука-│      │           │членов к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цы)                         │компл.│           │ман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Противодымные респираторы     │ шт.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Защитные очк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Индивидуальные перевязочны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кеты                        │ -"-  │     -     │По числ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ающи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Кружки для воды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площади участка более 30 тыс. га количество пунктов сосредоточения пожарного инвентаря определяется из расчета 1 пункт на каждые 30 тыс. га. Автомобиль под съемную цистерну должен быть приспособлен для установки навесного насоса и находиться при пункте в течение всего пожароопасного сезона. На автомобилях и тракторах, работающих в лесах, должны быть: лопата, топор, ведро.</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Геолого - разведочные, нефтегазоразведочные и иные</w:t>
      </w:r>
    </w:p>
    <w:p>
      <w:pPr>
        <w:pStyle w:val="Normal"/>
        <w:jc w:val="center"/>
        <w:rPr>
          <w:rFonts w:ascii="Courier New" w:hAnsi="Courier New" w:cs="Courier New"/>
          <w:sz w:val="20"/>
        </w:rPr>
      </w:pPr>
      <w:r>
        <w:rPr>
          <w:rFonts w:cs="Courier New" w:ascii="Courier New" w:hAnsi="Courier New"/>
          <w:sz w:val="20"/>
        </w:rPr>
        <w:t>предприятия и организации, проводящие изыскательские</w:t>
      </w:r>
    </w:p>
    <w:p>
      <w:pPr>
        <w:pStyle w:val="Normal"/>
        <w:jc w:val="center"/>
        <w:rPr>
          <w:rFonts w:ascii="Courier New" w:hAnsi="Courier New" w:cs="Courier New"/>
          <w:sz w:val="20"/>
        </w:rPr>
      </w:pPr>
      <w:r>
        <w:rPr>
          <w:rFonts w:cs="Courier New" w:ascii="Courier New" w:hAnsi="Courier New"/>
          <w:sz w:val="20"/>
        </w:rPr>
        <w:t>работы, а также имеющие на территории земель</w:t>
      </w:r>
    </w:p>
    <w:p>
      <w:pPr>
        <w:pStyle w:val="Normal"/>
        <w:jc w:val="center"/>
        <w:rPr>
          <w:rFonts w:ascii="Courier New" w:hAnsi="Courier New" w:cs="Courier New"/>
          <w:sz w:val="20"/>
        </w:rPr>
      </w:pPr>
      <w:r>
        <w:rPr>
          <w:rFonts w:cs="Courier New" w:ascii="Courier New" w:hAnsi="Courier New"/>
          <w:sz w:val="20"/>
        </w:rPr>
        <w:t>лесного фонда линейные объекты</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оборудованием,</w:t>
      </w:r>
    </w:p>
    <w:p>
      <w:pPr>
        <w:pStyle w:val="Normal"/>
        <w:jc w:val="center"/>
        <w:rPr>
          <w:rFonts w:ascii="Courier New" w:hAnsi="Courier New" w:cs="Courier New"/>
          <w:sz w:val="20"/>
        </w:rPr>
      </w:pPr>
      <w:r>
        <w:rPr>
          <w:rFonts w:cs="Courier New" w:ascii="Courier New" w:hAnsi="Courier New"/>
          <w:sz w:val="20"/>
        </w:rPr>
        <w:t>инвентарем и средствами тушения лесных пожаров</w:t>
      </w:r>
    </w:p>
    <w:p>
      <w:pPr>
        <w:pStyle w:val="Normal"/>
        <w:jc w:val="center"/>
        <w:rPr>
          <w:rFonts w:ascii="Courier New" w:hAnsi="Courier New" w:cs="Courier New"/>
          <w:sz w:val="20"/>
        </w:rPr>
      </w:pPr>
      <w:r>
        <w:rPr>
          <w:rFonts w:cs="Courier New" w:ascii="Courier New" w:hAnsi="Courier New"/>
          <w:sz w:val="20"/>
        </w:rPr>
        <w:t>нефтегазоразведочных, геолого - разведочных и иных</w:t>
      </w:r>
    </w:p>
    <w:p>
      <w:pPr>
        <w:pStyle w:val="Normal"/>
        <w:jc w:val="center"/>
        <w:rPr>
          <w:rFonts w:ascii="Courier New" w:hAnsi="Courier New" w:cs="Courier New"/>
          <w:sz w:val="20"/>
        </w:rPr>
      </w:pPr>
      <w:r>
        <w:rPr>
          <w:rFonts w:cs="Courier New" w:ascii="Courier New" w:hAnsi="Courier New"/>
          <w:sz w:val="20"/>
        </w:rPr>
        <w:t>поисковых партий, отрядов, экспедиций, работающих</w:t>
      </w:r>
    </w:p>
    <w:p>
      <w:pPr>
        <w:pStyle w:val="Normal"/>
        <w:jc w:val="center"/>
        <w:rPr>
          <w:rFonts w:ascii="Courier New" w:hAnsi="Courier New" w:cs="Courier New"/>
          <w:sz w:val="20"/>
        </w:rPr>
      </w:pPr>
      <w:r>
        <w:rPr>
          <w:rFonts w:cs="Courier New" w:ascii="Courier New" w:hAnsi="Courier New"/>
          <w:sz w:val="20"/>
        </w:rPr>
        <w:t>на территории земель лесного фонда, а также</w:t>
      </w:r>
    </w:p>
    <w:p>
      <w:pPr>
        <w:pStyle w:val="Normal"/>
        <w:jc w:val="center"/>
        <w:rPr>
          <w:rFonts w:ascii="Courier New" w:hAnsi="Courier New" w:cs="Courier New"/>
          <w:sz w:val="20"/>
        </w:rPr>
      </w:pPr>
      <w:r>
        <w:rPr>
          <w:rFonts w:cs="Courier New" w:ascii="Courier New" w:hAnsi="Courier New"/>
          <w:sz w:val="20"/>
        </w:rPr>
        <w:t>имеющих линейные объекты (нефтегазопроводы,</w:t>
      </w:r>
    </w:p>
    <w:p>
      <w:pPr>
        <w:pStyle w:val="Normal"/>
        <w:jc w:val="center"/>
        <w:rPr>
          <w:rFonts w:ascii="Courier New" w:hAnsi="Courier New" w:cs="Courier New"/>
          <w:sz w:val="20"/>
        </w:rPr>
      </w:pPr>
      <w:r>
        <w:rPr>
          <w:rFonts w:cs="Courier New" w:ascii="Courier New" w:hAnsi="Courier New"/>
          <w:sz w:val="20"/>
        </w:rPr>
        <w:t>линии электропередач, связи и др.)</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Оборудование, инвентарь  │Ед. │Число людей, пребывающих 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и средства пожаротушения │изм.│        работах, ч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5 │6 - 10│11 - 20│21 - 5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Ручные инструмент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шт. │ 2   │  5   │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2   │  2   │   2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1   │  1   │   2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 │ -   │  2   │   5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1   │  1   │   2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Бензопилы ("Дружб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йга" и др.)            │-"- │ -   │  -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Ведра или иные   емкост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воды объемом 10 - 12 л│-"- │ 2   │  5   │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Электромегафоны (ЭМ-12)   │-"- │ 1   │  1   │   1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Радиостанции носимые УКВ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КВ диапазона ("Как-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с", "Ромашка", "Маяк",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ат М и др.). При на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ии организованной радио-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язи                     │-"- │ 1   │  1   │   2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Аптечки первой помощи     │-"- │ 1   │  1   │   2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Рукавицы                  │-"- │По числу работающих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шении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Индивидуальные перевязоч-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пакеты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казанный в Нормах противопожарный инвентарь сосредотачивается в местах базирования эксплуатационных участков, отрядов, партий и отдельных групп рабочих. В пунктах жительства линейных обходчиков противопожарный инвентарь сосредотачивается в количестве, указанном в гр. 6.</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2. Владельцы лесного фон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беспечения противопожарным</w:t>
      </w:r>
    </w:p>
    <w:p>
      <w:pPr>
        <w:pStyle w:val="Normal"/>
        <w:jc w:val="center"/>
        <w:rPr>
          <w:rFonts w:ascii="Courier New" w:hAnsi="Courier New" w:cs="Courier New"/>
          <w:sz w:val="20"/>
        </w:rPr>
      </w:pPr>
      <w:r>
        <w:rPr>
          <w:rFonts w:cs="Courier New" w:ascii="Courier New" w:hAnsi="Courier New"/>
          <w:sz w:val="20"/>
        </w:rPr>
        <w:t>оборудованием и средствами тушения лесных</w:t>
      </w:r>
    </w:p>
    <w:p>
      <w:pPr>
        <w:pStyle w:val="Normal"/>
        <w:jc w:val="center"/>
        <w:rPr>
          <w:rFonts w:ascii="Courier New" w:hAnsi="Courier New" w:cs="Courier New"/>
          <w:sz w:val="20"/>
        </w:rPr>
      </w:pPr>
      <w:r>
        <w:rPr>
          <w:rFonts w:cs="Courier New" w:ascii="Courier New" w:hAnsi="Courier New"/>
          <w:sz w:val="20"/>
        </w:rPr>
        <w:t>пожаров лесхозов, колхозов, совхозов и других</w:t>
      </w:r>
    </w:p>
    <w:p>
      <w:pPr>
        <w:pStyle w:val="Normal"/>
        <w:jc w:val="center"/>
        <w:rPr>
          <w:rFonts w:ascii="Courier New" w:hAnsi="Courier New" w:cs="Courier New"/>
          <w:sz w:val="20"/>
        </w:rPr>
      </w:pPr>
      <w:r>
        <w:rPr>
          <w:rFonts w:cs="Courier New" w:ascii="Courier New" w:hAnsi="Courier New"/>
          <w:sz w:val="20"/>
        </w:rPr>
        <w:t>сельскохозяйственных формирований, заповедников,</w:t>
      </w:r>
    </w:p>
    <w:p>
      <w:pPr>
        <w:pStyle w:val="Normal"/>
        <w:jc w:val="center"/>
        <w:rPr>
          <w:rFonts w:ascii="Courier New" w:hAnsi="Courier New" w:cs="Courier New"/>
          <w:sz w:val="20"/>
        </w:rPr>
      </w:pPr>
      <w:r>
        <w:rPr>
          <w:rFonts w:cs="Courier New" w:ascii="Courier New" w:hAnsi="Courier New"/>
          <w:sz w:val="20"/>
        </w:rPr>
        <w:t>национальных природных парков, учебных, лесных</w:t>
      </w:r>
    </w:p>
    <w:p>
      <w:pPr>
        <w:pStyle w:val="Normal"/>
        <w:jc w:val="center"/>
        <w:rPr>
          <w:rFonts w:ascii="Courier New" w:hAnsi="Courier New" w:cs="Courier New"/>
          <w:sz w:val="20"/>
        </w:rPr>
      </w:pPr>
      <w:r>
        <w:rPr>
          <w:rFonts w:cs="Courier New" w:ascii="Courier New" w:hAnsi="Courier New"/>
          <w:sz w:val="20"/>
        </w:rPr>
        <w:t>и опытных лесных хозяйств, осуществляющих</w:t>
      </w:r>
    </w:p>
    <w:p>
      <w:pPr>
        <w:pStyle w:val="Normal"/>
        <w:jc w:val="center"/>
        <w:rPr>
          <w:rFonts w:ascii="Courier New" w:hAnsi="Courier New" w:cs="Courier New"/>
          <w:sz w:val="20"/>
        </w:rPr>
      </w:pPr>
      <w:r>
        <w:rPr>
          <w:rFonts w:cs="Courier New" w:ascii="Courier New" w:hAnsi="Courier New"/>
          <w:sz w:val="20"/>
        </w:rPr>
        <w:t>ведение лесного хозяйств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орудование, инвентарь и │ Ед.  │Лесхоз │Лес- │Лесо- │Обход│</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средства пожаротушения  │ изм. │       │ни-  │хозя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т-│ств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   │ны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Автомобили бортовые пов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енной проходимост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З-66, УАЗ-3301, "Урал"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или вездеход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ПМ-0,1 и др.)           │   шт.│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Мотопомпы переносные с ос-│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ткой (МН-13/60 и др.)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малогабаритны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Н-3/0,3, МЛ-1/0,75,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В-1, МЛВ-2, МЛП-0,2 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 2 - 3 │   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Напорные пожарные рукав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 = 26, 51 мм)           │ пог. │ 600   │ 300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Тракторы с почвообрабат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ющими орудиями (ПКЛ-70,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1, ПДП-1,2 и др.)      │  шт. │   1   │   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Резиновые емкости (РД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0 и др.)               │  -"- │   2   │   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Зажигательные аппарат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З и др.)                │  -"- │ 2 - 4 │   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Лесные ранцевые огнетуш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и (РЛО-М и др.)        │  -"- │10 - 15│   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Бензопилы ("Дружб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 и др.)             │  -"- │ 2 - 8 │   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Стволы торфяные (ТС-1,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С-2 и др.)               │  -"- │   2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Ручные инструмент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ы                    │  -"- │  30   │  20 │   10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ыги                    │  -"- │  10   │   5 │    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абли железные           │  -"- │  10   │   5 │    5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ы                    │  -"- │  10   │   5 │    4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лы поперечные           │  -"- │   -   │   - │    4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Бидоны или канистры дл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тьевой воды объемом 20 л│  -"- │ 2 - 4 │1 - 2│    1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Ведра железные, резиновы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брезентовые емкост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воды объемом 10 - 12 л│  -"- │  10   │   5 │    3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Радиостанции УКВ или КВ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а ("Кактус",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машка", "Карат-М" 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При организованно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связи                │  -"- │ 2 - 3 │   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Кружки для воды           │  -"- │ 5 - 10│   5 │    5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Аптечка первой помощи     │  -"- │ 3 - 4 │1 - 2│    1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Индивидуальные перевязоч-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пакеты                │  -"- │По числу участников туш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Спецодежда дежурная (курт-│      │По числу членов коман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 сапоги, брюки, рукави-│      │пожаротушения при цен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ы), защитные очки, респи-│      │ральном предприятии, ле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торы                    │компл.│ничестве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Нормы даны для лесопирологических условий, где организация пожарно - химической станции нецелесообразна.</w:t>
      </w:r>
    </w:p>
    <w:p>
      <w:pPr>
        <w:pStyle w:val="Normal"/>
        <w:ind w:firstLine="540"/>
        <w:jc w:val="both"/>
        <w:rPr>
          <w:rFonts w:ascii="Courier New" w:hAnsi="Courier New" w:cs="Courier New"/>
          <w:sz w:val="20"/>
        </w:rPr>
      </w:pPr>
      <w:r>
        <w:rPr>
          <w:rFonts w:cs="Courier New" w:ascii="Courier New" w:hAnsi="Courier New"/>
          <w:sz w:val="20"/>
        </w:rPr>
        <w:t>2. Пункт сосредоточения противопожарного инвентаря (ПСПИ) организуется во всех местах жительства лесной охраны (кордонах, поселках и т.п.).</w:t>
      </w:r>
    </w:p>
    <w:p>
      <w:pPr>
        <w:pStyle w:val="Normal"/>
        <w:ind w:firstLine="540"/>
        <w:jc w:val="both"/>
        <w:rPr>
          <w:rFonts w:ascii="Courier New" w:hAnsi="Courier New" w:cs="Courier New"/>
          <w:sz w:val="20"/>
        </w:rPr>
      </w:pPr>
      <w:r>
        <w:rPr>
          <w:rFonts w:cs="Courier New" w:ascii="Courier New" w:hAnsi="Courier New"/>
          <w:sz w:val="20"/>
        </w:rPr>
        <w:t>3. При организации владельцами лесного фонда специализированных лесопожарных служб (ПХС) нормы оснащения их противопожарным оборудованием и средствами тушения приведены в Положении о пожарно - химических станциях. М., 1993.</w:t>
      </w:r>
    </w:p>
    <w:p>
      <w:pPr>
        <w:pStyle w:val="Normal"/>
        <w:ind w:firstLine="540"/>
        <w:jc w:val="both"/>
        <w:rPr>
          <w:rFonts w:ascii="Courier New" w:hAnsi="Courier New" w:cs="Courier New"/>
          <w:sz w:val="20"/>
        </w:rPr>
      </w:pPr>
      <w:r>
        <w:rPr>
          <w:rFonts w:cs="Courier New" w:ascii="Courier New" w:hAnsi="Courier New"/>
          <w:sz w:val="20"/>
        </w:rPr>
        <w:t>4. С учетом функционального назначения природоохранных организаций (заповедников, национальных парков и т.п.) приведенные Нормы могут корректирова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2:01:00Z</dcterms:created>
  <dc:creator/>
  <dc:description/>
  <dc:language>en-US</dc:language>
  <cp:lastModifiedBy/>
  <dcterms:modified xsi:type="dcterms:W3CDTF">2011-05-19T15:17:33Z</dcterms:modified>
  <cp:revision>3</cp:revision>
  <dc:subject/>
  <dc:title/>
</cp:coreProperties>
</file>