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УГПС МВД России</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7 декабря 2000 г. N 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рта 2001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пожарная. Рукава пожарные напор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 пожарной безопасности.</w:t>
      </w:r>
    </w:p>
    <w:p>
      <w:pPr>
        <w:pStyle w:val="Normal"/>
        <w:widowControl/>
        <w:jc w:val="center"/>
        <w:rPr>
          <w:rFonts w:ascii="Courier New" w:hAnsi="Courier New" w:eastAsia="Courier New" w:cs="Courier New"/>
          <w:lang w:val="en-US" w:eastAsia="ru-RU" w:bidi="en-US"/>
        </w:rPr>
      </w:pPr>
      <w:r>
        <w:rPr>
          <w:rFonts w:eastAsia="Courier New" w:cs="Courier New" w:ascii="Courier New" w:hAnsi="Courier New"/>
          <w:lang w:val="ru-RU" w:eastAsia="ru-RU" w:bidi="ru-RU"/>
        </w:rPr>
        <w:t>Методы</w:t>
      </w:r>
      <w:r>
        <w:rPr>
          <w:rFonts w:eastAsia="Courier New" w:cs="Courier New" w:ascii="Courier New" w:hAnsi="Courier New"/>
          <w:lang w:val="en-US" w:eastAsia="ru-RU" w:bidi="en-US"/>
        </w:rPr>
        <w:t xml:space="preserve"> </w:t>
      </w:r>
      <w:r>
        <w:rPr>
          <w:rFonts w:eastAsia="Courier New" w:cs="Courier New" w:ascii="Courier New" w:hAnsi="Courier New"/>
          <w:lang w:val="ru-RU" w:eastAsia="ru-RU" w:bidi="ru-RU"/>
        </w:rPr>
        <w:t>испытаний</w:t>
      </w:r>
    </w:p>
    <w:p>
      <w:pPr>
        <w:pStyle w:val="Normal"/>
        <w:widowControl/>
        <w:jc w:val="center"/>
        <w:rPr>
          <w:rFonts w:ascii="Courier New" w:hAnsi="Courier New" w:eastAsia="Courier New" w:cs="Courier New"/>
          <w:lang w:val="en-US" w:eastAsia="ru-RU" w:bidi="en-US"/>
        </w:rPr>
      </w:pPr>
      <w:r>
        <w:rPr>
          <w:rFonts w:eastAsia="Courier New" w:cs="Courier New" w:ascii="Courier New" w:hAnsi="Courier New"/>
          <w:lang w:val="en-US" w:eastAsia="ru-RU" w:bidi="en-US"/>
        </w:rPr>
      </w:r>
    </w:p>
    <w:p>
      <w:pPr>
        <w:pStyle w:val="Normal"/>
        <w:widowControl/>
        <w:jc w:val="center"/>
        <w:rPr/>
      </w:pPr>
      <w:r>
        <w:rPr>
          <w:rFonts w:eastAsia="Courier New" w:cs="Courier New" w:ascii="Courier New" w:hAnsi="Courier New"/>
          <w:lang w:val="en-US" w:eastAsia="ru-RU" w:bidi="en-US"/>
        </w:rPr>
        <w:t>Fire equipment. Fire hose.</w:t>
      </w:r>
    </w:p>
    <w:p>
      <w:pPr>
        <w:pStyle w:val="Normal"/>
        <w:widowControl/>
        <w:jc w:val="center"/>
        <w:rPr/>
      </w:pPr>
      <w:r>
        <w:rPr>
          <w:rFonts w:eastAsia="Courier New" w:cs="Courier New" w:ascii="Courier New" w:hAnsi="Courier New"/>
          <w:lang w:val="en-US" w:eastAsia="ru-RU" w:bidi="en-US"/>
        </w:rPr>
        <w:t>Technical requirements of fire safety. Test metods</w:t>
      </w:r>
    </w:p>
    <w:p>
      <w:pPr>
        <w:pStyle w:val="Normal"/>
        <w:widowControl/>
        <w:jc w:val="center"/>
        <w:rPr>
          <w:rFonts w:ascii="Courier New" w:hAnsi="Courier New" w:eastAsia="Courier New" w:cs="Courier New"/>
          <w:lang w:val="en-US" w:eastAsia="ru-RU" w:bidi="en-US"/>
        </w:rPr>
      </w:pPr>
      <w:r>
        <w:rPr>
          <w:rFonts w:eastAsia="Courier New" w:cs="Courier New" w:ascii="Courier New" w:hAnsi="Courier New"/>
          <w:lang w:val="en-US" w:eastAsia="ru-RU" w:bidi="en-US"/>
        </w:rPr>
      </w:r>
    </w:p>
    <w:p>
      <w:pPr>
        <w:pStyle w:val="Normal"/>
        <w:widowControl/>
        <w:jc w:val="center"/>
        <w:rPr/>
      </w:pPr>
      <w:r>
        <w:rPr>
          <w:rFonts w:eastAsia="Courier New" w:cs="Courier New" w:ascii="Courier New" w:hAnsi="Courier New"/>
          <w:lang w:val="ru-RU" w:eastAsia="ru-RU" w:bidi="ru-RU"/>
        </w:rPr>
        <w:t>НПБ</w:t>
      </w:r>
      <w:r>
        <w:rPr>
          <w:rFonts w:eastAsia="Courier New" w:cs="Courier New" w:ascii="Courier New" w:hAnsi="Courier New"/>
          <w:lang w:val="en-US" w:eastAsia="ru-RU" w:bidi="en-US"/>
        </w:rPr>
        <w:t xml:space="preserve"> 152-2000</w:t>
      </w:r>
    </w:p>
    <w:p>
      <w:pPr>
        <w:pStyle w:val="Normal"/>
        <w:widowControl/>
        <w:jc w:val="center"/>
        <w:rPr>
          <w:rFonts w:ascii="Courier New" w:hAnsi="Courier New" w:eastAsia="Courier New" w:cs="Courier New"/>
          <w:lang w:val="en-US" w:eastAsia="ru-RU" w:bidi="en-US"/>
        </w:rPr>
      </w:pPr>
      <w:r>
        <w:rPr>
          <w:rFonts w:eastAsia="Courier New" w:cs="Courier New" w:ascii="Courier New" w:hAnsi="Courier New"/>
          <w:lang w:val="en-US" w:eastAsia="ru-RU" w:bidi="en-US"/>
        </w:rPr>
      </w:r>
    </w:p>
    <w:p>
      <w:pPr>
        <w:pStyle w:val="Normal"/>
        <w:widowControl/>
        <w:jc w:val="center"/>
        <w:rPr/>
      </w:pPr>
      <w:r>
        <w:rPr>
          <w:rFonts w:eastAsia="Courier New" w:cs="Courier New" w:ascii="Courier New" w:hAnsi="Courier New"/>
          <w:lang w:val="en-US" w:eastAsia="ru-RU" w:bidi="en-US"/>
        </w:rPr>
        <w:t>(</w:t>
      </w:r>
      <w:r>
        <w:rPr>
          <w:rFonts w:eastAsia="Courier New" w:cs="Courier New" w:ascii="Courier New" w:hAnsi="Courier New"/>
          <w:lang w:val="ru-RU" w:eastAsia="ru-RU" w:bidi="ru-RU"/>
        </w:rPr>
        <w:t>в</w:t>
      </w:r>
      <w:r>
        <w:rPr>
          <w:rFonts w:eastAsia="Courier New" w:cs="Courier New" w:ascii="Courier New" w:hAnsi="Courier New"/>
          <w:lang w:val="en-US" w:eastAsia="ru-RU" w:bidi="en-US"/>
        </w:rPr>
        <w:t xml:space="preserve"> </w:t>
      </w:r>
      <w:r>
        <w:rPr>
          <w:rFonts w:eastAsia="Courier New" w:cs="Courier New" w:ascii="Courier New" w:hAnsi="Courier New"/>
          <w:lang w:val="ru-RU" w:eastAsia="ru-RU" w:bidi="ru-RU"/>
        </w:rPr>
        <w:t>ред</w:t>
      </w:r>
      <w:r>
        <w:rPr>
          <w:rFonts w:eastAsia="Courier New" w:cs="Courier New" w:ascii="Courier New" w:hAnsi="Courier New"/>
          <w:lang w:val="en-US" w:eastAsia="ru-RU" w:bidi="en-US"/>
        </w:rPr>
        <w:t xml:space="preserve">. </w:t>
      </w:r>
      <w:r>
        <w:rPr>
          <w:rFonts w:eastAsia="Courier New" w:cs="Courier New" w:ascii="Courier New" w:hAnsi="Courier New"/>
          <w:lang w:val="ru-RU" w:eastAsia="ru-RU" w:bidi="ru-RU"/>
        </w:rPr>
        <w:t>Приказа ГУГПС МВД РФ от 20.12.2001 N 8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В.И. Логинов, С.М. Ртищев, Ю.А. Федот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ГУГПС МВД Росс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и введены в действие Приказом ГУГПС МВД России от 27 декабря 2000 г. N 80.</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в действие с 1 марта 2001 г.</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в действие НПБ 152-2000 утрачивают силу НПБ 152-96, утвержденные Приказом ГУГПС МВД России от 28.06.1996 N 40, с изменениями и дополнениями, внесенными в соответствии с Приказом ГУГПС МВД России от 21.12.1999 N 9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ормы пожарной безопасности (далее - нормы) распространяются на напорные пожарные рукава (далее - рукава), предназначенные для подачи воды и водных растворов пенообразователей к месту пожар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нормы устанавливают технические требования пожарной безопасности к рукавам и методы их испытан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е нормы применяются на стадиях разработки, изготовления и испытаний рукавов в целях подтверждения соответствия рукавов установленным требованиям при их сертификации в Системе сертификации продукции и услуг в области пожарной безопас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е нормы могут использоваться как типовая программа и методика приемочных и квалификационных испытаний пожарных рука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по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Эксплуатационная документация на продукцию, импортируемую российским потребителям, должна быть на русском языке по ГОСТ 2.601.</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дукция, изготавливаемая отечественными предприятиями, допускается к проведению сертификационных испытаний в области пожарной безопасности, если она прошла все стадии и этапы разработки, предусмотренные ГОСТ Р 15.201, ГОСТ 2.103, все виды испытаний, имеет полный комплект документации на серийное производство с литерой "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Экспертиза конструкторской документации является обязательной при организации и проведении сертификационных испытаний в области пожарной безопас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Сведения, содержащиеся на изделии, должны быть на русском язы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лассифик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укава в зависимости от назначения подразделяются н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для пожарных кранов (ПК) и переносных мотопомп на рабочее давление 1,0 МП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для комплектации передвижной пожарной техники (ПТ) на рабочее давление 1,6 МПа (d 89 мм - 1,4 МПа; d 150 мм - 1,2 МПа) и 3,0 МП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зависимости от конструктивных особенностей и используемых материалов рукава могут быт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натуральных волокон (льняные, пеньковые, джутовые и т.д.);</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каркасом (чехлом) из синтетических волокон (лавсан, капрон и т.д.), с внутренним гидроизоляционным слоем (резиновая камера, камера из полимерных материалов и т.п.) без наружного покрыт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нутренним гидроизоляционным слоем и каркасом с пропиткой тем же материалом, что и гидроизоляционный слой (типа латексирова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двусторонним покрытием, с каркасом из синтетических волокон.</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 виду климатического исполнения могут быт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исполнения У, категории размещения 1 по ГОСТ 15150, любого назначения, рассчитанные на работу при температуре окружающей среды от минус 40 до 45 °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 Приказ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исполнения УХЛ категории размещения 1 по ГОСТ 15150, предназначенные для комплектации передвижной пожарной техники и рассчитанные на работу при температуре окружающей среды от минус 50 до 45 °C.</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конструкций рукавов приведены в приложении (не приводится) (рисунок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ие требования 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укава должны изготавливаться в соответствии с требованиями настоящих норм, технической документации и технологических регламентов, утвержденных в установленном порядк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сновные параметры и размеры рукавов должны соответствовать показателям, указанным в таблице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ь   │  Рукава для  │Рукава для передвижной пожа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жарных   │            техн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р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 переносных │      на рабочее д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отопом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6 МПа     │   3,0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ми- │пре-   │ номинал │пре-   │номи- │п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   │дельные│         │дельные│нал   │дель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кло- │         │откло- │      │отк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ния  │         │нения  │      │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Внутренний   │25    │+2,0   │25       │+2,0   │25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мм     │38    │       │38       │       │3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1    │       │51       │       │5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6    │       │66       │       │6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7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89       │+2,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50      │+3,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Длина рукава,│10, 15│+/- 1  │20       │+/- 1  │20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или 2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абочее      │1,0   │-      │1,6 &lt;*&gt;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МПа,  │      │       │1,4 &lt;**&g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       │1,2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Испытательное│1,25  │-      │2,0 &lt;*&gt;  │-      │3,7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МПа,  │      │       │1,8 &lt;**&g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1,5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азрывное    │2,0   │-      │3,5 &lt;*&gt;  │-      │6,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МПа,  │      │       │2,8 &lt;**&g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2,4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емператур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упкости покр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C, н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ш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умеренного│минус │-      │минус    │-      │мин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мата         │40    │       │40       │       │4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холодного │-     │-      │минус    │-      │мин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мата         │      │       │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рочност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язи внутре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о слоя покр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с тканью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каса пр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ире, Н/с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с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рукавов с │10    │-      │10 (1,0)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сторонним    │(1,0)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е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рукавов с │10    │-      │10 (1,0)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иткой       │(1,0)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рукавов   │7     │-      │7 (0,7)  │-      │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наружного   │(0,7) │       │         │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Приказа ГУГПС МВД РФ от 20.12.2001 N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Относительное│5     │-      │5        │-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линение рукав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рабоче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Относительное│10    │-      │5        │-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величен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а рукав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рабоче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Стойкост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абразивному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носу рукав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66, 77 м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кл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рукавов с │150   │-      │300      │-      │3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сторонни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е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рукавов с │75    │-      │150      │-      │1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итк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рукавов   │20    │-      │40       │-      │4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наружн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Приказа ГУГПС МВД РФ от 20.12.2001 N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Стойкост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контактному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жигу рукав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ом 5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6, 77 мм пр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0 °C,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рукавов   │-     │-      │30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двусторонни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е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для рукавов с │3     │-      │5        │-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иткой и бе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но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Приказа ГУГПС МВД РФ от 20.12.2001 N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Масса рукав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ой 1 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 не бол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рукав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0,17  │-      │0,25     │-      │0,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0,26  │-      │0,34     │-      │0,3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0,35  │-      │0,45     │-      │0,4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6              │0,45  │-      │0,55     │-      │0,5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7              │-     │-      │0,6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9              │-     │-      │0,7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     │-      │1,2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Толщина     │0,35  │-      │0,35     │-      │0,3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еннего сло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я, м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рукавов диаметром 25 - 77 м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рукавов диаметром 89 м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рукавов диаметром 15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нижение показателей, указанных в п. п. 5 и 7 таблицы 1, после термического старения (п. 6.15) - не более 25% от нормированны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укава в процессе испытаний гидравлическим рабочим и испытательным давлением должны быть герметичны (кроме льня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комплект поставки рукавов должна входить эксплуатационная документация (паспор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5 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эксплуатационной документации (паспорте) на рукава в соответствии с ГОСТ 2.601 должны содержаться следующие свед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б изготовител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араметры и размеры рукав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комплект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приемк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и изготовител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тки по эксплуатации, транспортированию и хранен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Маркировка и упаковк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На каждом рукаве на расстоянии 150 мм от одного из концов должна быть нанесена маркировка, сохраняющаяся в течение всего срока эксплуатации, с указание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я или товарного знака предприятия-изготовител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его диаметра рукава, м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ы рукава, 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го давления, МП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ы изготовления (месяц, год).</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ругом конце рукава (внутренний конец скатки) должна быть нанесена маркировка, содержащая наименование предприятия-изготовителя или его товарный знак.</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предназначенные для поставки в районы с умеренным и холодным климатом, должны иметь дополнительную маркировку УХЛ.</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Рукава поставляются в скатках. Намотка рукава должна быть ровной, без выступающих кромок отдельных витков. Наружный конец рукава в скатке закрепляют перевязочным материалом, исключающим возможность механического повреждения рукав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Скатки рукавов помещают в полиэтиленовую пленку в виде рукава, ГОСТ 10354, с последующим термическим склеиванием или заворачивают в упаковочную ткань или другой упаковочный материал, обеспечивающий сохранность рукавов при транспортировании, и зашиваю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заказчиком допускается поставка рукавов без упаковк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На каждую упаковочную единицу (или на рукав без упаковки) наклеивают ярлык с указание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я предприятия-изготовител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его диаметра рукав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иматического исполнения (для УХЛ);</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ы изготовления (месяц, год);</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 нормативного докуме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 парт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 упаковочной единиц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ипуляционных знаков "Крюками не брать", "Боится нагрева" по ГОСТ 14192.</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на ярлыке должна быть ясной, четкой и сохраняться в течение всего срока транспортирования и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Вид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контроля соответствия качества напорных пожарных рукавов требованиям настоящих норм и технической документации проводят следующие испыта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ы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кационны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сдаточны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ционны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бъем видов испытаний приведен в таблице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1350"/>
        <w:gridCol w:w="1080"/>
        <w:gridCol w:w="1350"/>
        <w:gridCol w:w="1080"/>
        <w:gridCol w:w="945"/>
        <w:gridCol w:w="945"/>
      </w:tblGrid>
      <w:tr>
        <w:trPr>
          <w:trHeight w:val="360" w:hRule="atLeast"/>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яемые  </w:t>
              <w:br/>
              <w:t xml:space="preserve">показател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нкты настоящих </w:t>
              <w:br/>
              <w:t xml:space="preserve">норм       </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спытаний         </w:t>
            </w:r>
          </w:p>
        </w:tc>
      </w:tr>
      <w:tr>
        <w:trPr>
          <w:trHeight w:val="600" w:hRule="atLeast"/>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sz w:val="24"/>
                <w:szCs w:val="24"/>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w:t>
              <w:br/>
              <w:t xml:space="preserve">кие тре- </w:t>
              <w:br/>
              <w:t xml:space="preserve">бо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ы </w:t>
              <w:br/>
              <w:t>испыта-</w:t>
              <w:br/>
              <w:t xml:space="preserve">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ч- </w:t>
              <w:br/>
              <w:t xml:space="preserve">ные,     </w:t>
              <w:br/>
              <w:t xml:space="preserve">квалифи- </w:t>
              <w:br/>
              <w:t>кацион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w:t>
              <w:br/>
              <w:t>сдаточ-</w:t>
              <w:br/>
              <w:t xml:space="preserve">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ио-</w:t>
              <w:br/>
              <w:t>дичес-</w:t>
              <w:br/>
              <w:t xml:space="preserve">к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ерти-</w:t>
              <w:br/>
              <w:t xml:space="preserve">фика- </w:t>
              <w:br/>
              <w:t xml:space="preserve">цион- </w:t>
              <w:br/>
              <w:t xml:space="preserve">ные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Внутренний </w:t>
              <w:br/>
              <w:t xml:space="preserve">диамет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Длина      </w:t>
              <w:br/>
              <w:t xml:space="preserve">рука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br/>
              <w:t>(6.6.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Рабочее    </w:t>
              <w:br/>
              <w:t xml:space="preserve">давл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 Испытатель-</w:t>
              <w:br/>
              <w:t xml:space="preserve">ное давл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Разрывное  </w:t>
              <w:br/>
              <w:t xml:space="preserve">давл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 Температура</w:t>
              <w:br/>
              <w:t xml:space="preserve">хрупкости     </w:t>
              <w:br/>
              <w:t xml:space="preserve">покрыт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Прочность  </w:t>
              <w:br/>
              <w:t xml:space="preserve">связи         </w:t>
              <w:br/>
              <w:t xml:space="preserve">внутреннего   </w:t>
              <w:br/>
              <w:t xml:space="preserve">покрытия с    </w:t>
              <w:br/>
              <w:t>тканью каркас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 Относитель-</w:t>
              <w:br/>
              <w:t xml:space="preserve">ное удлинение </w:t>
              <w:br/>
              <w:t>рукава при ра-</w:t>
              <w:br/>
              <w:t>бочем давлени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 Относитель-</w:t>
              <w:br/>
              <w:t xml:space="preserve">ное увеличе-  </w:t>
              <w:br/>
              <w:t xml:space="preserve">ние диаметра  </w:t>
              <w:br/>
              <w:t>рукава при ра-</w:t>
              <w:br/>
              <w:t>бочем давлени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Стойкость </w:t>
              <w:br/>
              <w:t xml:space="preserve">к абразивному </w:t>
              <w:br/>
              <w:t xml:space="preserve">износ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Стойкость </w:t>
              <w:br/>
              <w:t xml:space="preserve">к контактному </w:t>
              <w:br/>
              <w:t xml:space="preserve">прожиг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Масса     </w:t>
              <w:br/>
              <w:t xml:space="preserve">рука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Толщина   </w:t>
              <w:br/>
              <w:t xml:space="preserve">внутреннего   </w:t>
              <w:br/>
              <w:t xml:space="preserve">слоя покрыт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br/>
              <w:t xml:space="preserve">(п. 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br/>
              <w:t>(6.6.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Термичес- </w:t>
              <w:br/>
              <w:t xml:space="preserve">кое стар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Маркиров- </w:t>
              <w:br/>
              <w:t xml:space="preserve">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Упаков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rPr>
          <w:rStyle w:val="DefaultParagraphFont"/>
          <w:rFonts w:ascii="Courier New" w:hAnsi="Courier New" w:eastAsia="Courier New" w:cs="Courier New"/>
          <w:color w:val="000000"/>
          <w:sz w:val="24"/>
          <w:szCs w:val="24"/>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бъем типовых испытаний устанавливают в зависимости от вносимых конструктивных или иных изменений, способных повлиять на основные параметры рукавов, и согласовывают в установленном порядк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На испытания представляют по три рукава каждого типа и разм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се испытания, если это не оговорено отдельно, проводят в нормальных климатических условиях по ГОСТ 15150 пр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е от 10 до 35 °C;</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й влажности воздуха 45 - 80%;</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мосферном давлении 84,0 - 106,7 кП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Испытательное оборудование и средства измерения должны иметь соответствующие свидетельства государственной поверк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оверку нормативно-технической документации (п. 4.1) проводят путем определения соответствия содержания документации на рукава требованиям настоящих нор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оверку соответствия рукавов требованиям п. п. 4.6, 4.7 проводят визуально.</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нутренний диаметр рукава (п. 1 таблицы 1) измеряют ступенчатым металлическим калибром (см. приложение, рисунок 2). Рукав натягивают на калибр усилием от руки без упора. Диаметр считается равным максимальному размеру ступени, на которую он натянут полность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Длину рукавов (п. 2 табл. 1) измеряют рулеткой с ценой деления не более 1 мм, длину участков на рукаве при измерении удлинения рукавов (п. 8 табл. 1) - линейкой с ценой деления не более 1 мм, наружные диаметры при измерении увеличения диаметра при рабочем давлении (п. 9 табл. 1) - штангенциркулем с погрешностью измерения не более 0,1 мм, толщину внутреннего слоя покрытия (п. 13 табл. 1) - толщиномером с погрешностью не более 0,01 м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6 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Для измерения длины рукава скатку раскатывают на ровной горизонтальной поверхности. Длину измеряют с погрешностью до 0,1 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Для определения толщины внутреннего слоя покрытия от любого конца каждого из рукавов отрезают образец длиной 20 - 30 м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разцах, подготовленных к испытанию, делают десять замеров в точках, расположенных на равном расстоянии друг от друга по длине окружности. У рукавов с двусторонним покрытием замеры толщины следует делать между продольными рифлениями. Затем отделяют от каркаса гидроизоляционный слой и измеряют толщину стенки рукава в тех же точк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ница между результатами замера толщины стенки рукава с гидроизоляционным слоем и без него составляет толщину внутреннего слоя покрытия, которую определяют как среднеарифметическое десяти значений, полученных при замера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юю толщину гидроизоляционного слоя покрытия рукавов Pср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ср = SUM --,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i - толщина гидроизоляционного слоя покрытия i-го образца, м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количество образц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Испытание на герметичность под действием испытательного давления (п. 4 табл. 1) проводят на рукавах в сборе с соединительными головками длиной (20 +/- 1) м. При поставке рукавов без головок навязка рукавов на головки осуществляется в соответствии с "Инструкцией по эксплуатации пожарных рукавов". Один конец рукава присоединяют к насосу, снабженному контрольным манометром, ГОСТ 2405, класс точности 1,5, со шкалой, обеспечивающей измерение давления в соответствии с п. 4 таблицы 1, а другой заглушают, например, перекрывным пожарным стволом. Рукав медленно наполняют водой при открытом стволе до полного удаления воздуха, после чего ствол перекрывают. Давление в течение 1 - 2 мин. поднимают до испытательного (п. 4 таблицы 1) и выдерживают (3,0 +/- 0,1) мин. Появление воды в виде капель не допуск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7 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тносительные удлинение рукава и увеличение его диаметра (п. 8 и 9 таблицы 1) проверяют аналогично п. 6.7. Рукав наполняют водой до полного удаления воздуха, давление в нем поднимают до 0,1 МП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авлении на трех контрольных участках рукава (в начале, середине и в конце) с помощью металлической линейки, ГОСТ 427, наносят контрольные метки исходной длины l0, равной (1000 +/- 1) мм, и замеряют штангенциркулем, ГОСТ 166, наружный диаметр d0. Давление в рукаве поднимают до рабочего (п. 3 таблицы 1) и выдерживают 2 - 3 мин. Замеряют длину l с погрешностью не более 1 мм и наружный диаметр d с погрешностью не более 0,1 мм на каждом контрольном участк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е удлинение эпсилон l вычис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l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силон l =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0 - исходная длин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при рабочем давлени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ое увеличение  диаметра  эпсилон  d  вычисляю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d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силон d =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0 - исходный диаметр, м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диаметр при рабочем давлении, м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величину относительного удлинения рукава и увеличения его диаметра принимают среднеарифметические значения показателей, полученных при замерах на трех участках рукав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оверку разрывного давления (п. 5 таблицы 1) проводят на образцах рукава длиной (1,0 +/- 0,1) м и испытывают в той же последовательности, как в п. 6.7. После заполнения рукава водой давление в нем поднимают в течение 1 - 2 мин. до разрыва. Если при испытании конец рукава вырывается из зажима, повторные испытания проводят на новом образце рукав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Для определения температуры хрупкости покрытия (п. 6 таблицы 1) от обоих концов рукава отрезают по одному образцу длиной 10 - 15 мм кажды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 виде колец устанавливают в приспособление (см. приложение, рисунок 3). Температуру в морозильной камере (типа КТХ-0,4-004) доводят до значения, равного заданному для рукавов этого типа (п. 6 таблицы 1), после чего образцы в приспособлении помещают в камеру, где выдерживают в течение (15 +/- 1) мин., затем камеру открывают и не позднее чем через 2 - 3 с щеки приспособления с образцами смыкают до упора. После этого образцы извлекают из приспособления и осматривают. При обнаружении трещин на линии перегиба образец считают не выдержавшим испытани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должны выдерживать все образц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очность связи внутреннего покрытия с каркасом (п. 7 таблицы 1) проверяют на разрывной машине маятникового типа со скоростью движения нижнего зажима (200 +/- 20) мм/мин. При этом усилие раздира полоски рукава шириной 50 мм определяют по динамометру с диапазоном измерения до 300 Н с погрешностью не более +/- 1% от измеряемой сил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любого конца рукава отрезают образец длиной 250 мм, из которого в направлении нитей основы вырезают две полоски шириной (50 +/- 1) мм. Один конец полоски расслаивают на длину 40 - 50 мм, остальную часть полоски делят на 10 равных частей отметками. Из образцов рукавов диаметром 25 мм вырезают одну полоску.</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оенные концы полоски закрепляют: один в подвижном, другой в неподвижном зажимах разрывной машины. При расслоении записывают показания динамометра при прохождении соответствующих отметок. Показатель прочности связи слоев на раздир каждого образца вычисляют как среднеарифметическое значение 20 показаний динамометра по двум полоскам, вырезанным из одного рукав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Стойкость к абразивному износу (п. 10 таблицы 1) определяют на образцах рукавов длиной (500 +/- 25) мм на испытательном стенде (см. приложение, рисунок 4). При этом образец рукава устанавливают в зажимных опорах, где образец совершает вращательное движение со скоростью 12 об./мин. Истирание производится шлифовальной шкуркой 14А25НМ, ГОСТ 5009, ширина 50 мм, совершающей возвратно-поступательное движение вдоль оси рукава со скоростью 2,2 м/мин., величина хода 80 мм, усилие прижатия шкурки к образцу рукава, находящемуся под избыточным давлением воды (0,50 +/- 0,01) МПа, составляет 105 Н, подача шкурки за один двойной ход каретки 2 - 4 мм. Количество двойных ходов каретки со шкуркой регистрируется счетчико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йкость рукава к абразивному износу оценивается количеством циклов до появления свищ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Стойкость рукава к контактному прожигу (п. 11 таблицы 1) определяют на образцах рукавов длиной 500 мм. Образец устанавливают в зажимных опорах и заполняют водой, удаляя при этом воздух. Давление внутри образца поднимают до (1,00 +/- 0,01) МПа и поддерживают его постоянным в течение испытания. Калильный стержень (см. приложение, рисунок 5) нагревают до температуры (450 +/- 25) °C и прижимают к образцу с усилием (4,0 +/- 0,1) 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йкость рукава к контактному прожигу определяют как время контакта калильного стержня с рукавом до образования свища. Время замеряют секундомером с погрешностью не более 0,1 с.</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Массу рукава длиной 1 м (п. 12 таблицы 1) определяют как частное от деления массы рукава в скатке на его длину. При этом массу рукава в скатке определяют взвешиванием на весах для статического взвешивания с ценой деления шкалы 0,1 кг, а длину рукава в скатке - так же, как в п. 6.6.1 настоящих нор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Термическое старение образцов рукавов (п. 4.3) проводят в термостате, удовлетворяющем следующим условия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лного обмена воздуха не менее трех и не более десяти раз в течение час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ание температуры в рабочем объеме 70 или 100 °C с отклонением от заданных значений не более +/- 1 °C.</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рукавов длиной 1 м помещают, подвешивая на нитях, в термостат. Расстояние между образцами и стенками термостата должно быть не менее 5 м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испытаний и температуру старения определяют в зависимости от типа рука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Приказа ГУГПС МВД РФ от 20.12.2001 N 8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а. - Приказ ГУГПС МВД РФ от 20.12.2001 N 8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термического старения образцы кондиционируют в течение 24 ч, а затем определяют прочность связи внутреннего слоя покрытия с тканью каркаса на раздир (п. 7 таблицы 1) и разрывное давление (п. 5 таблицы 1).</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равильность маркировки и упаковки проверяют внешним осмот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Нормативные ссыл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нормах использованы ссылки на следующие нормативные документ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03-88. ЕСКД. Стадии разработк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95. ЕСКД. Эксплуатационные документ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Приказа ГУГПС МВД РФ от 20.12.2001 N 8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6-89. Штангенциркули. Технические услов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27-75*. Линейки измерительные металлические. Технические услов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05-88. Манометры, вакуумметры, мановакуумметры, напоромеры, тягомеры и тягонапоромеры. Общие технические требова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009-82*. Шкурка шлифовальная тканевая. Технические услов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354-82*. Пленка полиэтиленовая. Технические услов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96. Маркировка груз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эксплуатации пожарных рукавов. М., 199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ГУГПС МВД РФ от 20.12.2001 N 8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Times New Roman" w:cs="Courier New"/>
          <w:sz w:val="24"/>
          <w:szCs w:val="24"/>
          <w:lang w:val="ru-RU" w:eastAsia="ru-RU" w:bidi="ru-RU"/>
        </w:rPr>
      </w:pPr>
      <w:r>
        <w:rPr>
          <w:rFonts w:eastAsia="Times New Roman" w:cs="Courier New" w:ascii="Courier New" w:hAnsi="Courier New"/>
          <w:sz w:val="24"/>
          <w:szCs w:val="24"/>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11:25Z</dcterms:created>
  <dc:creator/>
  <dc:description/>
  <dc:language>en-US</dc:language>
  <cp:lastModifiedBy/>
  <dcterms:modified xsi:type="dcterms:W3CDTF">2011-05-31T14:53:49Z</dcterms:modified>
  <cp:revision>3</cp:revision>
  <dc:subject/>
  <dc:title/>
</cp:coreProperties>
</file>