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культуры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спубликанская инспекция по охране труд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для учреждений культур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ППБ 13-01-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письмом Главного управления Государственной противопожарной службы МВД России от 14.09.1994 N 20/2.1./15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заместителем министра культуры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Приказом Министерства культуры Российской Федерации от 01.11.1994 N 7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 1 января 1995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ы Главным управлением Государственной противопожарной службы МВД Росс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аны в соответствии с "Правилами пожарной безопасности в Российской Федерации", введенными в действие 1 января 1994 г. Приказом Министерства внутренних дел Российской Федерации от 14 декабря 1993 г. N 576, и являются обязательными для театров, концертных залов, парков культуры и отдыха, зоопарков, планетариев, домов (дворцов) культуры, клубов, библиотек, музеев, выставок, картинных галерей, памятников истории и зодчества, учебных заведений отрасли культуры, независимо от форм собственности (в дальнейшем - учреждения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се здания и сооружения учреждений культуры, реставрационные мастерские, региональные центры реставрации, сезонные строения этих учреждений ежегодно перед открытием сезона, а также после реконструкции и ремонта должны быть проверены и приняты междуведомственными комисс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пожарной безопасности для кинотеатров, киноустановок, видеокомплексов и спортивных сооружений определяются специаль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чреждения культуры, имеющие свои киноустановки, при пользовании ими должны руководствоваться вышеуказанными специаль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Лица, виновные в нарушении Правил пожарной безопасности, несут уголовную, административную, дисциплинарную и иную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ряду с настоящими Правилами следует также руководствоваться стандартами, строительными нормами и другими утвержденными в установленном порядке нормативными документами, регламентирующими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пожарную безопасность учреждения культуры приказом по учреждению возлагается на одного из руководителей, а по структурным подразделениям - на руководителей цехов, мастерских, складов, участков, а также ответственных лиц за исправное состояние автоматических средств обнаружения и тушения пожаров, противопожарного занавеса, водопроводных сетей, дымовых люков и другого противопожа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се работники учреждений культуры должны знать Правила пожарной безопасности и строго выполнять их на рабочих местах, а к лицам, нарушающим требования пожарной безопасности, руководитель учреждения обязан принимать своевременные меры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заключении договора на проведение гастролей, представлений и организацию выставок с другими организациями руководитель учреждения обязан проинформировать органы Государственного пожарного надзора о намечаемых мероприятиях и местах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нцертные коллективы, осуществляющие гастроли, должны быть обеспечены следующе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руководителя учреждения о назначении ответственных лиц за обеспечение охраны труда и пожарной безопасности при проведении гастр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ом учета или списком лиц с росписью, прошедших инструктаж по технике безопасности при гастро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й инструкцией по технике и пожарной безопасности при проведении гастрольных спектаклей и конце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ами на огнезащитную обработку деко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м местной постоянно действующей комиссии по приемке декорационного оформления спектакля, конце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новь поступающие на работу должны пройти противопожарный инструктаж, без которого они не могут быть допущен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Со всеми работниками учреждения культуры не реже одного раза в год должен проводиться повторный противопожа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Инструктируемые должны ознаком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озможными причинами возникновения пожаров и мерами их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частками, наиболее опасными в пожарном отношении, в которых запрещается курить, применять открытый огонь и необходимо соблюдать другие меры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актическими действиями в случае возникновения пожара (вызов пожарной охраны, использование первичных средств пожаротушения, эвакуация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 электриками, машинистами сцены, реставраторами и лицами, занятыми на пожароопасных участках, должен проводиться пожарно-технический минимум по специаль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Каждый работник учреждения культуры при обнаружении нарушений Правил пожарной безопасности, грозящих возникновением пожара, обязан принять немедленные меры к их устранению и проинформировать об этом руководителя учреждения или лицо, его заменя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учреждениях культуры с числом работающих 15 и более человек могут быть организованы добровольные пожарные дружины из состава рабочих и служа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о всех учреждениях культуры должна быть инструкция о мерах пожарной безопасности (см. приложение 1), определяющая действия административно-технического, художественного и обслуживающего персонала в случае пожара, и план эвакуации людей и ценностей, которые должны быть изучены всем персоналом. План эвакуации и инструкции должны быть вывешены на видном месте в комнате главного администратора и в дежурном помещении пожарной охраны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музеях и картинных галереях, кроме того, должен быть разработан план эвакуации экспонатов и других ценностей, а в цирках и зоопарках - план эвакуаци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оведение в музеях и картинных галереях вечеров, собраний и других мероприятий с массовым пребыванием людей может быть допущено только в помещениях, специально оборудованных для этих целей в полном соответствии с требованиями пожарной безопасности. Использование для подобных целей помещений памятников культуры допускается с согласия на это органов охраны памя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Стеллажи для хранения книг и фондов в музеях, библиотеках и других учреждениях культуры должны быть металл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учреждениях культуры должен быть установлен строгий контроль за производством огне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учреждения обязан издать приказ, которым подробно определить порядок проведения огневых работ с учетом специфических условий объекта с выдачей наряда-допуска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тветственность за обеспечение мер пожарной безопасности при проведении огневых работ в учреждении культуры несет директор (руководитель учреждения), зам. директора, главный инженер (прораб), начальник цеха, мастерской, лаборатории, заведующий отделом, складом и т.п., где будут производиться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о всех случаях при огневых работах должен выставляться пожарный пост из числа работников мест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 окончании работы учреждения культуры должны быть осмотрены все его помещения и приняты меры к устранению нарушений, могущих вызвать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помещений устанавливается руководителем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о всех учреждениях культуры рядом со сценой (эстрадой, ареной цирка, при входе в помещение, картинную галерею и т.п.) должно быть размещено дежурное помещение пожарной охраны, в котором должны находиться запасные ключи от все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о время спектаклей, просмотров и генеральных репетиций на сцене театрально-зрелищного учреждения должен быть установлен пожарный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спектаклей, концертов и других массовых мероприятий при отсутствии на сцене пожарных пос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 театрах, музеях, картинных галереях, цирках, киноконцертных залах, библиотеках и других крупных учреждениях культуры приказом руководителя учреждения организуется пожарно-техническая комиссия, в которую должны входить зам. директора, главный инженер (инженер), заведующий постановочной частью, заведующий электроцехом, инженер-строитель (прораб), инженер по охране труда, начальник местной пожарной охраны и главный хра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о всех учреждениях культуры не менее одного раза в шесть месяцев должны проводиться учебные тревоги по отработке действий персонала во время пожара. Занятия с персоналом, учащимися и студентами проводить по договоренности с ближайшей пожарной частью не реже одного раза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Должностные лица учреждения культуры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1. Директор-распорядитель (заместитель директора) театра, дома (дворца) культуры, цирка, музея, картинной галереи, библиотеки, парка культуры, зоопарка, реставрационного центра, проректор учебного заведения, заведующий клубом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своевременным выполнением противопожарных мероприятий и выполнением предписаний Государственного пожарного надзора лицами, ответственными за противопожарное состояние цехов, мастерских, складов, участков помещений и т.п., а также за строгим соблюдением противопожарного режима в учре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проведения массовых мероприятий при неисправных или выключенных противопожарных устройствах и средствах пожаротушения (противопожарный занавес, дымовые люки, дренчерная и спринклерная системы, автоматическая пожарная сигнализация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по недопущению использования декораций, сценического оформления драпировок, не обработанных огнезащитными составами, а также применение в театральных постановках открытого огня (свечи, факелы, огневые эффекты, пиро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оизводить проверку несения службы пожарной и сторожевой охран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2. Главный администратор (админист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трогое соблюдение противопожарного режима в зрительных и экспозиционных залах, фойе и кулуарах во время проведения спектаклей, концертов и других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установки в зрительных залах приставных стульев, закрытия дверей выходов на труднооткрывающися запоры, загромождения путей эвакуации, курения в запрещенных местах, применения нагревательных приборов в помещениях, кроме специально отведенных для этой цели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занятия с билетерами и гардеробщиками по эвакуации зрителей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эвакуацию зрителей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3. Главный инженер (инженер, про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и возглавлять работу пожарно-технической комиссии объекта, а также обеспечить организацию проведения противопожарного инструктажа и инструктажа на рабочих местах с лицами, вновь поступающими на работу, и пожарно-технического минимума с работникам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вать разрешения на проведение временных огневых работ и осуществлять контроль за правильным и безопасным их прове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соблюдением требований пожарной безопасности при производстве строительно-монтажных и ремонтно-реставрационных работ, следить за техническим состоянием противопожарного водопровода, спринклерных и дренчерных установок, автоматических систем сигнализации и других противопожарных устройств, своевременным выполнением предписаний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4. Инженер-электрик (заведующий электроцехом, старший электроосветитель), старший художник по св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работу всех электроосветителей и электриков учреждения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повседневный контроль за техническим состоянием, неисправностью, эксплуатацией электросетей, электрооборудования и аппаратов светового эффекта, а также за состоянием защиты электросетей от токов короткого замыкания и пере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воевременность проведения профилактических осмотров и ремонтов электрооборудования с обязательным оформлением соответствующих документов и устранением нарушений в электросети, могущих привести к пожарам и загор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5. Заведующий (руководитель) художественной или постановочной частью (старший машинист сц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противопожарного режима на сцене, в артистических и всех подразделениях (цехов, мастерских и других помещений) постановоч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соблюдением требований пожарной безопасности при проведении огневых работ, а также огнезащитной обработки жестких и мягких деко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использования в спектаклях и постановках не обработанных огнезащитным составом сгораемых мягких и жестких декораций и примен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о окончании спектакля разборку всех декораций и складирования их в специальные помещения, а мягких декораций - в сейфы (или скатаны и подтянуты к колос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6. Инспектор манежа ци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блюдение противопожарного режима артистами и униформистами во время представлений и репетиций на арене цирка и в репетиционных з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инструктаж и проверку знаний правил пожарной безопасности артистами и униформи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быструю и спокойную эвакуацию зрителей, а также ценностей и животных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7. Главный хранитель (хранитель) музея, картинной галереи, памятника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соблюдением противопожарного режима в экспозиционных залах, хранилищах и реставрационных мастерских и выполнением установленных правил пожарной безопасности подчиненными работникам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план эвакуации людей и экспонатов на случай возникновения пожара и обеспечить изучение и отработку его все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дания, помещения и террито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 зданиям, в которых размещены учреждения культуры, должен быть обеспечен свободный доступ и подъезд пожарных машин. Противопожарные разрывы между зданиями, проезды и подъезды не должны использоваться для складирования материалов, оборудования и стоянки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учреждениях культуры курение запрещается, за исключением специально отведенных мест и артистических гримуборных. О запрещении курения на видных местах должны быть сделаны надписи. Установка мягкой мебели в местах курения запрещается. В курительных комнатах (местах) и артистических гримуборных должны быть установлены несгораемые пепельницы или урны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учреждениях культуры сгораемые конструкции, декорации, сценическое оформление (сценическая коробка, колосники, трюмы, подвесные мостики, рабочие галереи, чердаки здания, материалы для акустической отделки стен и потолков зрительных залов, а также драпировки, деревянные конструкции передвижных цирков и другие) должны быть обработаны (пропитаны) огнезащитным составом. Периодичность обработки определяется огнезащитным действием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наличии лицензии пропитка может производиться непосредственно учреждение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а все мягкие и жесткие декорации, деревянные конструкции, подвергшиеся огнезащитной обработке, должен быть составлен акт в двух экземплярах, один из которых передается заказчику, а 2-й хранится в организации, производившей пропи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Администрация учреждения культуры обязана ежеквартально производить проверку качества огнезащитной обработки декораций и сгораем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траты огнезащитными составами и пропитанными материалами декораций и сгораемых конструкций своих свойств должен быть составлен об этом акт на объект и проведена повторная обраб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Во всех учреждениях культур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одить на территории объекта костры, сжигать производственные отходы и му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входы на чердаки, проходы в складах, книгохранилищах, кулуары, лестничные клетки и другие пути эвакуации людей, а также хранить в чердачных помещениях какие-либо предметы и сгораем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ь открытыми входы на чердаки и в подв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по окончании рабочего дня неубранными цехи и другие производстве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ез присмотра включенное электрооборудование, электроприборы и токо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а помещений с применением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ание замерзших водопроводных, канализационных и других труб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различными электронагревательными приборами в местах, не согласованных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легковоспламеняющиеся и горючие жидкости, а также другие огнеопасные материалы без разрешения органов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всякого рода перепланировку помещений и возведение строений без согласования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плять чердачные перекрытия, производить засыпку перегородок сгораемыми материалами (опилками, торфом и т.п.), а также устанавливать пустотные перегородки из 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жать помещения книгами и материалами сверх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жилые помещения и допускать временное проживание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ение на сцене, применение открытого огня (факелы, свечи, канделябры и т.п.), дуговых прожекторов, а также производство выстрелов, фейерверков и огнев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пиротехнических изделий кустарным способом, а также хранение эт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о всех учреждениях культуры запрещается сдача помещений в аренду без согласования с органами Государственного пожарного надзора, а сдача памятников культуры - без дополнительного согласования со специально уполномоченными государственными органами охраны памятников истории и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 учреждениях культуры запрещается применять синтетические горючие материалы, искусственные ткани из волокон (пенопласт, поролон, перороль и другие) для декораций, отделки коридоров, лестничных клеток, путей эвакуации сценического оформления, а также ковры и ковровые доро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Количество зрителей в залах учреждений культуры не должно превышать числа посадочных мест, указанных в техническом паспорте, а число артистов на сцене, с учетом эвакуационных выходов, должно определяться из расчета 0,75 кв. метра площади на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Мойка планшета сцены должна производиться водным раствором, содержащим огнезащитны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 учреждениях культуры хранение легковоспламеняющихся и горючих жидкостей допускается в несгораемых закрытых шкафах или ящиках, в специально отведенных местах, безопасных в пожарном отношении, в количестве не более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отивопожарный занавес должен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 Запрещается установка декораций под противопожарным занавесом (на крас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о окончании спектакля (репетиции) противопожарный занавес должен немедленно опускаться и плотно примыкать эластичной "подушкой" к планшету сцены. Песочный затвор должен быть заполнен чистым песком, подъемно-опускной механизм отрегулирован так, чтобы средняя скорость опускания занавеса была не менее 0,2 м/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В залах учреждений культуры вместимостью менее 800 человек, где не имеется противопожарного занавеса, портальный проем должен защищаться дренчерной установкой (водяной завес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Во избежание примерзания в холодное время года клапаны дымовых люков должны быть хорошо утеплены и не реже одного раза в 10 дней проверяться на безотказность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Проемы в стенах и лестничных клетках сценической части должны быть защищены противопожарными самозакрывающимися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Перекрытия сейфов для хранения мягких декораций должны быть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При оформлении постановок должен быть обеспечен свободный круговой проход шириной не менее одного метра вокруг планшета сцены, а также свободные проходы к эвакуационным выходам. Во время затемненных сцен освещение прохода должно осуществляться световой электродорогой. Все двери и выходы со сцены должны быть свободными и содержаться в состоянии постоянной готовности для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По окончании спектакля все декорации и бутафория должны быть разобраны и убраны со сцены, а театральные костюмы из артистических уборных сданы в костюмерные скл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 пределах сценической коробки учреждения культуры одновременно могут находиться декорации и сценическое оформление не более чем для двух спектаклей. Места хранения декораций на сцене должны быть обозначены четки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е декорации должны храниться в специальных складах (кладовых, сараях, сейфах и т.д.) учреждения культуры. Декорации, снятые с репертуара спектаклей, должны быть незамедлительно вывезены за пределы зрелищного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Внутри декорационных складов должны оставляться проходы шириной не менее 1,5 метра, а для хранения декораций устраиваться специальные отс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Устройство антресолей в бутафорских и мебельных цехах, декорационных складах, на сценах, в карманах и других помещениях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Хранение декораций, бутафории, деревянных станков, откосов, инвентаря и другого имущества в трюмах, на колосниках, рабочих площадках, чердаках, под лестничными маршами и площадками, а также в подвалах, расположенных под зрительным залом и не имеющим обособленных выходов наруж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Трюмы, колосники и рабочие площадки должны быть всегда свободны и содержаться в чистоте и порядке. Не допускается устраивать в трюмах какие-либо подсобные мастерские, кладовы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Концы канатов для подъема декораций на рабочих площадках должны быть отделены друг от друга и подвешены на специальные крю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После окончания спектаклей все артистические гримировочные помещения должны быть убраны и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Чистка париков и костюмов бензином, эфиром и другими легковоспламеняющимися и горючими жидкостями запрещается. Глажение костюмов и белья разрешается производить только в специально отведенных для этой цели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В помещениях костюмерных между вешалками должны предусматриваться свободные проходы. Центральный проход должен быть не менее 1,2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Лица, принимающие одежду в помещение костюмерной, обязаны требовать удаления из карманов спичек и зажиг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Готовая продукция по мере ее изготовления должна убираться из цехов и мастерских в складские помещения, а цехи и мастерские после окончания работ - тщательно очищаться от горючих и других производственн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Варка клея должна производиться только в электроклееварках, установленных в специально отведенных для этой цели местах на несгораемых основаниях. Место около клееварки должно быть постоянно чистым и ничем не загромо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 содержаться в исправном состоянии и освещаться в ночное время. Подъезды к объектам и проезды по их территории должны иметь твердое покрытие, а в зимнее время регулярно очищаться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Установка решеток на окнах здани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отдельных случаях, в порядке исключения, по согласованию с местными органами Государственного пожарного надзора и милиции, допускается установка раздвижных решеток в помещениях касс, складов только на окнах перв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данного пункта не распространяется на памятники культуры, в которых решетки являются элементами архитектуры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Руководители учреждений культуры, на территории которых имеются водопроводные колодцы с пожарными гидрантами и другие источники водоснабжения, обязаны обеспечить очистку их от снега, а также содержание в исправном состоянии световых указателей установленного образца для освещения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у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се учреждения культуры должны быть обеспечены необходимым количеством эвакуационных выходов, в соответствии с установленными нормами для этих зданий. Из зрительного, экспозиционного и выставочного залов, в помещениях для содержания животных в цирках и зоопарках, а также яруса или балкона во всех случаях должно быть не менее двух выходов. Количество и ширина выходов должны соответствовать расчету безопасной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Ширина проходов принимается не менее 1 метра, а проходов, расположенных против выходов, - не менее ширины сами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се двери эвакуационных выходов должны открываться только по ходу движения людей из помещений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на путях эвакуации турникеты и другие устройства, препятствующие свободному про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площадки и марши лестничных клеток, устанавливать зеркала, устраивать фальшивые двери, имеющие сходство с настоящи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ть двери выходов на замки и труднооткрывающиеся запоры при проведении мероприятий, за исключением специально предусмотренных пунктов контроля доступа в музеях и библиоте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зрительных залах все кресла (стулья) должны быть соединены в рядах между собой и прочно прикреплены к полу. Незакрепленные кресла (стулья) допускаются только в ложах с количеством мест не более 12 при наличии самостоятельного выхода из ложи. В зрительных залах, используемых для танцевальных вечеров, с количеством мест не более 200, как исключение, крепление стульев к полу может не производиться при обязательном соединении их в рядах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асстановка кресел в зрительных залах должна производиться в соответствии с действующими нормам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оличество мест в ряду (в зависимости от расположения проходов, конструкции кресел) и расстояние между рядами и спинками сидений в театрально-зрелищных учреждениях должны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2025"/>
        <w:gridCol w:w="2025"/>
        <w:gridCol w:w="256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w:t>
              <w:br/>
              <w:t>планировки мест</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непрерывных мест в ряду</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ьшее    </w:t>
              <w:br/>
              <w:t xml:space="preserve">расстояние между </w:t>
              <w:br/>
              <w:t xml:space="preserve">спинками сидений </w:t>
              <w:br/>
              <w:t>смежных рядов, в м</w:t>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односторонней </w:t>
              <w:br/>
              <w:t xml:space="preserve">эвакуац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двухсторонней </w:t>
              <w:br/>
              <w:t xml:space="preserve">эвакуации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откими      </w:t>
              <w:br/>
              <w:t xml:space="preserve">рядам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ными рядам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домах (дворцах) культуры и клубах наибольшее количество мест в ряду в зависимости от расстояния между рядами (спинками сидений) должно соответ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025"/>
        <w:gridCol w:w="1890"/>
        <w:gridCol w:w="256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w:t>
              <w:br/>
              <w:t xml:space="preserve">между рядами  </w:t>
              <w:br/>
              <w:t xml:space="preserve">(м)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ьшее количество мест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прохода  </w:t>
              <w:br/>
              <w:t>между рядами (м),</w:t>
              <w:br/>
              <w:t xml:space="preserve">не менее     </w:t>
            </w:r>
          </w:p>
        </w:tc>
      </w:tr>
      <w:tr>
        <w:trPr>
          <w:trHeight w:val="60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односторонней </w:t>
              <w:br/>
              <w:t xml:space="preserve">эвакуации   </w:t>
              <w:br/>
              <w:t xml:space="preserve">ряд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двухсторонней</w:t>
              <w:br/>
              <w:t xml:space="preserve">эвакуации  </w:t>
              <w:br/>
              <w:t xml:space="preserve">рядов    </w:t>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Устройство откидных сидений не рекомендуется. При применении откидных сидений ширина ряда может быть уменьшена на 0,06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ланировке мест длинными рядами продольные проходы должны располагаться вдоль боковых стен зала. Устанавливать дополнительные (приставные) стулья и строфантенны (боковые откидные сиденья) и стоять в проходах зрительного зал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ремя эвакуации зрительного зала определяется пропускной способностью отдельных проходов и длиной эвакуационных путей, наиболее удаленных от выходов зрителей. Эвакуация зрителей должна быть обеспечена не менее чем через два прохода, рассредоточенных по периметру зрительн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ад дверями эвакуационных выходов должны быть световые табло "Выход" или соответствующее графическое изобра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роходы должны вести к выходам без каких-либо разветвлений и без создания встречных или пересекающихся потоков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Ковры и ковровые дорожки в зрительных, выставочных и экспозиционных и читальных залах, фойе, вестибюлях и других помещениях с массовым пребыванием людей должны быть жестко прикреплены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В экспозиционной части музеев, выставок, картинных галерей и памятников культуры проходы между витринами и щитами должны быть шириной не менее 2 м, а главных проходов -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Выходы из подвалов помещений в зданиях музеев и картинных галерей, занятых под административно-хозяйственные помещения, должны быть обособлены от входов в экспозиционные залы и 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На путях эвакуации в крупных музеях и библиотеках должны быть установлены световые указатели направления движения к выходу и должна включаться система звукового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иловое и осветительное электрооборудование, электропроводка и электроустановка учреждений культуры должны выполняться и эксплуатироваться в строгом соответствии с Правилами устройства электроустановок и Правилами технической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се токоведущие части, распределительные устройства, аппараты и измерительные приборы, а также предохранительные устройства различного типа, рубильники и все прочие пусковые аппараты и приспособления должны монтироваться только на несгораемых основаниях (мрамор, текстолит, гетинакс, асбест, асбоцемен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Электроснабжение учреждений культуры должно осуществляться не менее чем от двух независимых друг от друга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питания аварийного освещения учреждений культуры должны быть установлены аккумуляторные батареи, рассчитанные на работу аварийного освещения не менее 1 часа. Аварийное освещение должно включаться одновременно для всего здания автоматически при выключении рабоче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Аварийное освещение должно выполняться с применением ламп накаливания. Для аварийного освещения могут быть установлены специальные светильники. Установка каких-либо местных выключателей или штепсельных разъемов в сети аварийного освещ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Устройство всякого рода электрореклам и иллюминаций снаружи зданий учреждений культуры допускается только по согласованию с органами Госэнерг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еисправные участки сети должны немедленно обесточиваться и заменяться исправными электропроводами. Результаты произведенной проверки должны отраж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аспределительные электрощиты, электродвигатели и пускорегулирующие аппараты должны периодически осматриваться и очищаться от пыли. Доступ к электрощитам, электродвигателям и аппаратам должен быть всегда свободен. В случае перегрева электродвигателей они должны быть немедленно отключены до устранени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Аппаратные (или регуляторные) помещения должны быть отделены от сцены и других помещений противопожарными преградами (стенами, перекрытиями, дверями), а смотровые люки должны иметь несгораемые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ся электроаппаратура для регулирования напряжения (реостаты, автотрансформаторы, дроссельные катушки, пусковые реостаты и т.п.) должна располагаться лишь в аппара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омещениях сценической коробки театров, запасниках музеев, хранилищах книг вся стационарная электросеть должна быть заключена в металлические газовые трубы или проложена бронированным каб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Для снятия напряжения должны быть установлены общие рубильники в несгораемых нишах (тамбурах) или помещениях, закрываемых на замки, ключи от которых должны находиться в дежурном помещении пожарной охраны или у дежурных электриков учреждения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ереносные электрические светильники должны быть защищены предохранительными сетками и снабжены крючками для их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ля подключения передвижных приемников тока и переносных светильников должны применяться гибкие провода в резиновой оболочке. Применение временной электропроводки, а также установка каких-либо предохранительных и распределительных щитов открытого типа в пределах сценической короб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устройстве софитов и рамп должны применяться только несгораемые материалы. Прожекторы и софиты должны отстоять от декораций и сгораемых конструкций на расстоянии не менее 0,5 м. Расстояние от линзового прожектора до сгораемых декораций должно быть не менее 2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менение в прожекторах и софитах горючего целлофана и других сгораемых светофильтров взамен стекол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Между деревянной рампой сцены и кожухами электросветильников должен быть проложен асбест толщиной 8 - 10 мм, а все переносные электрофонари (подсветы), устанавливаемые на сцене, должны защищаться с наружной стороны асбестовыми ковриками. Софиты на сцене, не имеющие светофильтров и используемые для рабочего освещения сцены, должны быть закрыты обыч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У всех софитов со стороны света должна устанавливаться защитная металлическая сетка, предупреждающая выпадение стекол светофильтров и осколков разорвавшихся колб электро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Электропроводка и кабели, идущие от прожекторов и фонарей к месту их включения в сеть, необходимо располагать так, чтобы они не подвергались механическим поврежд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ри установке подсветов непосредственно на пол планшета под них должны укладываться асбестовые ков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Мягкие драпировки, применяемые в осветительных ложах, со стороны электроприборов должны быть по всей длине защищены асбестовой прокладкой или пропитаны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качестве мягких драпировок могут использоваться декоративные стеклотк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Расстояние между сгораемыми стендами, драпировками, экспонатами и светильниками с электролампами накаливания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се электродвигатели, электросветильники, рубильники, пускатели и распределительные устройства в пределах сцены, в мастерских, цехах, складах и других пожароопасных помещениях должны быть пыленепроницаемого или закрытого исполнения, а рубильники (выключатели) для отключения всей электросети вынесены в коридоры и заключены в специальные несгораемые шкафы (ни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Светильники, электрощиты и распределительные устройства в библиотеках должны быть закрытого исполнения, а электропроводка - выполняться с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менение электронагревательных приборов в учреждениях культуры, кроме специально отведенных для этой цели мест, запрещается. Переносные электронагревательные приборы по окончании рабочего дня должны сдаваться в охрану или специально выделенным лицам, а их выдача - производиться под расписку. В гримерных цехах щипцы для завивки волос должны нагреваться только в электроприборах специаль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од всеми электрическими утюгами в пошивочных цехах в местах глажения должны быть установлены устойчивые несгораемые подставки. Подключение в сеть электроутюгов должно осуществляться с помощью шнуров в резиновых шлан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Для отключения электроустановок и электрических сетей во всех помещениях, за исключением мест круглосуточного дежурства, по окончании работы музеев, картинных галерей, памятников культуры должен быть установлен общий рубильник (отключающее устройство) на главном распределительном щите, расположенном вне помещений экспозиций и хранения музей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Система электропитания всех противопожарных устройств (автоматических систем пожарной сигнализации, противопожарного занавеса, насосов-повысителей, дымовых люков и других) должна обеспечивать быстроту их пуска и непрерывность работы. Для этой цели необходимо иметь надежные пусковые устройства, питающиеся от двух независимых электроисточников. В здании зрелищного учреждения на сцене, в помещении пожарной охраны, насосной станции, пункта централизованной охраны музея, библиотеки должны быть установлены пусковые кнопки для приведения в действие насосов-повы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Контролеры, смотрители, билетеры, хранители, работники библиотек и дежурные администраторы учреждений культуры должны быть обеспечены электрическими ручными фонарями на случай отсутствия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Все здания музеев, картинных галерей, памятников культуры, клубов, библиотек и других учреждений культуры должны оборудоваться молниезащитными устройствами в соответствии с требованиями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пециальны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еатры, музеи, зоопарки, картинные галереи, выставки, библиотеки и учебные за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Эксплуатация зданий театров, цирков, зоопарков, учебных заведений, дворцов культуры, музеев, библиотек и помещений, связанных с массовым пребыванием людей, допускается при наличии разрешения органов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Театры, музеи, цирки, зоопарки, картинные галереи, хранилища редких книг и рукописей, фондов музеев, экспозиционные залы, пожароопасные мастерские, лаборатории, склады должны иметь центральное отопление, противопожарный водопровод, прямую телефонную связь с пожарной частью города или населенного пункта и оборудованы автоматической пожарной сигнализацией с дымовыми извещателями и автоматически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оизводить хранение редких книг и рукописей, фондов музеев и картинных галерей в сгораемых зданиях и помещениях, а также совместно с другими пожароопасными веществами и материал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верные проемы в несгораемых стенах хранилищ фондов, запасниках, хранилищах редких книг и рукописей, реставрационных мастерских и пожароопасных помещениях музеев и картинных галерей должны защищаться самозакрывающимися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Покрытие полов и звукоизоляции с применением синтетики в зданиях музеев, картинных галерей, памятников культуры допускается с использованием только нетоксичных несгораемых и трудно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дсобные помещения, мастерские, фотолаборатории, склады хозяйственного оборудования, реставрационные мастерские, и т.п., как правило, должны размещаться вне главного здания музея или картинной галереи. В отдельных случаях расположение этих вспомогательных помещений в основных зданиях музеев или картинных галерей может быть допущено при условии отделения их от экспозиционных залов, хранилищ и путей эвакуации людей противопожарными ст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Хранилища редких книг и рукописей, фондов музеев и картинных галерей должны быть оснащены автоматическими средствами сигнализации и пожаротушения, независимо от наличия разделения на отсеки несгораемыми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В хранилищах музеев и картинных галерей ширина главных проходов должна быть не менее 2,5, а расстояние между фондовым оборудованием - не менее 0,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Территория музеев, картинных галерей, памятников и выставок в ночное время должна осве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В экспозиционных залах музеев и библиотек все предметы хранения из органических материалов повышенной горючести (сухие растения, газовые ткани, изделия из пуха и т.п.), легко подверженные тлению, должны храниться в застекленных витринах и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Ремонтные и другие хозяйственные работы в экспозиционных залах и хранилищах музеев и картинных галерей должны производиться только после согласования с главным хранителем (заведующим фон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В хранилищах книжных фондов музеев и библиотек должны быть обеспечены проходы между стеллажами: главный проход - 1,2 м, рабочие - 0,75 м, а также боковые обходы между стеной и стеллажами - не менее чем по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Наружные пожарные лестницы, а также ограждения на крышах зданий театрально-зрелищных и культурно-просветительных учреждений должны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Огнетушители и средства вызова пожарной помощи, находящиеся в подразделениях учреждения, передаются под ответственность (сохранность) начальников (руководителей) структурных подразделений (цехов, отделов, служб, лабораторий, складов и других должност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Цирки и зоо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а каждое здание цирка, зоопарка составляется технически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крытие цирков "Шапито" должно быть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мещение кухни для приготовления пищи животным должно быть выгорожено несгораемыми конструкциями (стена, перекрытия) от цирковых помещений. Варка пищи на временных плитах, электроплитах должна быть согласована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редвижные цирковые учреждения должны бить удалены от других строений и сооружений на расстояние не менее ширины улицы, а сооружения для мотогонок - не менее 5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Автомобили, фургоны, прицепы, на которых смонтировали передвижные электростанции, должны отстоять от жилых, общественных и прочих строений не менее чем на 10 метров и не загораживать пути эвакуации зрителей и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Манеж цирка должен отделяться от зрительной части здания барьером шириной не менее 0,5 м и иметь расстояние до первого ряда зрительских мест не менее 1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з помещений для животных (конюшни, слоновники и др.) должно быть не менее двух самостоятельных выходов наружу. Все ворота, в том числе и запасные, должны закрываться только на легкооткрывающиеся за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конюшне должно быть в достаточном количестве поводьев, уздечек и покрывал, необходимых для вывода лошадей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Для рабочего освещения манежа цирка должна применяться герметическая электроосветительная арматура типа подпалуб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 летних цирках, зооцирках должно быть обеспечено надежное устройство электротех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борки цирка "Шапито" необходимо тщательно проверить электропроводку и установку электро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светительных приборов под куполом цирка должно исключать возможность соприкосновения с деревянными конструкциями и раскачивания при сильном вет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Лампы автоэффектов должны быть защищены цветными стеклянными светофильтрами или прозрачными несгораемыми пленками и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Электропроводка и светильники, расположенные и помещениях для животных, должны иметь ограждении из проволочного каркаса, а электролампочки заключаться в стеклянные колпаки. В помещениях для обезьян, хищников и крупных животных электропроводка должна быть скры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летки хищных животных должны быть только передвижными (на колесах) и располагаться вблизи главного артистического выхода на цирковую ар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Транспортировка животных должна производиться на исправных автомашинах, обеспеченных огнетушителями и асбестовыми или грубошерстными тка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ить в кузове автомашины совместно с животными аккумуляторы, кислоты, спирт, ацетон, бензин и другие опасные в пожарном отношении вещества и материал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конюшне допускается устройство фуражной с суточным запасом фуража для животных. Основные запасы фуража должны храниться в специальных складских помещениях на хозяйственном д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Перевозимые и переносные террариумы (клетки) в зоопарке должны выполняться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Лампы накаливания зеркальные и инфракрасные лампы, используемые для обогрева животных, должны быть защищены металлическим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В помещениях зданий зоопарков, предназначенных для содержания и экспозиции животных, запрещается оборудование жилых, конторских и производственных помещений. В них могут быть предусмотрены только рабочие кабинеты и лаборатории, необходимые для непосредственного обслуживания животных да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 каждом здании зоопарка должна быть графическая схема или текстовое описание размещения электрорубильников, выключателей, водопроводных кранов, пожарных гидрантов, вентиляционных установок, компрессоров, приборов отопления и т.п. Такие схемы или описания должны храниться в определенных местах на случай аварии, пожара и т.п. и быть доступными для пользования в люб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Ответственность за противопожарное состояние цехов, мастерских, участков, складов, гаражей, инженерных сетей и других структурных подразделений, входящих в состав учреждений культуры, а также за исправность и сохранность средств пожаротушения несут руководители этих структу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амятники культуры и деревянного зод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тветственность за противопожарное состояние памятников культуры, сданных в аренду организациям и учреждениям, возлагается на руководителей арендующих организаций и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Музеи-заповедники должны быть обеспечены противопожарным водоснабжением, средствами пожаротушения и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установке памятников деревянного зодчества место их размещения и необходимые противопожарные разрывы должны быть согласованы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памятниках деревянного зодчества, при отсутствии на их территории несгораемых зданий и помещений, в каждом отдельном случае по согласованию с органами охраны памятников может быть допущено хранение музейных ценностей в деревянных зданиях, обработанных огнезащитным составом и оборудованных автоматическими средствами обнаружения и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реставрации зданий памятников культуры и разработке противопожарных мероприятий соответствующие решения должны приниматься по каждому объекту с учетом особенностей зданий и их художественной ценности. Если памятник культуры восстанавливается в первоначальном виде без замены сгораемых конструкций, то последние должны обрабатываться огнезащитными составами, допущенными к применению в музеях, не оказывающими вредного воздействия на материалы памя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тех случаях, когда при эвакуации в зданиях памятников культуры не отвечают предъявленным к ним требованиям и исключена возможность устройства дополнительных выходов, необходимо ограничить одновременное нахождение в этих зданиях людей. Посещение их должно осуществляться небольшими группами в сопровождении работников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Меры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новогодних 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тветственными лицами за противопожарную безопасность при устройстве новогодних елок в учреждениях культуры являются руководители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о время проведения массовых мероприятий с детьми должны неотлучно находиться также дежурные преподаватели, классные руководители или воспитатели. Эти лица должны быть проинструктированы о мерах пожарной безопасности и правилах эвакуации детей из помещений в случае пожара. Ответственные за проведение новогодней елки перед началом массового мероприятия должны тщательно осмотреть все помещения, запасные выходы и лично убедиться в полной готовности их в пожарном отношении и в обеспечении помещений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Лица, ответственные за противопожарную безопасность при устройстве новогодних елок, обязаны сообщить в местную пожарную охрану дату и время проведения праздника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Устройство елки без разрешения органов Государственного пожарного надзор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деревянных зданиях, а также в зданиях со сгораемыми перекрытиями устройство и проведение новогодних праздников допускается в помещениях, расположенных не выше 2-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омещение, в котором устраивается елка, должно иметь не менее двух выходов непосредственно наружу или в лестничные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Елку не следует устанавливать в проходах и около выходов. Она должна находиться на устойчивом основании (подставке, бочке с песком). Ветки елки должны находиться на расстоянии не менее одного метра от стен и потолков. При отсутствии в учреждении культуры электрического освещения игры и танцы должны проводиться только в дневное время. Количество присутствующих в помещениях, используемых для проведения новогодних елок, устанавливается из расчета 0,75 кв. метра площади на одного человека. Заполнение помещений людьми сверх установленной норм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формление иллюминаций елки должно производиться только опытным электромонт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Как правило, иллюминацию елки следует производить через понижающий трансформатор с напряжением на низкой стороне не более 24 воль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Иллюминация елки должна быть смонтирована прочно, надежно и с соблюдение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 Электропровода, питающие лампочки елочного освещения, должны быть гибкими, с медной жилой. Подключение гирлянды к электросети должно производиться только с помощью штепсель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малейшем подозрении на неисправность в елочном освещении (сильное нагревание проводов, мигание лампочек, искрение и т.п.) иллюминация должна быть немедленно выключена и не должна включаться до выявления причин неисправности и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Участие в празднике елки детей и взрослых, одетых в костюмы из ваты, бумаги, марли и тому подобных легковоспламеняющихся материалов, не пропитанных огнезащитными состав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На всех без исключения утренних, дневных и вечерних представлениях новогодней елки должны присутствовать представители администрации учреждения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оформлении ел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для украшения целлулоидные и другие легковоспламеняющиеся игрушки и укра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свечи для иллюминации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кладывать подставку и украшать ветки ватой и игрушками из нее, не пропитанными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ыпать елку бертолетовой солью и устраивать световые эффекты с применением химических и других веществ, бенгальских огней и хлопушек, могущих вызвать загор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редства пожаротуш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се учреждения культуры должны быть обеспечены средствами извещения о пожаре. У телефонных аппаратов должны быть вывешены номера телефонов ближайших пожарных частей и сделаны краткие надписи о способах вызова пожар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отдельных случаях, в зависимости от важности и пожарной опасности объекта, должна устанавливаться прямая телефонная связь учреждения культуры с городск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Здания театров, музеев, картинных галерей, цирков, зоопарков, выставочных залов, планетариев, крупных библиотек и других мест массового пребывания людей, а также помещения с большим количеством материальных ценностей должны оборудоваться автоматическими системами извещения о пожаре, а в музеях и библиотеках должны устанавливаться дымов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егламентные работы по техническому обслуживанию и планово-предупредительному ремонту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 период выполнения работ по ТО или ремонту, связанных с отключением установок (отдельных линий, извещателей), руководитель учреждения обязан принять меры по защите от пожаров зданий, сооружений, помещений,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казом по учреждению должно быть назначено лицо, ответственное за техническое состояние автоматических установок пожарной сигнализации и пожаротушения, которое вместе с работником пожарной охраны должно ежедневно производить проверку исправност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оверк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основного и резервного источников питания (в рабочем положении вилка кабеля питания должна быть включена в основную сеть, а другая вилка - в розетку резервного питания, все тумблеры на лицевой панели станции должны находиться в положении "Включено", а лампа зеленого цвета - свет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приборы и другие входящие в установку детали (они должны быть чистыми и не иметь следов коррозии, не заслоняться стеллажами, декорациями, оборудованием и др.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помещении приемной станции, схемы расположения извещателей, вывешиваемой на видном месте, инструкции по уходу за установкой и действиях обслуживающего персонала при получении извещения о пожаре или повреждении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ние дежурными, обслуживающими установку пожарной сигнализации, своих обязанностей на случай пожара и правил работы на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линейных и кабельных сетей, защищенность их от механических повреждений в местах прохождения через проемы, стены и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У местных коммутаторов и приемных аппаратов пожарной сигнализации должно быть установлено круглосуточное дежурство специаль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Каждый объект должен быть обеспечен противопожарным водоснабжением, а также первичными средствами пожаротушения в соответствии с нормами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клады декораций должны оборудоваться спринклерными или дренчерными установками. В неотапливаемых зданиях складов должна устраиваться воздушная спринклерная система и сухотрубы с пожарными кранами, рукавами 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Сеть внутреннего противопожарного водопровода должна быть только кольцевой. Если городской водопровод не обеспечивает подачи расчетного количества воды и необходимого напора у пожарных кранов внутреннего противопожарного водопровода, то должны устанавливаться насосы-повы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отивопожарное оборудование, средства извещения о пожаре и пожаротушения должны постоянно содержаться в исправном состоянии и боевой готовности. Использование их не по прямому назначению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Ящики с пожарными кранами, рукавами и стволами должны быть пронумерованы и опломбированы. Пожарный рукав должен быть присоединен к крану и стволу. Необходимо не реже одного раза в 6 месяцев производить перемотку льняных рукавов на новую скла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насосной станции должна быть четкая схема устройства внутреннего водопровода, а на задвижках и пусковых устройствах насосов-повысителей, дренчерной и спринклерной систем - яркие надписи об их назначении и порядке приведения их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омещение насосной станции должно быть оборудовано телефоном или другой сигнализацией, связывающей его с помещением пожарной охраны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Отключение, хотя бы временное, противопожарного занавеса, спринклерных и дренчерных устройств, внутреннего противопожарного водопровода, а также средств пожарной связи и сигнализации без разрешения на это объектовой пожарной охран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Проверка состояния средств тушения и извещения о пожарах, а также специальных противопожарных устройств должна производиться ежедневно перед началом каждого спектакля или репет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На объектах, хранящих культурные ценности, в качестве пожаротушащего агента в установках автоматического пожаротушения можно использовать мелкораспыленную воду, азот, углекислый газ, хладоны отдельных марок. В установках модульного пожаротушения и системах с трубопроводами (спринклерные и дренчерные установки) на мелкораспыленной воде должны быть смонтированы специальные оросители для уменьшения воздействия воды на предмет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ри установке системы автоматического газового пожаротушения должна быть предусмотрена подача звукового и светового сигналов о необходимости покинуть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В музеях и библиотеках в качестве средств тушения источника воспламенения должны использоваться огнетушители углекислотные, порошковые, водяные мелкодиспер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Применение пенных огнетушителей исключается из-за вредного воздействия на материалы музейных ценностей и библиотечных фондов, такие огнетушители должны быть заме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Порядок действи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аждый работник учреждения культуры при обнаружении пожара или признаков горения (задымление, запах гари, повышение температуры и т.п.)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по возможности меры по эвакуации людей, тушению пожара и сохранност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уководитель учреждения (другое должностное лицо), прибывший к месту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блировать сообщение о возникновении пожара в пожарную охрану и поставить в известность вышестоящее руководство, ответственного дежурного по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встречу подразделений пожарной охраны и оказать помощь в выборе кратчайшего пути для подъезда к очаг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грозы жизни людей немедленно организовать их спасение, используя для этого имеющиеся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тключить электроэнергию (за исключением систем противопожарной защиты), перекрыть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ить за пределы опасной зоны всех работников, не участвовавш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требований безопасности работниками, принимающими участие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тушением пожара организовать эвакуацию и защиту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о прибытии пожарного подразделения руководитель предприят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й, необходимых для успешной ликвидации пожара, а также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инструкциям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о мерах пожарной безопасности необходимо отражать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территории, зданий и помещений, в том числе эвакуацион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нормы хранения и транспортировки взрывопожароопасных веществ и 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урения, применения открытого огня и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бора, хранения и удаления горючих веществ и материалов, содержания и хранения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и действия работников при пожар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аварийной остановк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ключения вентиляции 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именения средств пожаротушения и установок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эвакуации горючих веществ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и приведения в пожаровзрывобезопасное состояние всех помещений учреждения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ие работ повыше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дан (ком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 за проведение работ), Ф.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 выполнение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 характер и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опасные и вредные производственные фак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есто проведения работ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ение, участок,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 выработка,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это  требует  нормативный   документ,   регламентир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е проведение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остав  бригады  исполнителей  (в   том   числе   дубл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е).  (При  большом  числе  членов  бригады  ее  соста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е  сведения  приводятся в прилагаемом списке с отметкой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м в настояще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160"/>
        <w:gridCol w:w="1620"/>
        <w:gridCol w:w="1755"/>
        <w:gridCol w:w="1620"/>
        <w:gridCol w:w="945"/>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мая</w:t>
              <w:br/>
              <w:t xml:space="preserve">функция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я</w:t>
              <w:br/>
              <w:t xml:space="preserve">(разряд,    </w:t>
              <w:br/>
              <w:t xml:space="preserve">группа по   </w:t>
              <w:br/>
              <w:t>электробезо-</w:t>
              <w:br/>
              <w:t xml:space="preserve">пасност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 работы</w:t>
              <w:br/>
              <w:t xml:space="preserve">ознакомлен,    </w:t>
              <w:br/>
              <w:t>инструктаж получил</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  </w:t>
              <w:br/>
              <w:t xml:space="preserve">работ          </w:t>
              <w:br/>
              <w:t>(ответственный,</w:t>
              <w:br/>
              <w:t xml:space="preserve">старший        </w:t>
              <w:br/>
              <w:t xml:space="preserve">исполнитель,   </w:t>
              <w:br/>
              <w:t xml:space="preserve">бригади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ланируемое время провед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__________ время ___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_______ время ___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Меры по обеспечению безопасност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онные и технические меры безопасности, осуществля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готовке объекта к проведению работ повыше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х проведении, средства коллективной и индивиду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ы, режи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Требуемые прилож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хем, эскизов, анали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Р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Особые услов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ч. присутствие лиц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Наряд выдал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 выдавшего наря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службами  охраны  труд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ГСС (ВГСМ),        (название службы,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й,  энергетической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р. (при необходимости)  со             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связанными      цехам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и,  владельцами   ЛЭП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р.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участок,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ъект к проведению работ подготов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подготовку объекта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абот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 выполнению работ допускаю: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тметка  о  ежедневном  допуске  к работе, окончании эта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215"/>
        <w:gridCol w:w="1755"/>
        <w:gridCol w:w="1890"/>
        <w:gridCol w:w="1215"/>
        <w:gridCol w:w="1755"/>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783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безопасности по п. 6 выполнены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о работы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ч.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допускающего</w:t>
              <w:br/>
              <w:t xml:space="preserve">к работ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руководителя </w:t>
              <w:br/>
              <w:t xml:space="preserve">рабо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ч.   </w:t>
              <w:b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руководителя</w:t>
              <w:br/>
              <w:t xml:space="preserve">работ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Наряд-допуск продлен до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 подпись выда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 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Продление   наряда-допуска   согласовано  (в  соотве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 10)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лужбы цеха, участка, др., должность 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К выполнению работ на период продления допускаю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допускающего, Ф.И.О.,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Изменение состава бригады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945"/>
        <w:gridCol w:w="1620"/>
        <w:gridCol w:w="1215"/>
        <w:gridCol w:w="1080"/>
        <w:gridCol w:w="810"/>
        <w:gridCol w:w="945"/>
        <w:gridCol w:w="1080"/>
        <w:gridCol w:w="1755"/>
      </w:tblGrid>
      <w:tr>
        <w:trPr>
          <w:trHeight w:val="240" w:hRule="atLeast"/>
        </w:trPr>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в состав бригады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еден из состава бригады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w:t>
              <w:br/>
              <w:t xml:space="preserve">работы оз- </w:t>
              <w:br/>
              <w:t xml:space="preserve">накомлен,  </w:t>
              <w:br/>
              <w:t>проинструк-</w:t>
              <w:br/>
              <w:t xml:space="preserve">тирован    </w:t>
              <w:br/>
              <w:t xml:space="preserve">(подпис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w:t>
              <w:br/>
              <w:t xml:space="preserve">кация,  </w:t>
              <w:br/>
              <w:t xml:space="preserve">разряд, </w:t>
              <w:br/>
              <w:t xml:space="preserve">групп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функци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функц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br/>
              <w:t xml:space="preserve">работ    </w:t>
              <w:br/>
              <w:t xml:space="preserve">(подпись)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Работа выполнена в  полном объеме, рабочие места при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рядок,   инструмент   и  материалы  убраны,  люди  вы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закры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смены (старший по смене) по месту проведения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 дата,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крас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и разбавление всех видов лаков и красок необходимо производить в изолированных помещениях. Лакокрасочные материалы допускается размещать в цеховой кладовой в количестве, не превышающем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окрасочных должны быть оборудованы механической приточно-вытяжной вентиляцией и системами местных отсосов из красочных камер, ванн окунания, установок облива, постов ручного окрашивания, сушильных камер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азрешается производить окрасочные работы при отключенных системах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литые на пол лакокрасочные материалы и растворители следует немедленно убирать при помощи опилок, вод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огневых работ должно быть очищено от горючих веществ и материал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ведение всех видов огневых работ руководитель объекта обязан оформить наряд-допуск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ведения огневых работ следует обеспечивать первичными средствами пожаротушения (огнетушитель, ящик с песком и лопатой, ведро с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в которых возможно скопление паров ЛВЖ, ГЖ и ГГ, перед проведением огневых работ должны быть провенти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азо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месте разрешается иметь не более двух баллонов: один - рабочий, другой - запасной. Баллоны следует хранить в вертикальном положении или уложенными на специальные носилки и закрепленными хому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ускать полностью газ из баллонов. Расходовать газ из баллонов можно до тех пор, пока давление в нем не снизится до 0,5 - 1 атм. После этого необходимо на горловину навинтить колпак и на баллоне сделать мелом надпись "ПУС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хранения и вскрытия барабанов с карбидом кальция запрещается: курение, пользование открытым огнем и применение инструмента, дающего искры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купорка барабанов с карбидом кальция производится латунным зубилом или молотком. Наглухо запаянные барабаны открываются специальным ножом. Место реза на крышке предварительно смазывается толстым слоем солидола (тав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у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с газом должны быть с предохранительными колпаками, защищены от действия солнечных лучей и других источников тепла, а также ударов и толч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бид кальция должен храниться в сухих, проветр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газосвароч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ть от одного водяного затвора двум сварщ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родувку шланга ГГ кислородом и кислородного шланга ГГ, а также взаимозаменять шланги пр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шлангами, длина которых превышает 30 м, а при производстве монтажных работ -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в одном помещении кислородные баллоны и баллоны с ГГ, а также карбид кальция, краски, масла и жир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склады для хранения карбида кальция в подвальных помещениях и низких затапливаем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Электросвар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где организованы постоянные места проведения сварочных работ,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эл. провода) электросварочных машин должны располагаться от трубопроводов кислорода на расстоянии не менее 0,5 м, а от трубопровода ацетилена и других ГГ -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между собой отдельных элементов, используемых в качестве обратного проводника, должно выполняться с помощью болтов, струбцин и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ервичными средствами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учреждений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о всех зданиях музеев, картинных галерей и художественных галереях, фондохранилищах, выставочных, экспозиционных и читальных залах библиотек помещения должны быть обеспечены углекислотными огнетушителями из расчета 1 огнетушитель на 50 кв. м площади пола, но не менее одного на кажд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коративные, живописные деревоотделочные, малярные и другие мастерские, памятники деревянного зодчества, трюм сцены и манежа цирка, помещения для оркестра, содержания животных в цирках обеспечиваются химическими огнетушителями из того же расчета, что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ждый автомобиль, фургон и железнодорожный вагон для перевозки животных, а также помещения для животных в цирках должны обеспечивать противопожарными (асбестовыми или войлочными) тканями размером 2 x 2 м кажд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ридоры при служебных помещениях обеспечиваются из расчета 1 химический огнетушитель на 20 метров его длины, но не менее 2-х огнетушителей на э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жароопасные помещения: сцена театра, бутафорские, костюмерные, пошивочные, манеж цирка и др. обеспечиваются химическими огнетушителями из расчета 1 огнетушитель на 25 кв. м площади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мещения, оборудованные автоматическими стационарными установками пожаротушения, обеспечиваются огнетушителями на 50% мень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объекте должно быть определено лицо, ответственное за приобретение, ремонт, сохранность и готовность к действию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чет проверки наличия и состояния первичных средств пожаротушения следует вести в специальном журнале произволь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аждый огнетушитель, установленный на объекте, должен иметь порядковый номер, нанесенный на корпусе белой краской, а также паспорт по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зимнее время огнетушители необходимо хранить в отапл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и легкодоступных местах вблизи от выходов из помещений на высоте не бол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я размещения первичных средств пожаротушения в производственных и складских помещениях, а также на территории объектов должны оборудоваться пожарные 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ри пожа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мят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ит перечень точных, последов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ально осуществимых дейст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дается каждому сотруднику либо вывешивае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доске объявл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мет ее знания регулярно экзаменую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се сотрудники во время учений, внезап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бных тревог, при повышении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метив пламя, сохраняй споко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ови на помощь ближайшего сотрудника. При его отсутствии действуй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и степень бедствия. Если имеет место возгорание, постарайся погасить огонь подруч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возник пожар, позвони в пожарн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вяжись с руководителем библиотеки, кого найдешь первым. Начинай с дир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 находись между огнем и эвакуационным выходом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есточь библиотеку или помещение вблизи от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еспечь эвакуацию чит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е разбивай окна в горяще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рящие двери плотно затвори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зверни ближайший пожарный рукав и включи 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правь водную струю на горящее место и старайся охладить близлежащие стены, окна, полы и потолки. Стремись отсечь огонь от стелл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 возможности борись с огнем до прибытия пожарных или иного подкрепления. Продержись хотя бы 10 - 1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 это время постарайся спасти минимум самых ценных личных и библиотеч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стоянно сохраняй возможность оперативно покинуть горящее помещение. Держи в памяти место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день респиратор. При его отсутствии намочи любую ткань, закрой ею лицо. Намочи одежду на себе как гарантию от ее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сильном задымлении ляг на пол и ползи в сторону выхода. Дверь за собой плотно затво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ействии совместно с другими сотрудниками стремись выполнять те обязанности, которые тебе поручены в соответствии с экстремальным планом. Подчинись вышестоящему командиру в добровольной пожарной дружине либо прими командование на себя. Если другие сотрудники начнут мешать тебе своими ценными советами, пресеки многоначалие либо передай руководство им вместе с полной ответственностью за послед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и помощь добровольных помощников, если видишь от нее пользу. В противном случае прикажи им немедленно покинуть библиоте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02:17Z</dcterms:created>
  <dc:creator/>
  <dc:description/>
  <dc:language>en-US</dc:language>
  <cp:lastModifiedBy/>
  <dcterms:modified xsi:type="dcterms:W3CDTF">2011-06-04T10:08:58Z</dcterms:modified>
  <cp:revision>2</cp:revision>
  <dc:subject/>
  <dc:title/>
</cp:coreProperties>
</file>