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регистрировано в Минюсте РФ 7 марта 2006 г. N 757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стерство Российской Федерации по делам гражданско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оны, чрезвычайным ситуациям и ликвид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дствий стихийных бедстви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6 февраля 2006 г. N 68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 утверждении перечн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лжностных лиц органов государственного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ного надзора федеральной противопожарно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лужбы, уполномоченных составлять протоколы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 административных правонарушения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риказов МЧС РФ от 27.09.2006 N 550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07.02.2008 N 58, от 22.06.2010 N 289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 Кодексом Российской Федерации об административных правонарушениях (Собрание законодательства Российской Федерации, 2002, N 1, ст. 1) приказываю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твердить прилагаемый Перечень должностных лиц органов государственного пожарного надзора федеральной противопожарной службы, уполномоченных составлять протоколы об административных правонарушени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ризнать утратившим силу Приказ МЧС России от 6 января 2004 г. N 3 "Об утверждении Перечня должностных лиц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, уполномоченных составлять протоколы об административных правонарушениях" (зарегистрирован в Министерстве юстиции Российской Федерации 29 января 2004 г., регистрационный N 5497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стр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.К.Шойгу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Приказу МЧС Росс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6 февраля 2006 г. N 68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лжностных лиц органов государственного пожарного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дзора федеральной противопожарной службы, уполномоченных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авлять протоколы об административных правонарушения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риказов МЧС РФ от 27.09.2006 N 550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07.02.2008 N 58, от 22.06.2010 N 289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ный государственный инспектор Российской Федерации по пожарному надзору и его заместители, государственные инспекторы Российской Федерации по пожарному надзору, главные государственные инспекторы субъектов Российской Федерации по пожарному надзору и их заместители, государственные инспекторы субъектов Российской Федерации по пожарному надзору, главные государственные инспекторы специальных и воинских подразделений федеральной противопожарной службы по пожарному надзору и их заместители, государственные инспекторы специальных и воинских подразделений федеральной противопожарной службы по пожарному надзору, главные государственные инспекторы городов (районов) субъектов Российской Федерации по пожарному надзору и их заместители, государственные инспекторы городов (районов) субъектов Российской Федерации по пожарному надзору вправе составлять протоколы об административных правонарушениях, предусмотренных статьей 11.16, частями 2, 3 и 4 статьи 14.1, частью 1 статьи 14.34, статьями 17.7, 17.9, частью 1 статьи 19.4, частью 1 статьи 19.5, статьями 19.6, 19.7, частями 1 и 2 статьи 19.19, статьями 19.20, 19.26, 20.4, частью 1 статьи 20.25 Кодекса Российской Федерации об административных правонарушени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риказов МЧС РФ от 07.02.2008 N 58, от 22.06.2010 N 289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8:35:28Z</dcterms:created>
  <dc:creator/>
  <dc:description/>
  <dc:language>en-US</dc:language>
  <cp:lastModifiedBy/>
  <dcterms:modified xsi:type="dcterms:W3CDTF">2011-06-17T18:38:25Z</dcterms:modified>
  <cp:revision>2</cp:revision>
  <dc:subject/>
  <dc:title/>
</cp:coreProperties>
</file>