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егионального развит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 июля 2008 г. N 15986-СК/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м регионального развития Российской Федерации в связи с поступающими обращениями по вопросу о порядке согласования специальных технических условий для разработки проектной документации на объекты капитального строительства, содержащих технические требования на проектирование и строительство объектов в части обеспечения пожарной безопасности, сообщается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ункту 5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 февраля 2008 г. N 87 "О составе разделов проектной документации и требованиях к их содержанию", в случае если для разработки проектной документации на объект капитального строительства недостаточно требований по надежности и безопасности, установленных нормативными техническими документами, или такие требования не установлены, разработке документации должны предшествовать разработка и утверждение в установленном порядке специальных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зработки и согласования специальных технических условий для разработки проектной документации на объект капитального строительства (далее - Порядок) утвержден Приказом Минрегиона России от 1 апреля 2008 г. N 36 "О порядке разработки и согласования специальных технических условий для разработки проектной документации на объект капитального строительства" (зарегистрирован Министерством юстиции Российской Федерации 11.04.2008 N 11517). Согласно пункту 3 Порядка в зависимости от степени обеспеченности планируемого к строительству объекта действующими нормативными положениями по решению заказчика (инвестора) специальные технические условия могут разрабатываться трех ви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на проектирование, строительство и эксплуатацию объектов, указанных в статье 48.1 Градостроительного кодекса Российской Федерации, объектов культурного наследия (памятников истории и культуры), а также иных объектов, для проектирования которых недостаточно требований по надежности и безопасности, установленных нормативными техническими докуме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по обеспечению сейсмической безопасности при проектировании, строительстве и эксплуатации объектов на площадках сейсмичностью более 9 баллов для всех видов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на проектирование и строительство объектов в части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вышеизложенным согласованию в Минрегионе России в установленном порядке подлежат специальные технические условия, содержащие обязательные требования в части обеспечения пожарной безопасности для зданий и сооружений, на которые отсутствуют противопожарные нормы, а также для зданий, в отношении которых разработка технических условий предусмотрена СНиП 21-01-97* "Пожарная безопасность зданий и сооружений" (пункт 1.5*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специальные технические условия должны отражать специфику противопожарной защиты объекта капитального строительства, включая комплекс дополнительных инженерно-технических и организационных мероприятий. Допускается включение в состав специальных технических условий положений, содержащих отступления от действующих норм, при условии обоснования необходимости таких отступлений и разработки в составе специальных технических условий нормативных положений, компенсирующих эти отступ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огично должны быть обоснованы дополнительные противопожарные требования по сравнению с требованиями, установленными в действующих нормативных технических доку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 сообщается, что специальные технические условия, содержащие технические требования на проектирование и строительство объектов в части обеспечения пожарной безопасности, представляются в Минрегион России заказчиком строительства при наличии положительного заключения МЧС России. Информация о согласовании специальных технических условий соответствующими органами государственного пожарного надзора МЧС России указывается в пояснительной записке с приложением копии письма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Кругли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0:59:20Z</dcterms:created>
  <dc:creator/>
  <dc:description/>
  <dc:language>en-US</dc:language>
  <cp:lastModifiedBy/>
  <dcterms:modified xsi:type="dcterms:W3CDTF">2011-06-04T11:00:09Z</dcterms:modified>
  <cp:revision>2</cp:revision>
  <dc:subject/>
  <dc:title/>
</cp:coreProperties>
</file>