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21 декабря 1994 года N 69-Ф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rPr>
      </w:pPr>
      <w:r>
        <w:rPr>
          <w:rFonts w:eastAsia="Courier New" w:cs="Courier New" w:ascii="Courier New" w:hAnsi="Courier New"/>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ая Федерац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й закон</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пожарной безопас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нят</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й Думо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18 ноября 1994 год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ых закон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22.08.1995 N 151-ФЗ, от 18.04.1996 N 32-ФЗ,</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24.01.1998 N 13-ФЗ, от 07.11.2000 N 135-ФЗ,</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06.08.2001 N 110-ФЗ, от 30.12.2001 N 196-ФЗ,</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25.07.2002 N 116-ФЗ, от 10.01.2003 N 15-ФЗ,</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10.05.2004 N 38-ФЗ, от 29.06.2004 N 58-ФЗ,</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22.08.2004 N 122-ФЗ (ред. 29.12.2004),</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01.04.2005 N 27-ФЗ, от 09.05.2005 N 45-ФЗ,</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02.02.2006 N 19-ФЗ, от 25.10.2006 N 172-ФЗ,</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04.12.2006 N 201-ФЗ, от 18.12.2006 N 232-ФЗ,</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26.04.2007 N 63-ФЗ, от 18.10.2007 N 230-ФЗ,</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22.07.2008 N 137-ФЗ, от 14.03.2009 N 32-ФЗ,</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19.07.2009 N 198-ФЗ, от 09.11.2009 N 247-ФЗ,</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25.11.2009 N 267-ФЗ, от 23.07.2010 N 173-ФЗ,</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28.09.2010 N 243-ФЗ, от 29.12.2010 N 442-ФЗ,</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 изм., внесенными Федеральным законом от 27.12.2000 N 150-ФЗ,</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м Конституционного Суда РФ от 09.04.2002 N 82-О)</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й Федеральный закон определяет общие правовые, экономические и социальные основы обеспечения пожарной безопасности в Российской Федерации, регулирует в этой области отношения между органами государственной власти, органами местного самоуправления, учреждениями, организациями, крестьянскими (фермерскими) хозяйствами, иными юридическими лицами независимо от их организационно-правовых форм и форм собственности (далее - организации), а также между общественными объединениями, должностными лицами, гражданами Российской Федерации, иностранными гражданами, лицами без гражданства (далее - гражда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е пожарной безопасности является одной из важнейших функций государств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I. Общие поло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 Основные понят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настоящего Федерального закона применяются следующие пон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ая безопасность - состояние защищенности личности, имущества, общества и государства от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 - неконтролируемое горение, причиняющее материальный ущерб, вред жизни и здоровью граждан, интересам общества и государ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пожарной безопасности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ушение требований пожарной безопасности - невыполнение или ненадлежащее выполнение требований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ый режим - требования пожарной безопасности, устанавливающие правила поведения людей, порядок организации производства и (или) содержания территорий, зданий, сооружений, помещений организаций и других объектов в целях обеспечения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09.11.2009 N 247-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ы пожарной безопасности - действия по обеспечению пожарной безопасности, в том числе по выполнению требований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ая охрана - совокупность созданных в установленном порядке органов управления, подразделений и организаций, предназначенных для организации профилактики пожаров, их тушения и проведения возложенных на них аварийно-спаса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утратил силу. - Федеральный закон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техническая продукция - специальная техническая, научно-техническая и интеллектуальная продукция, предназначенная для обеспечения пожарной безопасности, в том числе пожарная техника и оборудование, пожарное снаряжение, огнетушащие и огнезащитные вещества, средства специальной связи и управления, программы для электронных вычислительных машин и базы данных, а также иные средства предупреждения и тушения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утратил силу. - Федеральный закон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ый пожарный надзор - осуществляемая в порядке, установленном законодательством Российской Федерации, деятельность по проверке соблюдения организациями и гражданами требований пожарной безопасности и принятие мер по результатам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Федеральным законом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домственный пожарный надзор - деятельность ведомственной пожарной охраны по проверке соблюдения организациями, подведомственными соответствующим федеральным органам исполнительной власти, требований пожарной безопасности и принятие мер по результатам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Федеральным законом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тверждение соответствия в области пожарной безопасности - документальное удостоверение соответствия продукции или иных объектов, выполнения работ и оказания услуг требованиям технических регламентов, стандартов, норм пожарной безопасности или условиям догов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Федеральным законом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ные документы по пожарной безопасности - 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09.11.2009 N 247-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филактика пожаров - совокупность превентивных мер, направленных на исключение возможности возникновения пожаров и ограничение их последст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Федеральным законом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вичные меры пожарной безопасности - реализация принятых в установленном порядке норм и правил по предотвращению пожаров, спасению людей и имущества от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Федеральным законом от 22.08.2004 N 122-ФЗ, в ред. Федерального закона от 18.10.2007 N 230-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рнизон пожарной охраны - совокупность расположенных на определенной территории органов управления, подразделений и организаций, независимо от их ведомственной принадлежности и форм собственности, к функциям которых отнесены профилактика и тушение пожаров, а также проведение аварийно-спаса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Федеральным законом от 18.10.2007 N 230-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тушения пожаров - совокупность оперативно-тактических и инженерно-технических мероприятий (за исключением мероприятий по обеспечению первичных мер пожарной безопасности), направленных на спасение людей и имущества от опасных факторов пожара, ликвидацию пожаров и проведение аварийно-спаса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Федеральным законом от 18.10.2007 N 230-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обый противопожарный режим - дополнительные требования пожарной безопасности, устанавливаемые органами государственной власти или органами местного самоуправления в случае повышения пожарной опасности на соответствующих территор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Федеральным законом от 09.11.2009 N 247-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окализация пожара - действия, направленные на предотвращение возможности дальнейшего распространения горения и создание условий для его ликвидации имеющимися силами и сред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Федеральным законом от 23.07.2010 N 173-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 Законодательство Российской Федерации о пожарной безопас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онодательство Российской Федерации о пожарной безопасности основывается на Конституции Российской Федерации и включает в себя настоящий Федеральный закон, принимаемые в соответствии с ним федеральные законы и иные нормативные правовые акты, а также законы и иные нормативные правовые акты субъектов Российской Федерации, муниципальные правовые акты, регулирующие вопросы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онодательство субъектов Российской Федерации не действует в части, устанавливающей более низкие, чем настоящий Федеральный закон, требования пожарной безопас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 Система обеспечения пожарной безопас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а обеспечения пожарной безопасности - 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ми элементами системы обеспечения пожарной безопасности являются органы государственной власти, органы местного самоуправления, организации, граждане, принимающие участие в обеспечении пожарной безопасности в соответствии с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функции системы обеспечения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ное правовое регулирование и осуществление государственных мер в област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здание пожарной охраны и организация ее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ка и осуществление мер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ализация прав, обязанностей и ответственности в област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противопожарной пропаганды и обучение населения мерам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йствие деятельности добровольных пожарных, привлечение населения к обеспечению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учно-техническое обеспечение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онное обеспечение в област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ение государственного пожарного надзора и других контрольных функций по обеспечению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о пожарно-техническо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ие работ и оказание услуг в област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рование деятельности в области пожарной безопасности (далее - лицензирование) и подтверждение соответствия продукции и услуг в области пожарной безопасности (далее - подтверждение соответ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ых законов от 10.01.2003 N 15-ФЗ,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утратил силу. - Федеральный закон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ушение пожаров и проведение аварийно-спаса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ет пожаров и их последст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ление особого противопожарного режим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II. Пожарная охран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 Виды и основные задачи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ая охрана подразделяется на следующие ви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ая противопожарная служб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униципальная пожарная ох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домственная пожарная ох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ная пожарная ох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бровольная пожарная ох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ми задачами пожарной охраны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и осуществление профилактики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асение людей и имущества при пожарах, оказание первой помощ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5.11.2009 N 267-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и осуществление тушения пожаров и проведения аварийно-спаса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действиям по предупреждению, ликвидации социально-политических, межнациональных конфликтов и массовых беспорядков пожарная охрана не привлекае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5. Государственная противопожарная служб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ая противопожарная служба является составной частью сил обеспечения безопасности личности, общества и государства и координирует деятельность других видов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Государственную противопожарную службу входя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ая противопожарная служб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ая служба субъектов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ая противопожарная служба включает в себ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руктурные подразделения центрального аппарата федерального органа исполнительной власти, уполномоченного на решение задач в области пожарной безопасности, осуществляющие управление и координацию деятельности федеральной противопожарной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руктурные подразделения территориальных органов федерального органа исполнительной власти, уполномоченного на решение задач в области пожарной безопасности, - региональных центров по делам гражданской обороны, чрезвычайным ситуациям и ликвидации последствий стихийных бедствий, органов, уполномоченных решать задачи гражданской обороны и задачи по предупреждению и ликвидации чрезвычайных ситуаций по субъекта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ы государственного пожарн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технические, научно-исследовательские и образовательные учре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разделения федеральной противопожарной службы, созданные в целях обеспечения профилактики пожаров и (или) их тушения в организациях (объектовые подраз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разделения федеральной противопожарной службы, созданные в целях организации профилактики и тушения пожаров в закрытых административно-территориальных образованиях, особо важных и режимных организациях (специальные и воинские подраз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19.07.2009 N 198-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разделения федеральной противопожарной службы, созданные в целях организации профилактики и тушения пожаров в населенных пунктах (территориальные подраз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Федеральным законом от 25.10.2006 N 17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разделения федеральной противопожарной службы, созданные в целях охраны имущества организаций от пожаров на договорной основе (договорные подразделения федеральной противопожарной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Федеральным законом от 22.07.2008 N 137-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онная структура, полномочия, задачи, функции, порядок деятельности федеральной противопожарной службы определяются положением о федеральной противопожарной службе, утверждаемым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ая служба субъектов Российской Федерации создается органами государственной власти субъектов Российской Федерации в соответствии с законодательством субъектов Российской Федер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6. Государственный пожарный надз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ый пожарный надзор в Российской Федерации осуществляется должностными лицами органов государственного пожарного надзора, находящихся в ведении федерального органа исполнительной власти, уполномоченного на решение задач в област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ами государственного пожарного надзора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й орган исполнительной власти, уполномоченный на решение задач в области пожарной безопасности, в лице структурного подразделения его центрального аппарата, в сферу ведения которого входят вопросы организации и осуществления государственного пожарн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руктурные подразделения региональных центров по делам гражданской обороны, чрезвычайным ситуациям и ликвидации последствий стихийных бедствий, созданные для организации и осуществления государственного пожарного надзора на территориях федеральных округ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руктурные подразделения территориальных органов управления федерального органа исполнительной власти, уполномоченного на решение задач в област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руктурные подразделения специальных и воинских подразде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19.07.2009 N 198-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и соответствующих органов государственного пожарного надзора по должности одновременно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лавными государственными инспекторами субъектов Российской Федерации по пожарному надз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лавными государственными инспекторами специальных и воинских подразделений федеральной противопожарной службы по пожарному надз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19.07.2009 N 198-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иных должностных лиц органов государственного пожарного надзора (государственных инспекторов) и соответствующих им прав и обязанностей по осуществлению государственного пожарного надзора определяется Прави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ные лица органов государственного пожарного надзора при осуществлении надзорных функций на объектах, являющихся собственностью иностранных юридических лиц или организаций с иностранными инвестициями, пользуются правами, установленными настоящей стать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ия и распоряжения вышестоящих должностных лиц органов государственного пожарного надзора обязательны для исполнения нижестоящими должностными лицами органов государственного пожарн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лавный государственный инспектор Российской Федерации по пожарному надзору и должностные лица органов пожарного надзора при осуществлении надзорной деятельности имеют пра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овывать самостоятельно или совместно с федеральными органами исполнительной власти разработку нормативных документов по пожарной безопасности, а также нормативных документов, регламентирующих порядок разработки, производства и эксплуатации пожарно-техническо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09.11.2009 N 247-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ть государственный пожарный надзор за соблюдением требований пожарной безопасности федеральными органами исполнительной власти, органами исполнительной власти субъектов Российской Федерации, органами местного самоуправления, организациями, а также должностными лицами и гражда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осить в федеральные органы исполнительной власти, органы государственной власти субъектов Российской Федерации и органы местного самоуправления предложения о выполнении мер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ить обследования и проверки территорий, зданий, сооружений, помещений организаций и других объектов, в том числе в нерабочее время, в целях контроля за соблюдением требований пожарной безопасности и пресечения их наруш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ходить беспрепятственно в порядке, установленном законодательством Российской Федерации, в жилые и иные помещения, на земельные участки граждан при наличии достоверных данных о нарушении требований пожарной безопасности, создающем угрозу возникновения пожара и (или) безопасности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ы седьмой - девятый утратили силу с 1 января 2007 года. - Федеральный закон от 18.12.2006 N 23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вать руководителям организаций, должностным лицам и гражданам обязательные для исполнения предписания по устранению нарушений требований пожарной безопасности, обеспечению пожарной безопасности товаров (работ, услуг), снятию с производства, прекращению выпуска и приостановке реализации товаров (работ, услуг), не соответствующих требованиям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утратил силу. - Федеральный закон от 09.05.2005 N 45-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ь в соответствии с действующим законодательством дознание по делам о пожарах и по делам о нарушениях требований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зывать в органы управления и в подразделения государственного пожарного надзора должностных лиц и граждан по находящимся в производстве делам и материалам о пожарах, получать от них необходимые объяснения, справки, документы и копии с н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агать в соответствии с действующим законодательством административные взыскания на граждан и юридических лиц, включая изготовителей (исполнителей, продавцов), за нарушение требований пожарной безопасности, а также за иные правонарушения в области пожарной безопасности, в том числе за уклонение от исполнения или несвоевременное исполнение предписаний и постановлений должностных лиц государственного пожарн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онная структура, полномочия, задачи, функции и порядок организации и осуществления деятельности органов государственного пожарного надзора определяются положением о государственном пожарном надзоре, утверждаемым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ый пожарный надзор в лесах осуществляется уполномоченными органами исполнительной власти и подведомственными им государственными учреждениями, а на подземных объектах и при производстве, транспортировке, хранении, использовании и утилизации взрывчатых материалов в организациях, ведущих взрывные работы с использованием взрывчатых материалов промышленного назначения, - федеральным органом исполнительной власти, уполномоченным в области промышлен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ых законов от 04.12.2006 N 201-ФЗ, от 14.03.2009 N 3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за обеспечением пожарной безопасности дипломатических и консульских учреждений Российской Федерации, а также представительств Российской Федерации за рубежом осуществляется в соответствии с положениями настоящего Федерального закона, если иное не предусмотрено международными договорами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при строительстве, реконструкции, капитальном ремонте объектов капитального строительства предусмотрено осуществление государственного строительного надзора, государственный пожарный надзор осуществляется в рамках государственного строительного надзора уполномоченными на осуществление государственного строительного надзора федеральным органом исполнительной власти, органами исполнительной власти субъектов Российской Федерации в соответствии с законодательством Российской Федерации о градостроительной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одиннадцатая введена Федеральным законом от 18.12.2006 N 232-ФЗ)</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7. Личный состав Государственной противопожарной служб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чный состав Государственной противопожарной службы включает в себя состоящих на соответствующих штатных должност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 рядового и начальствующего состава федеральной противопожарной службы (далее - сотруд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ых законов от 25.07.2002 N 116-ФЗ,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еннослужащих федеральной противопожарной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 не имеющих специальных или воинских званий (далее - работ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Государственную противопожарную службу принимаются граждане Российской Федерации не моложе 17 лет, способные по своим личным и деловым качествам, образованию и состоянию здоровья выполнять обязанности, возложенные на личный состав Государственной противопожарной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отрудников и военнослужащих федеральной противопожарной службы распространяются положения, регламентирующие прохождение службы соответственно в органах внутренних дел и в Вооруженных Силах Российской Федерации. На работников Государственной противопожарной службы распространяются права, обязанности и льготы, установленные законодательством Российской Федерации о тру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ники Государственной противопожарной службы в целях защиты своих профессиональных, социальных и иных прав и законных интересов могут объединяться или вступать на добровольной основе и в соответствии с действующим законодательством в профессиональные союзы, ассоциации, объединения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воей деятельности личный состав Государственной противопожарной службы не может быть ограничен решениями политических партий, массовых общественных движений и иных общественных объединений, преследующих политические ц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шестая утратила силу. - Федеральный закон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чному составу Государственной противопожарной службы в подтверждение полномочий выдаются служебные удостоверения установленного образца в порядке, определяемом федеральным органом исполнительной власти, уполномоченным на решение задач в област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ых законов от 25.07.2002 N 116-ФЗ,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и восьмая - девятая утратили силу. - Федеральный закон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трудники и военнослужащие Государственной противопожарной службы имеют знаки отличия и форму одежды, установленные Прави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никам Государственной противопожарной службы, назначенным на должности, замещаемые сотрудниками и военнослужащими Государственной противопожарной службы, в непрерывный стаж службы, учитываемый при исчислении выслуги лет для выплаты процентной надбавки, получения иных льгот и назначения пенсий, засчитывается непосредственно предшествующий назначению на эти должности период работы в системе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Министерства внутренних дел Российской Федерации). Указанное правило распространяется на сотрудников и военнослужащих Государственной противопожарной службы, работавших на должностях, замещаемых работниками Государственной противопожарной службы (пожарной охраны Министерства внутренних дел, противопожарных и аварийно-спасательных служб Министерства внутренних дел), в том числе и до вступления в силу настоящего Федерального зак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5.07.2002 N 116-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федеральной противопожарной службе проходят также службу государственные гражданские служащие (в органах, где предусмотрен данный вид государственной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двенадцатая введена Федеральным законом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и тринадцатая - четырнадцатая утратили силу. - Федеральный закон от 01.04.2005 N 27-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несения службы личным составом федеральной противопожарной службы, непосредственно осуществляющим деятельность по тушению пожаров и проведению аварийно-спасательных работ, определяет федеральный орган исполнительной власти, уполномоченный на решение задач в области пожарной безопасности, по согласованию с федеральным органом исполнительной власти по труду, если иное не предусмотрено федеральным зако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пятнадцатая введена Федеральным законом от 22.08.2004 N 122-ФЗ)</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8. Гарантии правовой и социальной защиты личного состава Государственной противопожарной служб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трудники, военнослужащие и работники федеральной противопожарной службы и члены их семей находятся под защитой государства. На сотрудников и военнослужащих федеральной противопожарной службы распространяются установленные законодательством Российской Федерации и ведомственными нормативными актами соответственно для сотрудников органов внутренних дел и для военнослужащих внутренних войск Министерства внутренних дел Российской Федерации гарантии правовой и социальной защиты и льг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вторая утратила силу. - Федеральный закон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чный состав федеральной противопожарной службы, участвующий в тушении пожаров, имеет право на внеочередную установку телеф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третья в ред. Федерального закона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четвертая утратила силу. - Федеральный закон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трудникам и военнослужащим федеральной противопожарной службы, использующим в служебных целях личный транспорт, выплачивается денежная компенсация в установленных разме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шестая утратила силу. - Федеральный закон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никам Государственной противопожарной службы, работающим на должностях, предусмотренных перечнем оперативных должностей Государственной противопожарной службы, утверждаемым Правительством Российской Федерации, органами исполнительной власти субъектов Российской Федерации, пенсии по старости устанавливаются по достижении ими возраста 50 лет и при стаже работы в Государственной противопожарной службе не менее 25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ых законов от 25.07.2002 N 116-ФЗ,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гибели сотрудника, военнослужащего, работника Государственной противопожарной службы, муниципальной пожарной охраны при исполнении служебных обязанностей за семьей погибшего сохраняется право на улучшение жилищных условий, в том числе на получение отдельной квартиры на основаниях, которые имели место на момент его гибели, не позднее чем через шесть месяцев со дня его гиб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восьмая в ред. Федерального закона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тельство Российской Федерации, органы государственной власти субъектов Российской Федерации, органы местного самоуправления имеют право устанавливать иные, не предусмотренные настоящим Федеральным законом гарантии правовой и социальной защиты личного состава Государственной противопожарной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личный состав Государственной противопожарной службы, охраняющий от пожаров организации с вредными и опасными условиями труда, распространяются гарантии правовой и социальной защиты и льготы, установленные действующим законодательством для работников этих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9. Страховые гарантии сотрудникам и работникам Государственной противопожарной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трудники и работники Государственной противопожарной службы подлежат обязательному государственному личному страхованию за счет средств соответствующих бюджетов. Основания, условия, порядок обязательного государственного личного страхования указанных сотрудников, военнослужащих и работников устанавливаются федеральными законами, законодательными актами субъектов Российской Федерации и иными нормативными правовыми актами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гибели (смерти) сотрудников и работников федеральной противопожарной службы, наступившей при исполнении ими служебных обязанностей, либо их смерти, наступившей вследствие увечья (ранения, травмы, контузии) либо заболевания, полученных ими при исполнении служебных обязанностей до истечения одного года со дня увольнения из Государственной противопожарной службы, выплачивается единовременное пособие в размере 120 окладов денежного содержания, установленных на день выплаты пособия, членам семей погибших (умерших) с последующим взысканием этой суммы с виновных л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ленами семьи, имеющими право на получение единовременного пособия за погибшего (умершего) сотрудника, военнослужащего и работника, счит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пруга (супруг), состоящая (состоящий) на день гибели (смерти) в зарегистрированном браке с сотрудником, военнослужащим, работником федеральной противопожарной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одители сотрудника, военнослужащего, работ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ти, не достигшие возраста 18 лет, или старше этого возраста, если они стали инвалидами до достижения ими возраста 18 лет, а также дети, обучающиеся в образовательных учреждениях по очной форме обучения, - до окончания обучения, но не более чем до достижения ими возраста 23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досрочном увольнении сотрудников и работников федеральной противопожарной службы со службы в связи с признанием их негодными к службе вследствие увечья (ранения, травмы, контузии) либо заболевания, полученных ими при исполнении служебных обязанностей, им выплачивается единовременное пособие в размере 60 окладов денежного содержания, установленных на день выплаты пособия, с последующим взысканием этой суммы с виновных л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бытки, причиненные сотрудникам, военнослужащим и работникам Государственной противопожарной службы, находящимся при исполнении ими служебных обязанностей, возмещаются за счет средств соответствующих бюджетов в установленном порядк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0. Финансовое и материально-техническое обеспечение служб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инансовое обеспечение деятельности федеральной противопожарной службы, социальных гарантий и компенсаций ее личному составу в соответствии с настоящим Федеральным законом является расходным обяз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инансовое обеспечение деятельности подразделений Государственной противопожарной службы, созданных органами государственной власти субъектов Российской Федерации, социальных гарантий и компенсаций личному составу этих подразделений в соответствии с законодательством субъектов Российской Федерации является расходным обязательством субъектов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инансовое обеспечение мер первичной пожарной безопасности в границах муниципального образования, в том числе добровольной пожарной охраны, в соответствии с настоящим Федеральным законом является расходным обязательством муниципального обра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ьно-техническое обеспечение федеральной противопожарной службы осуществляется в порядке и по нормам, установленным Прави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инансовое и материально-техническое обеспечение деятельности ведомственной, частной и добровольной пожарной охраны, а также финансовое обеспечение социальных гарантий и компенсаций их личному составу в соответствии с настоящим Федеральным законом осуществляется их учредителями за счет собственных средст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1. Имущество Государственной противопожарной службы и муниципальной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мущество Государственной противопожарной службы и муниципальной пожарной охраны приватизации не подлежи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1.1. Муниципальная пожарная ох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а Федеральным законом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униципальная пожарная охрана создается органами местного самоуправления на территории муниципальных образ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ль, задачи, порядок создания и организации деятельности муниципальной пожарной охраны, порядок ее взаимоотношений с другими видами пожарной охраны определяются органами местного самоуправл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2. Ведомственная пожарная охран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е органы исполнительной власти, организации в целях обеспечения пожарной безопасности могут создавать органы управления и подразделения ведомственной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организации, реорганизации, ликвидации органов управления и подразделений ведомственной пожарной охраны, условия осуществления их деятельности, несения службы личным составом определяются соответствующими положениями, согласованными с Государственной противопожарной служб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явлении нарушения требований пожарной безопасности, создающего угрозу возникновения пожара и безопасности людей на подведомственных организациях, ведомственная пожарная охрана имеет право приостановить полностью или частично работу организации (отдельного производства), производственного участка, агрегата, эксплуатацию здания, сооружения, помещения, проведение отдельных видов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за обеспечением пожарной безопасности при эксплуатации воздушных, морских, речных и железнодорожных транспортных средств, а также плавающих морских и речных средств и сооружений осуществляется соответствующими федеральными органами исполнительной вла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за обеспечением пожарной безопасности дипломатических и консульских учреждений Российской Федерации, а также представительств Российской Федерации за рубежом осуществляется в соответствии с законодательством Российской Федерации, если иное не предусмотрено международными договорами Российской Федер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2.1. Частная пожарная ох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а Федеральным законом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ная пожарная охрана создается в населенных пунктах и организац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здание, реорганизация и ликвидация подразделений частной пожарной охраны осуществляются в соответствии с Гражданским кодекс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ы численности и технической оснащенности частной пожарной охраны устанавливаются ее собственником самостоят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разделения частной пожарной охраны оказывают услуги в области пожарной безопасности на основе заключенных договор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3. Добровольная пожарная ох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бровольная пожарная охрана - форма участия граждан в обеспечении первичных мер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бровольный пожарный - гражданин, непосредственно участвующий на добровольной основе (без заключения трудового договора) в деятельности подразделений пожарной охраны по предупреждению и (или) тушению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ие в добровольной пожарной охране является формой социально значимых работ, устанавливаемых органами местного самоуправления поселений и городских округов, в том числе вне границ населенных пун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9.12.2010 N 442-ФЗ)</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и 14 - 15. Утратили силу. - Федеральный закон от 22.08.2004 N 122-ФЗ.</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III. Полномочия органов государственной власт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органов местного самоуправления в област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й безопас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6. Полномочия федеральных органов государственной власти в области пожарной безопас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полномочиям федеральных органов государственной власти в области пожарной безопасности относ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ка и осуществление государственной политики, в том числе принятие федеральных законов и иных нормативных правовых актов по пожарной безопасности и контроль за их исполн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ка, организация выполнения и финансирование федеральных целевых програ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ие в разработке технических регламентов, национальных стандартов, сводов правил, содержащих требования пожарной безопасности (норм и правил), правил пожарной безопасности, в том числе регламентирующих порядок и организацию тушения пожаров и проведения аварийно-спаса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ых законов от 22.08.2004 N 122-ФЗ, от 09.11.2009 N 247-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ирование предложений по проекту федерального бюджета на соответствующий год в части расходов на проведение мероприятий по обеспечению пожарной безопасности, проводимых федеральными органами исполнительной власти, обеспечение целевого использования средств, выделяемых на эти цели из федерального бюдж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здание, реорганизация и ликвидация органов управления, подразделений пожарной охраны, пожарно-технических научно-исследовательских и образовательных учреждений, содержащихся за счет средств федерального бюдж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государственного пожарн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ы восьмой - десятый утратили силу. - Федеральный закон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развития науки и техники, координация основных научных исследований и разрабо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ие номенклатуры, объемов поставок для государственных нужд пожарно-технической продукции, в том числе по оборонному заказ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ление общих принципов подтверждения соответ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ых законов от 10.01.2003 N 15-ФЗ,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здание государственных систем информационного обеспечения, а также систем статистического учета пожаров и их последст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ы пятнадцатый - семнадцатый утратили силу. - Федеральный закон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ение тушения пожаров в населенных пунктах, в том числе в городских лесах, организация и осуществление тушения пожаров в закрытых административно-территориальных образованиях, особо важных и режимных организациях, в которых создаются специальные и воинские подразделения, в организациях, в которых создаются объектовые подразделения федеральной противопожарной службы, а также при проведении мероприятий федерального уровня с массовым сосредоточением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ых законов от 19.07.2009 N 198-ФЗ, от 29.12.2010 N 44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ведомственного пожарного надзора на объектах, находящихся в ведении федеральных органов исполнительной вла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Федеральным законом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ка перечня организаций, в которых создаются объектовые, специальные и воинские подразделения федеральной противопожарной службы, утверждаемого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Федеральным законом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ка утверждаемого Правительством Российской Федерации перечня объектов, критически важных для национальной безопасности страны, других особо важных пожароопасных объектов, особо ценных объектов культурного наследия народов Российской Федерации, на которых в обязательном порядке создается пожарная ох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Федеральным законом от 25.10.2006 N 17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ка утверждаемого Правительством Российской Федерации нормативного правового акта, устанавливающего противопожарный реж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Федеральным законом от 09.11.2009 N 247-ФЗ)</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7. Утратила силу. - Федеральный закон от 22.08.2004 N 122-ФЗ.</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8. Полномочия органов государственной власти субъектов Российской Федерации в области пожарной безопас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полномочиям органов государственной власти субъектов Российской Федерации в области пожарной безопасности относ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ное правовое регулирование в пределах их компете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выполнения и осуществление мер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ка, утверждение и исполнение соответствующих бюджетов в части расходов на пожарную безопасность, в том числе на содержание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обучения населения мерам пожарной безопасности, а также информирование населения о мерах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18.10.2007 N 230-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ка, организация выполнения и финансирование региональных целевых програ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ение в пределах их компетенции социального и экономического стимулирования обеспечения пожарной безопасности, в том числе производства и закупок пожарно-технической продукции, а также участия населения в борьбе с пожа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утратил силу. - Федеральный закон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ение мер по правовой и социальной защите личного состава пожарной охраны, находящейся в ведении органов исполнительной власти субъектов Российской Федерации, и членов их сем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здание, реорганизация и ликвидация органов управления и подразделений пожарной охраны, содержащихся за счет средств бюджетов субъектов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Федеральным законом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тушения пожаров силами Государственной противопожарной службы (за исключением лесных пожаров, пожаров в закрытых административно-территориальных образованиях, на объектах, входящих в утверждаемый Правительством Российской Федерации перечень объектов, критически важных для национальной безопасности страны, других особо важных пожароопасных объектов, особо ценных объектов культурного наследия народов Российской Федерации, а также при проведении мероприятий федерального уровня с массовым сосредоточением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5.10.2006 N 17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ие перечня организаций, в которых в обязательном порядке создается пожарная охрана, содержащаяся за счет средств субъектов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Федеральным законом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ивное управление подразделениями территориального органа федерального органа исполнительной власти, уполномоченного на решение задач в области пожарной безопасности, осуществляемое в порядке делегирования полномочий без предоставления субвен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Федеральным законом от 25.10.2006 N 17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просы организационно-правового, финансового, материально-технического обеспечения устанавливаются законодательными, нормативными правовыми актами субъектов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Федеральным законом от 22.08.2004 N 122-ФЗ)</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9. Полномочия органов местного самоуправления в област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18.10.2007 N 230-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полномочиям органов местного самоуправления поселений и городских округов по обеспечению первичных мер пожарной безопасности в границах сельских населенных пунктов относ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здание в целях пожаротушения условий для забора в любое время года воды из источников наружного водоснабжения, расположенных в сельских населенных пунктах и на прилегающих к ним территор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ащение территорий общего пользования первичными средствами тушения пожаров и противопожарным инвентар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и принятие мер по оповещению населения и подразделений Государственной противопожарной службы о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ятие мер по локализации пожара и спасению людей и имущества до прибытия подразделений Государственной противопожарной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ение мероприятий по обеспечению пожарной безопасности в планы, схемы и программы развития территорий поселений и городских округ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азание содействия органам государственной власти субъектов Российской Федерации в информировании населения о мерах пожарной безопасности, в том числе посредством организации и проведения собраний нас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ление особого противопожарного режима в случае повышения 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полномочиям органов местного самоуправления поселений и городских округов по обеспечению первичных мер пожарной безопасности в границах городских населенных пунктов относ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ение мероприятий по обеспечению пожарной безопасности в планы, схемы и программы развития территорий поселений и городских округ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азание содействия органам государственной власти субъектов Российской Федерации в информировании населения о мерах пожарной безопасности, в том числе посредством организации и проведения собраний нас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ление особого противопожарного режима в случае повышения 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просы организационно-правового, финансового, материально-технического обеспечения первичных мер пожарной безопасности в границах населенных пунктов поселений, городских округов устанавливаются нормативными актами органов местного само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убъектах Российской Федерации - городах федерального значения Москве и Санкт-Петербурге полномочия органов местного самоуправления, предусмотренные настоящим Федеральным законом, в соответствии с законами указанных субъектов Российской Федерации осуществляются органами государственной власти субъектов Российской Федерации - городов федерального значения Москвы и Санкт-Петербург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IV. Обеспечение пожарной безопас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0. Нормативное правовое регулирование в област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09.11.2009 N 247-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ное правовое регулирование в области пожарной безопасности представляет собой принятие органами государственной власти нормативных правовых актов, направленных на регулирование общественных отношений, связанных с обеспечением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атываемые федеральными органами исполнительной власти нормативные правовые акты, устанавливающие требования пожарной безопасности, подлежат согласованию с федеральным органом исполнительной власти, уполномоченным на решение задач в област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бъекты Российской Федерации вправе разрабатывать и утверждать в пределах своей компетенции нормативные правовые акты по пожарной безопасности, не противоречащие требованиям пожарной безопасности, установленным нормативными правовыми актами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е регулирование в области пожарной безопасности осуществляется в порядке, установленном законодательством Российской Федерации о техническом регулировании в област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бъектов защиты, в отношении которых отсутствуют требования пожарной безопасности, установленные нормативными правовыми актами Российской Федерации и нормативными документами по пожарной безопасности, разрабатываются специальные технические условия, отражающие специфику обеспечения указанных объектов пожарной безопасности и содержащие комплекс необходимых инженерно-технических и организационных мероприятий по обеспечению их пожарной безопасности, подлежащие согласованию с федеральным органом исполнительной власти, уполномоченным на решение задач в област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обенности обеспечения пожарной безопасности на территории инновационного центра "Сколково", включая особенности утверждения и применения требований пожарной безопасности (в том числе требований технических регламентов), устанавливаются Федеральным законом "Об инновационном центре "Сколко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шестая введена Федеральным законом от 28.09.2010 N 243-ФЗ)</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1. Разработка и реализация мер пожарной безопас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ы пожарной безопасности разрабатываются в соответствии с законодательством Российской Федерации по пожарной безопасности, а также на основе опыта борьбы с пожарами, оценки пожарной опасности веществ, материалов, технологических процессов, изделий, конструкций,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09.11.2009 N 247-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готовители (поставщики) веществ, материалов, изделий и оборудования в обязательном порядке указывают в соответствующей технической документации показатели пожарной опасности этих веществ, материалов, изделий и оборудования, а также меры пожарной безопасности при обращении с н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ка и реализация мер пожарной безопасности для организаций, зданий, сооружений и других объектов, в том числе при их проектировании, должны в обязательном порядке предусматривать решения, обеспечивающие эвакуацию людей при пожа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изводств в обязательном порядке разрабатываются планы тушения пожаров, предусматривающие решения по обеспечению безопасности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ы пожарной безопасности для населенных пунктов и территорий административных образований разрабатываются и реализуются соответствующими органами государственной власти, органами местного само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шестая утратила силу с 1 января 2007 года. - Федеральный закон от 18.12.2006 N 232-ФЗ.</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2. Тушение пожаров и проведение аварийно-спаса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ушение пожаров представляет собой действия, направленные на спасение людей, имущества и ликвидацию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аварийно-спасательных работ, осуществляемых пожарной охраной, представляет собой действия по спасению людей, имущества и (или) доведению до минимально возможного уровня воздействия опасных факторов, характерных для аварий, катастроф и иных чрезвыча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тушении особо сложных пожаров при чрезвычайных ситуациях с участием других видов пожарной охраны функции по координации деятельности других видов пожарной охраны возлагаются на федеральную противопожарную служб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привлечения сил и средств подразделений пожарной охраны, гарнизонов пожарной охраны для тушения пожаров и проведения аварийно-спасательных работ утверждается федеральным органом исполнительной власти, уполномоченным на решение задач в област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четвертая в ред. Федерального закона от 18.10.2007 N 230-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езд подразделений пожарной охраны на тушение пожаров и проведение аварийно-спасательных работ в населенных пунктах и организациях осуществляется в безуслов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ушение пожаров и проведение аварийно-спасательных работ осуществляются на безвозмездной основе, если иное не установлено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иема сообщений о пожарах и чрезвычайных ситуациях в телефонных сетях населенных пунктов устанавливается единый номер - 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тушении пожаров и проведении аварийно-спасательных работ проводятся необходимые действия по обеспечению безопасности людей, спасению имущества, в том чис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никновение в места распространения (возможного распространения) опасных факторов пожаров, а также опасных проявлений аварий, катастроф и иных чрезвыча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здание условий, препятствующих развитию пожаров, а также аварий, катастроф и иных чрезвычайных ситуаций и обеспечивающих их ликвид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е при необходимости дополнительно имеющихся в наличии у собственника средств связи, транспорта, оборудования, средств пожаротушения и огнетушащих веществ с последующим урегулированием вопросов, связанных с их использованием,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раничение или запрещение доступа к местам пожаров, а также зонам аварий, катастроф и иных чрезвычайных ситуаций, ограничение или запрещение движения транспорта и пешеходов на прилегающих к ним территор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храна мест тушения пожаров, а также зон аварий, катастроф и иных чрезвычайных ситуаций (в том числе на время расследования обстоятельств и причин их возникнов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вакуация с мест пожаров, аварий, катастроф и иных чрезвычайных ситуаций людей и имущества, оказание первой помощ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5.11.2009 N 267-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посредственное руководство тушением пожара осуществляется руководителем тушения пожара - прибывшим на пожар старшим оперативным должностным лицом пожарной охраны (если не установлено иное), которое управляет на принципах единоначалия личным составом пожарной охраны, участвующим в тушении пожара, а также привлеченными к тушению пожара си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тушения пожара отвечает за выполнение задачи, за безопасность личного состава пожарной охраны, участвующего в тушении пожара, и привлеченных к тушению пожара с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тушения пожара устанавливает границы территории, на которой осуществляются действия по тушению пожара, порядок и особенности указанных действий, а также принимает решения о спасении людей, имущества при пожаре. При необходимости руководитель тушения пожара принимает иные решения, в том числе ограничивающие права должностных лиц и граждан на указанной террит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ия руководителя тушения пожара обязательны для исполнения всеми должностными лицами и гражданами на территории, на которой осуществляются действия по тушению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икто не вправе вмешиваться в действия руководителя тушения пожара или отменять его распоряжения при тушени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чный состав пожарной охраны, иные участники тушения пожара, ликвидации аварии, катастрофы, иной чрезвычайной ситуации, действовавшие в условиях крайней необходимости и (или) обоснованного риска, от возмещения причиненного ущерба освобожд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тушении пожара личный состав пожарной охраны должен принимать меры по сохранению вещественных доказательств и имуществ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2.1. Реализация мер пожарной безопасности в лесах и тушение лесных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а Федеральным законом от 29.12.2010 N 44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ализация мер пожарной безопасности в лесах и тушение лесных пожаров осуществляются в соответствии с Лесным кодекс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привлечения сил и средств подразделений пожарной охраны, гарнизонов пожарной охраны для ликвидации чрезвычайной ситуации в лесах, возникшей вследствие лесных пожаров, устанавливается Прави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3. Утратила силу. - Федеральный закон от 02.02.2006 N 19-ФЗ.</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4. Выполнение работ и оказание услуг в области пожарной безопас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и услуги в области пожарной безопасности выполняются и оказываются в целях реализации требований пожарной безопасности, а также в целях обеспечения предупреждения и тушения пожаров. К работам и услугам в области пожарной безопасности относ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храна от пожаров организаций и населенных пунктов на договорной осно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о, проведение испытаний, закупка и поставка пожарно-техническо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ие проектных, изыскательски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научно-технического консультирования и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е веществ, материалов, изделий, оборудования и конструкций на пожарную безопас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учение населения мерам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ение противопожарной пропаганды, издание специальной литературы и рекламно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защитные и трубо-печ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нтаж, техническое обслуживание и ремонт систем и средств противопожар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 и обслуживание пожарного снаряжения, первичных средств тушения пожаров, восстановление качества огнетушащи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роительство, реконструкция и ремонт зданий, сооружений, помещений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ругие работы и услуги, направленные на обеспечение пожарной безопасности, перечень которых устанавливается федеральным органом исполнительной власти, уполномоченным на решение задач в област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и услуги в области пожарной безопасности, оказываемые договорными подразделениями федеральной противопожарной службы, осуществляются на возмездной основе в порядке, определяемом Прави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вторая введена Федеральным законом от 22.07.2008 N 137-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 полученные от оказания работ и услуг в области пожарной безопасности договорными подразделениями федеральной противопожарной службы, направляются в доход федерального бюдж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третья введена Федеральным законом от 22.07.2008 N 137-ФЗ)</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5. Противопожарная пропаганда и обучение мерам пожарной безопас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ая пропаганда - целенаправленное информирование общества о проблемах и путях обеспечения пожарной безопасности, осуществляемое через средства массовой информации, посредством издания и распространения специальной литературы и рекламной продукции, устройства тематических выставок, смотров, конференций и использования других, не запрещенных законодательством Российской Федерации форм информирования населения. Противопожарную пропаганду проводят органы государственной власти, органы местного самоуправления, пожарная охрана и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учение мерам пожарной безопасности работников организаций проводится администрацией (собственниками) этих организаций в соответствии с законодательством Российской Федерации по пожарной безопасности по специальным программам, утвержденными соответствующими руководителями федеральных органов исполнительной власти и согласованными в порядке, установленном федеральным органом исполнительной власти, уполномоченным на решение задач в област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ых законов от 22.08.2004 N 122-ФЗ, от 09.11.2009 N 247-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 обучение детей в дошкольных образовательных учреждениях и лиц, обучающихся в образовательных учреждениях, мерам пожарной безопасности осуществляется соответствующими учреждениями по специальным программам, согласованным с федеральным органом исполнительной власти, уполномоченным на решение задач в области пожарной безопасности. Органами управления образованием и пожарной охраной могут создаваться добровольные дружины юных пожарных. Требования к содержанию программ и порядок организации обучения указанных лиц мерам пожарной безопасности определяются федеральным органом исполнительной власти, уполномоченным на решение задач в област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6. Информационное обеспечение в области пожарной безопас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онное обеспечение в области пожарной безопасности осуществляется посредством создания и использования в системе обеспечения пожарной безопасности специальных информационных систем и банков данных (далее - информационных систем), необходимых для выполнения поставленных зада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ания и порядок внесения в информационные системы сведений о пожарной безопасности, а также условия и порядок ознакомления с ними должностных лиц и граждан устанавливаются законодательством Российской Федерации по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09.11.2009 N 247-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еорологические службы и другие уполномоченные государственные органы обязаны незамедлительно и на безвозмездной основе информировать Государственную противопожарную службу о неблагоприятных для пожарной безопасности событиях и прогноз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третья в ред. Федерального закона от 25.07.2002 N 116-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 массовой информации обязаны незамедлительно и на безвозмездной основе публиковать по требованию Государственной противопожарной службы экстренную информацию, направленную на обеспечение безопасности населения по вопросам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ы государственной власти и органы местного самоуправления должны информировать население о принятых ими решениях по обеспечению пожарной безопасности и содействовать распространению пожарно-технических зна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7. Учет пожаров и их последств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оссийской Федерации действует единая государственная система статистического учета пожаров и их последст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фициальный статистический учет и государственную статистическую отчетность по пожарам и их последствиям ведет Государственная противопожарная служб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учета пожаров и их последствий определяется федеральным органом исполнительной власти, уполномоченным на решение задач в области пожарной безопасности, по согласованию с федеральным органом исполнительной власти, осуществляющим межотраслевую координацию и функциональное регулирование в сфере государственной статистики, и другими заинтересованными федеральными органами исполнительной вла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ленный порядок учета пожаров и их последствий обязателен для исполнения органами государственной власти, органами местного самоуправления, организациями и гражданами, осуществляющими предпринимательскую деятельность без образования юридического ли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8. Утратила силу. - Федеральный закон от 22.08.2004 N 122-ФЗ.</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9. Утратила силу. - Федеральный закон от 06.08.2001 N 110-ФЗ.</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0. Особый противопожарный режи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повышения пожарной опасности решением органов государственной власти или органов местного самоуправления на соответствующих территориях может устанавливаться особый противопожарный реж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ериод действия особого противопожарного режима на соответствующих территориях нормативными правовыми актами Российской Федерации, нормативными правовыми актами субъектов Российской Федерации и муниципальными правовыми актами по пожарной безопасности устанавливаются дополнительные требования пожарной безопасности, в том числе предусматривающие привлечение населения для локализации пожаров вне границ населенных пунктов, запрет на посещение гражданами лесов, принятие дополнительных мер, препятствующих распространению лесных и иных пожаров вне границ населенных пунктов на земли населенных пунктов (увеличение противопожарных разрывов по границам населенных пунктов, создание противопожарных минерализованных полос и подобные 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вторая в ред. Федерального закона от 29.12.2010 N 442-ФЗ)</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1. Научно-техническое обеспечение пожарной безопас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учно-техническое обеспечение пожарной безопасности осуществляют научно-исследовательские, опытно-конструкторские, проектные и иные научно-технические учреждения и организации, а также соответствующие учебные заве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инансирование научно-технических разработок в области пожарной безопасности осуществляется за счет средств федерального бюджета, средств бюджетов субъектов Российской Федерации, средств местных бюджетов, средств организаций, а также за счет других источников финанс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ординация научных исследований в области пожарной безопасности возлагается на федеральный орган исполнительной власти, уполномоченный на решение задач в области пожарной безопасности, в ведении которого находится головное пожарно-техническое научно-исследовательское учрежд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четвертая утратила силу. - Федеральный закон от 22.08.2004 N 122-ФЗ.</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2. Исключена. - Федеральный закон от 10.01.2003 N 15-ФЗ.</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3. Подтверждение соответствия в област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тверждение соответствия продукции и услуг установленным требованиям в области пожарной безопасности осуществляется в соответствии с законодательством Российской Федер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V. Права, обязанности и ответственность</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области пожарной безопас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4. Права и обязанности граждан в области пожарной безопас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ждане имеют право 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щиту их жизни, здоровья и имущества в случае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мещение ущерба, причиненного пожаром, в порядке, установленном действующим законодатель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ие в установлении причин пожара, нанесшего ущерб их здоровью и имуществ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учение информации по вопросам пожарной безопасности, в том числе в установленном порядке от органов управления и подразделений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ие в обеспечении пожарной безопасности, в том числе в установленном порядке в деятельности добровольной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ждане обяз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блюдать требования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меть в помещениях и строениях, находящихся в их собственности (пользовании), первичные средства тушения пожаров и противопожарный инвентарь в соответствии с правилами пожарной безопасности и перечнями, утвержденными соответствующими органами местного само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наружении пожаров немедленно уведомлять о них пожарную охра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прибытия пожарной охраны принимать посильные меры по спасению людей, имущества и тушению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азывать содействие пожарной охране при тушении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ять предписания, постановления и иные законные требования должностных лиц государственного пожарн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ставлять в порядке, установленном законодательством Российской Федерации, возможность должностным лицам государственного пожарного надзора проводить обследования и проверки принадлежащих им производственных, хозяйственных, жилых и иных помещений и строений в целях контроля за соблюдением требований пожарной безопасности и пресечения их наруш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и 35 - 36. Утратили силу. - Федеральный закон от 22.08.2004 N 122-ФЗ.</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7. Права и обязанности организаций в област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и организации имеют пра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здавать, реорганизовывать и ликвидировать в установленном порядке подразделения пожарной охраны, которые они содержат за счет собственны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осить в органы государственной власти и органы местного самоуправления предложения по обеспечению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ить работы по установлению причин и обстоятельств пожаров, происшедших на предприят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авливать меры социального и экономического стимулирования обеспечения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учать информацию по вопросам пожарной безопасности, в том числе в установленном порядке от органов управления и подразделений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и организации обяз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блюдать требования пожарной безопасности, а также выполнять предписания, постановления и иные законные требования должностных лиц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атывать и осуществлять меры по обеспечению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ить противопожарную пропаганду, а также обучать своих работников мерам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ать в коллективный договор (соглашение) вопросы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ть в исправном состоянии системы и средства противопожарной защиты, включая первичные средства тушения пожаров, не допускать их использования не по назнач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утратил силу. - Федеральный закон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азывать содействие пожарной охране при тушении пожаров, установлении причин и условий их возникновения и развития, а также при выявлении лиц, виновных в нарушении требований пожарной безопасности и возникновении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ставлять в установленном порядке при тушении пожаров на территориях предприятий необходимые силы и сре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ть доступ должностным лицам пожарной охраны при осуществлении ими служебных обязанностей на территории, в здания, сооружения и на иные объекты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ставлять по требованию должностных лиц государственного пожарного надзора сведения и документы о состоянии пожарной безопасности на предприятиях, в том числе о пожарной опасности производимой ими продукции, а также о происшедших на их территориях пожарах и их последст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замедлительно сообщать в пожарную охрану о возникших пожарах, неисправностях имеющихся систем и средств противопожарной защиты, об изменении состояния дорог и проез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йствовать деятельности добровольных пожар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ть создание и содержание подразделений пожарной охраны на объектах, входящих в утверждаемый Правительством Российской Федерации перечень объектов, критически важных для национальной безопасности страны, других особо важных пожароопасных объектов, особо ценных объектов культурного наследия народов Российской Федерации, на которых в обязательном порядке создается пожарная охрана (за исключением объектов, на которых создаются объектовые, специальные и воинские подразделения федеральной противопожарной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Федеральным законом от 25.10.2006 N 17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и организаций осуществляют непосредственное руководство системой пожарной безопасности в пределах своей компетенции на подведомственных объектах и несут персональную ответственность за соблюдение требований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третья введена Федеральным законом от 22.08.2004 N 122-ФЗ)</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8. Ответственность за нарушение требований пожарной безопас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ость за нарушение требований пожарной безопасности в соответствии с действующим законодательством несу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бственники иму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и федеральных органов исполнительной вла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и органов местного само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а, уполномоченные владеть, пользоваться или распоряжаться имуществом, в том числе руководители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а, в установленном порядке назначенные ответственными за обеспечение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ные лица в пределах их компете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первая в ред. Федерального закона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ость за нарушение требований пожарной безопасности для квартир (комнат) в домах государственного, муниципального и ведомственного жилищного фонда возлагается на ответственных квартиросъемщиков или арендаторов, если иное не предусмотрено соответствующим догово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а, указанные в части первой настоящей статьи, иные граждане за нарушение требований пожарной безопасности, а также за иные правонарушения в области пожарной безопасности могут быть привлечены к дисциплинарной, административной или уголовной ответственности в соответствии с действующим законодатель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четвертая утратила силу с 1 января 2008 года. - Федеральный закон от 26.04.2007 N 63-ФЗ.</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9. Административная ответственность руководителей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первая утратила силу. - Федеральный закон от 30.12.2001 N 196-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ания и порядок привлечения руководителей организаций к административной ответственности за правонарушения в области пожарной безопасности устанавливаются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готовители (исполнители, продавцы) за уклонения от исполнения или несвоевременное исполнение предписаний должностных лиц государственного пожарного надзора по обеспечению пожарной безопасности товаров (работ, услуг) несут административную ответственность в соответствии с законодательством Российской Федерации о защите прав потреб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VI. Заключительные поло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0. Вступление в силу настоящего Федерального закон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й Федеральный закон вступает в силу со дня его официального опублик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1. Приведение нормативных правовых актов в соответствие с настоящим Федеральным законо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ные правовые акты Президента Российской Федерации, Правительства Российской Федерации, ведомственные нормативные правовые акты, нормативные правовые акты органов государственной власти субъектов Российской Федерации и органов местного самоуправления приводятся в соответствие с настоящим Федеральным законом в течение двух месяцев со дня его вступления в сил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тельство Российской Федерации в трехмесячный срок вносит в установленном порядке в Государственную Думу Федерального Собрания Российской Федерации предложения о приведении федерального законодательства в соответствие с настоящим Федеральным законо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2. Утратила силу. - Федеральный закон от 22.08.2004 N 122-ФЗ.</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езидент</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Б.Ельцин</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осква, Кремл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1 декабря 1994 го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N 69-ФЗ</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5T06:49:33Z</dcterms:created>
  <dc:creator/>
  <dc:description/>
  <dc:language>en-US</dc:language>
  <cp:lastModifiedBy/>
  <dcterms:modified xsi:type="dcterms:W3CDTF">2011-06-25T07:06:53Z</dcterms:modified>
  <cp:revision>2</cp:revision>
  <dc:subject/>
  <dc:title/>
</cp:coreProperties>
</file>