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тверждена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ГУ ВНИИПО МЧС России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 мая 2003 года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гласована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УГПС МЧС России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письмо от 17.02.2004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 18/13/410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дентификация твердых веществ, материалов и средств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гнезащиты при испытаниях на пожарную опасность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нструкция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зложены правила, порядок выбора критериев, по которым проводится идентификация с использованием методов термического анализа (ТГА, ДТА, ДСК). Представлены положения методического плана, используемые при выборе оптимальных параметров проведения испытаний в целях получения достоверных характеристик для последующей идентификации. Приведен порядок расчета статистических критериев, которые позволяют идентифицировать вещества, материалы и средства огнезащиты на основании сравнения дисперсий и средних значений выбранных характеристик термоаналитических кривы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нструкция предназначена для испытательных лабораторий, занимающихся контролем качества и проводящих испытания продукции в целях последующей сертификации. Применение Инструкции рекомендовано в лабораториях, аккредитованных в Системе сертификации в области пожарной безопасности в Российской Федерации и проводящих испытания материалов, веществ и средств огнезащит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нструкция разработана ГУГПС МЧС России и ФГУ ВНИИПО МЧС России (И.А. Болодьян, Н.В. Смирнов, С.Н. Булага, Ю.К. Нагановский, Е.Д. Михайлова, М.В. Лезова, Н.Г. Дудеров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тверждена ФГУ ВНИИПО МЧС России 15 мая 2003 г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гласована ГУГПС МЧС России (письмо от 17.02.2004 N 18/13/410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Общие положения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1. Настоящая Инструкция распространяется на вещества, материалы и средства огнезащиты, подлежащие испытаниям на пожарную опасность или огнезащитную эффективность и/или сертификации в области пожарной безопасн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2. Инструкция устанавливает порядок, правила и методы идентификации твердых веществ и материалов и средств огнезащит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3. Инструкция предназначена для сотрудников (работников) испытательных лабораторий (центров), проводящих испытания на пожарную опасность, и органов по сертификации, аккредитованных в Системе сертификации в области пожарной безопасности в Российской Федер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4. Цель идентификации, и соответственно настоящей Инструкции, - выявление и подтверждение подлинности конкретной продукции, а также соответствия ее определенным требования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5. Применение настоящей Инструкции рекомендовано при испытаниях, сертификации и инспекционном контроле продукции, изготавливаемой предприятиями, юридическими и физическими лицами независимо от форм собственности и ведомственной подчиненности, а также ввозимой в Российскую Федерацию продукции, произведенной за рубеж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6. В настоящей Инструкции используются термины, приведенные в разд. 3 и соответствующих документах разд. 2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Нормативные ссылки и специальная литература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. В настоящей Инструкции использованы и рекомендуются к применению следующие нормативные документы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ИСО 9004-1:1994. Управление качеством и элементы системы качеств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ГОСТ Р 1.0-92. ГСС. Основные полож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ГОСТ Р 51293-99. Идентификация продукции. Общие полож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Положение о Системе сертификации в области пожарной безопасности в Российской Федер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 Порядок проведения сертификации продукции в Системе сертификации в области пожарной безопасности в Российской Федер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 ГОСТ 29127-91 (ИСО 7111-87). Пластмассы. Термогравиметрический анализ полимеров. Метод сканирования по температур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 ГОСТ 21553-76. Пластмассы. Методы определения температуры плавл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 ГОСТ 18276.0-88. Покрытия и изделия ковровые машинного способа производства. Метод отбора проб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 ГОСТ 9980.2-86. Материалы лакокрасочные. Отбор проб для испыта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 Способы и средства огнезащиты древесины: Руководство. - М.: ВНИИПО, 1999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. НПБ 232-96. Порядок осуществления контроля за соблюдением требований нормативных документов на средства огнезащиты (разработка, применение и эксплуатация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. ГОСТ Р ИСО 5725-2002. Точность (правильность и прецизионность) методов и результатов измере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. ГОСТ 8.315-97. ГСИ. Стандартные образцы состава и свойств веществ и материалов. Основные полож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. МИ 2247-93. ГСИ. Метрология. Основные термины и определ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. ГОСТ 12.1.019-79. Электробезопасность. Общие требова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. ГОСТ 12.3.019-80. Испытания и измерения электрические. Общие требования безопасн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7. ГОСТ Р 50571-93. Электроустановки зданий. Основные полож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. ГОСТ 1.005-88. Общие санитарно-гигиенические требования к воздуху рабочей зон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2. Специальная литература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Пилоян Г.О. Введение в теорию термического анализа. - М.: Наука, 1964. - 232 с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Уэндландт У. Термические методы анализа. - М.: Мир, 1978. - 526 с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Шестак Я. Теория термического анализа. - М.: Мир, 1987. - 456 с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Топор Н.Д., Огородова Л.П., Мельчакова Л.В. Термический анализ минералов и неорганических соединений. - М: МГУ, 1987. - 188 с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 Барановский В.М., Задорина Е.Н., Крутилин В.М. Современные методы исследования полимерных материалов: Исследование полимерных материалов методами термического анализа: Уч. пособие. Под ред. Е.Н. Задориной. - М.: Изд-во МАИ, 1993. - 68 с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 Хеммингер И., Хене Г. Калориметрия. Теория и практика. - М.: Химия, 1990. - 176 с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 Митропольский А.К. Техника статистических вычислений. - М.: Наука, 1971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 Дерфель К. Статистика в аналитической химии. - М.: Мир, 1994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 Захарова Э.А., Марьянов Б.М., Чащина О.В. Обработка результатов химического анализа: Уч. пособие. - Томск: Изд-во ТГУ, 1984. - 80 с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 Чарыков А.К. Математическая обработка результатов химического анализа: Уч. пособие. - Л.: Изд-во Ленингр. ун-та, 1977. - 120 с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. Статистические методы в инженерных исследованиях (лабораторный практикум): Уч. пособие/В.П. Бородюк, А.П. Вощинин, А.З. Иванов и др. Под ред. Г.К. Круга. - М.: Высш. школа, 1983. - 216 с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. Налимов В.В. Применение математической статистики при анализе вещества. - М.: Физматгиз, 1960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Термины и определения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разец - исследуемое вещество независимо от того, является оно чистым или состоит из смеси нескольки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рмогравиметрия (ТГ) - метод термического анализа, при котором регистрируется изменение массы образца в зависимости от температуры или времени при нагревании в заданной среде с регулируемой скоростью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рмогравиметрия по производной - метод, позволяющий получить первую (ДТГ) или вторую (ДДТГ) производную термогравиметрической кривой по времени или температур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ифференциально-термический анализ (ДТА) - метод, позволяющий регистрировать разность температур (ДЕЛЬТА T) исследуемого вещества и эталона в зависимости от температуры или времен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ифференциально-сканирующая калориметрия (ДСК) - метод, позволяющий регистрировать энергию (ДЕЛЬТА H), необходимую для выравнивания температур исследуемого вещества и эталона в зависимости от температуры или времен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Экстраполированная точка начала или окончания процесса - точка пересечения касательной, проведенной в точке наибольшего наклона с экстраполированной базовой лини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мпература начала разложения - по ГОСТ 29127-91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начимые характеристики (критерии идентификации) - характеристики термоаналитических (ТА) кривых, по которым устанавливается идентичность материалов, веществ и средств огнезащит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чественные характеристики - характеристики ТА-кривых, которые дополняют информацию о процессе разлож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рмативный документ (НД) - документ, содержащий правила, общие принципы, характеристики, касающиеся определенных видов деятельности или их результатов, и доступный для широкого круга потребителей (пользователей), например ТУ, ГОСТ, инструкция, специальная литература и др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Объекты, методы и порядок проведения идентификации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. Объект идентификации - образцы материалов, веществ и средств огнезащит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 Объект, впервые прошедший термоаналитические испытания, для которого получены идентификационные характеристики, называется идентификатором (принятое опорное значение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3. Идентификация проводится с использованием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изуального метод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нормативной документац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измерительного метод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4. Идентификация по нормативной документации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4.1. Идентификация проводится на основании представленных сопроводительных документ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4.2. Сопроводительная документация должна содержать сведения, которые приведены в п. 13 нормативного документа [5], указанного в п. 2.1 настоящей Инструк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5. Идентификация с использованием визуального метода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5.1. Визуальный метод - метод, который основан на восприятии внешнего вида и/или цвета объекта с помощью зр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5.2. Внешний вид является комплексным показателем, который включает форму, цвет (окраску), состояние поверхности, целостность и определяется визуально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6. В качестве измерительного используются методы термического анализ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6.1. Получение идентификационных характеристик и идентификация проводятся с использованием следующих методов термического анализа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термогравиметрического (ТГ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термогравиметрического по производной (ДТГ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дифференциально-термического (ДТА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дифференциально-сканирующей калориметрии (ДСК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6.2. При этом могут использоваться следующие приборы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модульные, в которых каждый метод сосредоточен в одном приборе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овмещенные, в которых отдельные методы совмещены в одном приборе (приборы типа дериватографа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 ручной обработкой термоаналитических кривых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автоматизированные, имеющие соответствующее программное обеспечение по управлению и обработк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7. Идентификация с применением методов термического анализа проводится в два этап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7.1. Первый этап - получение идентификационных термоаналитических характеристик при проведении испытаний с использованием статистических методов обработки и получением средних величин и дисперс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7.2. Второй этап - собственно идентификация, т.е. установление идентичности (тождественности) испытываемого объекта с идентификатором, на основании сравнения дисперсий и средних величин значимых характеристик термического анализа, с использованием статистических критериев: Фишера (F) и t-критер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 Характеристики для идентификации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. Все термоаналитические характеристики, полученные в результате испытаний, разделяют на значимые и качественны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. Значимые термоаналитические характеристики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.1. Температуры (°C) фиксированных потерь массы - 5, 10, 20, 30, 50% (для материалов с потерей массы, не превышающей 10%, фиксируются температуры при 1, 2, 3, 5%) - определяются по ТГ-кривы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.2. Потери массы (%) при фиксированных значениях температур, например 100, 200, 300 °C и т.д. - определяются по ТГ-кривы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.3. Температуры (°C) максимумов скорости потери массы - определяются по ДТГ-кривы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.4. Скорости потери массы (%/мин.) или амплитуда максимумов - определяются по ДТГ-кривы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.5. Коксовый остаток (%) - определяется по окончании процесса пиролиза в инертной атмосфере или при фиксированной температуре по ТГ-кривы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.6. Зольный остаток (%) - определяется по окончании процесса термоокисления при фиксированной температуре по ТГ-кривы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.7. Температуры (°C) плавления и их тепловые эффекты (Дж/г) - определяются по ДСК-кривы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3. Качественные термоаналитические характеристики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3.1. Интервалы температур (°C), внутри которых происходят процессы деструкции по ТГ- и ДТГ-кривым, или тепловых эффектов по ДСК-кривы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3.2. Экстраполированные температуры (°C) начала и окончания протекания термоаналитических эффект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3.3. Тепловые эффекты в абсолютных единицах (Дж/г) по ДСК-кривым или в относительных единицах (°C х мин./мг) по ДТА-кривы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 Образцы и подготовка проб для проведения испытаний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1. Образцы для проведения испытаний отбираются экспертом согласно п. 12 "Порядка проведения сертификации продукции в Системе сертификации в области пожарной безопасности в Российской Федерации", а также соответствующим стандартам или техническим условиям, в которых обязательной нормой является порядок отбора образцов для испытаний (например, позиции 8, 9 п. 2.1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2. Приготовление навесок из образцов непосредственно для испытаний проводится с учетом физических свойств материалов: теплопроводности, теплоемкости, плотности упаковки частиц образца, размеров включенных частиц и т.п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сли образец представляет собой гетерогенную смесь разнородных материалов, где компоненты распределены во всем объеме случайно, то приготовление навески для испытаний производят исходя из опыта сохранения представительности, которая в процессе получения идентификационных характеристик оценивается статистически по нескольким испытания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3. При приготовлении навески образца указанных выше материалов проводят усреднение пробы, т.е. зернистость и объем ее уменьшают размельчением и последующим делением общего объема пробы на ча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4. Для материалов, состоящих из нескольких частей, например, ковровых покрытий или многослойных материалов, используют метод стратификации, т.е. разделение продуктов на однородные части и последующее испытание каждой с проведением повторных съемок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5. Масса, форма и размер навески образцов для испытаний выбираются в зависимости от типа используемого прибора, при этом указанные характеристики образцов фиксируются в протоколе в обязательном порядк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комендуемые характеристики навесок для некоторых видов материалов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днородные композиционные материалы и огнезащитные составы - масса 1 - 40 мг, толщина 0,2 - 2 мм, форма - пластина, диск, кольцо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орс ковровых покрытий, нити, волокна - масса 1 - 30 мг, при этом рекомендуется использование специальных капсул и других приспособлений для удерживания навесок образцов от располза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спучивающиеся огнезащитные покрытия - в форме диска (пластины, кольца) толщиной 0,5 - 1 мм и массой 3 - 10 мг, при этом необходимо учитывать и не допускать явление "убегания" образца из тигельного пространства во время испытани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древесина сосны, обработанная пропиточным составом, - слой с поверхности толщиной 0,5 - 1 мм, форма - пластина, диск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6. Перед испытаниями навески образцов следует кондиционировать при температуре (23 +/- 2) °C и относительной влажности (60 +/- 10)% в течение не менее 3 ч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 Подготовка к испытаниям и их проведение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1. Перед испытаниями проводят калибровку прибора на стандартных эталонных материалах, прилагаемых к данному типу приборов, и последующую метрологическую аттестацию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7.1.1.  Рекомендуемые  стандартные  эталонные образцы - оксалат кальц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CaC O  x H O),  бензойная  кислота,  нитрат калия,  металлы (индий, олово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2 4   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винец,  цинк)  должны  иметь  требуемые  характеристики и сопроводительны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кументы (ГОСТ, ТУ, срок хранения, степень чистоты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1.2. Погрешность и точность результатов калибровки не должны превышать указанные в соответствующей инструкции для конкретного типа прибор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2. Перед испытаниями тщательно изучают возможные источники систематических погрешностей и учитывают их влияние (например, дрейф базисной линии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2.1. Для этого проводят предварительные испытания и определяют оптимальные условия испытаний - скорость нагревания, массу и форму навески с учетом приведенных выше рекомендаций. При этом в параллельных испытаниях необходимо соблюдать факторы, влияющие на характер термоаналитических кривы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2.2. Газ (атмосферу) для проведения съемок выбирают исходя из условия достижения максимальной сходимости (повторяемости) результатов испытаний гомогенных полимерных материалов, разлагающихся в один этап, например, органическое стекло, полиэтилен и т.п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2.3. Сложные для идентификации объекты, такие, как вспучивающиеся огнезащитные краски, образцы чешуйчатой структуры и др., резко меняющие в процессе нагревания свои размеры, рекомендуется испытывать в инертной атмосфере. Требования к газу по ГОСТ 29127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3. Количество проводимых испытаний и используемые методы термического анализа определяются с учетом положений, указанных в п. п. 6, 7. Рекомендуемое количество параллельных испытаний n = 3 - 5, но не менее тре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мечание. В особых случаях допускается проведение двух параллельных съемок. Особым случаем считают многократные испытания одних и тех же или однотипных образцов, для которых методически определены форма, масса навески, степени погрешностей, зависящие от структуры образца и других параметров проведения съемок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4. Рекомендуемые основные условия проведения испытаний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корость нагревания - 10, 20 °C/мин.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атмосфера - азот с расходом 50 - 100 мл/мин. до температуры 500 - 850 °C, далее - воздух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начальная температура - 25 - 30 °C или окружающа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конечная температура - по окончании процесса деструк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мечание. Для получения качественных идентификационных характеристик допускается проведение испытаний в атмосфере воздух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 Обработка результатов испытаний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1. В результате термоаналитических испытаний, которые проводят с учетом положений п. п. 6, 7, получают соответствующие графические зависимости, связанные с изменением массы (ТГ-кривые), скорости потери массы (ДТГ-кривая, производная ТГ-кривой по времени), а также сигналов, с изменением энергии (ДТА- или ДСК-кривые) от времени или температур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8.2. Графические зависимости  обрабатываются по схемам, приведенным  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ис.  1 - 5  (см.  прил.  1 -  не  приводится).  При  этом   характеристик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тери  массы  при  фиксированных  температурах  (пп.  5.4.2, 5.4.4, 5.4.5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комендуется  приводить  к  безразмерному  виду  с использованием  степен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</w:t>
      </w:r>
      <w:r>
        <w:rPr>
          <w:rFonts w:cs="Courier New" w:ascii="Courier New" w:hAnsi="Courier New"/>
          <w:sz w:val="20"/>
        </w:rPr>
        <w:t>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вращения  омега,  которая  изменяется в пределах 0 &lt;= омега &lt;= 1 (пример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дставлен   на   рис.  6   прил.   1), и   скорости  превращения  омега =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= d омега / d тау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8.2.1. Для  приборов с  ручной  обработкой  расчет омега  проводится п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ормуле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омега = (m  - m   ) / (m  - m ),                    (1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</w:t>
      </w:r>
      <w:r>
        <w:rPr>
          <w:rFonts w:cs="Courier New" w:ascii="Courier New" w:hAnsi="Courier New"/>
          <w:sz w:val="20"/>
        </w:rPr>
        <w:t>о    тау      о    k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где m ,  m   , m  - начальная  масса  образца и массы остатков в момен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о    тау   k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у и после завершения термодеструкции соответственно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8.2.2. Для полностью автоматизированных приборов обработка по пп. 8.2 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2.1    проводится    с   использованием   соответствующего   программн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еспечени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8.2.3.  В  результате  обработки  графических  зависимостей  для кажд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рмированной точки и нескольких параллельных испытаний определяют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</w:t>
      </w:r>
      <w:r>
        <w:rPr>
          <w:rFonts w:cs="Courier New" w:ascii="Courier New" w:hAnsi="Courier New"/>
          <w:sz w:val="20"/>
        </w:rPr>
        <w:t>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-  среднее  арифметическое  (X)  каждой  точки  из  n  раз  проделанны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араллельных определений (x , x , x ...x ) по формуле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                     </w:t>
      </w:r>
      <w:r>
        <w:rPr>
          <w:rFonts w:cs="Courier New" w:ascii="Courier New" w:hAnsi="Courier New"/>
          <w:sz w:val="20"/>
          <w:lang w:val="en-US"/>
        </w:rPr>
        <w:t>1   2   3    n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</w:t>
      </w:r>
      <w:r>
        <w:rPr>
          <w:rFonts w:cs="Courier New" w:ascii="Courier New" w:hAnsi="Courier New"/>
          <w:sz w:val="20"/>
          <w:lang w:val="en-US"/>
        </w:rPr>
        <w:t>_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</w:t>
      </w:r>
      <w:r>
        <w:rPr>
          <w:rFonts w:cs="Courier New" w:ascii="Courier New" w:hAnsi="Courier New"/>
          <w:sz w:val="20"/>
          <w:lang w:val="en-US"/>
        </w:rPr>
        <w:t>X = (x  + x  + x  + x  +...+x ) / n,                 (2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</w:t>
      </w:r>
      <w:r>
        <w:rPr>
          <w:rFonts w:cs="Courier New" w:ascii="Courier New" w:hAnsi="Courier New"/>
          <w:sz w:val="20"/>
        </w:rPr>
        <w:t>1    2    3    4       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где   x , x , x ...x   -  величина значимой характеристики термическ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1   2   3    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нализа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-  отклонение  d от среднего арифметического для каждого определения п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ормуле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</w:t>
      </w:r>
      <w:r>
        <w:rPr>
          <w:rFonts w:cs="Courier New" w:ascii="Courier New" w:hAnsi="Courier New"/>
          <w:sz w:val="20"/>
        </w:rPr>
        <w:t>_            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</w:t>
      </w:r>
      <w:r>
        <w:rPr>
          <w:rFonts w:cs="Courier New" w:ascii="Courier New" w:hAnsi="Courier New"/>
          <w:sz w:val="20"/>
        </w:rPr>
        <w:t>d  = x  - X; d  = x  - X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                    </w:t>
      </w:r>
      <w:r>
        <w:rPr>
          <w:rFonts w:cs="Courier New" w:ascii="Courier New" w:hAnsi="Courier New"/>
          <w:sz w:val="20"/>
          <w:lang w:val="en-US"/>
        </w:rPr>
        <w:t>1    1       2    2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     </w:t>
      </w:r>
      <w:r>
        <w:rPr>
          <w:rFonts w:cs="Courier New" w:ascii="Courier New" w:hAnsi="Courier New"/>
          <w:sz w:val="20"/>
          <w:lang w:val="en-US"/>
        </w:rPr>
        <w:t>_               _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</w:t>
      </w:r>
      <w:r>
        <w:rPr>
          <w:rFonts w:cs="Courier New" w:ascii="Courier New" w:hAnsi="Courier New"/>
          <w:sz w:val="20"/>
          <w:lang w:val="en-US"/>
        </w:rPr>
        <w:t>d  = x  - X; ...d  = x  - X;                     (3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</w:t>
      </w:r>
      <w:r>
        <w:rPr>
          <w:rFonts w:cs="Courier New" w:ascii="Courier New" w:hAnsi="Courier New"/>
          <w:sz w:val="20"/>
        </w:rPr>
        <w:t>3    3          n    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</w:t>
      </w:r>
      <w:r>
        <w:rPr>
          <w:rFonts w:cs="Courier New" w:ascii="Courier New" w:hAnsi="Courier New"/>
          <w:sz w:val="20"/>
        </w:rPr>
        <w:t>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- квадраты их отклонений d  по формуле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                        </w:t>
      </w:r>
      <w:r>
        <w:rPr>
          <w:rFonts w:cs="Courier New" w:ascii="Courier New" w:hAnsi="Courier New"/>
          <w:sz w:val="20"/>
          <w:lang w:val="en-US"/>
        </w:rPr>
        <w:t>n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   </w:t>
      </w:r>
      <w:r>
        <w:rPr>
          <w:rFonts w:cs="Courier New" w:ascii="Courier New" w:hAnsi="Courier New"/>
          <w:sz w:val="20"/>
          <w:lang w:val="en-US"/>
        </w:rPr>
        <w:t>2         _ 2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  </w:t>
      </w:r>
      <w:r>
        <w:rPr>
          <w:rFonts w:cs="Courier New" w:ascii="Courier New" w:hAnsi="Courier New"/>
          <w:sz w:val="20"/>
          <w:lang w:val="en-US"/>
        </w:rPr>
        <w:t>d  = (x  - X) 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   </w:t>
      </w:r>
      <w:r>
        <w:rPr>
          <w:rFonts w:cs="Courier New" w:ascii="Courier New" w:hAnsi="Courier New"/>
          <w:sz w:val="20"/>
          <w:lang w:val="en-US"/>
        </w:rPr>
        <w:t>1     1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</w:t>
      </w:r>
      <w:r>
        <w:rPr>
          <w:rFonts w:cs="Courier New" w:ascii="Courier New" w:hAnsi="Courier New"/>
          <w:sz w:val="20"/>
          <w:lang w:val="en-US"/>
        </w:rPr>
        <w:t>2         _ 2    2         _ 2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</w:t>
      </w:r>
      <w:r>
        <w:rPr>
          <w:rFonts w:cs="Courier New" w:ascii="Courier New" w:hAnsi="Courier New"/>
          <w:sz w:val="20"/>
          <w:lang w:val="en-US"/>
        </w:rPr>
        <w:t>d  = (x  - X) ...d  = (x  - X) ;                     (4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</w:t>
      </w:r>
      <w:r>
        <w:rPr>
          <w:rFonts w:cs="Courier New" w:ascii="Courier New" w:hAnsi="Courier New"/>
          <w:sz w:val="20"/>
        </w:rPr>
        <w:t>2     2          n     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-  вычисляют среднеквадратическое отклонение повторяемости (сходимости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диничного  измерения  (СКП)  S  единичного  измерения  для каждой точки п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ормуле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</w:t>
      </w:r>
      <w:r>
        <w:rPr>
          <w:rFonts w:cs="Courier New" w:ascii="Courier New" w:hAnsi="Courier New"/>
          <w:sz w:val="20"/>
        </w:rPr>
        <w:t>/ 2    2    2      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S = \/(d  + d  + d  +...+d ) / (n - 1).                 (5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</w:t>
      </w:r>
      <w:r>
        <w:rPr>
          <w:rFonts w:cs="Courier New" w:ascii="Courier New" w:hAnsi="Courier New"/>
          <w:sz w:val="20"/>
        </w:rPr>
        <w:t>1    2    3       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8.2.4. Результаты  обработки  заносят  в протокол испытаний,  в которо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казывают  дату  и  время  испытаний,  информацию  о  материале,  заказчик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производителе) и другие сведения согласно п. 10.2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 Идентификация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1. Критерий идентификации - значимая характеристика термоаналитической кривой, определенная по п. 8 настоящей Инструк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2. Идентификация двух испытанных объектов (идентификатора и поступившего повторно на испытания объекта) проводится на основании сравнения следующих критериев идентификации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</w:t>
      </w:r>
      <w:r>
        <w:rPr>
          <w:rFonts w:cs="Courier New" w:ascii="Courier New" w:hAnsi="Courier New"/>
          <w:sz w:val="20"/>
        </w:rPr>
        <w:t>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- количества ДТГ или омега максимумов на соответствующих кривых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сех значимых характеристик, определенных по п. 8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2. Для этого повторно поступивший материал проходит испытания и обработку результатов согласно пунктам п. п. 5 - 8 настоящей Инструк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3. Результаты испытаний сравниваются с аналогичными результатами, полученными для идентификатор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4. Сравнение результатов проводится по следующей схеме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</w:rPr>
        <w:t>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9.4.1.  Вычисляются дисперсии сигма (СКП)  для каждой значимой точки п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ормуле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</w:t>
      </w:r>
      <w:r>
        <w:rPr>
          <w:rFonts w:cs="Courier New" w:ascii="Courier New" w:hAnsi="Courier New"/>
          <w:sz w:val="20"/>
        </w:rPr>
        <w:t>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</w:t>
      </w:r>
      <w:r>
        <w:rPr>
          <w:rFonts w:cs="Courier New" w:ascii="Courier New" w:hAnsi="Courier New"/>
          <w:sz w:val="20"/>
        </w:rPr>
        <w:t>сигма = S .                               (6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9.4.2.  Выясняется  причастность  сравниваемых дисперсий одной и той ж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енеральной  совокупности (проверка нуль-гипотезы, т.е. сигма  = сигма ) 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</w:t>
      </w:r>
      <w:r>
        <w:rPr>
          <w:rFonts w:cs="Courier New" w:ascii="Courier New" w:hAnsi="Courier New"/>
          <w:sz w:val="20"/>
        </w:rPr>
        <w:t>1       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новании  сравнения  критериев  Фишера  (F-критерий)  - экспериментальн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     и теоретического F     с использованием следующего неравенства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эксп                   теор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</w:t>
      </w:r>
      <w:r>
        <w:rPr>
          <w:rFonts w:cs="Courier New" w:ascii="Courier New" w:hAnsi="Courier New"/>
          <w:sz w:val="20"/>
        </w:rPr>
        <w:t>F     &lt; F    ,                            (7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</w:t>
      </w:r>
      <w:r>
        <w:rPr>
          <w:rFonts w:cs="Courier New" w:ascii="Courier New" w:hAnsi="Courier New"/>
          <w:sz w:val="20"/>
        </w:rPr>
        <w:t>эксп    теор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где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2         2         2   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F      =  S  (f ) / S  (f ),  S ,  S   - дисперсии нормированных  точек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эксп      1   1     2   2     1   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дентификатора  и  идентифицируемого  (повторно  поступившего на испытани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</w:t>
      </w:r>
      <w:r>
        <w:rPr>
          <w:rFonts w:cs="Courier New" w:ascii="Courier New" w:hAnsi="Courier New"/>
          <w:sz w:val="20"/>
        </w:rPr>
        <w:t>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атериала;  при этом в числитель всегда ставится большая дисперсия, т.е. 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</w:t>
      </w:r>
      <w:r>
        <w:rPr>
          <w:rFonts w:cs="Courier New" w:ascii="Courier New" w:hAnsi="Courier New"/>
          <w:sz w:val="20"/>
          <w:lang w:val="en-US"/>
        </w:rPr>
        <w:t>1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2   2    2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&gt; S  (S  / S  &gt; 1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</w:rPr>
        <w:t>2   1   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F      - выбирается по табл. 1 или 2 в зависимости от уровня значимост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теор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льфа = 1 - P и числа степеней свободы f  и f  (f  = n  - 1 для числителя 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</w:t>
      </w:r>
      <w:r>
        <w:rPr>
          <w:rFonts w:cs="Courier New" w:ascii="Courier New" w:hAnsi="Courier New"/>
          <w:sz w:val="20"/>
        </w:rPr>
        <w:t>1    2   1   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   = n  - 1 для знаменателя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2    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P - доверительная  вероятность  (рекомендуется  принимать  равной 0,95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. 1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Примечание.   При  проведении  указанных  выше  расчетов  рекомендуетс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спользовать специальную литературу п. 2.2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1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F-критерий в зависимости от числа степеней свобод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</w:t>
      </w:r>
      <w:r>
        <w:rPr>
          <w:rFonts w:cs="Courier New" w:ascii="Courier New" w:hAnsi="Courier New"/>
          <w:sz w:val="20"/>
        </w:rPr>
        <w:t>f  И f  (при вероятности 0,95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1    2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───────┬──────────┬──────────┬─────────┬──────────┬─────────┬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f     │  f  = 1  │  f  = 2  │ f  = 3  │  f  = 4  │ f  = 5  │ f  = 6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2    │   1      │   1      │  1      │   1      │  1      │  1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┼──────────┼──────────┼─────────┼──────────┼─────────┼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         │161       │200       │216      │225       │230      │239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┼──────────┼──────────┼─────────┼──────────┼─────────┼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         │8,51      │19,0      │19,16    │19,25     │19,3     │19,37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┼──────────┼──────────┼─────────┼──────────┼─────────┼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3         │10,13     │9,55      │9,28     │9,12      │9,01     │8,94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┼──────────┼──────────┼─────────┼──────────┼─────────┼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4         │7,71      │6,94      │6,59     │6,39      │6,26     │6,16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┼──────────┼──────────┼─────────┼──────────┼─────────┼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5         │6,61      │5,79      │5,41     │5,19      │5,05     │4,95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┼──────────┼──────────┼─────────┼──────────┼─────────┼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6         │5,99      │5,14      │4,76     │4,53      │4,39     │4,28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───────┴──────────┴──────────┴─────────┴──────────┴─────────┴─────────┘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2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F-критерий в зависимости от числа степеней свобод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</w:t>
      </w:r>
      <w:r>
        <w:rPr>
          <w:rFonts w:cs="Courier New" w:ascii="Courier New" w:hAnsi="Courier New"/>
          <w:sz w:val="20"/>
        </w:rPr>
        <w:t>f  И f  (при вероятности 0,99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1    2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───────┬──────────┬──────────┬─────────┬──────────┬─────────┬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F     │  f  = 1  │  f  = 2  │  f  = 3 │  f  = 4  │ f  = 5  │  f  = 6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1    │   1      │   1      │   1     │   1      │  1      │   1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┼──────────┼──────────┼─────────┼──────────┼─────────┼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         │4052      │4999      │5403     │5625      │5764     │5981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┼──────────┼──────────┼─────────┼──────────┼─────────┼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         │98,49     │99,0      │99,17    │99,25     │99,3     │99,33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┼──────────┼──────────┼─────────┼──────────┼─────────┼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3         │34,12     │30,81     │29,46    │28,71     │28,24    │27,91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┼──────────┼──────────┼─────────┼──────────┼─────────┼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4         │21,20     │18,0      │16,69    │15,98     │15,52    │15,21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┼──────────┼──────────┼─────────┼──────────┼─────────┼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5         │16,26     │13,27     │12,06    │11,39     │10,97    │10,67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┼──────────┼──────────┼─────────┼──────────┼─────────┼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6         │13,74     │10,92     │9,78     │9,15      │8,75     │8,47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───────┴──────────┴──────────┴─────────┴──────────┴─────────┴─────────┘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9.5.   Если   для   каждой   значимой  характеристики  неравенство  (7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ыполняется,  то  нуль-гипотеза  подтверждается.  В  этом  случае случайны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шибки  обеих  серий  испытаний  близки  по  величине и не вызваны влияние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става  материалов  на  ошибку  проведенных  испытаний. В противном случа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F      &gt;  F    )  делается  вывод  о  том,  что  материалы  не  идентичны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эксп      теор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водятся  уточняющие  расчеты или дополнительные испытания, для выявл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чин обнаруженных отклонени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9.6.   В   случае   выполнения  неравенства (7)  для   каждой  значим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характеристики  проводится  сравнение  двух  средних  с помощью t-критерие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t     и t    ) в следующем порядке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эксп    теор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-  для  каждой  значимой  точки  определяется  усредненная дисперсия по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формуле</w:t>
      </w:r>
      <w:r>
        <w:rPr>
          <w:rFonts w:cs="Courier New" w:ascii="Courier New" w:hAnsi="Courier New"/>
          <w:sz w:val="20"/>
          <w:lang w:val="en-US"/>
        </w:rPr>
        <w:t>: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</w:t>
      </w:r>
      <w:r>
        <w:rPr>
          <w:rFonts w:cs="Courier New" w:ascii="Courier New" w:hAnsi="Courier New"/>
          <w:sz w:val="20"/>
          <w:lang w:val="en-US"/>
        </w:rPr>
        <w:t>2                 2               2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</w:t>
      </w:r>
      <w:r>
        <w:rPr>
          <w:rFonts w:cs="Courier New" w:ascii="Courier New" w:hAnsi="Courier New"/>
          <w:sz w:val="20"/>
          <w:lang w:val="en-US"/>
        </w:rPr>
        <w:t>S   = [(n  - 1) x S  + (n  - 1) x S ] / (n  + n  - 2),          (8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     </w:t>
      </w:r>
      <w:r>
        <w:rPr>
          <w:rFonts w:cs="Courier New" w:ascii="Courier New" w:hAnsi="Courier New"/>
          <w:sz w:val="20"/>
        </w:rPr>
        <w:t>ср      1         1     2         2      1   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где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n  - количество испытаний идентификатора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n  - количество испытаний сравниваемого материала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- вычисляется t     по формуле: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эксп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    </w:t>
      </w:r>
      <w:r>
        <w:rPr>
          <w:rFonts w:cs="Courier New" w:ascii="Courier New" w:hAnsi="Courier New"/>
          <w:sz w:val="20"/>
          <w:lang w:val="en-US"/>
        </w:rPr>
        <w:t>__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</w:t>
      </w:r>
      <w:r>
        <w:rPr>
          <w:rFonts w:cs="Courier New" w:ascii="Courier New" w:hAnsi="Courier New"/>
          <w:sz w:val="20"/>
          <w:lang w:val="en-US"/>
        </w:rPr>
        <w:t>_    _       /2        ___________________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    </w:t>
      </w:r>
      <w:r>
        <w:rPr>
          <w:rFonts w:cs="Courier New" w:ascii="Courier New" w:hAnsi="Courier New"/>
          <w:sz w:val="20"/>
          <w:lang w:val="en-US"/>
        </w:rPr>
        <w:t xml:space="preserve">t     = [(X  - X ) / \/S  )] x \/n  x n  / (n  + n ).           </w:t>
      </w:r>
      <w:r>
        <w:rPr>
          <w:rFonts w:cs="Courier New" w:ascii="Courier New" w:hAnsi="Courier New"/>
          <w:sz w:val="20"/>
        </w:rPr>
        <w:t>(9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эксп      1    2       ср        1    2     1   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9.6.1.  Если  найденное  значение t     по абсолютной величине окажетс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</w:t>
      </w:r>
      <w:r>
        <w:rPr>
          <w:rFonts w:cs="Courier New" w:ascii="Courier New" w:hAnsi="Courier New"/>
          <w:sz w:val="20"/>
        </w:rPr>
        <w:t>эксп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ньше t    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теор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</w:t>
      </w:r>
      <w:r>
        <w:rPr>
          <w:rFonts w:cs="Courier New" w:ascii="Courier New" w:hAnsi="Courier New"/>
          <w:sz w:val="20"/>
        </w:rPr>
        <w:t>t     &lt; t    ,                             (10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</w:t>
      </w:r>
      <w:r>
        <w:rPr>
          <w:rFonts w:cs="Courier New" w:ascii="Courier New" w:hAnsi="Courier New"/>
          <w:sz w:val="20"/>
        </w:rPr>
        <w:t>эксп    теор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где  t     определяется  по  табл. 3  при  заданных  уровне  значимост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теор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льфа = 1 - P = 0,05  и числе степеней  свободы  объединенной  выборки  f =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  + n  - 2, то нуль-гипотеза принимается и сравнение  средних  для  кажд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   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рмированной характеристики не имеет значимого расхожд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3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-критерий в зависимости от вероятности P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числа степеней свободы F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999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025"/>
        <w:gridCol w:w="2025"/>
        <w:gridCol w:w="2025"/>
        <w:gridCol w:w="2025"/>
      </w:tblGrid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f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90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95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98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99     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,92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,30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,97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9,93          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,35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,18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,54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,84          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,13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,78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,75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,60          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,01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,57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,37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,03          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,94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,45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,14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,71          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7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,89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,36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,0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,50          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8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,86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,31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,90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,36          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9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,83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,26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,82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,25          </w:t>
            </w:r>
          </w:p>
        </w:tc>
      </w:tr>
    </w:tbl>
    <w:p>
      <w:pPr>
        <w:pStyle w:val="Normal"/>
        <w:ind w:firstLine="540"/>
        <w:jc w:val="both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9.6.2. Если при соответствующих значениях альфа и f (табл. 3) найденно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начение  t      по  абсолютной  величине  окажется  больше  t     (t     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эксп                                               теор   эксп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    ),   то  нуль-гипотеза  отвергается  и  значения  средних  для  кажд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теор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рмоаналитической  характеристики  имеет  значимое расхождение. Проводитс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верка   расхождения   при  уровне  значимости  (альфа)  0,02  или  0,0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ыясняются причины полученных расхождени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9.7.  Сравниваемые   образцы   материалов   считаются   идентичными  п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зультатам термического анализа на основании следующих заключений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    </w:t>
      </w:r>
      <w:r>
        <w:rPr>
          <w:rFonts w:cs="Courier New" w:ascii="Courier New" w:hAnsi="Courier New"/>
          <w:sz w:val="20"/>
        </w:rPr>
        <w:t>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- совпадение количества основных (значимых) ДТГ или омега максимумов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- значимые     термоаналитические     характеристики      удовлетворяю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равенствам (7) и (10) (пп. 9.4 - 9.6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 Составление отчета. выводы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1. На основании проведенных испытаний составляется протокол с указанием соответствующих требований ГОСТ 29127 и п. 14.4 "Порядка проведения сертификации продукции в Системе сертификации в области пожарной безопасности в Российской Федерации" как для материала идентификатора, так и для вновь поступившего на испыта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2. Протокол испытаний должен содержать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) параметры проведения съемки, которые включают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ид используемого прибор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тип устройства для измерения температур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массу образц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форму и размер образц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корость нагрева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используемый газ и скорость поток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тип тигля и дополнительного контейнера для образц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для автоматизированных приборов - скорость съема информац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) информацию об образце материала (ГОСТ, ТУ и т.п.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) номер аттестата на термоаналитическое оборудование и дату его действ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) результаты расчетов характеристик по пп. 5.4, 5.5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0.3.  Образцы  протоколов  испытаний  для  идентификатора  с указание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ссчитанных  средних  значений  идентификационных  характеристик  потери 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корости  потери массы, температур или их безразмерных аналогов - степени 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корости   превращения,   температур   максимумов   скоростей  превращения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</w:t>
      </w:r>
      <w:r>
        <w:rPr>
          <w:rFonts w:cs="Courier New" w:ascii="Courier New" w:hAnsi="Courier New"/>
          <w:sz w:val="20"/>
        </w:rPr>
        <w:t>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ответствующих  расчетных   значений   СКП,  дисперсий  -  (СКП) , а такж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характерных термоаналитических кривых приведены в Прил. 2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4. Отчет о проведении идентификации, выполненной по п. 9, должен содержать результаты и выводы по всем методам идентификации (пп. 4.4 - 4.6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4.1. При положительном результате испытаний в выводах указывается, что материалы являются идентичны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4.2. При отрицательном результате испытаний и невыполнении п. 9.6.1 в отчете указываются соответствующие выводы, по результатам которых органом по сертификации проводятся корректирующие мероприятия согласно п. 18 "Порядка проведения сертификации продукции в Системе сертификации в области пожарной безопасности в Российской Федерации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5. Отчет заверяется подписями исполнителей и руководителя предприятия, выполнившего работу по идентифик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. Требования безопасности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.1. Рабочее место оператора должно удовлетворять требованиям электробезопасности по ГОСТ 12.1.019-79, ГОСТ 12.3.019-80, ГОСТ 50571-93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.2. Помещение, где эксплуатируются приборы термического анализа, должно соответствовать санитарно-гигиеническим требованиям по ГОСТ 12.1.005-88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2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комендуемое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</w:t>
      </w:r>
      <w:r>
        <w:rPr>
          <w:rFonts w:cs="Courier New" w:ascii="Courier New" w:hAnsi="Courier New"/>
          <w:sz w:val="20"/>
        </w:rPr>
        <w:t>ПРОТОКОЛ N 1 от 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результатов термического анализа материал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Адрес заказчика 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Наименование материала 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Дата поступления образца на испытания 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Дата проведения испытаний 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 Аппаратура термического анализа 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 Аттестат N ________________, действителен до "____" ____________ 200_ г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 Условия проведения испытаний: табл. 1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1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999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590"/>
      </w:tblGrid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словия испытаний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Используемый модуль       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Термопара           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Тигель              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Масса образца, мг   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Форма образца       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Атмосфера           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Расход газа, мл/мин.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корость нагрева, °C/мин.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онечная температура нагрева, °C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ind w:firstLine="540"/>
        <w:jc w:val="both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 Результаты испытаний: табл. 2, рис. 1 (здесь и далее рисунки не приводятся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2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────────────────────────────────────────┬──────────────┬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отеря массы (ДЕЛЬТА m, %) при температуре,│   Коксовый   │    Зольный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°C (ДЕЛЬТА m   , ДЕЛЬТА m   , ДЕЛЬТА m   , │ остаток, %,  │  остаток, %,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100          200          300  │  при T, °C   │   при T, °C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ДЕЛЬТА m   , ДЕЛЬТА m   )         │              │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400          500          │              │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┬──────────────────────────────┼──────────────┼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ЕЛЬТА m    │                              │              │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ср  │                              │              │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┼──────────────────────────────┼──────────────┼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КП         │                              │              │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┼──────────────────────────────┼──────────────┼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2      │                              │              │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СКП)       │                              │              │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┴────────────────┬─────────────┴──────────────┴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емпература (°C) потери массы│    T         T          T          T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5%        10%        20%        50%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┼──────────┬──────────┬──────────┬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T                            │          │          │          │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ср                          │          │          │          │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┼──────────┼──────────┼──────────┼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КП                          │          │          │          │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┼──────────┼──────────┼──────────┼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2                       │          │          │          │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СКП)                        │          │          │          │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┴──────────┴──────────┴──────────┴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Характеристика максимумов ДТГ-пиков в температурном интервале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(температура максимума T   , °C / максимальная скорость потери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</w:t>
      </w:r>
      <w:r>
        <w:rPr>
          <w:rFonts w:cs="Courier New" w:ascii="Courier New" w:hAnsi="Courier New"/>
          <w:sz w:val="20"/>
        </w:rPr>
        <w:t>max               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-1  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</w:t>
      </w:r>
      <w:r>
        <w:rPr>
          <w:rFonts w:cs="Courier New" w:ascii="Courier New" w:hAnsi="Courier New"/>
          <w:sz w:val="20"/>
        </w:rPr>
        <w:t>массы A   , %/мин.  ) 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</w:t>
      </w:r>
      <w:r>
        <w:rPr>
          <w:rFonts w:cs="Courier New" w:ascii="Courier New" w:hAnsi="Courier New"/>
          <w:sz w:val="20"/>
        </w:rPr>
        <w:t>max            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┬───────────────────────────────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Интервал, °C          │                         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┼───────────────────────────────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T      / A            │                         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max      max         │                         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ср       ср       │                         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┼───────────────────────────────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КП / СКП             │                         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┼───────────────────────────────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2        2       │                         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СКП)  / (СКП)        │                         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───────────────────┴──────────────────────────────────────────────────┘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Исполнитель  ____________________ (Ф.И.О.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Нач. сектора ____________________ (Ф.И.О.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</w:t>
      </w:r>
      <w:r>
        <w:rPr>
          <w:rFonts w:cs="Courier New" w:ascii="Courier New" w:hAnsi="Courier New"/>
          <w:sz w:val="20"/>
        </w:rPr>
        <w:t>ПРОТОКОЛ N 2 от 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результатов термического анализа материал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Адрес заказчика 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Наименование материала 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Дата поступления образца на испытания 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Дата проведения испытаний 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 Аппаратура термического анализа 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 Аттестат N ________________, действителен до "_____" ___________ 200_ г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 Условия проведения испытаний: табл. 1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1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999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590"/>
      </w:tblGrid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словия испытаний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Используемый модуль       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Термопара           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Тигель              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Масса образца, мг   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Форма образца       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Атмосфера           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Расход газа, мл/мин.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корость нагрева, °C/мин.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онечная температура нагрева, °C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ind w:firstLine="540"/>
        <w:jc w:val="both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 Результаты испытаний: табл. 2, рис. 2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2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Степень превращения омега при температуре (°C)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100     200      300     400      500      750       900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┬───────┬────────┬────────┬───────┬────────┬────────┬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мега       │       │        │        │       │        │        │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ср     │       │        │        │       │        │        │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┼───────┼────────┼────────┼───────┼────────┼────────┼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КП         │       │        │        │       │        │        │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┼───────┼────────┼────────┼───────┼────────┼────────┼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2      │       │        │        │       │        │        │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СКП)       │       │        │        │       │        │        │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┬┴───────┴────────┴────────┴───────┴────────┴────────┴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емпература│омега      омега      омега     омега     омега     омега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°C)       │     0,05       0,10       0,20      0,50      0,75      0,90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тепени    │                                    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ревращения│                                    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мега      │                                    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┼─────────┬──────────┬─────────┬──────────┬─────────┬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          │         │          │         │          │         │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max       │         │          │         │          │         │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┼─────────┼──────────┼─────────┼──────────┼─────────┼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КП        │         │          │         │          │         │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┼─────────┼──────────┼─────────┼──────────┼─────────┼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2     │         │          │         │          │         │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СКП)      │         │          │         │          │         │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┴─────────┴──────────┴─────────┴──────────┴─────────┴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</w:t>
      </w:r>
      <w:r>
        <w:rPr>
          <w:rFonts w:cs="Courier New" w:ascii="Courier New" w:hAnsi="Courier New"/>
          <w:sz w:val="20"/>
        </w:rPr>
        <w:t>.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Характеристика максимумов скорости превращения омега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</w:t>
      </w:r>
      <w:r>
        <w:rPr>
          <w:rFonts w:cs="Courier New" w:ascii="Courier New" w:hAnsi="Courier New"/>
          <w:sz w:val="20"/>
        </w:rPr>
        <w:t>max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┬─────────────────────────────────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     , С°          │                           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max                │                           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ср              │                           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КП                 │                           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2              │                           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СКП)               │                           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.                 │                           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мега               │                           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max            │                           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КП                 │                           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2              │                           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СКП)               │                           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─────────────────┴────────────────────────────────────────────────────┘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Исполнитель ____________________ (Ф.И.О.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Нач. сектора ____________________ (Ф.И.О.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5:56:00Z</dcterms:created>
  <dc:creator/>
  <dc:description/>
  <dc:language>en-US</dc:language>
  <cp:lastModifiedBy/>
  <dcterms:modified xsi:type="dcterms:W3CDTF">2011-06-05T16:33:02Z</dcterms:modified>
  <cp:revision>3</cp:revision>
  <dc:subject/>
  <dc:title/>
</cp:coreProperties>
</file>