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7 августа 2009 г. N 145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0 июля 2009 г. N 404</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методи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расчетных величин пожарного рис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27 декабря 2002 г. N 184-ФЗ "О техническом регулировании" &lt;*&gt; и Постановлением Правительства Российской Федерации от 31 марта 2009 г. N 272 "О порядке проведения расчетов по оценке пожарного риска" &lt;**&gt; приказыва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2, N 52 (часть I), ст. 5140; 2005, N 19, ст. 1752; 2007, N 19, ст. 2293; 2007, N 49, ст. 6070; 2008, N 30 (часть II), ст. 36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9, N 14, ст. 16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ую методику определения расчетных величин пожарного риска на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 Минист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Х.Цал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07.2009 N 4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расчетных величин пожарного рис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изводственных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ая методика определения расчетных величин пожарного риска на производственных объектах (далее - Методика) устанавливает порядок расчета величин пожарного риска на производственных объектах (далее -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настоящей Методики не распространяются на определение расчетных величин пожарного риска на производственных объектах специального назначения, в том числе объектах военного назначения, объектах производства, переработки, хранения радиоактивных и взрывчатых веществ и материалов, объектах уничтожения и хранения химического оружия и средств взрывания, наземных космических объектах и стартовых комплексах, горных выработках, объектах, расположенных в лесах, линейной части магистральны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 установленными Федеральным законом от 22 июля 2008 г. N 123-ФЗ "Технический регламент о требованиях пожарной безопасности" &lt;*&gt; (далее - Технический регламен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8, N 30 (часть I), ст. 35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е расчетных величин пожарного риска на объекте осуществляется на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нализа пожарной опасност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ределения частоты реализации пожароопас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троения полей опасных факторов пожара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ценки последствий воздействия опасных факторов пожара на людей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личия систем обеспечения пожарной безопасности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четные величины пожарного риска являются количественной мерой возможности реализации пожарной опасности объекта и ее последствий дл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енной мерой возможности реализации пожарной опасности объекта является риск гибели людей в результате воздействия опасных факторов пожара,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к гибели работник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к гибели людей, находящихся в селитебной зоне вблиз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ск гибели людей в результате воздействия опасных факторов пожара на объекте характеризуется числовыми значениями индивидуального и социального пожарных ри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целей настоящей Методики используются основные понятия, установленные статьей 2 Техническ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бщие требования к определению расчетных велич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ри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пожарной опасност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нализ пожарной опасности объекта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нализ пожарной опасности технологической среды и параметров технологических процессов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ределение перечня пожароопасных аварийных ситуаций и параметров для каждого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ределение для каждого технологического процесса перечня причин, возникновение которых позволяет характеризовать ситуацию как пожароопас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строение сценариев возникновения и развития пожаров, влекущих за собой гибель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нализ пожарной опасности технологической среды и параметров технологических процессов на объекте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пределение перечня пожароопасных аварийных ситуаций и параметров для каждого технологического процесса осуществляется на основе анализа пожарной опасности каждого из технологических процессов, предусматривающего выбор ситуаций, при реализации которых возникает опасность для людей, находящихся в зоне поражения опасными факторами пожара, взрыва и сопутствующими проявлениями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длежат рассмотрению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ля каждой пожароопасной ситуации на объекте приводится описание причин возникновения и развития пожароопасных ситуаций, мест их возникновения и факторов пожара, представляющих опасность для жизни и здоровья людей в местах их преб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ля определения причин возникновения пожароопасных ситуаций рассматриваются события, реализация которых может привести к образованию горючей среды и появлению источника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вероятными событиями, которые могут являться причинами пожароопасных ситуаций на объектах, считаются следующие соб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 параметров технологических процессов за критические значения, который вызван нарушением технологического регламента (например, перелив жидкости при сливо-наливных операциях, разрушение оборудования вследствие превышения давления по технологическим причинам, появление источников зажигания в местах образования горючих газопаро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ерметизация технологического оборудования, вызванная механическим (влияние повышенного или пониженного давления, динамических нагрузок и т.п.), температурным (влияние повышенных или пониженных температур) и агрессивным химическим (влияние кислородной, сероводородной, электрохимической и биохимической коррозии) воздейст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ое повреждение оборудования в результате ошибок работника, падения предметов, некачественного проведения ремонтных и регламентных работ и т.п. (например, разгерметизация оборудования или выход из строя элементов его защиты в результате повреждения при ремонте или столкновения с железнодорожным или автомобильным тран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основе анализа пожарной опасности объекта, при необходимости, проводится определение комплекса дополнительных мероприятий, изменяющих параметры технологического процесса до уровня, обеспечивающего допустимый пожарный ри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выявления пожароопасных ситуаций осуществляется деление технологического оборудования (технологических систем), при их наличии на объекте, на участки. Указанное деление выполняется исходя из возможности раздельной герметизации этих участков при возникновении аварии. Рассматриваются пожароопасные ситуации как на основном, так и вспомогательном технологическом оборудовании. Кроме этого, учитывается также возможность возникновения пожара в зданиях, сооружениях и строениях (далее - здания) различного назначения, расположенных на территори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чне пожароопасных ситуаций применительно к каждому участку, технологической установке, зданию объекта выделяются группы пожароопасных ситуаций, которым соответствуют одинаковые модели процессов возникновения и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пожароопасных ситуаций, связанных с разгерметизацией технологического оборудования, рассматриваются утечки при различных диаметрах истечения (в том числе максимальные - при полном разрушении оборудования или подводящих/отводящ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частоты реализации пожароопас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ля определения частоты реализации пожароопасных ситуаций на объекте используется инфор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 отказах оборудования, используемого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 параметрах надежности используемого на объект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 ошибочных действиях работник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 гидрометеорологической обстановке в районе размещен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 географических особенностях местности в районе размещен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определения частоты реализации пожароопасных ситуаций могут использоваться статистические данные по аварийности или расчетные данные по надежности технологического оборудования, соответствующие специфике рассматрив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нформация о частотах реализации пожароопасных ситуаций (в том числе возникших в результате ошибок работника), необходимая для оценки риска, может быть получена непосредственно из данных о функционировании исследуемого объекта или из данных о функционировании других подобных объектов. Рекомендуемые 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приведены в приложении N 1 к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полей опасных факторов пожара для разли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построении полей опасных факторов пожара для различных сценариев его развития учит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е излучение при факельном горении, пожарах проливов горючих веществ на поверхность и огненных ш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и импульс волны давления при сгорании газопаровоздушной смеси в открыто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и импульс волны давления при разрыве сосуда (резервуара) в результате воздействия на него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при сгорании газопаровоздушной смеси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токсичных компонентов продуктов горения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концентрации кислорода в воздух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ымление атмосферы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объемная температура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колки, образующиеся при взрывном разрушении элементов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ширяющиеся продукты сгорания при реализации пожара-всп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еличин указанных факторов проводится на основе анализа физических явлений, протекающих при пожароопасных ситуациях, пожарах, взрывах. При этом рассматриваются следующие процессы, возникающие при реализации пожароопасных ситуаций и пожаров или являющиеся их последствиями (в зависимости от типа оборудования и обращающихся на объекте горюч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жидкости из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газа из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фазное истечение из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екание жидкости при разрушен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ос газа при разрушен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е зон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горание газопаровоздушной смеси в открыто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 сосуда с перегретой легковоспламеняющейся жидкостью, горючей жидкостью или сжиженным горючи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е излучение от пожара пролива или огненного ш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я пожара-всп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 и разлет осколков при разрушении элементов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арение жидкости из про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 газопаровоздушного облака (газы и пары тяжелее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горание газопаровоздушной смеси в технологическом оборудовании или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ое горение струи жидкости и/ил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е излучение горя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ипание и выброс горящей жидкости при пожаре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же, при необходимости, рассматриваются иные процессы, которые могут иметь место при возникновении пожароопасных ситуаций 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ля определения возможных сценариев возникновения и развития пожаров рекомендуется использовать метод логических деревьев событий (далее - логическое дере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ценарий возникновения и развития пожароопасной ситуации (пожара) на логическом дереве отражается в виде последовательности событий от исходного до конечного события (далее - ветвь дерева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дура построения логического дерева событий приведена в приложении N 2 к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роении логического дерева событий использ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ая вероятность реализации различных ветвей логического дерева событий и перехода пожароопасной ситуации или пожара на ту или иную стадию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ь эффективного срабатывания соответствующих средств предотвращения или локализации пожароопасной ситуации или пожара (принимается исходя из статистических данных, публикуемых в научно-техническом журнале "Пожарная безопасность" или по паспортным данным завода-изготовител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ь поражения расположенного в зоне пожара технологического оборудования и зданий объекта в результате воздействия на них опасных факторов пожара,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ценка опасных факторов пожара проводится с помощью методов, приведенных в приложении N 3 к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последствий воздействия опасных факторов пож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людей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ценка последствий воздействия опасных факторов пожара, взрыва на людей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объекта и прилегающей к нему территории и информации о критических для жизни и здоровья людей значениях опасных факторов пожара, взрыва. Для этого используются критерии поражения людей опасными факторам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оценке последствий воздействия опасных факторов пожара, взрыва на людей для различных сценариев развития пожароопасных ситуаций предусматривается определение числа людей, попавших в зону поражения опасными факторами пожара,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пожарного риска используют, как правило, вероятностные критерии поражения людей опасными факторами пожара. Детерминированные критерии используются при невозможности применения вероятностных критери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ерминированные и вероятностные критерии оценки поражающего действия волны давления и теплового излучения на людей приведены в приложении N 4 к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наличия систем обеспечения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анализе влияния систем обеспечения пожарной безопасности зданий на расчетные величины пожарного риска предусматривается рассмотрение комплекса мероприятий по обеспечению пожарной безопасност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ссматриваются следующие мероприятия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направленные на предотвращ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противопожарной защи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технические мероприятия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ероприятия по обеспечению пожарной безопасности учитываются при определении частот реализации пожароопасных ситуаций, возможных сценариев возникновения и развития пожаров и последствий воздействия опасных факторов пожара на людей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вычисления расчетных величин пож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ка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счет значений индивидуального и социального пожарных рисков в зданиях и на территории объекта, а также в селитебной зоне вблизи объекта проводится с использованием в качестве промежуточной величины значения соответствующего потенциального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енциальный пожарный риск на территории объе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 селитебной зоне вблиз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Величина потенциального пожарного риска P(a) (год  ) (далее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енциальный  риск)  в  определенной  точке  (a) как  на территории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в селитебной зоне вблизи объекта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a) = SUM Q  (a) x Q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1  d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J  -  число  сценариев  развития  пожароопасных ситуаций (пож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ей логического дерева собы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a)  -  условная вероятность поражения человека в определенной точ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и   (a)   в   результате   реализации    j-го   сценария  разви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ых  ситуаций,  отвечающего  определенному  инициирующему  авар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ыт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частота  реализации  в  течение  года   j-го  сценария  разви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ых ситуаций, го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ные   вероятности   поражения   человека Q  (a)   определяю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м пробит-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риска рассматриваются различные метеорологические условия с типичными направлениями ветров и ожидаемой частотой их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проведении расчета риска предусматривается рассмотрение различных пожароопасных ситуаций, определение зон поражения опасными факторами пожара, взрыва и частот реализации указанных пожароопасных ситуаций. Для удобства расчетов территория местности может разделяться на зоны, внутри которых величины P(a) полагаются одинако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необходимых случаях оценка условной вероятности поражения человека проводится с учетом совместного воздействия более чем одного опасного фактора. Так, например, для расчета условной вероятности поражения человека при реализации сценария, связанного со взрывом резервуара с легковоспламеняющейся жидкостью (далее - ЛВЖ) под давлением, находящегося в очаге пожара, необходимо учитывать, кроме теплового излучения огненного шара, воздействие волны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ная   вероятность   поражения   человека   Q  (a)  от  совмест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го   воздействия  несколькими  опасными  факторами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и   j-го  сценария развития пожароопасных ситуаций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a) = 1 -  П (1 - Q  x Q   (a)),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          k=1      k    dj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h - число рассматриваемых опасных фак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вероятность реализации k-го опасного фак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a) - условная вероятность поражения k-ым опасным факт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енциальный риск в зданиях объе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Величина  потенциального риска P (год  ) в  i-ом  помещении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SUM Q  x Q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j=1  j    d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J - число сценариев возникновения пожара в зд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частота реализации в течение года j-го сценария пожара, го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условная  вероятность  поражения человека при его нахождени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ом помещении при реализации j-го сценария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  Условная  вероятность  поражения  человека  Q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1 - P   ) x (1 - D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ij         Эij          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P     -  вероятность  эвакуации людей, находящихся в i-ом помещ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при реализации j-го сценария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ероятность эффективной работы технических средств по обеспеч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людей в i-ом помещении при реализации j-го сценария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9. Вероятность эвакуации P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1 - (1 - P     ) x (1 - P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ij             Э.Пij          Д.В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P      - вероятность эвакуации людей, находящихся в i-ом помещ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по эвакуационным путям при реализации j-го сценария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вероятность  выхода  из  здания  людей,  находящихся  в  i-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и, через аварийные или иные вых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сутствии данных  вероятность P      допускается принимать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03 при наличии аварийных или иных выходов и 0,001 при их отсу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Вероятность эвакуации по эвакуационным путям P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 x тау     - 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лij    Pij</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если t    &lt; 0,8 x тау     &lt; t    + та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ау                  Pij            блij    Pij      Н.Эij</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P      = &lt;                                                                 , (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ij   │0,999, если t    + тау      &lt;= 0,8 x та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Pij      Н.Эij             блij</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01, если t    &gt;= 0,8 x та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Pij             блij</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тау     -  время  от  начала  реализации j-го  сценария  пожара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ания  эвакуационных  путей  в  результате  распространения  на  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факторов  пожара,  имеющих предельно допустимые для людей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блокирования эвакуационных путей),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расчетное  время  эвакуации  людей  из  i-го помещения при j-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ценарии пожара,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интервал времени от начала реализации j-го  сценария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Э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эвакуации людей из i-го помещения,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Время от начала пожара до начала эвакуации людей тау    для  зд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  систем  оповещения  определяется по результатам исследования по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ей при пожарах в зданиях конкретного на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аличии  в  здании  системы оповещения людей о пожаре и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ей людей в зданиях (далее - СОУЭ) тау    принимается равным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я  системы с учетом ее инерционности. При отсутствии необходи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х данных для определения времени начала эвакуации в зданиях без СОУ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у    допускается принимать равным 0,5 мин. - для этажа пожара и 2 ми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шележащих этаж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Если  местом  возникновения пожара является зальное помещение,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может быть обнаружен одновременно всеми находящимися в нем людьми,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у    допускается принимать равным ну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этом случае вероятность P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99, если t    &lt; 0,8 x та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Pij            бл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lt;                                 .                        (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ij   │0,001, если t    &gt;= 0,8 x та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Pij             блij</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ремя от начала пожара до блокирования эвакуационных путей в результате распространения на них опасных факторов пожара и расчетное время эвакуации определяются по методам, приведенным в приложении N 5 к настоящей Метод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время эвакуации t    рассчитывается при максимально возмож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й  численности  людей  в  здании, определяемой на основе решени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эксплуатации  здания,  от  наиболее удаленной от эвакуаци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ходов  точки   i-го помещения. Допускается определение расчетного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на основе экспериментальных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пределения   указанных выше величин  тау     и  t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ij     P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использовать  методы,  содержащиеся  в методиках 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х величин пожарного риска,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определении величин потенциального риска для работников, которые находятся в здании на территории объекта, допускается рассматривать для здания в качестве расчетного один наиболее неблагоприятный сценарий возникновения пожара, характеризующийся максимальной условной вероятностью поражения человека. В этом случае расчетная частота возникновения пожара принимается равной суммарной частоте реализации всех возможных в здании сценариев возникновения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   Вероятность   D     эффективной  работы  технических  средств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ю  пожарной  безопасности   i-го  помещения  при реализации  j-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ценария пожара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1 -  П (1 - D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       k=1      ij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K - число технических средств противопожарной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ероятность эффективного срабатывания (выполнения задачи) k-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редства при j-ом сценарии пожара для i-го помещения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сутствии данных по эффективности технических средств величины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нимать равными ну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  При определении  значений D   следует учитывать только техн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направленные  на  обеспечение  пожарной безопасности находя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ирующихся)  в   i-ом  помещении  здания  людей  при  реализации  j-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ценария пожара. При этом учитываются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объемно-планировочных и конструктивных решений, обеспечивающих ограничение распространения пожара в безопасную зону (при организации эвакуации в без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истем противодымной защиты рассматриваемого помещения и путей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автоматических установок пожарной сигнализации (далее - АУПС) в сочетании с СО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становок пожаротушения в помещении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условной вероятности поражения людей, находящихся в помещении очага пожара, не допускается учитывать наличие в этом помещении АУПС и СОУЭ (за исключением случаев, когда пожар не может быть обнаружен одновременно всеми находящимися в помещении людьми), а также установок пожаротушения, срабатывание которых допускается только после эвакуации находящихся в защищаемом помещении людей (например, при наличии установок газ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й пожарный риск в зда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 территори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Индивидуальный пожарный риск (далее - индивидуальный риск) для работников объекта оценивается частотой поражения определенного работника объекта опасными факторами пожара, взрыва в течение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и, на которые разбита территория объекта, нуме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 1, ...,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объекта нуме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 = 1, ..., 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работника m, однозначно определяет наименование должности работника, его категорию и другие особенности его профессиональной деятельности, необходимой для оценки пожарной безопасности. Допускается проводить расчет индивидуального риска для работника объекта, относя его к одной категории наиболее опасной профе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  Величина  индивидуального риска R  (год  ) для работника m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его нахождении на территории объекта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SUM q   x P(i),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i=1  i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P(i)  -  величина  потенциального  риска в i-ой области террит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 го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вероятность  присутствия  работника m в i-ой области террит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9.  Величина  индивидуального риска R  (год  ) для работника m при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ждении  в  здании   объекта, обусловленная опасностью пожаров в зд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SUM P  x q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i=1  i    i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P  - величина потенциального риска в i-ом помещении здания, го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вероятность присутствия работника m в i-ом помещ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число помещений в здании, сооружении и стро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Индивидуальный риск работника m объекта определяется как сумма величин индивидуального риска при нахождении работника на территории и в зданиях объекта, определенных по формулам (9) и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  Вероятность  q    определяется,  исходя из доли времени нахо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емого  человека  в  определенной области территории и/или в i-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и   здания   в  течение  года  на  основе  решений  по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и технического обслуживания оборудования и зданий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й и социальный пожарный риск в селитебной зон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близ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людей, находящихся в селитебной зоне вблизи объекта, индивидуальный пожарный риск (далее - индивидуальный риск) принимается равным величинам потенциального риска в этой зоне, определенным по форму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объекта социальный пожарный риск (далее - социальный риск) принимается равным частоте возникновения событий, ведущих к гибели 10 и более челов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людей,  находящихся  в  селитебной зоне вблизи объекта, социа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к S (год  )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SUM Q ,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1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число сценариев развития пожароопасных ситуаций (пожаров),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выполняется условие N  &gt;=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среднее  число погибших людей в селитебной зоне вблизи объект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е  реализации   j-го  сценария  в  результате  воздействия опа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оров пожара, взры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4. Величина N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UM Q    x n ,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1  dij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I   -  количество  областей,  на  которые  разделена  территор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егающая к объекту (i - номер обл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условная  вероятность  поражения человека, находящегося в  i-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и, опасными факторами при реализации j-го сценар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среднее число людей, находящихся в i-ой обл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15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частотам реализации инициирующих пожароопасные ситу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бытий для некоторых типов оборудования объектов, часто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ечек из технологических трубопроводов, а также часто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я пожаров в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ы реализации инициирующих пожароопасные ситу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бытий для некоторых типов оборудования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Инициирующее аварию │ Диаметр отверстия│Частота р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я   │      событие        │   истечения, мм  │гермет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ы,      │Разгерметизация с    │         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кости, сосуды и│последующим          │                  │  4,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ы под     │истеч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м        │жидкости, газа или   │       12,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ухфазной среды     │                  │  1,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6,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8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0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7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лное разрушение│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ы           │Разгерметизация с    │         5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тробежные)   │последующим          │                  │  4,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течением жид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двухфазной       │       12,5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ы                │                  │  6,1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5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5,1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2,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иаметр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дводящего/   │  1,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тводя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трубопро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рессоры      │Разгерметизация с    │         5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тробежные)   │последующим          │                  │  1,1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течением г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2,5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5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3,9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лное разрушение│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ы для   │Разгерметизация с    │        2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ЛВЖ и   │последующим          │                  │  8,8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х жидкостей│истечением жид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лее - ГЖ) при │в обвалование        │        100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и, близком│                     │                  │  1,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атмосферном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лное разрушение│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5,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ы с     │Пожар в кольцевом    │         -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вающей крышей │зазоре по периметру  │                  │  4,6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ервуа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 по всей        │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                  │  9,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ервуа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ы со    │Пожар на дыхательной │         -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ой     │арматуре             │                  │  9,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ыш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 по всей        │         -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                  │  9,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ервуа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десь и далее под полным разрушением подразумевается утечка с диаметром истечения, соответствующим максимальному диаметру подводящего или отводящего трубопровода, или разрушения резервуара, емкости, сосуда ил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частоты разгерметизации фильтров и кожухотрубных теплообменников указанное оборудование допускается рассматривать как аппараты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ы воздушного охлаждения допускается рассматривать как участки технологических трубопроводов, длина которых соответствует суммарной длине труб в пучках теплообмен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ота  реализации  сценариев, связанных с образованием огненного ш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емкостном  оборудовании  со сжиженными газами и ЛВЖ вследствие внешн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я  очага  пожара  определяется  на  основе  процедуры  постро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огических  деревьев  событий,  приведенной  в  приложении  N 2 к настоя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е.  При  отсутствии необходимых данных допускается принимать часто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его воздействия, приводящего к реализации огненного шара, равной 2,5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год   на один аппарат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ы утечек из технологическ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                                   -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про-│                 Частота утечек, (м   x 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а,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лая     │  средняя  │значительная│  большая  │  разры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метр   │ (диаметр  │  (диаметр  │ (диаме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верстия   │ отверстия │ отверстия  │ отверс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5 мм)   │  25 мм)   │   50 мм)   │  1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        -6 │            │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    │  5,7 x 10    │2,4 x 10   │     -      │     -     │1,4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        -6 │         -7 │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2,8 x 10    │1,2 x 10   │ 4,7 x 10   │     -     │2,4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        -7 │         -7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0   │  1,9 x 10    │7,9 x 10   │ 3,1 x 10   │1,3 x 10   │2,5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        -7 │         -7 │        -8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0   │  1,1 x 10    │4,7 x 10   │ 1,9 x 10   │7,8 x 10   │1,5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7  │        -7 │         -8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0   │  4,7 x 10    │2,0 x 10   │ 7,9 x 10   │3,4 x 10   │6,4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7  │        -7 │         -8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0   │  3,1 x 10    │1,3 x 10   │ 5,2 x 10   │2,2 x 10   │4,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7  │        -8 │         -8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00   │  2,4 x 10    │9,8 x 10   │ 3,9 x 10   │1,7 x 10   │3,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ы возникновения пожаров в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              │ Частота возникнов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жара, (м   x 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станции                                  │        2,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ы химической продукции                     │       1,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ы многономенклатурной продукции            │       9,0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струментально-механические цеха               │       0,6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ха по обработке синтетического каучука и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кусственных волокон                           │       2,7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тейные и плавильные цеха                      │       1,9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ха по переработке мясных и рыбных продуктов   │       1,5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ха горячей прокатки металлов                  │       1,9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кстильные производства                        │       1,5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17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д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я логического дерева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логического дерева событий позволяет определить развитие возможных пожароопасных ситуаций и пожаров, возникающих вследствие реализации инициирующих пожароопасную ситуацию событий. Анализ дерева событий представляет собой "осмысливаемый вперед" процесс, то есть процесс, при котором исследование развития пожароопасной ситуации начинается с исходного события с рассмотрением цепи последующих событий, приводящих к возникнов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роении логических деревьев событий учитываются следую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ирается пожароопасная ситуация, которая может повлечь за собой возникновение аварии с пожаром с дальнейшим его разви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итие пожароопасной ситуации и пожара должно рассматриваться постадийно с учетом места ее возникновения на объекте оценки риска, уровня потенциальной опасности каждой стадии и возможности ее локализации и ликвидации. На логическом дереве событий стадии развития пожароопасной ситуации и пожара могут отображаться в виде прямоугольников или других геометрических фигур с краткими названиями этих стад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с рассматриваемой стадии на новую определяется возможностью либо локализации пожароопасной ситуации или пожара на рассматриваемой стадии, либо развития пожара, связанного с вовлечением расположенных рядом технологического оборудования, помещений, зданий и т.п. в результате влияния на них опасных факторов пожара, возникших на рассматриваемой стадии. Условные вероятности переходов пожароопасной ситуации или пожара со стадии на стадию одной ветви или с ветви на ветвь определяются, исходя из свойств вовлеченных в пожароопасную ситуацию или пожар горючих веществ (физико-химические и пожароопасные свойства, параметры, при которых вещества обращаются в технологическом процессе и т.д.), условной вероятности реализации различных метеорологических условий (температура окружающей среды, скорость и направление ветра и т.д.), наличия и условной вероятности эффективного срабатывания систем противоаварийной и противопожарной защиты, величин зон поражения опасными факторами пожара, объемно-планировочных решений и конструктивных особенностей оборудования и зданий производственного объекта. При этом каждой стадии иногда присваивается идентификационный номер, отражающий последовательность переходов со стадии на стад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 со стадии на стадию, как правило, отображается в виде соединяющих линий со стрелками, указывающими направления развития пожароопасной ситуации и последующего пожара. При этом соединения стадий должны отражать вероятностный характер события с выполнением условия "или" или "да", "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й стадии рекомендуется устанавливать уровень ее опасности, характеризующийся возможностью перехода пожароопасной ситуации или пожара на соседние с пожароопасным участк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торении одним из путей части другого пути развития для упрощения построения логического дерева событий иногда вводят обозначение, представляющее собой соответствующую линию со стрелкой и надпись "на стадию (код последующей стад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логических деревьев событий руководствуются следующими по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ю предотвращения дальнейшего развития пожароопасной ситуации и пожара зависит от количества стадий и времени их протекания (то есть от длины пути развития пожароопасной ситуации и пожара). Это обусловливается большей вероятностью успешной ликвидации пожароопасной ситуации и пожара, связанной с увеличением времени на локализацию пожароопасной ситуации и пожара и количеством стадий, на которых эта локализация возмо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м у стадии разветвлений по принципу "или", одно из которых приходит на стадию локализации пожароопасной ситуации или пожара (например, тушение очага пожара, своевременное обнаружение утечки и ликвидация пролива, перекрытие запорной арматуры и т.п.), свидетельствует о возможности предотвращения дальнейшего развития пожароопасной ситуации и пожара по этому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частоты реализации отдельной стадии дерева событий или сценария определяется путем умножения частоты возникновения инициирующего события на условную вероятность развития по конкретному сцена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е П2.1 приводятся рекомендуемые условные вероятности мгновенного воспламенения и воспламенения с задержкой по времени в зависимости от массового расхода скорости истечения горючих газа, двухфазной среды или жидкости при разгерметизации типового технологического оборудования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гковоспламеняющихся жидкостей с температурой вспышки менее +28 °C должны использоваться условные вероятности воспламенения как для двухфаз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условных вероятностей реализации различных сценариев должны приниматься во внимание свойства поступающих в окружающее пространство горючих веществ, условные вероятности реализации различных метеорологических условий (температура окружающей среды, скорость и направление ветра и т.д.), наличие и условные вероятности эффективного срабатывания систем противоаварийной и противопожарной защит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ая вероятность мгновенного воспла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спламенения с задерж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365" w:type="dxa"/>
        <w:jc w:val="left"/>
        <w:tblInd w:w="-7" w:type="dxa"/>
        <w:tblLayout w:type="fixed"/>
        <w:tblCellMar>
          <w:top w:w="0" w:type="dxa"/>
          <w:left w:w="70" w:type="dxa"/>
          <w:bottom w:w="0" w:type="dxa"/>
          <w:right w:w="70" w:type="dxa"/>
        </w:tblCellMar>
      </w:tblPr>
      <w:tblGrid>
        <w:gridCol w:w="1215"/>
        <w:gridCol w:w="1620"/>
        <w:gridCol w:w="810"/>
        <w:gridCol w:w="1485"/>
        <w:gridCol w:w="1215"/>
        <w:gridCol w:w="810"/>
        <w:gridCol w:w="1485"/>
        <w:gridCol w:w="1215"/>
        <w:gridCol w:w="810"/>
        <w:gridCol w:w="1485"/>
        <w:gridCol w:w="1215"/>
      </w:tblGrid>
      <w:tr>
        <w:trPr>
          <w:trHeight w:val="960" w:hRule="atLeast"/>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овый расход   </w:t>
              <w:br/>
              <w:t xml:space="preserve">истечения, кг/с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ая вероятность  </w:t>
              <w:br/>
              <w:t>мгновенного воспламенения</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ая вероятность   </w:t>
              <w:br/>
              <w:t xml:space="preserve">последующего       </w:t>
              <w:br/>
              <w:t xml:space="preserve">воспламенения при    </w:t>
              <w:br/>
              <w:t xml:space="preserve">отсутствии мгновенного  </w:t>
              <w:br/>
              <w:t xml:space="preserve">воспламенения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ая вероятность   </w:t>
              <w:br/>
              <w:t xml:space="preserve">сгорания с образованием </w:t>
              <w:br/>
              <w:t xml:space="preserve">избыточного давления при </w:t>
              <w:br/>
              <w:t xml:space="preserve">образовании горючего   </w:t>
              <w:br/>
              <w:t xml:space="preserve">газопаровоздушного    </w:t>
              <w:br/>
              <w:t xml:space="preserve">облака и его последующем </w:t>
              <w:br/>
              <w:t xml:space="preserve">воспламенении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е</w:t>
              <w:br/>
              <w:t xml:space="preserve">среднее  </w:t>
              <w:br/>
              <w:t xml:space="preserve">значени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вухфазная</w:t>
              <w:br/>
              <w:t xml:space="preserve">смес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вухфазная</w:t>
              <w:br/>
              <w:t xml:space="preserve">смес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вухфазная</w:t>
              <w:br/>
              <w:t xml:space="preserve">смес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ый  </w:t>
              <w:br/>
              <w:t xml:space="preserve">(&lt;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00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00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08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5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ий </w:t>
              <w:br/>
              <w:t>(1 - 5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03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03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3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24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2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5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й </w:t>
              <w:br/>
              <w:t xml:space="preserve">(&gt;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15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1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17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17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6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6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5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ый </w:t>
              <w:br/>
              <w:t xml:space="preserve">разры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определен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24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2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0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0,6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6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0,10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18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оценки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настоящем приложении представлены методы оценки опасных факторов, реализующихся при различных сценариях пожаров, взрывов на территории объекта и в селитебной зоне вблиз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опасных факторов, реализующихся при пожарах в зданиях (помещениях) объекта, используются методы, регламентированные приложением N 5 к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Истечение жидкости и газ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сматривается резервуар, находящийся в обваловании (рис. П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ятся следующие допу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через отверстие однофаз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 имеет постоянную площадь сечения по выс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резервуара много больше размеров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отверстия много больше толщины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жидкости внутри резервуара горизонта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жидкости остается постоянной в течение времени ист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вый расход жидкости G (кг/с) через отверстие во времени t (с)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g x гK  x A ho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 = G  - ------------------ x t,                              (П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массовый расход в начальный момент времени, кг/с, определяем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гKгПA    x   /2 x g x (h  - h   ),                          (П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hol   \/           0    ho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ро - плотность жидкости,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ускорение свободного падения (9,81 м/с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коэффициент исте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площадь отверстия,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o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высота расположения отверст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o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площадь сечения резервуара,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начальная высота столба жидкости в резервуар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толба жидкости в резервуаре h (м) в зависимости от времени t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g x мю  x A    x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ho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t) = h  - --------- x t + --------------------.                (П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ро x A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2 x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  перелива  струи  жидкости  (при  h   &gt; h   ) через обвал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ho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gt;= H + ----,                                               (П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ol          М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H - высота обвалования,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расстояние от стенки резервуара до обвалования,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h                       │ │h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                      │ │ ho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3.1. Схема для расчета истечения жидк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отверстия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жидкости m (кг), перелившейся через обвалование за полное время истечения,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ро x g x мю  x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our                                            hol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интегралG(t) x dt = G  x t      - --------------------- x t    , (П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    pour            2 x A            pou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время,  в  течение  которого жидкость переливается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ou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валование,  с  (т.е.  время,  в  течение  которого  выполняется   усло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t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ou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b  - 4 x a x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П3.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our             2 x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a, b, c - параметры, которые определяются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g x мю  x A    / (2 x A ), м/с ;                             (П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ol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 м/с;                                              (П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x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h  - H - ----, м.                                            (П3.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м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если жидкость в резервуаре находится под избыточным да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P (Па), величина мгновенного массового расхода G  (кг/с)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мю x ро x A    x   /2 x ДельтаP / ро + 2 x g x (h  - h   ). (П3.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hol   \/                              0    ho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пределения количества жидкости, перелившейся через обваловани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перелива   следует   проинтегрировать   соответствующую   сист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й, где величина ДельтаP может быть переме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сжат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ассовая скорость истечения сжатого газа из резервуара определяется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ритическое исте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2    гамма/(гамма-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 &gt;= (-----------)                 ;                     (П3.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гамма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гам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P</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x гамма        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A    x мю│P  x ро  x (-----------) x (----)        x</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ol     │ V     V     гамма - 1       P</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V</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Pа  (гамма-1)/гам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x &lt;1 - (----)                &gt;│   ;                                 (П3.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рхкритическое исте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2     гамма/(гамма-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 &lt; (-----------)                 ;                      (П3.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гамма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гамма+1)/(гамма-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A    x мю│P  x ро  x гамма x (-----------)                   │   , (П3.1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ol     │ V     V             гамма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массовый расход, кг/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атмосферное давлени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газа в резервуар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показатель адиабаты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площадь отверстия,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o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коэффициент истечения (при отсутствии данных допускается приним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ым 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газа в резервуаре при давлении P ,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V</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е сжиженного газа из отверстия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Массовая  скорость истечения паровой фазы G (кг/с)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c                     5            1,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мю x A      /(-----) x P  x (0,167 x P  + 0,534 x P    ),  (П3.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hol \/   RT       C             R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мю - коэффициент исте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площадь отверстия,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o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критическое давление сжиженного газа,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олярная масса, кг/м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универсальная газовая постоянная, равная 8,31 Дж/(K x м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критическая температура сжиженного газа,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P  / P  - безразмерное давление сжиженного газа в резервуа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V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сжиженного газа в резервуар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вую скорость истечения паровой фазы можно также определять по формулам (П3.11) - (П3.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овая  скорость  истечения  жидкой  фазы  G   (кг/с)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x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о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G  x -------------------,                                  (П3.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V              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2 x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ро  - плотность жидкой фазы,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паровой фазы,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T  - безразмерная температура сжиженного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сжиженного газа в резервуаре,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текание жидкости при квазимгновен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д квазимгновенным разрушением резервуара следует понимать внезапный (в течение секунд или долей секунд) распад резервуара на приблизительно равные по размеру части. При такой пожароопасной ситуации часть хранимой в резервуаре жидкости может перелиться через обвал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едставлена математическая модель, позволяющая оценить долю жидкости, перелившейся через обвалование при квазимгновенном разрушении резервуара. Приняты следующие допу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ется плоская одномерная зад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разрушения резервуара много меньше характерного времени движения гидродинамической волны до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 является невя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е жидкости о поверхность земли отсутств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земли является плоской, горизонт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уравнений, описывающих движение жидкости, имеет в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dh     d</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h - h ) x u] = 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dt     dx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              2              ,                                 (П3.1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du     d    u</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g x h) = 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dt     dx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h - высота столба жидкости над фиксированным уровнем,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высота подстилающей поверхности над фиксированным уровнем,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средняя по высоте скорость движения столба жидкости,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координата вдоль направления движения жидкос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ускорение свободного падения (9,81 м/с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чные условия с учетом геометрии задачи (рис. П3.2) имеют в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0;                                                   (П3.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x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0;                                                      (П3.1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0;                                                   (П3.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x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          3/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lt; g    x (h - a)   / h, если h &gt; a,                     (П3.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 если h &lt;= a</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a - высота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вая доля жидкости Q (%), перелившейся через обвалование к моменту времени T,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тегралu  x (h  - a) x d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100 x -------------------------,                            (П3.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x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u  - средняя по высоте скорость движения столба жидкости при x =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высота столба жидкости при x = b,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начальная высота столба жидкости в резервуар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ширина резервуа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фик   расчетной   и  экспериментальной  зависимостей  массовой  до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лившейся  через обвалование жидкости Q от параметра a/h  представлен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П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599815" cy="2736850"/>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tretch>
                      <a:fillRect/>
                    </a:stretch>
                  </pic:blipFill>
                  <pic:spPr bwMode="auto">
                    <a:xfrm>
                      <a:off x="0" y="0"/>
                      <a:ext cx="3599815" cy="2736850"/>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3.2. Типичная картина движения жидкости в обвалов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квазимгновенном разрушении резерву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318635" cy="2880360"/>
            <wp:effectExtent l="0" t="0" r="0" b="0"/>
            <wp:docPr id="2"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 descr=""/>
                    <pic:cNvPicPr>
                      <a:picLocks noChangeAspect="1" noChangeArrowheads="1"/>
                    </pic:cNvPicPr>
                  </pic:nvPicPr>
                  <pic:blipFill>
                    <a:blip r:embed="rId3"/>
                    <a:stretch>
                      <a:fillRect/>
                    </a:stretch>
                  </pic:blipFill>
                  <pic:spPr bwMode="auto">
                    <a:xfrm>
                      <a:off x="0" y="0"/>
                      <a:ext cx="4318635" cy="2880360"/>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ис. П3.3. Зависимость доли перелившейся через обвал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идкости Q от параметра a/h : 1 - расчет; 2 - экспери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Количественная оценка массы горючих веще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ающих в окружающее пространство в результа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я пожароопасных ситу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личество поступивших в окружающее пространство горючих веществ, которые могут образовать взрывоопасные газопаровоздушные смеси или проливы горючих сжиженных газов, легковоспламеняющихся и горючих жидкостей на подстилающей поверхности, определяется, исходя из следующих предпосы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сходит расчетная авария одного из резервуаров (аппаратов) ил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се содержимое резервуара (аппарата, трубопровода) или часть продукта (при соответствующем обосновании) поступает в окружающее пространство. При этом в случае наличия на объекте нескольких аппаратов (резервуаров) расчет следует проводить для каждого резервуар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разгерметизации резервуара (аппарата) происходит одновременно утечка веществ из трубопроводов, питающих резервуар по прямому и обратному потоку в течение времени, необходимого для отключения трубопроводов. 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и их надежности, характера технологического процесса и вида расчет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данных допускается расчетное время отключения технологических трубопроводов принимать рав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с, если вероятность отказа системы автоматики превышает 0,000001 в год и не обеспечено резервирование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 с при ручном от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качестве расчетной температуры при пожароопасной ситуации с наземно расположенным оборудованием допускается принимать максимально возможную температуру воздуха в соответствующей климатической зоне, а при пожароопасной ситуации с подземно расположенным оборудованием - температуру грунта, условно равную максимальной среднемесячной температуре окружающего воздуха в наиболее тепл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лительность испарения жидкости с поверхности пролива принимается равной времени ее полного испарения, но не более 3600 с. Для проливов жидкости до 20 кг время испарения допускается принимать равным 9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показателей пожаровзрывоопасности для смесей веществ и материалов по наиболее опасному компон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герметизация надзем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асса жидкости, поступившей в окружающее пространство при разгерметизации резервуара,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ро  x V ,                                                  (П3.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L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масса жидкост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жидкости,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жидкости в резервуаре, 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жидкости, поступившей самотеком при полном разрушении наземного или надземного трубопровода, выходящего из резервуара, определяется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     2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G  x тау + ---- x d  x (SUM L ) x ро ,                     (П3.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L          4      P    i=1  i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     2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мю x ---- x d  x   /2 x ро  x ДельтаP ,                    (П3.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4     P   \/       L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P  = h  x ро  x g,                                        (П3.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L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начальный  расход  жидкости, истекающей из резервуара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ерметизированный трубопровод, кг/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коэффициент исте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расчетное  время  отключения  трубопроводов, связанных с мес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ерметизац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трубопроводов,   м  (в  случае  различных  ди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связанных с местом разгерметизации, объем выходящей жид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ется для каждого трубопровода в отд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i-го участка трубопровода от запорного устройства до  ме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ерметизаци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участков трубопроводов, связанных с местом разгермет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P  - напор столба жидкости в резервуар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высота столба жидкости (от верхнего уровня жидкости в резервуа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уровня места разгерметизаци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ускорение свободного падения, м/с2 (g = 9,8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ливе  на  неограниченную  поверхность  площадь пролива F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и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f  x V ,                                                  (П3.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Р    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f   - коэффициент разлития, м   (при отсутствии данных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равным  20  м    при  проливе на грунтовое покрытие, 150 м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ливе на бетонное или асфальтовое покры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жидкости,  поступившей  в  окружающее  пространство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ерметизации резервуара, 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паров ЛВЖ, выходящих через дыхатель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 случае наполнения резервуара масса паров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ро  x V  x P  x Р ,                                        (П3.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V    R    H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                                (П3.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V  x (1 + 0,00367 x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масса выходящих паров ЛВЖ,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паров ЛВЖ,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насыщенных  паров  ЛВЖ при расчетной температуре,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мое по справочным д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атмосферное давление, кПа (допускается принимать равным 1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геометрический объем паровоздушного пространства резервуар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данных  допускается  принимать  равным  геометрическому  объ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 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лярная масса паров ЛВЖ, кг/км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мольный объем, равный 22,413 м3/км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расчетная температура,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паров ЛВЖ при испарении со свобод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асса паров ЛВЖ при испарении со свободной поверхности в резервуаре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G  x тау ,                                                 (П3.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V      E</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расход паров ЛВЖ, кг/с, который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F  x W,                                                    (П3.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тау  - время поступления паров из резервуар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максимальная площадь поверхности испарения ЛВЖ в резервуаре,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интенсивность  испарения   ЛВЖ,   кг/(м2 x с)   (определяе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разделом VIII настояще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Максимальные размеры взрыв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Радиус  R     (м) и высота Z     (м) зоны, ограничивающие обла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й,  превышающих  нижний  концентрационный предел распрост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мени  (далее  -  НКПР),  при неподвижной воздушной среде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ючих газов (далее - Г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0,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7,8 x (-------------)    ;                              (П3.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ро  x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0,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0,26 x (-------------)    ,                             (П3.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ро  x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масса  ГГ,  поступившего  в  открытое  пространство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ой ситуаци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ГГ при расчетной температуре и атмосферном да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нижний  концентрационный предел распространения пламени Г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аров ЛВ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0,5       H    0,8         П     0,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3,2 x (------)    x (-------)    x (----------)    ;    (П3.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3600          C              ро  x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П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0,5       H    0,8         П     0,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0,12 x (------)    x (-------)    x (----------)        (П3.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3600          C              ро  x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П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масса паров ЛВЖ, поступивших в открытое пространство з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арения, по п. 6 настоящего приложения,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паров ЛВЖ при расчетной температуре,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насыщенных паров при расчетной температуре,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продолжительность поступления паров в открытое пространство,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нижний концентрационный предел распространения пламени паров,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начало отсчета горизонтального размера зоны принимают внешние габаритные размеры про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может быть учтено влияние различных метеорологических условий на размеры взрыв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пределение параметров волны давления при сгор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 паро- или пылевоздушного об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етодика количественной оценки параметров воздушных волн давления при сгорании газо-, паро- или пылевоздушного облака (далее - облако) распространяется на случаи выброса горючих газов, паров или пыли в атмосферу на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структурными элементами алгоритма расчетов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ожидаемого режима сгорания об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максимального избыточного давления и импульса фазы сжатия воздушных волн давления для различных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дополнительных характеристик взрыв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поражающе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ми данными для расчета параметров волн давления при сгорании облак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горючего вещества, содержащегося в обла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центрация горючего вещества в смеси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хиометрическая концентрация горючего вещества с воздухом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орючего  вещества,  содержащегося  в облаке М , с концентр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нижним  и верхним концентрационным пределом распространения пла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еличину   М    принимать  равной  массе  горючего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щегося  в  облаке, с учетом коэффициента Z участия горючего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  взрыве.  При  отсутствии  данных коэффициент Z может быть принят р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1.  При струйном стационарном истечении горючего газа величину М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ть  с  учетом  стационарного  распределения концентраций горю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а в стру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ельная теплота сгорания горючего вещества Е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звука в воздухе С  (обычно принимается равной 340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формация о степени загроможденности окружающего простран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ективный  энергозапас  горючей  смеси  Е,  который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x Е  , С  &lt;=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уд   г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 &lt;                                                           (П3.3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x Е   x -----, С  &gt;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уд    С      г    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параметров сгорания облака, расположенного на поверхности земли, величина эффективного энергозапаса удва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ожидаемого режима сгорания об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жидаемый режим сгорания облака зависит от типа горючего вещества и степени загроможденности окружающе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горючих веществ по степени чувств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ещества, способные к образованию горючих смесей с воздухом, по степени своей чувствительности к возбуждению взрывных процессов разделены на четыре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1 - особо чувствительные вещества (размер детонационной ячейки менее 2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2 - чувствительные вещества (размер детонационной ячейки лежит в пределах от 2 до 1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3 - среднечувствительные вещества (размер детонационной ячейки лежит в пределах от 10 до 4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4 - слабочувствительные вещества (размер детонационной ячейки больше 4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наиболее распространенных в промышленном производстве горючих веществ приведена в таблице П3.1. В случае, если вещество не внесено в классификацию, его следует классифицировать по аналогии с имеющимися в списке веществами, а при отсутствии информации о свойствах данного вещества его следует отнести к классу 1, т.е. рассматривать наиболее опасный случа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 1     │     Класс 2      │     Класс 3      │     Класс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етилен        │Акрилонитрил      │Ацетальдегид      │Бенз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илацетилен   │Акролеин          │Ацетон            │Дек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д         │Бутан             │Бензин            │о-Дихлорбенз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азин        │Бутилен           │Винилацетат       │Додек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пропилнитрат │Бутадиен          │Винилхлорид       │Мет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ацетилен   │1,3-Пентадиен     │Гексан            │Метилбенз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метан      │Пропан            │Изооктан          │Метилмеркапт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ись пропилена │Пропилен          │Метиламин         │Метилхлор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ись этилена   │Сероуглерод       │Метилацетат       │Окись углер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илнитрат      │Этан              │Метилбутилкетон   │Этиленбенз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тилен            │Метилпропилкет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фиры:            │Метилэтилкет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метиловый      │Окт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виниловый      │Пирид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етилбутиловый   │Сероводор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пир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окая фракция   │ метилов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их углеводо-  │ этилов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дов             │ пропиловы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амилов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зобутилов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зопропилов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клогекс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тилформиа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тилхлори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При оценке масштабов поражения волнами давления должно учитыв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ие  химических  соединений  по  теплоте  сгорания,  используемой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полного   запаса   энерговыделения.  Для  типичных  углеводор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в  расчет значение удельной теплоты сгорания Е    = 44 М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ых  горючих веществ в расчетах используется удельное энерговы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    =  бета Е   .  Здесь  бета  -  корректировочный  параметр.  Для услов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           УД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ных  классов  горючих веществ величины параметра бета представлен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 П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ы горючих веществ    │ Бета  │ Классы горючих веществ  │  Б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 1                │             Класс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етилен                      │  1,1  │Кумол                    │  0,8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ацетилен                 │ 1,05  │Метиламин                │  0,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илацетилен                 │ 1,03  │Спир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овый                │  0,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ись этилена                 │ 0,62  │Этиловый                 │  0,6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иловый               │  0,6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азин                      │ 0,44  │Амиловый                 │  0,7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пропилнитрат               │ 0,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илнитрат                    │ 0,3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д                       │ 2,73  │Циклогекса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ометан                    │ 0,25  │Ацетальальдегид          │  0,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 2                │Винилацетат              │  0,5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илен                        │ 1,07  │Бензи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этилэфир                    │ 0,77  │Гекса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винилэфир                   │ 0,77  │Изоокта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ись пропилена               │  0,7  │Пиридин                  │  0,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ролеин                      │ 0,62  │Циклопропа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оуглерод                   │ 0,32  │Этиламин                 │  0,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ан                         │   1   │             Класс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илен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адиен                      │   1   │Метан                    │  1,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Пентадиен                 │   1   │Трихлорэтан              │  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тан                          │   1   │Метилхлорид              │  0,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метилэфир                   │ 0,66  │Бензол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изопропиловый эфир          │ 0,82  │Дека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ФЛУ                          │   1   │Додекан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илен                      │   1   │Метилбензол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пан                        │   1   │Метилмеркаптан           │  0,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 3                │Окись углерода           │  0,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илхлорид                   │ 0,42  │Дихлорэтан               │  0,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оводород                   │ 0,34  │Дихлорбензол             │  0,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цетон                        │ 0,65  │Трихлорэтан              │  0,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окружающего простран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тепени загроможд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Характером загроможденности окружающего пространства в значительной степени определяется скорость распространения пламени при сгорании облака и, следовательно, параметры волны давления. Характеристики загроможденности окружающего пространства разделяются на четыре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 -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имеющих размеры не менее трех размеров детонационной ячейки данной смеси. Если размер детонационной ячейки для данной смеси не известен, то минимальный характерный размер струй принимается равным 5 см для веществ класса 1, 20 см для веществ класса 2, 50 см для веществ класса 3 и 150 см для веществ класс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 -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II - средне загроможденное пространство: отдельно стоящие технологические установки, резервуарный па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IV - слабо загроможденное и свободное простран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режимов сгорания об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ля оценки воздействия сгорания облака возможные режимы сгорания разделяются на шесть классов по диапазонам скоростей их распространени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1 - детонация или горение со скоростью фронта пламени 500 м/с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2 - дефлаграция, скорость фронта пламени 300 - 50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3 - дефлаграция, скорость фронта пламени 200 - 30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4 - дефлаграция, скорость фронта пламени 150 - 20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5 - дефлаграция, скорость фронта пламени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k  x М   ,                                                  (П3.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k  - константа, равная 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сса горючего вещества, содержащегося в облаке,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 6 - дефлаграция, скорость фронта пламен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k  x М   ,                                                  (П3.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k  - константа, равная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сса горючего вещества, содержащегося в облаке,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жидаемый режим сгорания облака определяется с помощью таблицы П3.3, в зависимости от класса горючего вещества и класса загроможденности окружающе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105"/>
        <w:gridCol w:w="1890"/>
        <w:gridCol w:w="2025"/>
        <w:gridCol w:w="1350"/>
        <w:gridCol w:w="1620"/>
      </w:tblGrid>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горючего    </w:t>
              <w:br/>
              <w:t xml:space="preserve">вещества       </w:t>
            </w:r>
          </w:p>
        </w:tc>
        <w:tc>
          <w:tcPr>
            <w:tcW w:w="688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загроможденности окружающего пространства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максимальной скорости фронта пламени для режимов сгорания 2 - 4 классов дополнительно рассчитывается видимая скорость фронта пламени по соотношению (П3.37). В том случае, если полученная величина больше максимальной скорости, соответствующей данному классу, она принимается за верхнюю границу диапазона ожидаемых скоростей сгорания об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максимального избыточного давления и импульса фаз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жатия воздушных волн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Параметры воздушных волн давления (избыточное давление  ДельтаP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 пульс фазы  сжатия I )  в  зависимости  от расстояния от центра обла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ся исходя из ожидаемого режима сгорания об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1 режима сгорания об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ассчитывается соответствующее безразмерное расстояние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R / (E / P )   ,                                           (П3.3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R - расстояние от центра обла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атмосферное давлени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 эффективный энергозапас смеси, Д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ы   безразмерного   давления   P    и  импульс  фазы  сжатия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по формулам (для газопаровоздушных смес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P ) = -1,124 - 1,66 x (ln(R )) + 0,260 x (ln(R ) ) ;         (П3.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I ) = -3,4217 - 0,898 x (ln(R )) - 0,0096 x (ln(R ) ) .      (П3.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улы  (П3.40,  П3.41)  справедливы  для значений R  &gt; 0,2. В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сли  R   &lt;  0,2,  то  P  = 18, а в формулу (П3.41) вместо R  подстав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R  = 0,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ные величины избыточного давления и импульса фазы сжатия определяются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P = P  x P ;                                              (П3.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3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I  x P     x E   / C .                                     (П3.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0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ы 2 - 6 режима сгорания об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Рассчитывается  безразмерное  расстояние  R   от  центра облак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 (П3.3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читываются  величины  безразмерного  давления (P  ) и импульса фаз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жатия I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сигма - 1       0,83     0,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 x (-----------) x (------ - ------);               (П3.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       2        сигма            R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x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6     0,01     0,00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W x (1 - 0,4 x W) x (------ + ------ - --------);         (П3.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1                          R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R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сигма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 x (-----------),                                       (П3.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сигма - степень расширения продуктов сгорания (для газопаровоздушных смесей допускается принимать равной 7, для пылевоздушных смесей -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u - видимая скорость фронта пламени,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дефлагарации пылевоздушного облака величина эффективного энергозапаса умножается на коэффициент (сигма - 1)/сиг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улы  (П3.44),  (П3.45) справедливы для значений R  больших 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R    = 0,34, в случае, если R  &lt; R   , в формулы (П3.44), (П3.45) вместо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1                         x    кр1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ставляется величина 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мерные   величины   избыточного  давления  и  импульса  фазы  сжа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по  формулам  (П3.42),  (П3.43).  При этом в формулы (П3.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3.43) вместо P  и I  подставляются величины P   и I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                         x1    x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араметры волны давления при взрыве резерву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ерегретой жидкостью или сжиженным газом при воздейств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него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Избыточное  давление  ДельтаP  и  импульс  I   в  волне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ующиеся  при  взрыве  резервуара  с  перегретой  ЛВЖ, ГЖ или сжиже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еводородным  газом  (далее  -  СУГ)  в  очаге  пожара,  определяю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3          0,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m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ПР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P = P  x (0,8 x ------- + 3 x ------- + 5 x -----);       (П3.4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r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123 x -------;                                             (П3.4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ff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 x 10  ,                                          (П3.4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4,5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r - расстояние от центра резервуа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 эффективная энергия взрыва, рассчитываема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f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 k x C  x m x (T - T ),                                   (П3.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ff        p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k - доля энергии волны давления (допускается принимать равной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удельная теплоемкость жидкости (допускается принимать равной 20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ж/(кг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ЛВЖ, ГЖ или СУГ, содержащаяся в резервуаре,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жидкой фазы,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ормальная температура кипения,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резервуаре предохранительного устройства (клапана или мембраны) величина T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 C  + 273,15,                                 (П3.5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lgP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a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P    - давление срабатывания предохранительного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a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B,  C   - константы уравнения зависимости давления насыщенных п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и  от  температуры  (константы  Антуана), определяемые по справоч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тературе.   Единицы   измерения  P     (кПа,  мм  рт.  ст.,  атм)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a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овать используемым константам Анту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Интенсивность теплов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настоящем разделе приводятся методы расчета интенсивности теплового излучения от пожара пролива на поверхность, огненного шара, а также радиуса воздействия продуктов сгорания паровоздушного облака в случае пожара-всп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про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Интенсивность теплового излучения q (кВт/м2) для пожара пролива ЛВЖ, ГЖ или СУГ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E  x F  x тау,                                              (П3.5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E  - среднеповерхностная интенсивность теплового излучения пла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т/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угловой коэффициент облуч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коэффициент пропускания атмосф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E   принимается  на основе имеющихся экспериментальных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по  таблице П3.4. При отсутствии данных для нефтепродуктов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величину E  равной 40 кВт/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поверхностная плотность теплового излу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мени в зависимости от диаметра очага и удельна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вая скорость выгорания для некотор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дких углеводородных топл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пливо      │           E , кВт/м2, при d,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f                              │   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  20   │  30   │   40    │   50   │ (м2 x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жиженный природны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 (далее - СПГ)  │220     │180    │150    │130      │120     │0,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Г (пропан-бутан) │80      │63     │50     │43       │40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             │60      │47     │35     │28       │25      │0,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ое топливо  │40      │32     │25     │21       │18      │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25      │19     │15     │12       │10      │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для  диаметров  очага  менее  10  м или более 50 м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E   такой  же,  как  и  для  очагов  диаметром  10  м  и  5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ловой коэффициент облученности F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F   + F  ,                                              (П3.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v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F ,  F   -  факторы облученности для вертикальной и горизонт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ок соответственно, которые определяются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1                h          h    │         / S -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 ---- x │--- x arctg(------------) - --- x &lt;arctg(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Пи    │ S              ------       S    │      \/   S +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S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A + 1) x (S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x arctg(   /--------------------)&gt;│;                   (П3.5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A - 1) x (S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B - 1 / S)             /(B + 1) x (S -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 ---- x │ -----------  x arctg(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Пи    │     ------             /  (B - 1) x (S +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B  -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1 / S             /(A + 1) x (S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x arctg(   /--------------------)│;                  (П3.5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A - 1) x (S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S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П3.5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x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                                                   (П3.5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x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x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                                                    (П3.5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x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                                                    (П3.5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r - расстояние от геометрического центра пролива до облучаемого объект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эффективный диаметр пролив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высота пламен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ый диаметр пролива d (м) рассчитыва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x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 ,                                                (П3.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F - площадь пролива,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ламени H (м)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0,6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42 x d x │----------------│    ,                            (П3.6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о  x   /g x 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удельная массовая скорость выгорания топлива, кг/(м2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окружающего воздуха,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ускорение свободного падения (9,81 м/с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пропускания атмосферы тау для пожара пролива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exp[-7 x 10   x (r - 0,5 x d)].                           (П3.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может быть учтено влияние ветра на форму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нный ш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Интенсивность теплового излучения q (кВт/м2) для огненного шара определяется по формуле (П3.5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E  определяется на основе имеющихся экспериментальных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нимать E  равной 450 кВт/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F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D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                     (П3.6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2         2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x [(H / D  + 0,5)  + (r / D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H - высота центра огненного ша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эффективный диаметр огненного ша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от  облучаемого объекта до точки на поверхности зем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од центром огненного ша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ективный диаметр огненного шара D  (м)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5,33 x m     ,                                             (П3.6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продукта, поступившего в окружающее пространство,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у H допускается принимать равной D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существования огненного шара t  (с)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0,92 x m     .                                             (П3.6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пропускания атмосферы тау для огненного шара рассчитыва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exp[-7,0 x 10   x (  /r  + H  - D  / 2)].                 (П3.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Определение радиуса воздействия продуктов сгор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воздушного облака в случае пожара-всп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В  случае  образования  паровоздушной  смеси  в  незагроможд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м  оборудованием  пространстве  и  его зажигании относит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абым  источником  (например,  искрой) сгорание этой смеси происходит,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о, с небольшими видимыми скоростями пламени. При этом амплитуды вол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малы  и  могут  не приниматься во внимание при оценке пораж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я.  В  этом  случае реализуется так называемый пожар-вспышк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    зона    поражения   высокотемпературными   продуктами   сгор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воздушной  смеси  практически  совпадает с максимальным размером обла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  сгорания  (т.е.  поражаются в основном объекты, попадающие в э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ко).   Радиус   воздействия   высокотемпературных   продуктов  сгор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воздушного облака при пожаре-вспышке R  определяется формул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1,2 x R    ,                                               (П3.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R      - горизонтальный размер взрывоопасной зоны, определяемы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 10 настояще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Испарение жидкости и СУГ из про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 Интенсивность испарения W (кг/(м2 x с)) для ненагретых жидкостей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10   x эта x   /M x P   ,                                   (П3.6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эта - коэффициент,  принимаемый  для  помещений  по таблице П3.5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и  от  скорости  и температуры воздушного потока над поверх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арения.  При  проливе  жидкости  вне  помещения   допускается  приним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а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лярная масса жидкости, кг/км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насыщенного пара при расчетной температуре жидкости,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240"/>
        <w:gridCol w:w="1350"/>
        <w:gridCol w:w="1350"/>
        <w:gridCol w:w="1215"/>
        <w:gridCol w:w="1350"/>
        <w:gridCol w:w="1485"/>
      </w:tblGrid>
      <w:tr>
        <w:trPr>
          <w:trHeight w:val="36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воздушного  </w:t>
              <w:br/>
              <w:t xml:space="preserve">потока, м/с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коэффициента эта при температуре t (°C) </w:t>
              <w:br/>
              <w:t xml:space="preserve">воздуха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выбросе СУГ из оборудования, в котором жидкость находится под давлением, часть продукта за счет внутренней энергии мгновенно испаряется, образуя с капельками жидкости облако аэрозоля. Массовая доля мгновенно испарившейся жидкости дельта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x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a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1 - exp(- ----------------),                            (П3.6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C  - удельная теплоемкость СУГ, Дж/(кг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окружающего воздуха,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кипения СУГ при атмосферном давлении,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удельная теплота парообразования СУГ, 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что при дельта &gt;/= 0,35 вся масса жидкости, находящаяся в оборудовании, за счет взрывного характера испарения переходит в парокапельное обла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ельта &lt; 0,35 оставшаяся часть жидкости испаряется с поверхности пролива за счет потока тепла от подстилающей поверхности 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испарения жидкости со свободной поверхности W (кг/(м2 x с))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мбда  x C  x ро )    x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S     S         0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x (Пи x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035 x u    x ламбда  x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0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                            (П3.7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    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x d    x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ламбда   -  коэффициент теплопроводности материала, на поверх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разливается жидкость, Вт/(м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удельная теплоемкость материала, Дж/(кг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материала,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ачальная температура материала,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кущее время с момента начала испарения, с (но не менее 1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мбда  - коэффициент теплопроводности воздуха при температуре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скорость воздушного потока над поверхностью испарения,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характерный диаметр пролив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кинематическая вязкость воздуха при T , м2/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Размеры факела при струйном го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струйном истечении сжатых горючих газов, паровой и жидкой фазы СУГ и СПГ возникает опасность образования диффузионных факе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факела L  (м) при струйном горени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K x G    ,                                                 (П3.7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G - расход продукта, кг/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эмпирический коэффициент, который при истечении сжатых газов принимается равным 12,5, при истечении паровой фазы СУГ или СПГ равным 13,5, при истечении жидкой фазы СУГ или СПГ равным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факела при струйном истечении горючих жидкостей определяется дальностью (высотой) струи жид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факела D  (м) при струйном горени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0,15 x L .                                                 (П3.7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проведении оценок пожарной опасности горящего факела при струйном истечении сжатых горючих газов, паровой и жидкой фазы СУГ и СПГ допускается принимать следующие допу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непосредственного контакта пламени с окружающими объектами, т.е. область наиболее опасного теплового воздействия, интенсивность которого может быть принята 100 кВт/м2, определяется размерами фак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факела L  не зависит от направления истечения продукта и скор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ую опасность представляют горизонтальные факелы, условную вероятность реализации которых следует принимать равной 0,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ение человека в горизонтальном факеле происходит в 30°-м секторе с радиусом, равным длине фак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действие горизонтального факела на соседнее оборудование, приводя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его разрушению (каскадному развитию аварии), происходит в 30°-м  секто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ном радиусом, равным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пределами указанного сектора на расстояниях от L  до 1,5 L  теплов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лучение от горизонтального факела составляет 10 кВт/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пловое  излучение  от  вертикальных  факелов может быть определено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ам  (П3.52)  - (П3.59), (П3.62), принимая H равным L , d равным D ,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E  по табл. П3.4  в зависимости  от  вида  топлива.  При  отсутствии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E  принимать равной 200 кВт/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течении жидкой фазы СУГ или СПГ из отверстия с эквивалентным диаметром до 100 мм при мгновенном воспламенении происходит полное сгорание истекающего продукта в факеле без образования пожара про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ласть  возможного  воздействия  пожара-вспышки при струйном истеч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впадает   с  областью  воздействия  факела  (30°-й  сектор,  огранич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усом, равным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гновенном воспламенении струи газа возможность формирования волн давления допускается не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20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терминированные и вероятностные критер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поражающего действия волны давления и теплов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лучения на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наиболее опасными поражающими факторами пожара являются волна давления и расширяющиеся продукты сгорания при различных режимах сгорания газо-, паро- или пылевоздушного облака, а также тепловое излучение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ерминированные критерии показывают значения параметров опасного фактора пожара, при которых наблюдается тот или иной уровень пораже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использования детерминированных критериев условная вероятность поражения принимается равной 1, если значение критерия превышает предельно допустимый уровень, и равной 0, если значение критерия не превышает предельно допустимый уровень пораже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ные критерии показывают, какова условная вероятность поражения людей при заданном значении опасного фактор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иведены некоторые критерии поражения людей перечисленными выше опасными факторам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Критерии поражения волной д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ерминированные критерии поражения людей, в том числе находящихся в здании, избыточным давлением при сгорании газо-, паро- или пылевоздушных смесей в помещениях или на открытом пространстве приведены в таблице П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ачестве  вероятностного  критерия  поражения  используется  пон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ит-функции. В общем случае пробит-функция P  описывается формул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a + b x lnS,                                                (П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a, b - константы, зависящие от степени поражения и вид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интенсивность воздействующего фак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ношения  между  величиной  P   и  условной  вероятностью  по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ловека приведено в таблице П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7155"/>
        <w:gridCol w:w="2835"/>
      </w:tblGrid>
      <w:tr>
        <w:trPr>
          <w:trHeight w:val="360" w:hRule="atLeast"/>
        </w:trPr>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пораж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быточное     </w:t>
              <w:br/>
              <w:t xml:space="preserve">давление, кПа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е разрушение здан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е разрушение здан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ие повреждения здан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360" w:hRule="atLeast"/>
        </w:trPr>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меренные повреждения зданий (повреждение внутренних</w:t>
              <w:br/>
              <w:t xml:space="preserve">перегородок, рам, дверей и т.п.)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ий порог повреждения человека волной давл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ые повреждения (разбита часть остекл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800" w:type="dxa"/>
        <w:jc w:val="left"/>
        <w:tblInd w:w="-7" w:type="dxa"/>
        <w:tblLayout w:type="fixed"/>
        <w:tblCellMar>
          <w:top w:w="0" w:type="dxa"/>
          <w:left w:w="70" w:type="dxa"/>
          <w:bottom w:w="0" w:type="dxa"/>
          <w:right w:w="70" w:type="dxa"/>
        </w:tblCellMar>
      </w:tblPr>
      <w:tblGrid>
        <w:gridCol w:w="1755"/>
        <w:gridCol w:w="945"/>
        <w:gridCol w:w="1080"/>
        <w:gridCol w:w="945"/>
        <w:gridCol w:w="945"/>
        <w:gridCol w:w="810"/>
        <w:gridCol w:w="945"/>
        <w:gridCol w:w="810"/>
        <w:gridCol w:w="810"/>
        <w:gridCol w:w="945"/>
        <w:gridCol w:w="81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ая  </w:t>
              <w:br/>
              <w:t xml:space="preserve">вероятность </w:t>
              <w:br/>
              <w:t>поражения, %</w:t>
            </w:r>
          </w:p>
        </w:tc>
        <w:tc>
          <w:tcPr>
            <w:tcW w:w="9045"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пробит-функции Pr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6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2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2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7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1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сутствии  в  таблице  П4.2 необходимых данных  значения усло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и   поражения   человека   Q  (a)   в   зависимости  от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ит-функции Pr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Pr-5           U</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a) = ----------      интеграл   exp(-----) x dU.             (П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i         /------   -бесконечность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x 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оздействия волны давления на человека, находящегося вне здания, формулы для пробит-функции имеют в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5,0 - 5,74 x lnS;                                           (П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 + -----;                                               (П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П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П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1/2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x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масса тела человека (допускается принимать равной 70 кг),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P - избыточное давление волны давления,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импульс волны давления,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атмосферное давлени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ит-функции для разрушения зданий имеют вид:</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яжелых раз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5,0 - 0,26 x lnV;                                          (П4.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4         9,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500          2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 (-----)   ;                                  (П4.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ного раз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5,0 - 0,22 x lnV;                                          (П4.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         1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00          4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 (-----)    .                                (П4.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условной вероятности поражения человека, находящегося в здании, следует использовать пробит-функцию, определяемую по формулам (П4.7) - (П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Критерии поражения тепловым излу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анализе  воздействия  теплового излучения следует различать случа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ного  и длительного воздействия. В первом случае критерием по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является доза излучения D (например, воздействие огненного шара), во вт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критическая интенсивность  теплового излучения q   (например, воздей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а про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ы q   для воспламенения некоторых горючих материалов приведен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 П4.3, для различных степеней поражения человека - в таблице П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ы                      │    q  , кВт/м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C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евесина (сосна влажностью 12%)                    │        13,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евесно-стружечные плиты (плотностью 417 кг/м3)    │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ф брикетный                                      │        1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ф кусковой                                       │        9,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пок-волокно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оистый пластик                                    │        15,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клопластик                                       │        1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гамин                                            │        1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ина                                              │        1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ь                                               │        3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лонная кровля                                     │        1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тон серый                                        │        1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коративный бумажно-слоистый пластик               │    19,0 -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опласт                                        │    24,0 - 2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ита древесно-волокнистая                          │        1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ита древесно-стружечная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ита древесно-стружечная с отделкой "Полиплен"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ита древесно-волокнистая с лакокрасочным покрытием│    12,0 - 1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ценные породы дере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жа искусственная                                  │    17,9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клопластик на полиэфирной основе                 │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кокрасочные покрытия                              │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и моющиеся ПВХ на бумажной основе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ум ПВХ                                        │    10,0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ум алкидный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олеум ПВХ на тканевой основе                     │     6,0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е ковровое                                   │     4,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но, солома (при минимальной влажности до 8%)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овоспламеняющиеся, горючие и трудногорюч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дкости при температуре самовоспламенения,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0                                               │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0                                               │        1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                                               │        19,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00 и выше                                        │    28,0 и вы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пень поражения                  │   Интенсив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злучения, кВт/м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негативных последствий в течение длительного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рем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опасно для человека в брезентовой одежде         │        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ереносимая боль через 20 - 30 с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жог 1 степени через 15 - 20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жог 2 степени через 30 - 40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ереносимая боль через 3 - 5 с                    │        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жог 1 степени через 6 - 8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жог 2 степени через 12 - 16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ражения человека тепловым излучением величина пробит-функции описывается форму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12,8 + 2,56 x ln(t x q   ),                               (П4.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t - эффективное время экспозиц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интенсивность теплового излучения, кВт/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эффективного времени экспозиции t определяется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гненного ш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0,92 x m     ;                                              (П4.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жара про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                                                   (П4.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u</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масса горючего вещества, участвующего в образовании огн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р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характерное  время,  за  которое  человек  обнаруживает  пожар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  решение  о  своих  дальнейших  действиях,  с (может быть приня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ым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расстояние от места расположения человека до безопасной зоны (з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интенсивность теплового излучения меньше 4 кВт/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средняя  скорость  движения  человека  к  безопасной  зоне,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равной 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ая вероятность поражения человека, попавшего в зону непосредственного воздействия пламени пожара пролива или факела, принимается равной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жара-вспышки следует принимать, что условная вероятность поражения человека, попавшего в зону воздействия высокотемпературными продуктами сгорания газопаровоздушного облака, равна 1, за пределами этой зоны условная вероятность поражения человека принимается равной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33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времени от начала пожара до блокир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х путей в результате распространения на н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факторов пожара и расчетного времени эваку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Метод определения времени от начала пож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блокирования эвакуационных путей в результа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остранения на них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от начала пожара до блокирования эвакуационных путей в результате распространения на них опасных факторов пожара определяется путем выбора из полученных в результате расчетов значений критической продолжительности пожара минималь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П.В   O2   Т.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min {t  , t   , t  , t   }.                              (П5.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         КР   КР    КР   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ая продолжительность пожара по каждому из опасных факторов определяется как время достижения этим фактором критического значения на путях эвакуации на высоте 1,7 м от пола. Критические значения по каждому из опасных факторов соста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вышенной температуре - +7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епловому потоку - 1400 Вт/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тере видимости -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ониженному содержанию кислорода - 0,226 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каждому из токсичных газообразных продуктов го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3       -3               -6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O  - 0,11 кг x м  , CO - 1,16 x 10   кг x м  , HCL - 23 x 10   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омещения очага пожара критическую продолжительность пожара t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условию   достижения  каждым  из  опасных  факторов  пожара  пред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х значений в зоне пребывания людей (рабочей зоне) можно оценить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вышенно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70 - 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B      │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lt; --- x ln│1 + ----------------│&gt;   ;                      (П5.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 A      │     (273 + t ) x Z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тере ви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в.    │ B      │      V x ln(1,05 x альфа x E)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lt; --- x ln│(1 - --------------------------)  │&gt;   ;      (П5.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 A      │          l   x B x D  x Z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        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ниженному содержанию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B      │             0,044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lt; --- x ln│(1 - -----------------------)  │&gt;   ;           (П5.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 A      │        B x 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0,27) x Z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V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каждому из газообразных токсичных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г.    │ B      │        V x X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lt; --- x ln│(1 - -----------)  │&gt;    ;                    (П5.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 A      │      B x L x Z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3 x C  x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                                        (П5.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фи) x эта x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начальная температура воздуха в помещении,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размерный  комплекс,  зависящий  от  теплоты сгорания материал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ого объема помещения,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показатель  степени,  учитывающий  изменение  массы  выгор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 во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размерный  параметр,  учитывающий  удельную  массовую  скор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горания горючего вещества и площадь пожара, кг/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безразмерный  параметр, учитывающий неравномерность рас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го фактора пожара по высоте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изшая теплота сгорания материала, М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удельная изобарная теплоемкость воздуха, М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 - коэффициент теплопотер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коэффициент полноты го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вободный объем помещения, 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коэффициент отражения предметов на путях эваку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 начальное освещение, л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предельная дальность видимости в дыму,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ымообразующая способность горящего материала, Нп x м2/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удельный выход токсичных газов при сгорании 1 кг горючего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предельно допустимое содержание токсичного газа в помещении,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удельный расход кислорода, к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бодный объем помещения соответствует разности между геометрическим объемом и объемом оборудования или предметов, находящихся внутри. При отсутствии данных допускается свободный объем принимать равным 80% геометрического объема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д знаком логарифма получается отрицательное число, то данный опасный фактор пожара не представляет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 Z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 x exp(1,4 ---), при H &lt;= 6 м,                            (П5.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h - высота рабочей зоны,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высота помещения,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рабочей зоны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1,7 - 0,5 x дельта,                                    (П5.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h    -  высота  площадки,  на  которой  находятся  люди, над по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разность  высот  пола,  равная  нулю  при горизонтальном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иметь в виду, что наибольшей опасности при пожаре подвергаются люди, находящиеся на более высокой отметке. Поэтому при определении необходимого времени эвакуации следует ориентироваться на наиболее высоко расположенные в помещении участки возможного пребыва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A и n определяю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учая горения жидкости с установившейся скор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Пси  x F, при n = 1;                                         (П5.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учая горения жидкости с неустановившейся скор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67 x Пси  x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при n = 1,5;                             (П5.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учая кругового распространения пламени по поверхности горючего вещества или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1,05 x Пси  x v , при n = 3;                                (П5.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Пси  x v x b, при n = 2,                                    (П5.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Пси  - удельная массовая скорость выгорания жидкости, кг/(м2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линейная скорость распространения пламени,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перпендикулярный  к  направлению  движения  пламени  размер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я,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й факельного горения в помещении может рассматриваться как горение жидкости с установившейся скоростью с параметром A, равным массовому расходу истечения горючего вещества из оборудования и показателем степени n, равным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сутствии  специальных  требований значения альфа и E приним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ыми 0,3 и 50 лк соответственно, а l   равным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людей на различных по высоте площадках критическую продолжительность пожара следует определять для кажд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Метод определения расчетного времени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время эвакуации людей t  из помещений и зданий устанавли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расчету  времени  движения  одного или нескольких людских потоков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выходы   от   наиболее   удаленных  мест  размещения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наружу или в безопасную зо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счете весь путь движения людского потока подразделяют на учас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  коридор,  дверной  проем,  лестничный  марш, тамбур) длиной l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ой дельта .  Начальными  участками  являются  проходы  между  рабоч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и, оборудованием, рядами кресел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пределении расчетного времени длину и ширину каждого участка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для проектируемых зданий и сооружений принимают по проекту, а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ующих  -  по  факту.  Длину  пути  по  лестничным маршам, а такж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ндусам  измеряют  по  длине  марша. Длину пути в дверном проеме приним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нулю.  Проем,  расположенный  в стене толщиной более 0,7 м, а так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мбур  следует  считать  самостоятельными  участками горизонтальн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ми конечную длину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время эвакуации людей t  следует определять как сумму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я людского потока по отдельным участкам пути t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t  + t  + ... + t ,                                   (П5.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1    2    3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время движения людского потока на первом (начальном)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  t    -  время  движения  людского потока  на  каждом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х после первого участка пути,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движения  людского  потока  по  первому  участку  пути t ,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П5.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длина первого участка пу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движения  людского  потока  по горизонтальному пут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м  участке,  м/мин.  (определяют  по  таблице  П5.1  в  зависимост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отность  однородного  людского  потока  на  первом  участке  пути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x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                                            (П5.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l  x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число людей на первом участке,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средняя площадь горизонтальной проекции человека, м2, принимаем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0,1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ширина первого участка пу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v  движения людского потока на участках пути, следующих по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го,  принимают  по таблице 5.1 в зависимости от интенсивности дви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ского  потока по каждому из этих участков пути, которая определяетс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х участков пути, в том числе и для дверных проемов,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x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П5.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дельта , дельта    - ширина рассматриваемого i-го и предшеству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му участка пу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интенсивности движения людского потока по рассматриваем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му и предшествующему участкам пути,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тенсивность движения людского потока на первом участке пути q =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по таблице  П5.1  по  значению  D ,  установленному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5.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и скорость движения людского пото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ных участках путей эвакуации в зависим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плотности пот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800" w:type="dxa"/>
        <w:jc w:val="left"/>
        <w:tblInd w:w="-7" w:type="dxa"/>
        <w:tblLayout w:type="fixed"/>
        <w:tblCellMar>
          <w:top w:w="0" w:type="dxa"/>
          <w:left w:w="70" w:type="dxa"/>
          <w:bottom w:w="0" w:type="dxa"/>
          <w:right w:w="70" w:type="dxa"/>
        </w:tblCellMar>
      </w:tblPr>
      <w:tblGrid>
        <w:gridCol w:w="1485"/>
        <w:gridCol w:w="1215"/>
        <w:gridCol w:w="1485"/>
        <w:gridCol w:w="1215"/>
        <w:gridCol w:w="1215"/>
        <w:gridCol w:w="1485"/>
        <w:gridCol w:w="1215"/>
        <w:gridCol w:w="148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ность </w:t>
              <w:br/>
              <w:t xml:space="preserve">потока D, </w:t>
              <w:br/>
              <w:t xml:space="preserve">м2/м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й путь</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рной </w:t>
              <w:br/>
              <w:t xml:space="preserve">проем,  </w:t>
              <w:br/>
              <w:t xml:space="preserve">интен-  </w:t>
              <w:br/>
              <w:t>сивность</w:t>
              <w:br/>
              <w:t xml:space="preserve">q,      </w:t>
              <w:br/>
              <w:t xml:space="preserve">м/мин.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тница вниз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тница вверх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w:t>
              <w:br/>
              <w:t xml:space="preserve">v,   </w:t>
              <w:br/>
              <w:t xml:space="preserve">м/ми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тенсив- </w:t>
              <w:br/>
              <w:t xml:space="preserve">ность q,  </w:t>
              <w:br/>
              <w:t xml:space="preserve">м/мин.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w:t>
              <w:br/>
              <w:t xml:space="preserve">v,   </w:t>
              <w:br/>
              <w:t xml:space="preserve">м/ми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тенсив- </w:t>
              <w:br/>
              <w:t xml:space="preserve">ность q,  </w:t>
              <w:br/>
              <w:t xml:space="preserve">м/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w:t>
              <w:br/>
              <w:t xml:space="preserve">v,   </w:t>
              <w:br/>
              <w:t xml:space="preserve">м/ми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тенсив- </w:t>
              <w:br/>
              <w:t xml:space="preserve">ность q,  </w:t>
              <w:br/>
              <w:t xml:space="preserve">м/мин.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7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br/>
              <w:t xml:space="preserve">и 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интенсивность  движения  в  дверном  проеме  при плот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ока  0,9  и  более,  равная  8,5 м/мин., установлена для дверного про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ой  1,6  м  и более, а при дверном проеме меньшей ширины интенсив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я следует определять по формуле q  = 2,5 + 3,75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значение  q , определяемое  по  формуле (П5.16), меньше или рав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 то время движения по участку пути t , мин., рав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П5.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значения q   , м/мин., следует принимать ра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 для горизонтальных путей;</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 для двер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 для лестницы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 для лестницы ввер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значение  q , определенное  по  формуле  (П5.16), больше q   ,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у  дельта  данного участка пути следует увеличивать на такое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тором соблюдается усло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lt;= q   .                                                     (П5.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выполнения условия (П5.18) интенсивность и скорость движения людского потока по участку i определяют по таблице П5.1 при значении D = 0,9 и более. При этом следует учитывать время задержки движения людей из-за образовавшегося скоп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задержки  t     движения  на  участке  i  из-за  образовавшего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пления  людей  на  границе  с последующим участком (i+1)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N x f x (---------------- - --------------),             (П5.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д            q  x дельта         q  x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i+1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количество людей,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горизонтальной проекции,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интенсивность  движения  через участок (i+1) при плотности 0,9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ширина  участка, м, при вхождении на который образовало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пление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интенсивность движения на участке i,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ширина предшествующего участка i,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существования скопления t   на участке i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x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П5.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    q  x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время  эвакуации по участку i, в конце которого на границ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м  (i+1)  образовалось  скопление людей, равно времени существ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пления t  . Расчетное   время   эвакуации   по   участку  i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 t   .                                             (П5.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v       з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слиянии  в  начале  участка  i  двух и более людских потоков (ри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5.1) интенсивность движения q , м/мин.,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q    x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П5.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интенсивность движения людских потоков, сливающихся в нача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i,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ширина участков пути слия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ширина рассматриваемого участка пу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значение  q , определенное  по  формуле  (П5.22), больше q   ,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у дельта  данного участка пути следует увеличивать на такое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бы соблюдалось  условие  (П5.18).  В  этом   случае  время  движени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у i определяется по формуле (П5.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562985" cy="3346450"/>
            <wp:effectExtent l="0" t="0" r="0" b="0"/>
            <wp:docPr id="3"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3" descr=""/>
                    <pic:cNvPicPr>
                      <a:picLocks noChangeAspect="1" noChangeArrowheads="1"/>
                    </pic:cNvPicPr>
                  </pic:nvPicPr>
                  <pic:blipFill>
                    <a:blip r:embed="rId4"/>
                    <a:stretch>
                      <a:fillRect/>
                    </a:stretch>
                  </pic:blipFill>
                  <pic:spPr bwMode="auto">
                    <a:xfrm>
                      <a:off x="0" y="0"/>
                      <a:ext cx="3562985" cy="3346450"/>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1. Слияние людских по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5:39:02Z</dcterms:created>
  <dc:creator/>
  <dc:description/>
  <dc:language>en-US</dc:language>
  <cp:lastModifiedBy/>
  <dcterms:modified xsi:type="dcterms:W3CDTF">2011-06-05T15:42:11Z</dcterms:modified>
  <cp:revision>2</cp:revision>
  <dc:subject/>
  <dc:title/>
</cp:coreProperties>
</file>