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ый комитет СССР по народному образованию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 от 4 июля 1989 г. N 541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введении в действие правил пожарной безопасност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с изм., внесенными решением Верховного Суда РФ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7.07.2006 N ГКПИ06-595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целях дальнейшего укрепления пожарной охраны и улучшения противопожарной защиты учебно-воспитательных учреждений системы народного образования приказываю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Ввести в действие Правила пожарной безопасности для общеобразовательных школ, профессионально-технических училищ, школ-интернатов, детских домов, дошкольных, внешкольных и других учебно-воспитательных учреждений, согласованные с Главным управлением пожарной охраны МВД СССР, ЦК профсоюза работников народного образования и науки и утвержденные Гособразованием СССР 10 мая 1989 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Республиканским органам управления народным образованием, органам управления учебными заведениями министерств и ведомств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Довести настоящие Правила до соответствующих органов народного образования и учебно-воспитательных учреждений и обеспечить контроль за их соблюдени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Считать действующими Правила пожарной безопасности при эксплуатации зданий и сооружений учебных заведений, предприятий, учреждений и организаций системы Минвуза СССР, согласованные с Главным управлением пожарной охраны МВД СССР, ЦК профсоюза работников просвещения, высшей школы и научных учреждений, утвержденные Минвузом СССР 30 июля 1982 г., для высших и средних специальных учебных заведений, предприятий, учреждений и организаций системы Гособразования ССС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Считать утратившими силу Типовые правила пожарной безопасности для школ, школ-интернатов, детских домов и других учебно-воспитательных учреждений системы Министерства просвещения СССР, утвержденные Минпросом СССР 3 января 1969 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Контроль за выполнением настоящего Приказа возложить на заместителя Председателя Гособразования СССР Л.М. Терещенк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вый заместитель председателя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образования СССР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.И.Перегуд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аю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ститель председателя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комитета СССР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народному образованию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.М.Терещенко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гласован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вый заместитель начальник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ого управления пожарной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храны МВД СССР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.Ф.Кимстач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екретарь ЦК профсоюз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тников народног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разования и наук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М.Березин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ла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ой безопасности для общеобразовательных школ,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фессионально-технических училищ, школ-интернатов,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тских домов, дошкольных, внешкольных и других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ебно-воспитательных учреждений ППБ-101-89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с изм., внесенными решением Верховного Суда РФ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7.07.2006 N ГКПИ06-595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щие полож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Настоящие правила устанавливают требования пожарной безопасности для всех типов общеобразовательных школ, профессионально-технических училищ, школ-интернатов (в том числе школ-интернатов для детей с дефектами умственного и физического развития), детских домов, детских дошкольных учреждений (детских садов, детских яслей-садов для детей с дефектами умственного и физического развития), детских внешкольных учреждений (учебно-производственных комбинатов, дворцов и домов пионеров и школьников, юношеских клубов, домов художественного воспитания детей, станций юных техников и юных натуралистов и т.п.), детских музыкальных, художественных и хореографических школ и детско-юношеских спортивных школ (далее - детских учреждений) независимо от их ведомственной принадлеж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, устанавливающие специфику обеспечения пожарной безопасности в учебно-производственных мастерских, мастерских трудового обучения, кабинетах и лабораториях, лагерях труда и отдыха, столовых, буфетах, медпунктах, музеях, спортивных сооружениях, складских помещениях и т.п., при проведении сельскохозяйственных и других видов специальных работ и занятий в детских учреждениях, определяются соответствующими общесоюзными и отраслевыми правилами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Руководители, учителя, воспитатели, преподаватели, обслуживающий персонал и другие работники детских учреждений (далее - работники детских учреждений), а также учащиеся и воспитанники обязаны знать и строго выполнять правила пожарной безопасности, а в случае возникновения пожара принимать все зависящие от них меры к эвакуации людей и тушению пожа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Ответственность за обеспечение пожарной безопасности детских учреждений несут их руководители - директора, заведующ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 Руководитель детского учреждения обязан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обеспечить выполнение настоящих Правил и осуществлять контроль за соблюдением установленного противопожарного режима всеми работниками, учащимися и воспитанниками, принимать срочные меры для устранения отмеченных недостатк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организовать изучение настоящих Правил и проведение противопожарного инструктажа с работниками детских учреждений по программе, приведенной в приложении 3. Определить сроки, место и порядок проведения противопожарного инструктажа, а также список должностных лиц, на которых возлагается его проведе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ица, не прошедшие противопожарный инструктаж, а также показавшие неудовлетворительные знания, к работе не допускаю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учащимися IV - XI классов один раз в учебную четверть во внеурочное время должны проводиться занятия по изучению Правил пожарной безопасности, а с учащимися младших классов и детьми старшего дошкольного возраста - беседы по предупреждению пожаров в школе и дома. Программа обучения приведена в приложении 4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организовать из числа учащихся и воспитанников школ, профессионально-технических училищ, школ-интернатов и детских домов (кроме учреждений для детей с дефектами умственного и физического развития) дружины юных пожарных, обеспечив их работу в соответствии с Положением о дружинах юных пожарных (приложение 5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обеспечить разработку и утвердить план эвакуации и порядок оповещения людей, устанавливающие обязанности и действия работников детского учреждения на случай возникновения пожара (примерный план эвакуации приведен в приложении 1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лан эвакуации и порядок эвакуации должны своевременно пересматриваться с учетом изменяющихся услов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ктические занятия по отработке плана эвакуации должны проводиться не реже одного раза в полугодие (в детских учреждениях сезонного типа - в начале каждой смены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установить порядок осмотра и закрытия помещений и зданий по окончании занятий и работы детского учрежд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осуществлять контроль за соблюдением противопожарного режима арендующими организация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) обеспечить своевременное выполнение мероприятий пожарной безопасности, предложенных органами государственного пожарного надзора и предусмотренных приказами и указаниями вышестоящих орган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5. В детских учреждениях с круглосуточным пребыванием учащихся или воспитанников дежурный по учреждению в выходные и праздничные дни, а также в вечерние и ночные часы обязан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перед началом дежурства проверить наличие и состояние средств пожаротушения, исправность телефонной связи, дежурного освещения и пожарной сигнализации, а также убедиться, что все пути эвакуации (коридоры, лестничные клетки, тамбуры, фойе, холлы, вестибюли) не загромождены, а двери эвакуационных выходов при необходимости могут быть беспрепятственно откры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 обнаружения нарушений противопожарного режима и неисправностей, в результате которых возможно возникновение пожара, принять меры к их устранению, а при необходимости сообщить руководителю или заменяющему его работнику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иметь списки (журналы) учащихся, воспитанников и работников, находящихся в детском учреждении, знать места их расположения и сообщать сведения о количестве людей в пожарную охрану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постоянно иметь при себе комплект ключей от дверей эвакуационных выходов и ворот автомобильных въездов на территорию детского учреждения, а также ручной электрический фонар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6. Ответственность за обеспечение противопожарного режима в арендуемых зданиях и помещениях, а также за выполнение противопожарных мероприятий, указанных в договоре на аренду, несут руководители арендуемых организа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Общие требования пожарной безопас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Содержание территории, зданий и помеще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1. Все детские учреждения перед началом учебного года (первой смены для детских учреждений сезонного типа) должны быть приняты соответствующими комиссиями, в состав которых включаются представители Государственного пожарного 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2. Территория детского учреждения должна постоянно содержаться в чистоте. Отходы горючих материалов, опавшие листья и сухую траву следует регулярно убирать и вывозить с территор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3. Дороги, проезды и подъезды к зданиям и пожарным водоисточникам, а также доступы к пожарному инвентарю и оборудованию должны быть всегда свобод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закрытии отдельных участков дорог или проездов в связи с проведением ремонтных работ или по другим причинам, препятствующим проезду пожарных автомобилей, следует немедленно уведомить пожарную охран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4. Противопожарные разрывы между зданиями не должны использоваться для складирования материалов и оборудования, а также для стоянки автотранспор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5. Разведение костров, сжигание мусора и устройство открытых кухонных очагов на территории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6. В многоэтажных зданиях детских учреждений группы (классы) детей младших возрастов следует размещать не выше второго этаж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7. Вместимость помещений должна соответствовать установленным норма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8. Расстановка мебели и оборудования в классах, кабинетах, мастерских, спальнях, столовых и других помещениях не должна препятствовать эвакуации людей и подходу к средствам пожаротуш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9. В коридорах, вестибюлях, холлах, на лестничных клетках и дверях эвакуационных выходов должны иметься предписывающие и указательные знаки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10. Эвакуационные проходы, выходы, коридоры, тамбуры и лестницы не должны загромождаться какими-либо предметами и оборудовани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11. Двери лестничных клеток, коридоры, тамбуры и холлы должны иметь уплотнения в притворах, оборудованы устройствами для самозакрывания, которые должны постоянно находиться в исправном состоян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ериод пребывания людей в зданиях двери эвакуационных выходов допускается запирать только изнутри с помощью легкооткрывающихся (без ключей) запоров (задвижек, крючков и т.д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12. В помещениях, связанных с пребыванием детей, ковры, паласы, ковровые дорожки и т.п. должны быть жестко прикреплены к пол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13. Здания детских учреждений должны быть оборудованы средствами оповещения людей о пожаре. Для оповещения людей о пожаре могут быть использованы внутренняя телефонная и радиотрансляционная сети, специально смонтированные сети вещания, звонки и другие звуковые сигнал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14. В чердачных помещениях не разрешается производить сушку белья, устраивать склады (за исключением хранения оконных рам), архивы, голубятни, мастерские и т.д., применять для утепления перекрытий торф, стружку, опилки и другие горючие материалы, крепить к дымоходам радио- и телевизионные антен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15. Двери (люки) чердачных и технических помещений (насосных, вентиляционных камер, бойлерных, складов, кладовых, электрощитовых и т.д.) должны быть постоянно закрыты на замок. Ключи от замков следует хранить в определенном месте, доступном для получения их в любое время суток. На дверях (люках) чердачных и технических помещений должны быть надписи, определяющие назначения помещений и место хранения ключ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16. Наружные пожарные лестницы, лестницы-стремянки и ограждения на крышах зданий должны содержаться в исправном состоянии. Допускается нижнюю часть наружных вертикальных пожарных лестниц закрывать легкоснимаемыми щитами на высоту не более 2,5 м от уровня земл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17. Слуховые окна чердачных помещений должны быть остеклены и находиться в закрытом состоянии.</w:t>
      </w:r>
    </w:p>
    <w:p>
      <w:pPr>
        <w:pStyle w:val="Normal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ункт 2.1.18 Правил признан недействующим решением Верховного Суда РФ от 27.07.2006 N ГКПИ06-595 в отношении служебных жилых помещений в зданиях, спроектированных с учетом размещения в них помещений для проживания обслуживающего персонала, с момента вступления данного решения в законную силу.</w:t>
      </w:r>
    </w:p>
    <w:p>
      <w:pPr>
        <w:pStyle w:val="Normal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18. В зданиях детских учреждений проживание обслуживающего персонала и других лиц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19. Размещение аккумуляторных, хранение легковоспламеняющихся и горючих жидкостей, баллонов с горючими газами и кислородом, целлулоида и других легковоспламеняющихся материалов в зданиях, связанных с пребыванием детей, а также в подвальных и цокольных помещениях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20. Приямки окон подвальных и цокольных помещений должны содержаться в чистоте. Не допускается устанавливать на приямках и окнах несъемные металлические решетки, загромождать приямки и закладывать кирпичом оконные проем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21. В зданиях детских учреждений запрещае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производить перепланировку помещения с отступлением от требований строительных норм и правил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использовать для отделки стен и потолков путей эвакуации (рекреаций, лестничных клеток, фойе, вестибюлей, коридоров и т.п.) горючие материал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устанавливать решетки, жалюзи и подобные им несъемные солнцезащитные, декоративные и архитектурные устройства на окнах помещений, связанные с пребыванием людей, лестничных клеток, коридоров, холлов и вестибюл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снимать дверные полотна в проемах, соединяющих коридоры с лестничными клетка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забивать двери эвакуационных выход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применять для целей отопления нестандартные (самодельные) нагревательные устройств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) использовать электроплитки, кипятильники, электрочайники, газовые плиты и т.п. для приготовления пищи и трудового обучения, за исключением специально оборудованных помеще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) устанавливать зеркала и устраивать ложные двери на путях эваку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) проводить огневые, электрогазосварочные и другие виды пожароопасных работ в зданиях при наличии в их помещениях люд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) обертывать электрические лампы бумагой, материей и другими горючими материала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) применять для освещения свечи, керосиновые лампы и фонар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) производить уборку помещений, очистку деталей и оборудования с применением легковоспламеняющихся и горючих жидкост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) производить отогревание труб систем отопления, водоснабжения, канализации и т.п. с применением открытого огн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этих целей следует применять горячую воду, пар или нагретый песок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) хранить на рабочих местах и в шкафах, а также оставлять в карманах спецодежды использованные обтирочные материал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) оставлять без присмотра включенные в сеть счетные и пишущие машинки, радиоприемники, телевизоры и другие электроприбор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22. Одежду и обувь следует сушить в специально выделенных для этой цели помещениях или шкафах, выполненных из негорючих материалов, с обогревом радиаторами водяного отоп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23. Огневые и сварочные работы могут быть допущены только с письменного разрешения руководителя детского учреждения. Эти работы должны производиться согласно требованиям Правил пожарной безопасности при проведении сварочных работ на объектах народного хозяйст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24. Пользование утюгами разрешается только в специально отведенных помещениях, под наблюдением работника детского учреждения. Использование помещений для других целей, в том числе для хранения белья, не допускается. Глажение разрешается только утюгами с исправными терморегуляторами и световыми индикаторами включения. Утюги должны устанавливаться на подставках из огнеупорных материал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25. Все здания и помещения детского учреждения должны быть обеспечены первичными средствами пожаротушения (приложение 2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26. По окончании занятий в классах, мастерских, кабинетах и лабораториях учителя, преподаватели, лаборанты, мастера производственного обучения и другие работники детского учреждения должны тщательно осмотреть помещение, устранить выявленные недостатки и закрыть помещения, обесточив электросе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Отопление, вентиляция и кондиционирование воздух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1. Перед началом отопительного сезона котельные, калориферные установки, печи и другие приборы отопления, а перед началом учебного года (первой смены для детских учреждений сезонного типа) системы вентиляции и кондиционирования воздуха и кухонные очаги должны быть тщательно проверены и отремонтированы, а обслуживающий их персонал должен пройти противопожарный инструктаж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2. Неисправные устройства систем отопления, вентиляции и кондиционирования воздуха, а также кухонные очаги эксплуатировать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3. В помещениях котельных запрещае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производить работы, не связанные с эксплуатацией котельных установок, допускать в котельную и поручать наблюдение за работой котлов посторонним лица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допускать подтекание жидкого топлива или утечку газа в местах соединения трубопроводов и из форсунок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подавать топливо при потухших форсунках или газовых горелк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работать при неисправных приборах контроля и автомати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разжигать котельные установки без предварительной их продувки воздухо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сушить одежду, обувь, дрова и другие горючие материалы на конструкциях и оборудовании котлов и трубопровод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) закрывать горючими материалами жалюзи воздушного отопл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) оставлять находящиеся в работе котлы без присмот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) допускать к работе лиц, не прошедших специальной подготовки, а также лиц, находящихся в нетрезвом состоян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) хранить запасы твердого топлива, превышающие суточную потребность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) пользоваться расходными баками, не имеющими устройств для удаления топлива в аварийную емкость (безопасное место) в случае пожа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4. У топочного отверстия печи на деревянном полу должен быть закреплен предтопочный металлический лист размером не менее 50 x 70 с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5. Дымоходы печей и дымовые трубы необходимо очищать от сажи перед началом отопительного сезона и не реже одного раза в два месяца в течение отопительного сезо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6. Запрещается топить печи в ночное время в зданиях с круглосуточным пребыванием детей, а также во время проведения в детских учреждениях культурно-массовых мероприят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детских учреждениях с круглосуточным пребыванием детей топка печей должна заканчиваться за два часа до отхода детей ко сну, а в детских учреждениях с дневным пребыванием детей не позднее чем за час до прихода дет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7. Категорически запрещается разжигать печи керосином, бензином и другими легковоспламеняющимися и горючими жидкостями, оставлять без надзора топящиеся печи, а также поручать присмотр за ними детям и посторонним лица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8. Топить печи с неисправными и открытыми дверцами, а также использовать для топки дрова, превышающие по длине глубину топливника,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9. При переводе печей с одного вида твердого топлива на другой они должны быть соответствующим образом переоборудованы (футеровка топливника огнеупорным кирпичом и т.д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10. На чердаках все дымовые трубы и стены, в которых проходят дымовые каналы, должны быть побеле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11. Использование вентиляционных каналов для отвода продуктов сгорания от печей и газовых приборов запрещ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12. Угли, зола и шлак из печей должны выгребаться в металлическую тару с ножками и плотно закрывающейся крышкой и удаляться в специально отведенные мес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13. Топливо (дрова, уголь, торф и т.д.) должно храниться в специально приспособленных для этих целей помещениях или на отгороженных площадках, расположенных не ближе 10 м от строений. В подвальных и цокольных помещениях со сгораемыми перекрытиями хранение дров, угля и других видов топлива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14. Хранение в вентиляционных камерах оборудования и материалов запрещ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15. Автоматические огнезадерживающие устройства (заслонки, шиберы, клапаны), установленные на воздуховодах в местах пересечения противопожарных преград, устройства блокировки вентиляционных систем с автоматической пожарной сигнализацией и системами пожаротушения, противопожарные разделки дымоходов, вытяжные зонты и каналы от плит должны содержаться в исправном состоян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16. При эксплуатации систем вентиляции и кондиционирования воздуха запрещае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отключать огнезадерживающие устройств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выжигать скопившиеся в воздуховодах и зонтах жировые отложения, пыль и другие горючие веществ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закрывать вытяжные каналы, отверстия и реше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17. В местах забора воздуха должна быть исключена возможность появления горючих газов и паров, дыма, искр и открытого огн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Электроустанов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1. Электрические сети и электрооборудование, используемые в детских учреждениях, и их эксплуатация должны отвечать требованиям действующих Правил устройства электроустановок, Правил технической эксплуатации электроустановок потребителей и Правил техники безопасности при эксплуатации электроустановок потребите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2. Администрация детских учреждений обязана обеспечить обслуживание и техническую эксплуатацию электрооборудования и электросетей, своевременное проведение профилактических осмотров, планово-предупредительных ремонтов и эксплуатацию электрооборудования, аппаратуры и электросетей в соответствии с требованиями документов, указанных в п. 2.3.1 настоящих правил, своевременно устранять выявленные недоста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3. Соединения, оконцевания и ответвления жил проводов и кабелей должны быть выполнены с помощью опрессовки, сварки, пайки или специальных зажим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4. Устройство и эксплуатация временных электросетей, за исключением электропроводки, питающей места производства строительных и временных ремонтно-монтажных работ,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5. В производственных, складских и других помещениях с наличием горючих материалов, а также материалов и изделий в сгораемой упаковке электрические светильники должны иметь закрытое или защищенное исполнение (со стеклянными колпакам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6. Переносные светильники должны быть оборудованы защитными стеклянными колпаками и металлическими сетками. Для этих светильников и другой переносной и передвижной электроаппаратуры следует применять гибкие кабели с медными жилами с резиновой изоляцией в оболочке, стойкой к окружающей среде. Подключение переносных светильников следует предусматривать от ответвительных коробок со штепсельными розетк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7. Устройство воздушных линий электропередачи и наружных электропроводок над легкосгораемыми кровлями, навесами, штабелями лесоматериалов, тары и складами для хранения горючих материалов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8. Осветительная электросеть должна быть смонтирована так, чтобы светильники находились на расстоянии не менее 0,2 м от поверхности строительных конструкций из горючих материалов и не менее 0,5 м от тары в складских помещен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9. Электродвигатели должны регулярно очищаться от пыли. Запрещается накрывать электродвигатели какими-либо горючими материал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10. Все неисправности в электросетях и электроаппаратуре, которые могут вызвать искрение, короткое замыкание, сверхдопустимый нагрев изоляции кабелей и проводов, должны немедленно устраняться. Неисправные электросети и электроаппараты следует немедленно отключать до приведения их в пожаробезопасное состоя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11. При эксплуатации электроустановок запрещае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использовать кабели и провода с поврежденной или потерявшей защитные свойства изоляци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оставлять под напряжением электрические провода и кабели с неизолированными конца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пользоваться поврежденными (неисправными) розетками, ответвительными коробками, рубильниками и другими электроустановочными изделия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завязывать и скручивать электропровода, а также оттягивать провода и светильники, подвешивать светильники (за исключением открытых ламп) на электрических провод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использовать ролики, выключатели, штепсельные розетки для подвешивания одежды и других предме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применять для прокладки электросетей радио- и телефонные провод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) применять в качестве электрической защиты самодельные и некалиброванные предохранител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) снимать стеклянные колпаки со светильников закрытого исполн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12. Всякого рода новые подключения различных токоприемников (электродвигателей, нагревательных приборов и т.д.) должны производиться только после проведения соответствующих расчетов, допускающих возможность таких подключ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13. Во всех помещениях (независимо от их назначения), которые по окончании работ закрываются и не контролируются, все электроустановки (кроме холодильников) должны отключать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14. Используемые для отопления небольших помещений масляные электрорадиаторы и греющие электропанели заводского изготовления должны иметь индивидуальную электрозащиту и исправные электрорегулятор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15. Детские учреждения должны быть обеспечены электрическими фонарями на случай отключения электроэнерг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Противопожарное водоснабже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1. Администрация детского учреждения обязана обеспечить техническое обслуживание, исправное состояние и постоянную готовность к использованию находящихся на балансе учреждения систем противопожарного водоснабжения (наружных водопроводных сетей с установленными на них пожарными гидрантами и указателями; пожарных водоемов и резервуаров; насосных станций для повышения давления в наружных и внутренних водопроводных сетях; пожарных пирсов и подъездов к естественным водоисточникам; внутренних пожарных кранов; стационарных установок водоснабжения, приспособленных для забора воды на случай пожара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2. Внутренние пожарные краны периодически должны подвергаться техническому обслуживанию и проверяться на работоспособность путем пуска воды. О результатах технического обслуживания и проверок составляются ак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3. Пожарные краны внутреннего противопожарного водопровода должны быть оборудованы рукавами и стволами, помещенными в шкафы, которые пломбируются. В шкафу должен находиться рычаг для облегчения открытия кра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ые рукава должны быть сухими, хорошо скатанными и присоединенными к кранам и стволам. Один раз в год следует производить проверку рукавов путем пуска воды под давлением и перекатывать их на ребр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дверце шкафа пожарного крана должны быть указан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уквенный индекс ПК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ковый номер пожарного крана и номер телефона ближайшей пожарной ча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4. В случае проведения ремонтных работ или отключения участков водопроводной сети, выхода из строя насосных станций, утечки воды из пожарных водоемов и резервуаров следует немедленно уведомить пожарную охран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5. Водоемы и резервуары следует содержать в исправном состоянии, не допускать их засорения, регулярно проверять наличие в них расчетного количества воды, следить за сохранностью и исправным состоянием водозаборных устройст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6. Крышки люков пожарных резервуаров и колодцев подземных гидрантов должны быть постоянно закрыты. Их необходимо своевременно очищать от грязи, льда и снег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 Установки пожарной автомати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1. Администрация детского учреждения должна обеспечить работоспособность и надежную эксплуатацию пожарной автоматики в соответствии с требованиями Типовых правил технического содержания установок пожарной автоматики. Техническое обслуживание установок пожарной автоматики должно проводиться в соответствии с Инструкцией по организации и проведению работ по регламентированному техническому обслуживанию установок пожаротушения, пожарной и охранно-пожарной сигнал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реждения, не имеющие возможности собственными силами осуществлять техническое обслуживание установок и содержать обслуживающий персонал, обязаны заключить соответствующие договора на обслуживание спринклерных, дренчерных и других установок автоматического пожаротушения, а также установок пожарной сигнализации со специализированными организациями Минприбора ССС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2. При производстве работ по техническому обслуживанию и ремонту специализированной организацией контроль за качеством их выполнения осуществляет должностное лицо детского учреждения, ответственное за эксплуатацию установо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3. Установки пожарной автоматики должны эксплуатироваться в автоматическом режиме и круглосуточно находиться в работоспособном состоян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4. В период выполнения работ по техническому обслуживанию или ремонту, проведение которых связано с отключением установок, администрация детского учреждения обязана обеспечить пожарную безопасность защищаемых установками помещений и поставить в известность пожарную охран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5. При эксплуатации пожарной автоматики не допускае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устанавливать взамен вскрывшихся и неисправных оросителей пробки и заглуш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загромождать подходы к контрольно-сигнальным устройствам и прибора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складировать материалы на расстоянии менее 0,9 м до оросителей и 0,6 м до извещател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использование трубопроводов, установок для подвески или крепления какого-либо оборудов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нанесение на оросители и извещатели краски, побелки, штукатурки и других защитных покрытий при ремонтах и в процессе эксплуа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ервичные средства пожаротуш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Детские учреждения должны быть оснащены первичными средствами пожаротушения независимо от оборудования зданий и помещений установками пожаротушения и пожарными кранами. Нормы первичных средств пожаротушения приведены в приложении 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Места расположения первичных средств пожаротушения должны указываться в планах эвакуации, разрабатываемых согласно ГОСТа 12.1.114-82. Внешнее оформление и указательные знаки для определения мест расположения первичных средств пожаротушения должны соответствовать требованиям ГОСТа 12.4.026-7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Ручные огнетушители должны размещаться согласно требованиям ГОСТа 12.4.009-83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путем навески на вертикальные конструкции на высоте не более 1,5 м от уровня пола до нижнего торца огнетушител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путем установки в пожарные шкафы совместно с пожарными кранами, в специальные тумбы или на пожарные стенд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Огнетушители должны устанавливаться таким образом, чтобы был виден имеющийся на его корпусе текст инструкции по использованию. Конструкции и внешнее оформление тумб и шкафов для размещения огнетушителей должны позволять визуально определить тип установленных в них огнетушите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Огнетушители должны размещаться в легкодоступных местах, где исключено повреждение, попадание на них прямых солнечных лучей и атмосферных осадков, непосредственное воздействие отопительных и нагревательных прибо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размещении огнетушителей не должны ухудшаться условия эвакуации люд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 Огнетушители, размещаемые вне помещений или в неотапливаемых помещениях, подлежат съему на холодный период. В этих случаях на пожарных стендах должна быть информация о месте их располож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 На период перезарядки и технического обслуживания огнетушителей, связанного с их ремонтом, взамен должны быть установлены огнетушители из резервного фонд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8. При эксплуатации и техническом обслуживании огнетушителей следует руководствоваться требованиями, изложенными в паспортах заводов-изготовителей, и утвержденными в установленном порядке регламентами технического обслуживания огнетушителей каждого тип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9. На территории зданий IIIа, IIIб, IV, IVб и V степеней огнестойкости, расположенных в сельской местности, следует оборудовать пожарные посты с набором следующих первичных средств пожаротушения: огнетушителей пенных емкостью 10 л или порошковых емкостью 5 л - 2 шт., ведер - 4 шт., топоров - 2 шт., лопат - 2 шт., багров - 2 шт., лестниц приставных - 1 шт., бочек с водой емкостью 0,25 куб. м - 2 шт. (на зимний период заменяются ящиками с песком емкостью по 0,25 куб. м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0. Повседневный контроль за сохранностью, содержанием и постоянной готовностью к действию первичных средств пожаротушения осуществляется лицами, назначенными приказом руководителя детского учрежд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1. Использование первичных средств пожаротушения для хозяйственных и прочих нужд, не связанных с тушением пожаров, запрещ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Требования пожарной безопасности для помещени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личного назнач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Учебные классы и кабине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1. В учебных классах и кабинетах следует размещать только необходимые для обеспечения учебного процесса мебель, приборы, модели, принадлежности, пособия, транспаранты и т.п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2. Приборы, мебель, принадлежности, пособия, транспаранты и т.п., размещаемые в учебных классах, кабинетах, лаборантских или в специально выделенных для этих целей помещениях, должны храниться в шкафах, на стеллажах или на стационарно установленных стойк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3. Хранение в учебных классах, кабинетах, лабораториях и лаборантских учебно-наглядных пособий и учебного оборудования, проведение опытов и других видов работ, которые не предусмотрены утвержденными перечнями и программами, не допускаю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4. Хранение фильмокопий, диапозитивов, слайдов, магнитных лент и т.п. должно осуществляться в специально выделенных для этой цели помещен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5. Запрещается складывать обрезки и куски кино- и фотопленки и магнитной ленты в общие ящики с мусором, бумагой и другими материал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6. Размещение фильмохранилищ областных, районных и межрайонных фильмотек в школьных зданиях с пребыванием детей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эксплуатации областных, районных и межрайонных фильмохранилищ следует руководствоваться Правилами пожарной безопасности, техники безопасности и производственной санитарии для организаций кинопрока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7. Демонстрирование диапозитивов, диафильмов, слайдов и кинофильмов с установкой кинопроектора (диапроектора) передвижного типа непосредственно в классах и кабинетах допускается при соблюдении следующих требований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демонстрирование кинофильмов проводится на узкопленочной аппаратур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диапроектор или узкопленочный кинопроектор должен устанавливаться с противоположной стороны от выхода из помещ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во время демонстрации диапозитивов, диафильмов, слайдов и кинофильмов присутствуют учащиеся (воспитанники) одной учебной группы в количестве не более 50 человек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к работе на киноаппаратуре допускаются только лица, имеющие квалификационное удостоверение киномеханика или демонстратора узкопленочного кино установленного образца, а также талон по технике пожарной безопасности, выданный местными органами кинофикации и государственного пожарного надзо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кинофильмы, предназначенные для очередного показа, должны храниться в плотно закрытых коробках или фильмоскоп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Требования пожарной безопасности при проведени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ультурно-массовых мероприят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Ответственными за обеспечение пожарной безопасности при проведении культурно-массовых мероприятий (вечеров, спектаклей, концертов, киносеансов, новогодних елок и т.п.) являются руководители детских учрежд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 Перед началом культурно-массовых мероприятий руководитель детского учреждения должен тщательно проверить все помещения, эвакуационные пути и выходы на соответствие их требованиям пожарной безопасности, а также убедиться в наличии и исправном состоянии средств пожаротушения, связи и пожарной автомати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се выявленные недостатки должны быть устранены до начала культурно-массового мероприят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 На время проведения культурно-массовых мероприятий должно быть обеспечено дежурство работников детского учреждения и учащихся старших класс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 Во время проведения культурно-массового мероприятия с детьми должны неотлучно находиться дежурный преподаватель, классные руководители или воспитатели. Эти лица должны быть проинструктированы о мерах пожарной безопасности и порядке эвакуации детей в случае возникновения пожара и обязаны обеспечить строгое соблюдение требований пожарной безопасности при проведении культурно-массового мероприят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 Культурно-массовые мероприятия должны проводить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в зданиях I и II степени огнестойкости - в помещениях любого этаж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в зданиях III - V степени огнестойкости - только в помещениях первого этажа, при этом ограждающие конструкции внутри помещений зданий V степени огнестойкости должны быть оштукатурены или обработаны огнезащитным состав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дение культурно-массовых мероприятий в подвальных и цокольных помещениях запрещ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 Этажи и помещения, где проводятся культурно-массовые мероприятия, должны иметь не менее двух рассредоточенных эвакуационных выход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7. Количество мест в помещениях устанавливается из расчета 0,75 м2 на человека, а при проведении танцев, игр и подобных им мероприятий из расчета 1,5 м2 на одного человека (без учета площади сцены). Заполнение помещений людьми сверх установленных норм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8. Количество непрерывно установленных мест в ряду должно быть не боле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┬─────────────────┬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</w:t>
      </w:r>
      <w:r>
        <w:rPr>
          <w:rFonts w:eastAsia="Courier New" w:cs="Courier New" w:ascii="Courier New" w:hAnsi="Courier New"/>
          <w:lang w:val="ru-RU" w:eastAsia="ru-RU" w:bidi="ru-RU"/>
        </w:rPr>
        <w:t>Типы зданий         │При односторонней│При двухсторонне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│    </w:t>
      </w:r>
      <w:r>
        <w:rPr>
          <w:rFonts w:eastAsia="Courier New" w:cs="Courier New" w:ascii="Courier New" w:hAnsi="Courier New"/>
          <w:lang w:val="ru-RU" w:eastAsia="ru-RU" w:bidi="ru-RU"/>
        </w:rPr>
        <w:t>эвакуации    │    эвакуации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┼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 зданиях I, II и III       │        30       │        60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епени огнестойкости       │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 зданиях IV и V            │        15       │        30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епени огнестойкости       │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┴─────────────────┴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9. Расстояние между рядами должно бы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──────┬────────────────┬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</w:t>
      </w:r>
      <w:r>
        <w:rPr>
          <w:rFonts w:eastAsia="Courier New" w:cs="Courier New" w:ascii="Courier New" w:hAnsi="Courier New"/>
          <w:lang w:val="ru-RU" w:eastAsia="ru-RU" w:bidi="ru-RU"/>
        </w:rPr>
        <w:t>Количество непрерывно      │   Наименьшее   │   Ширина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</w:t>
      </w:r>
      <w:r>
        <w:rPr>
          <w:rFonts w:eastAsia="Courier New" w:cs="Courier New" w:ascii="Courier New" w:hAnsi="Courier New"/>
          <w:lang w:val="ru-RU" w:eastAsia="ru-RU" w:bidi="ru-RU"/>
        </w:rPr>
        <w:t>установленных мест в ряду    │расстояние между│  прохода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├─────────────────┬────────────────┤    </w:t>
      </w:r>
      <w:r>
        <w:rPr>
          <w:rFonts w:eastAsia="Courier New" w:cs="Courier New" w:ascii="Courier New" w:hAnsi="Courier New"/>
          <w:lang w:val="ru-RU" w:eastAsia="ru-RU" w:bidi="ru-RU"/>
        </w:rPr>
        <w:t>спинками    │   между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 односторонней│при двусторонней│   сидений, м   │ рядами, м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эвакуации ряда  │ эвакуации ряда │   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┼────────────────┼────────────────┼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</w:t>
      </w:r>
      <w:r>
        <w:rPr>
          <w:rFonts w:eastAsia="Courier New" w:cs="Courier New" w:ascii="Courier New" w:hAnsi="Courier New"/>
          <w:lang w:val="ru-RU" w:eastAsia="ru-RU" w:bidi="ru-RU"/>
        </w:rPr>
        <w:t>до 7      │     до 15      │      0,80      │    0,3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</w:t>
      </w:r>
      <w:r>
        <w:rPr>
          <w:rFonts w:eastAsia="Courier New" w:cs="Courier New" w:ascii="Courier New" w:hAnsi="Courier New"/>
          <w:lang w:val="ru-RU" w:eastAsia="ru-RU" w:bidi="ru-RU"/>
        </w:rPr>
        <w:t>8 - 12     │    16 - 25     │      0,85      │    0,40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</w:t>
      </w:r>
      <w:r>
        <w:rPr>
          <w:rFonts w:eastAsia="Courier New" w:cs="Courier New" w:ascii="Courier New" w:hAnsi="Courier New"/>
          <w:lang w:val="ru-RU" w:eastAsia="ru-RU" w:bidi="ru-RU"/>
        </w:rPr>
        <w:t>13 - 20     │    26 - 40     │      0,90      │    0,4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</w:t>
      </w:r>
      <w:r>
        <w:rPr>
          <w:rFonts w:eastAsia="Courier New" w:cs="Courier New" w:ascii="Courier New" w:hAnsi="Courier New"/>
          <w:lang w:val="ru-RU" w:eastAsia="ru-RU" w:bidi="ru-RU"/>
        </w:rPr>
        <w:t>21 - 25     │    41 - 45     │      0,95      │    0,50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</w:t>
      </w:r>
      <w:r>
        <w:rPr>
          <w:rFonts w:eastAsia="Courier New" w:cs="Courier New" w:ascii="Courier New" w:hAnsi="Courier New"/>
          <w:lang w:val="ru-RU" w:eastAsia="ru-RU" w:bidi="ru-RU"/>
        </w:rPr>
        <w:t>26 - 30     │    46 - 60     │      1,00      │    0,5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┴────────────────┴────────────────┴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0. Ширина продольных и поперечных проходов в помещениях для проведения культурно-массовых мероприятий должна быть не менее одного метра, а проходов, ведущих к выходам, не менее ширины самих выходов. Все проходы и выходы должны располагаться так, чтобы не создавать встречных или пересекающихся потоков люд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кращать ширину проходов между рядами и устанавливать в проходах добавочные места запрещ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1. В помещениях для культурно-массовых мероприятий все кресла и стулья должны быть соединены в рядах между собой и прочно прикреплены к пол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омещениях, используемых для танцевальных вечеров и детских игр, с количеством мест не более 200, крепление стульев к полу может не производить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2. Эвакуационные выходы из помещений должны быть обозначены световыми указателями с надписью "Выход" белого цвета на зеленом фоне, подключенными к сети аварийного или эвакуационного освещения здания. При наличии людей в помещениях световые указатели должны быть во включенном состоян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3. Проведение занятий, репетиций, спектаклей и концертов, а также демонстрация кинофильмов в актовых и подобных им залах детских учреждений разрешается только в строгом соответствии с действующими правилами пожарной безопасности для театрально-зрелищных предприятий, культурно-просветительных учреждений, кинотеатров и киноустаново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4. В помещениях, используемых для проведения культурно-массовых мероприятий, запрещае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использовать ставни на окнах для затемнения помеще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оклеивать стены и потолки обоями и бумаго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применять горючие материалы, не обработанные огнезащитными составами, для акустической отделки стен и потолк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хранить бензин, керосин и другие легковоспламеняющиеся и горючие жидк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хранить имущество, инвентарь и другие предметы, вещества и материалы под сценой или подмостками, а также в подвалах, расположенных под помещения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применять предметы оформления помещений, декорации и сценическое оборудование, изготовленные из горючих синтетических материалов, искусственных тканей и волокон (пенопласта, поролона, поливинила и т.п.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) применять открытый огонь (факелы, свечи, канделябры, фейерверки, бенгальские огни и т.п.), использовать хлопушки, применять дуговые прожекторы, устраивать световые эффекты с применением химических и других веществ, могущих вызвать загорани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) устанавливать стулья, кресла и т.п., конструкции которых выполнены из пластмасс и легковоспламеняющихся материал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) устанавливать на дверях эвакуационных выходов замки и другие труднооткрывающиеся запор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) устанавливать на окнах глухие реше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5. Полы помещений должны быть ровными, без порогов, ступеней, щелей и выбоин. При разности уровней смежных помещений в проходах должны устраиваться пологие пандус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6. Все сгораемые декорации, сценическое оформление, а также драпировка, применяемые на окнах и дверях, должны подвергаться обработке огнезащитными составами с составлением акта в двух экземплярах, один из которых передается заказчику, а второй хранится в организации, производившей пропитк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7. Руководители детских учреждений обязаны производить проверку качества огнезащитной обработки декораций и конструкций перед проведением каждого культурно-массового мероприят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8. При проведении новогоднего вечера елка должна устанавливаться на устойчивом основании (подставка, бочка с водой) с таким расчетом, чтобы не затруднялся выход из помещения. Ветки елки должны находиться на расстоянии не менее одного метра от стен и потол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тсутствии в детском учреждении электрического освещения новогодние представления и другие культурно-массовые мероприятия должны проводиться в дневное врем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9. Оформление иллюминации елки должно производиться только опытным электрик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0. Иллюминация елки должна быть смонтирована прочно, надежно и с соблюдением требований Правил устройства электроустаново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ампочки в гирляндах должны быть мощностью не более 25 Вт. При этом электропровода, питающие лампочки елочного освещения, должны быть гибкими, с медными жилами. Электропровода должны иметь исправную изоляцию и подключаться к электросети при помощи штепсельных соедин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1. При неисправности елочного освещения (сильное нагревание проводов, мигание лампочек, искрение и т.п.) иллюминация должна быть немедленно отключена и не включаться до выяснения неисправностей и их устран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2. Участие в празднике елки детей и взрослых, одетых в костюмы из ваты, бумаги, марли и подобных им легковоспламеняющихся материалов, не пропитанных огнезащитным составом, запрещ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3. При оформлении елки запрещае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использовать для украшения целлулоидные и другие легковоспламеняющиеся игрушки и украш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применять для иллюминации елки свечи, бенгальские огни, фейерверки и т.п.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обкладывать подставку и украшать ветки ватой и игрушками из нее, не пропитанными огнезащитным состав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Порядок действия в случае возникновения пожар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 В случае возникновения пожара действия работников детских учреждений и привлекаемых к тушению пожара лиц, в первую очередь, должны быть направлены на обеспечение безопасности детей, их эвакуацию и спасе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 Каждый работник детского учреждения, обнаруживший пожар или его признаки (задымление, запах горения или тления различных материалов, повышение температуры и т.п.), обязан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немедленно сообщить об этом по телефону в пожарную часть (при этом необходимо четко назвать адрес учреждения, место возникновения пожара, а также сообщить свою должность и фамилию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задействовать систему оповещения людей о пожаре; приступить самому и привлечь других лиц к эвакуации детей из здания в безопасное место согласно плану эваку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известить о пожаре руководителя детского учреждения или заменяющего его работни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организовать встречу пожарных подразделений, принять меры по тушению пожара имеющимися в учреждении средствами пожаротуш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3. Руководитель детского учреждения или заменяющий его работник, прибывший к месту пожара, обязан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проверить, сообщено ли в пожарную охрану о возникновении пожа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осуществлять руководство эвакуацией людей и тушением пожара до прибытия пожарных подразделений. В случае угрозы для жизни людей немедленно организовать их спасение, используя для этого все имеющиеся силы и средств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организовать проверку наличия детей и работников, эвакуированных из здания, по имеющимся спискам и классным журнала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выделить для встречи пожарных подразделений лицо, хорошо знающее расположение подъездных путей и водоисточник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проверить включение в работу автоматической (стационарной) системы пожаротуш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удалить из опасной зоны всех работников и других лиц, не занятых эвакуацией людей и ликвидацией пожа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) при необходимости вызвать к месту пожара медицинскую и другие служб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) прекратить все работы, не связанные с мероприятиями по эвакуации людей и ликвидации пожа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) организовать отключение сетей электро- и газоснабжения, остановку систем вентиляции и кондиционирования воздуха и осуществление других мероприятий, способствующих предотвращению распространения пожа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) обеспечить безопасность людей, принимающих участие в эвакуации и тушении пожара, от возможных обрушений конструкций, воздействия токсичных продуктов горения и повышенной температуры, поражения электрическим током и т.п.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) организовать эвакуацию материальных ценностей из опасной зоны, определить места их складирования и обеспечить при необходимости их охрану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) информировать начальника пожарного подразделения о наличии людей в здан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4. При проведении эвакуации и тушении пожара необходимо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с учетом сложившейся обстановки определить наиболее безопасные эвакуационные пути и выходы, обеспечивающие возможность эвакуации людей в безопасную зону в кратчайший срок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исключить условия, способствующие возникновению паники. С этой целью учителям, преподавателям, воспитателям, мастерам и другим работникам детского учреждения нельзя оставлять детей без присмотра с момента обнаружения пожара и до его ликвид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эвакуацию детей следует начинать из помещения, в котором возник пожар, и смежных с ним помещений, которым угрожает опасность распространения огня и продуктов горения. Детей младшего возраста и больных следует эвакуировать в первую очередь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в зимнее время по усмотрению лиц, осуществляющих эвакуацию, дети старших возрастных групп могут предварительно одеться или взять теплую одежду с собой, а детей младшего возраста следует выводить или выносить, завернув в одеяла или другие теплые вещ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тщательно проверить все помещения, чтобы исключить возможность пребывания в опасной зоне детей, спрятавшихся под кроватями, партами, в шкафах или других мест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выставлять посты безопасности на выходах из здания, чтобы исключить возможность возвращения детей и работников в здание, где возник пожар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) при тушении следует стремиться в первую очередь обеспечить благоприятные условия для безопасной эвакуации люд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) воздерживаться от открывания окон и дверей, а также от разбивания стекол во избежание распространения огня и дыма в смежные помещения. Покидая помещения или здание, следует закрывать за собой все двери и ок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рный план эвакуаци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тей (учащихся и воспитанников) на случа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зникновения пожар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ается руководителем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тского учрежд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┬───────────────────┬────────────────────────────┬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N │   Наименование    │Порядок и последовательность│Должность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/п│     действий      │          действий          │  фамили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сполнител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─────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1 │        2          │             3              │     4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─────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  │Сообщение о пожаре │При обнаружении пожара или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его признаков необходимо не-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дленно сообщить по телефо-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у в пожарную часть, задей-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твовать систему оповещения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юдей о пожаре, поставить в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звестность руководителя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етского учреждения или за-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щающего его работника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  │Эвакуация детей из │Все дети должны выводиться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загоревшегося зда- │наружу через коридоры и вы-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ия, порядок эваку-│ходы согласно плану немед-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ации при различных │ленно при обнаружении пожара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ариантах          │или по сигналу оповещения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(указывается вид сигнала)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  │Сверка списочного  │Все эвакуированные из здания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остава с фактичес-│дети проверяются по имеющим-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им наличием эваку-│ся в группах и классах пои-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ированных из здания│менным спискам (классным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детей              │журналам)        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  │Пункты размещения  │В дневное время дети группа-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эвакуированных де- │ми (классами) размещаются в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ей                │здании (указать адрес). В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чное время они эвакуируют-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я в здание (указать адрес)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  │Тушение возникшего │Тушение пожара организуется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ожара работниками │и проводится немедленно с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детского учреждения│момента его обнаружения ра-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до прибытия пожар- │ботниками детского учрежде-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ой части          │ния, не занятыми эвакуацией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етей. Для тушения использу-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ются все имеющиеся в учреж-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ении средства пожаротушения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┴───────────────────┴────────────────────────────┴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лан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мещений детского учреждения с нанесением путей эвакуаци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оформляется с учетом требований ГОСТа 12.1.114-82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. Пути следования детей во время эвакуации не должны пересекаться и могут меняться в зависимости от сложившейся обстанов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 и подпись лица, разработавшего план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С планом эвакуации и распределением обязанностей ознакомлены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  ___________________  ________________  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</w:t>
      </w:r>
      <w:r>
        <w:rPr>
          <w:rFonts w:eastAsia="Courier New" w:cs="Courier New" w:ascii="Courier New" w:hAnsi="Courier New"/>
          <w:lang w:val="ru-RU" w:eastAsia="ru-RU" w:bidi="ru-RU"/>
        </w:rPr>
        <w:t>(дата)         (должность)          (Ф.И.О.)        (подпись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ы первичных средств пожаротуш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┬────────────────────┬─────────┬──────────────────┬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N │Назначение помещения│ Единица │   Огнетушители   │Примечани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/п│                    │измерения├──────┬────┬──────┤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│         │</w:t>
      </w:r>
      <w:r>
        <w:rPr>
          <w:rFonts w:eastAsia="Courier New" w:cs="Courier New" w:ascii="Courier New" w:hAnsi="Courier New"/>
          <w:lang w:val="ru-RU" w:eastAsia="ru-RU" w:bidi="ru-RU"/>
        </w:rPr>
        <w:t>пен-  │уг- │бре-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│         │</w:t>
      </w:r>
      <w:r>
        <w:rPr>
          <w:rFonts w:eastAsia="Courier New" w:cs="Courier New" w:ascii="Courier New" w:hAnsi="Courier New"/>
          <w:lang w:val="ru-RU" w:eastAsia="ru-RU" w:bidi="ru-RU"/>
        </w:rPr>
        <w:t>ные,  │ле- │зенто-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│         │</w:t>
      </w:r>
      <w:r>
        <w:rPr>
          <w:rFonts w:eastAsia="Courier New" w:cs="Courier New" w:ascii="Courier New" w:hAnsi="Courier New"/>
          <w:lang w:val="ru-RU" w:eastAsia="ru-RU" w:bidi="ru-RU"/>
        </w:rPr>
        <w:t>емк.  │кис-│вое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│         │</w:t>
      </w:r>
      <w:r>
        <w:rPr>
          <w:rFonts w:eastAsia="Courier New" w:cs="Courier New" w:ascii="Courier New" w:hAnsi="Courier New"/>
          <w:lang w:val="ru-RU" w:eastAsia="ru-RU" w:bidi="ru-RU"/>
        </w:rPr>
        <w:t>10 л  │лот-│или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│         │</w:t>
      </w:r>
      <w:r>
        <w:rPr>
          <w:rFonts w:eastAsia="Courier New" w:cs="Courier New" w:ascii="Courier New" w:hAnsi="Courier New"/>
          <w:lang w:val="ru-RU" w:eastAsia="ru-RU" w:bidi="ru-RU"/>
        </w:rPr>
        <w:t>или   │ные,│асбес-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│         │</w:t>
      </w:r>
      <w:r>
        <w:rPr>
          <w:rFonts w:eastAsia="Courier New" w:cs="Courier New" w:ascii="Courier New" w:hAnsi="Courier New"/>
          <w:lang w:val="ru-RU" w:eastAsia="ru-RU" w:bidi="ru-RU"/>
        </w:rPr>
        <w:t>порош-│емк.│товое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│         │</w:t>
      </w:r>
      <w:r>
        <w:rPr>
          <w:rFonts w:eastAsia="Courier New" w:cs="Courier New" w:ascii="Courier New" w:hAnsi="Courier New"/>
          <w:lang w:val="ru-RU" w:eastAsia="ru-RU" w:bidi="ru-RU"/>
        </w:rPr>
        <w:t>ковые │2 л │полот-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│         │</w:t>
      </w:r>
      <w:r>
        <w:rPr>
          <w:rFonts w:eastAsia="Courier New" w:cs="Courier New" w:ascii="Courier New" w:hAnsi="Courier New"/>
          <w:lang w:val="ru-RU" w:eastAsia="ru-RU" w:bidi="ru-RU"/>
        </w:rPr>
        <w:t>5 кг  │    │но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│         │      │    │</w:t>
      </w:r>
      <w:r>
        <w:rPr>
          <w:rFonts w:eastAsia="Courier New" w:cs="Courier New" w:ascii="Courier New" w:hAnsi="Courier New"/>
          <w:lang w:val="ru-RU" w:eastAsia="ru-RU" w:bidi="ru-RU"/>
        </w:rPr>
        <w:t>разме-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│         │      │    │</w:t>
      </w:r>
      <w:r>
        <w:rPr>
          <w:rFonts w:eastAsia="Courier New" w:cs="Courier New" w:ascii="Courier New" w:hAnsi="Courier New"/>
          <w:lang w:val="ru-RU" w:eastAsia="ru-RU" w:bidi="ru-RU"/>
        </w:rPr>
        <w:t>ром 2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│         │      │    │</w:t>
      </w:r>
      <w:r>
        <w:rPr>
          <w:rFonts w:eastAsia="Courier New" w:cs="Courier New" w:ascii="Courier New" w:hAnsi="Courier New"/>
          <w:lang w:val="ru-RU" w:eastAsia="ru-RU" w:bidi="ru-RU"/>
        </w:rPr>
        <w:t>x 2 м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┼─────────┼──────┼────┼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1 │         2          │    3    │  4   │ 5  │  6   │    7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┼─────────┼──────┼────┼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1 │Классы, кабинеты,   │30 погон-│  1   │    │      │Не мене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аудитории, лекцион- │ных мет- │      │    │      │двух на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ые и административ-│ров длины│      │    │      │этаж ил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ые помещения,      │коридора,│      │    │      │его часть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пальные помещения, │фойе,    │      │    │      │выделенную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групповые детских   │холла,   │      │    │      │глухим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дошкольных учрежде- │рекреации│      │    │      │стенами 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ий, общежития проф-│         │      │    │      │перегород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ехучилищ           │         │      │    │      │ками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2 │Лаборатории химии,  │ 100 м2  │  1   │    │      │Не мене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физики, биологии,   │         │      │    │      │одного н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лаборантские при    │         │      │    │      │помещени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их, помещения для  │         │      │    │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рудового обучения  │         │      │    │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кроме мастерских по│         │      │    │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обработке металлов),│         │      │    │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ружковые техничес- │         │      │    │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го моделирования, │         │      │    │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живописи, юных нату-│         │      │    │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ралистов, кинофото- │         │      │    │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лаборатории, библио-│         │      │    │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еки, комнаты для   │         │      │    │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хранения и чистки   │         │      │    │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оружия, студии      │         │      │    │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3 │Кабинеты информатики│ 100 м2  │  1   │ 1  │      │Не мене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и вычислительной    │         │      │    │      │одного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ехники, радиотехни-│         │      │    │      │пенного 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ческие центры, элек-│         │      │    │      │одного уг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ромашинные помеще- │         │      │    │      │лекислот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ия и помещения вен-│         │      │    │      │ного на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иляционных систем  │         │      │    │      │помещени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4 │Закрытые учебно-    │ 200 м2  │  1   │    │      │Не мене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портивные залы,    │         │      │    │      │двух на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обеденные, актовые, │         │      │    │      │помещени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лекционные и читаль-│         │      │    │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ые залы, мастерские│         │      │    │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о обработке металла│         │      │    │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5 │Гаражи, открытые    │100 м2   │  1   │ 1  │  1   │Не мене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тоянки автомашин,  │или 5    │      │    │      │двух на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ракторов и др. тех-│единиц   │      │    │      │помещени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ики (без учета пер-│техники  │      │    │      │или стоян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ичных средств пожа-│на откры-│      │    │      │ку. Допол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ротушения, которыми │той сто- │      │    │      │нительно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оборудованы транс-  │янке     │      │    │      │оборудуют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ортные средства)   │         │      │    │      │ся ящиком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│         │      │    │      │</w:t>
      </w:r>
      <w:r>
        <w:rPr>
          <w:rFonts w:eastAsia="Courier New" w:cs="Courier New" w:ascii="Courier New" w:hAnsi="Courier New"/>
          <w:lang w:val="ru-RU" w:eastAsia="ru-RU" w:bidi="ru-RU"/>
        </w:rPr>
        <w:t>с песком 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│         │      │    │      │</w:t>
      </w:r>
      <w:r>
        <w:rPr>
          <w:rFonts w:eastAsia="Courier New" w:cs="Courier New" w:ascii="Courier New" w:hAnsi="Courier New"/>
          <w:lang w:val="ru-RU" w:eastAsia="ru-RU" w:bidi="ru-RU"/>
        </w:rPr>
        <w:t>лопато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6 │Котельные на твердом│На 2 кот-│  1   │    │      │Ящик с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и газообразном топ- │ла       │      │    │      │песком 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ливе                │         │      │    │      │лопато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7 │Котельные на жидком │На 1 ко- │  1   │    │  1   │   -"-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опливе             │тел      │      │    │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8 │Кинопроекционная,   │На 1 ап- │  1   │    │  1   │   -"-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инопередвижка      │парат    │      │    │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┴────────────────────┴─────────┴──────┴────┴──────┴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3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грамма и порядок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дения противопожарного инструктажа с работникам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тских учрежде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изучения правил пожарной безопасности все работники детских учреждений должны проходить противопожарный инструктаж (вводный, первичный и повторный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водный и первичный инструктажи проводятся со всеми вновь принимаемыми на работу, с сезонными и временными работниками, а также со студентами, прибывшими на практику. При проведении вводного инструктажа инструктируемые должны быть ознакомлены: с общими мерами пожарной безопасности, с возможными причинами возникновения пожаров и мерами их предотвращения, с практическими действиями в случае возникновения пожара. Вводный инструктаж допускается проводить одновременно с инструктажем по охране труда (технике безопасности). О проведении вводного противопожарного инструктажа и проверке знаний производится запись в журнале регистрации вводного инструктажа с обязательными подписями инструктировавшего и инструктируемог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вичный инструктаж проводится непосредственно на рабочем месте. При этом инструктируемые должны быть ознакомлен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конкретными мерами пожарной безопасности при проведении занятий в кабинете, лаборатории, мастерской и выполнении определенных видов рабо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планом эвакуации порядком действий в случае возникновения пожа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образцами всех имеющихся в детском учреждении первичных средств пожаротушения, оповещения людей о пожаре, знаками безопасности, пожарной сигнализации и связ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вторный инструктаж должны проходить все работники не реже одного раза в шесть месяце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проведении первичного и повторного инструктажа делается запись в журнале по охране труда (технике безопасност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дение противопожарного инструктажа в обязательном порядке должно сопровождаться практическим показом способов использования имеющихся на объекте средств пожаротушения и ознакомлением инструктируемых с мерами пожарной безопасности в быт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4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грамм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учения учащихся и воспитанников правилам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ой безопас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учение учащихся и воспитанников детских учреждений правилам пожарной безопасности проводится с целью воспитания у них бережного отношения к социалистической собственности, оказания практической помощи взрослым в сохранении социалистической собственности, жизни, здоровья и имущества граждан от пожаров, воспитания навыков по предупреждению пожаров и тушению загораний, а также по оказанию первой помощи пострадавшим. Занятия проводятся классными руководителями, учителями, воспитателями, преподавателями и мастерами производственного обучения. К проведению занятий целесообразно привлекать работников пожарной охра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ок проведения и темы занятий определяются руководителем детского учрежд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нятия по изучению правил пожарной безопасности следует проводить с учетом возраста учащихся и воспитанников. С учащимися V - VIII классов материалы программы изучаются в сокращенном объеме. С учащимися I - IV классов и детьми старшего дошкольного возраста проводятся беседы по предупреждению пожаров в школе и дом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занятиях по обучению учащихся и воспитанников правилам пожарной безопасности следует изучить следующие тем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1. Краткие сведения о пожарной охране и добровольных пожарных организац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ветская пожарная охрана и ее задачи. Роль добровольных пожарных организаций (добровольных пожарных дружин и дружин юных пожарных). Обеспечение пожарной безопасности объектов народного хозяйства - всенародное дело. Предупреждение пожаров - основное направление деятельности пожарной охраны и добровольных пожарных организаций. Использование достижений науки и техники в области предупреждения и тушения пожа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2. Огонь - друг и враг челове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то такое огонь. Какую пользу приносит огонь человеку и как человек научился управлять огнем. Какой вред может причинить огонь. Последствия пожаров в жилых домах и других зданиях. Меры предосторожности при обращении с огнем. Недопустимость игр детей с огн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ры тяжелых последствий пожаров, происшедших в результате детской шалости с огнем. Способы прекращения горения веществ и материал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3. Причины возникновения пожа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ые причины возникновения пожаров в детских учреждениях: детская шалость со спичками и другие виды детской шалости (незатушенные угли, шлак, зола, костры); неосторожность при курении; нарушение Правил пожарной безопасности при эксплуатации электротехнических устройств, газовых приборов и печей; самовоспламенение веществ при хранении и использовании. Тепловое воздействие электрического тока, короткое замыкание, перегрузка - основные причины возникновения пожаров в электроустановках. Защита электрических сетей от коротких замыканий, перегрузок и т.п. Понятие о пожарной профилакти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4. Противопожарный режим в детском учрежден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тивопожарные требования к содержанию территории, зданий и помещений. План эвакуации людей при пожаре. Правила эксплуатации отопительных приборов и электроустановок. Противопожарный режим в кабинетах химии, физики, биологии, в производственных мастерских и при проведении культурно-массовых мероприят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5. Берегите жилище от пожа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тивопожарный режим в жилом доме: недопустимость применения открытого огня при проведении различных видов работ, использования керосина, бензина и других горючих жидкостей для растопки печей; оставления без присмотра топящихся печей, включенных телевизоров, электро- и радиотехнических приборов и газовых плит, сжигания мусора вблизи строений и т.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ры пожарной безопасности при использовании предметов бытовой химии и изделий в аэрозольном исполнении. Особенности противопожарной защиты домов повышенной этажности: незадымляемые лестничные клетки, переходные балконы, системы автоматического дымоудаления и пожарной сигнал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6. Первичные средства пожаротушения. Знаки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нные, порошковые и углекислотные огнетушители, область их применения. Внутренние пожарные краны, ящики с песком, бочки с водой, кошмы, щиты с набором пожарного инвентаря. Места установки, правила содержания и порядок применения первичных средств пожаротушения. Знаки безопасности: предупреждающие, предписывающие, запрещающие, указательные. Примеры их применения и места установ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7. Системы автоматического пожаротушения и пожарной сигнал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ые сведения об автоматических установках пожаротушения. Спринклерные и дренчерные установки водяного пожаротушения, пенные, газовые, паровые, порошковые установки. Пожарные извещатели: тепловые, дымовые, световые, ультразвуковые. Назначение охранно-пожарной сигнал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8. Что нужно делать при пожар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ла поведения людей при обнаружении пожара. Порядок вызова пожарной помощи, оповещение людей о пожаре и эвакуации. Предотвращение паники. Меры предосторожности от поражения электрическим током, получения ожогов; отравления дымом. Оказание первой помощи пострадавши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5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ожение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дружинах юных пожарных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дано на основании Постановления Секретариата ЦК ВЛКСМ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ллегии МВД СССР и коллегии Министерства просвещения СССР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1.05.84 N 61/3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. Общие полож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Дружины юных пожарных - добровольные объединения школьников, которые создаются с целью воспитания у них мужества, гражданственности, находчивости, бережного отношения к социалистической собственности, коллективизма и творчества, а также физической закалки, профессиональной ориен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Основными задачами дружин юных пожарных явля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активное содействие школе в коммунистическом воспитании учащихся, их всестороннем развитии, выработке у школьников активной жизненной пози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оказание практической помощи взрослым в сохранении социалистической собственности, жизни, здоровья и имущества граждан от пожар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овладение основами пожарного дела, умениями и навыками по предупреждению и тушению пожаров, оказанию первой помощи пострадавшим на пожар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Дружины юных пожарных создаются из числа школьников, пионеров и комсомольцев в общеобразовательных школах, школах-интернатах, детских домах, внешкольных учреждениях, по месту жительства добровольными пожарными обществами, органами народного образования, пожарной охраны, комсомольской и пионерской организа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Администрация общеобразовательной школы, детского дома, внешкольного учреждения при помощи добровольных пожарных обществ и органов пожарной охраны подбирает и утверждает общественного организатора работы с дружиной юных пожарных из числа активистов обществ, работников пожарной охраны, учителей, воспитателей, пионерских вожатых, членов комсомольских педагогических отряд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готовка общественных организаторов работы с дружинами юных пожарных осуществляется организациями добровольных пожарных обществ совместно с органами пожарной охраны, народного образования и комсомольскими организациями на базе учебных комбинатов (курсов, пунктов) обществ, пожарно-технических выставок, институтов усовершенствования учителей и лучших школ района, город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. Основные направления работы с дружинами юных пожарных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та с дружинами юных пожарных включает следующие основные направл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Обучение правилам пожарной безопасности и действиям в случае возникновения пожара. Изучение первичных средств пожаротушения и ознакомление с пожарной техникой, пожарно-техническим вооружением, средствами связи, системами автоматического пожаротушения, пожарной и охранно-пожарной сигнал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Привлечение к массово-разъяснительной работе по предупреждению пожаров от шалости детей с огнем и пожарно-профилактической работе в школах, детских садах, внешкольных учреждениях и жилых домах с использованием технических средств пропаганды, школьных ресурсов, стенных газет, фотомонтажей, боевых листков, "молний" и уголков юных пожарны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Проведение занятий и соревнований по пожарно-прикладному спорту, противопожарных конкурсов, олимпиад, викторин, слетов, организация агитбригад, коллективов самодеятельности, детских кинолекториев, участие в соревнованиях, экскурсиях, походах, рейдах, дозорах, военно-спортивных играх и молодежных фестивал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Посещение пожарно-технических училищ, выставок, музеев и памятных мест, рассказывающих о подвигах пожарных, сбор новых материалов об истории и людях пожарной охраны и добровольных пожарных организациях, создание при школьных музеях экспозиции боевой славы, организация встреч с заслуженными работниками и ветеранами пожарной охраны и добровольных пожарных обществ, чемпионами и мастерами пожарно-прикладного спорта, выставление постов почетного караула у памятников и обелисков погибшим пожарны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Развитие детского технического творчества, организация кружков пожарно-технического моделирования, юных пожарны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I. Структура и организация работы дружин юных пожарных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Членами дружин юных пожарных могут быть учащиеся школ в возрасте от 10 до 17 лет, изъявившие желание активно участвовать в работе друж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Дружина юных пожарных создается при наличии не менее 10 человек и может делиться на отряды и звень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ельских школах с небольшим числом учащихся допускается создавать дружины юных пожарных в составе менее 10 челове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Прием в члены дружины юных пожарных производится на основании устного заявления на общем собрании дружины. Со всеми вновь принятыми пожарными общественные организаторы с помощью добровольных пожарных обществ проводят занятия по специальной программе (приложение 5, раздел 7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окончании обучения юные пожарные сдают зачет и им в торжественной обстановке вручают удостоверение, значок и нарукавный шеврон члена дружины юных пожарны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Повседневное руководство работой дружины юных пожарных осуществляет штаб, избираемый на общем собрании дружи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Штаб из своего состава избирает командира дружины, его заместителя, командиров отряда и звеньев. В малочисленных дружинах избирается только командир дружины и его заместител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Штаб строит свою работу под руководством совета пионерской дружины и комитета комсомо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Члены дружины юных пожарных могут обеспечиваться парадной, рабочей и спортивной одеждо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V. Обязанности и права юного пожарного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Юный пожарный обязан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Выполнять все правила для учащихся, добросовестно учиться, показывать пример поведения в школе и вне е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 Дорожить честью и званием юного пожарного, активно участвовать в делах дружин, своевременно и точно выполнять задания штаба друж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 Изучать пожарное дело, быть примером в соблюдении правил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 Вести разъяснительную работу среди сверстников и детей младшего возраста по предупреждению пожа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 Под руководством специалистов пожарной охраны и добровольных пожарных обществ участвовать в проведении пожарно-профилактической работы в жилом секторе, детских и школьных учреждений, по охране урожая, сенокосных угодий и лесов от пожа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. Повышать свое спортивное мастерство, заниматься пожарно-прикладным спорт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. Всемерно беречь и приумножать общественную социалистическую собственность, участвовать в борьбе за эконом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Юный пожарный имеет право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. Избирать и быть избранным в руководящие органы дружины юных пожарны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3. Участвовать в обсуждении всех вопросов, относящихся к деятельности дружин, и вносить соответствующие предлож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. Обращаться за помощью и консультацией по вопросам пожарной безопасности в местные учреждения пожарной охраны и организации добровольных пожарных общест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. Награждаться за активную работу в дружине организациями пожарных обществ, органами народного образования, пожарной охраны, пионерскими и комсомольскими организациями грамотами, нагрудными значками, ценными подарками, путевками в пионерские лагеря; направляться на областные, краевые и республиканские слеты юных пожарны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 За активную работу и проявленные способности и умения при изучении пожарного дела получать направление учреждений пожарной охраны с соответствующей рекомендацией для поступления в пожарно-технические училища МВД СССР и другие учебные заведения, готовящие пожарных специалис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7. Представляться за смелые и решительные действия по тушению пожара, спасению жизни людей, эвакуации животных и материальных ценностей к награждению в установленном порядке правительственными наград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. Руководство работой дружин юных пожарных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. Для организационного и методического руководства работой дружин юных пожарных создаются районные, городские, окружные, областные, краевые и республиканские штабы по работе с дружинами юных пожарных в составе представителей комсомольских, пионерских организаций, органов народного образования, пожарной охраны, советов добровольных пожарных обществ, печати, телевидения и радиовещания, творческих союзов, спортивных и других организа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9. Начальник штаба по работе с дружинами юных пожарных, его заместители, секретарь и члены штаба утверждаются совместным постановлением соответственно районных, городских, окружных, областных, краевых, республиканских комитетов комсомола, органов народного образования, внутренних дел и советов добровольных пожарных общест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0. Районные (городские) штабы по работе с дружинами юных пожарных должн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оказывать помощь общеобразовательным школам, детским домам и внешкольным учреждениям в создании и организации работы дружин, клубов, кружков юных пожарных, секций пожарно-прикладного спорта, проверять деятельность дружин, обобщать и распространять положительный опыт работы, давать задания дружинам и координировать планы их работы, принимать участие в разработке и осуществлять мероприятия по предупреждению пожар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заслушивать отчеты дружин, общественных организаторов работы с дружинами юных пожарных, рассматривать материалы на поощрение членов дружин, участвовать в разработке программ соревнований, олимпиад, конкурсов и т.д.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организовывать шефство над дружинами юных пожарных коллективов пожарных частей, учебных подразделений и других учреждений пожарной охраны и добровольных пожарных общест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1. Республиканские, краевые и областные штабы по работе с дружинами юных пожарных руководят деятельностью нижестоящих штабов, вырабатывают рекомендации по развитию и совершенствованию форм и методов работы по предупреждению пожаров, организуют массовые мероприятия, изучают и распространяют лучший опыт работы штабов и дружин юных пожарны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I. Материально-техническое обеспечение дружин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юных пожарных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2. Расходы на проведение работ с дружинами юных пожарных (сборы, семинары, слеты, соревнования, смотры, экскурсии, походы, рейды, викторины и т.д.), строительство депо для детских пожарных команд, спортивных городков (площадок), пожарно-технических выставок, пионерских лагерей, дворцов и клубов юных пожарных, приобретение для дружин пожарной техники, инвентаря, оборудования, форм одежды, снаряжения, значков, удостоверений, спортивных снарядов, учебных пособий, литературы, имущества для культурно-массовой работы, технических средств пропаганды, канцелярских и других принадлежностей, оборудование уголков юных пожарных, обучение членов дружин и общественных организаторов работы с дружинами юных пожарных, оплата тренеров секций по пожарно-прикладному спорту осуществляется за счет средств добровольных пожарных обществ и пожарной охраны при содействии учреждений, на базе которых созданы дружины юных пожарны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3. Для проведения практических занятий с дружинами юных пожарных организации добровольных пожарных обществ, органы пожарной охраны и другие заинтересованные организации предоставляют спортивные базы, инвентарь, выделяют специалистов, а также пожарную технику, оборудование и снаряже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II. Программа подготовки членов дружин юных пожарных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ая программа рассчитана на обучение членов дружин юных пожарных основам пожарного дела с целью привлечения их к массово-разъяснительной работе по предупреждению пожаров от детской шалости с огнем, пожарно-профилактической работе и оказанию помощи при тушении пожа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ебные занятия с дружинниками должны проводить работники пожарной охраны, добровольных пожарных обществ, общественные организации по работе с дружинами юных пожарны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грамма является примерной. В зависимости от местных условий в содержание тем могут вноситься необходимые измен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лены дружины юных пожарных к учебным занятиям и работе в дружине привлекаются с учетом их возраста. Со школьниками III - V классов материалы программы изучаются в сокращенном объем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каждую тему занятий рекомендуется отводить не менее одного час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практических занятиях и соревнованиях по пожарно-прикладному спорту руководитель должен обеспечить строгое соблюдение правил по технике безопасности. Не допускается выезд юных пожарных на боевых пожарных автомобилях на тушение пожа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изучении программы рекомендуется по темам 1 - 4, 8 и 10 занятия проводить в классе, темам 5, 6 и 7 занятия проводить при непосредственном обследовании школ и жилых домов и только в сопровождении взрослы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ходе занятий юные пожарные наряду с теоретическими занятиями должны приобрести практические навыки проверки жилых домов и школьных помещений, обнаружения противопожарных недочетов и устранения этих недочетов. Здесь же, в ходе проверки, надо рассказать о первичных средствах пожаротушения и, по возможности, показать на практике способы их применения во время пожа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теме 9 занятия рекомендуется проводить в пожарной части или добровольной пожарной дружин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теме 11 показательные занятия по пожарно-прикладному спорту должны проводиться на специально оборудованных площадках стадионов, пожарных частей и шко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1. Цели и задачи дружин юных пожарных. Обязанности и права члена дружи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ружины юных пожарных создаются для проведения среди детей и подростков разъяснительной, агитационно-массовой и воспитательной работы, направленной на предупреждение пожаров от детской шалости с огнем, оказание помощи органам госпожнадзора и добровольным пожарным обществам в проведении профилактической работы и ликвидации пожа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Юные пожарные распространяют среди населения памятки, плакаты, открытки и другие материалы по пожарной безопасности; проводят с детьми младшего школьного и дошкольного возраста беседы о недопустимости игр с огнем; участвуют в дозорах по охране от пожаров хлебных массивов, лесов, животноводческих построек и населенных пунктов; следят за содержанием в исправном состоянии первичных средств пожаротушения; вызывают пожарную помощь в случае возникновения пожара и принимают активное участие в охране имущества, эвакуированного из горящих зданий, а также выполняют отдельные поручения руководителя тушения пожа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руктура юных пожарных: дружина, отряд, звен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язанности и права дружинни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2. Историческая справка о развитии пожарной охраны и добровольных пожарных организа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ветская пожарная охрана и ее задачи. Значение ленинского декрета от 17 апреля 1918 г. "Об организации государственных мер борьбы с огнем". Предупреждение пожаров - основное направление деятельности пожарной охраны и добровольных пожарных организаций. Использование достижений науки и техники в деле предупреждения и тушения пожа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виги пожарных в Гражданской и Великой Отечественной войнах, в годы мирного строительства. Герои огненного фронта, чей подвиг отмечен медалью "За отвагу на пожаре" и другими правительственными наград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3. Огонь - друг и враг челове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то такое огонь. Рассказать о том, какую пользу приносит огонь человеку и как человек научился управлять огн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кой вред наносит огонь (когда он вырывается из повиновения) человеку. Последствия пожаров в жилых и других зданиях. Меры предосторожности в обращении с огнем. Обратить особое внимание на недопустимость игр детей с огнем, привести примеры тяжелых последствий пожаров, происшедших в результате детской шалости с огнем. Способы прекращения горения веществ и материал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4. Отчего происходят пожар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брежность - основная причина возникновения пожаров. Пожарная опасность бытовых нагревательных приборов (плитки, утюги, керогазы, керосинки, примусы и т.д.). Тепловое воздействие электрического тока, короткие замыкания, перегрузки, большие переходные сопротивления - основная причина пожаров в электрохозяйствах. Защита электрических сетей от коротких замыканий, перегрузок и т.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ы, происходящие в результате неправильного устройства и нарушения правил эксплуатации печей. Пожарная опасность молнии и статического электричества. Понятие о пожарной профилакти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5. Противопожарный режим в школ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тивопожарные требования к территории и помещениям школы; план эвакуации учащихся при пожаре; правила эксплуатации отопительных приборов, электрохозяйства; противопожарный режим в кабинетах физики, химии и в производственных мастерски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ры предосторожности при проведении лабораторных работ. Задачи юных пожарных во время проведения киносеансов, спектаклей, новогодней елки и других массовых мероприятий, а также во время пребывания в летних пионерских лагер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6. Берегите жилище от пожа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тивопожарный режим в жилом доме: недопустимость применения открытого огня для отогревания замороженных систем центрального отопления, эксплуатации неисправных нагревательных приборов, использования керосина, бензина и других легкогорючих жидкостей для растопки печей, устройства на путях эвакуации кладовых, сжигания мусора вблизи строений и т.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ры пожарной безопасности при обращении с предметами бытовой химии и изделий в аэрозольном исполнен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обенности противопожарной защиты домов повышенной этажности: незадымляемые лестничные клетки, переходные балконы, системы автоматического дымоудаления и пожарной сигнал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учение населения правилам пожарной безопасности по месту жительст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7. Первичные средства тушения пожаров, знаки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нные, порошковые, углекислотные огнетушители, область их применения. Внутренние пожарные краны, ящики с песком, бочки с водой, кошмы, щиты с набором пожарного инвентар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ы обеспечения первичными средствами пожаротушения некоторых зданий и помещений, места их установки, правила содержания и порядок применения на пожар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наки безопасности: предупреждающие, предписывающие, запрещающие, указательные, примеры их применения и места их установ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8. Система автоматического пожаротушения и пожарной сигнал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ые сведения об установках пожаротушения: спринклерные и дренчерные установки водяного пожаротушения, пенные, газовые, паровые, порошковые установ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ые извещатели: тепловые, дымовые, световые, ультразвуковые. Понятия о приемных станциях. Назначение охранно-пожарной сигнал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9. Пожарный автомобиль и противопожарное оборудова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рки и назначение пожарных автомобилей (автоцистерна, автонасос, автомашина связи и освещения и т.д.). Мотопомпы как средство подачи воды на пожар. Пожарно-техническое вооружение, вывозимое на машинах, его назначение и порядок применения во время пожаров. Состав боевого расчета на пожарном автомобил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оевая одежда, снаряжение защиты органов дыхания пожарног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аткие сведения о средствах радио- и телефонной связи, применяемых в пожарной охране. Пункт связи части, его оборудова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иды приспособленной и переоборудованной сельскохозяйственной и другой техники для целей пожаротуш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10. Что нужно делать при пожар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ла поведения людей, которым угрожает опасность пожара, предотвращение паники, эвакуация, меры предосторожности от поражения электрическим током, получения ожогов, отравления дым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йствия юного пожарного при обнаружении пожара: порядок вызова пожарной помощи, встречи пожарных подразделений; выполнение поручений руководителя пожаротушения по эвакуации людей и имущества, охрана материальных ценностей, оказание первой помощи пострадавшим на пожар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11. Прикладной спорт юных пожарны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учение правил соревнований по пожарно-прикладному спорту и нормативов спортивных разряд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ебно-тренировочные занятия; преодоление 80 и 100-метровой полосы с препятствиями; подъем по штурмовой лестнице на второй этаж учебной башни; пожарная эстафета (5 x 80; 4 x 100); двоеборье; боевое развертыва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11:38:59Z</dcterms:created>
  <dc:creator/>
  <dc:description/>
  <dc:language>en-US</dc:language>
  <cp:lastModifiedBy/>
  <dcterms:modified xsi:type="dcterms:W3CDTF">2011-06-04T11:44:31Z</dcterms:modified>
  <cp:revision>2</cp:revision>
  <dc:subject/>
  <dc:title/>
</cp:coreProperties>
</file>