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9 мая 2008 г. N 1177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5 мая 2008 г. N 24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оряд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я сил и средств подразделений пожарной охра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рнизонов пожарной охраны для тушения пожа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я аварийно-спасатель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22 Федерального закона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ч. I), ст. 2; N 33 (ч. I), ст. 3413; 2002, N 1 (ч. I), ст. 2; N 30, ст. 3033; 2003, N 2, ст. 167; 2004, N 19 (ч. I), ст. 1839; N 27, ст. 2711; N 35, ст. 3607; 2005, N 14, ст. 1212; N 19, ст. 1752; 2006, N 6, ст. 636; N 44, ст. 4537; N 50, ст. 5279; N 52 (ч. I), ст. 5498; 2007, N 43, ст. 5084) и в целях совершенствования организации тушения пожаров и проведения аварийно-спасательных работ на территории Российской Федераци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5.05.2008 N 24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я сил и средств подразделений пожарной охра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рнизонов пожарной охраны для тушения пожа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я аварийно-спасатель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далее - Порядок) разработан в соответствии со статьей 22 Федерального закона от 21 декабря 1994 г. N 69-ФЗ "О пожарной безопасности" (Собрание законодательства Российской Федерации, 1994, N 35, ст. 3649; 1995, N 35, ст. 3503; 1996, N 17, ст. 1911; 1998, N 4, ст. 430; 2000, N 46, ст. 4537; 2001, N 1 (ч. I), ст. 2; N 33 (ч. I), ст. 3413; 2002, N 1 (ч. I), ст. 2; N 30, ст. 3033; 2003, N 2, ст. 167; 2004, N 19 (ч. I), ст. 1839; N 27, ст. 2711; N 35, ст. 3607; 2005, N 14, ст. 1212; N 19, ст. 1752; 2006, N 6, ст. 636; N 44, ст. 4537; N 50, ст. 5279; N 52 (ч. I), ст. 5498; 2007, N 43, ст. 5084) и регулирует вопросы планирования действий подразделений пожарной охраны, гарнизонов пожарной охраны по тушению пожаров и проведению аварийно-спасательных работ, а также вопросы организации тушения пожаров и проведения аварийно-спасательных работ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 целью координации деятельности различных видов пожарной охраны и аварийно-спасательных формирований при реагировании на пожары и чрезвычайные ситуации различного характера на территории субъектов Российской Федерации и муниципальных образований создаются гарнизоны пожарной охраны (соответственно - территориальные и местные). Местные гарнизоны пожарной охраны входят в состав соответствующих территориальных гарнизон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раницы территориального гарнизона пожарной охраны и всех местных гарнизонов пожарной охраны, входящих в его состав, согласовываются с исполнительным органом государственной власти субъекта Российской Федерации и утверждаются начальником соответствующего главного управления МЧС России по субъекту Российской Федерации (далее - Глав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щее руководство территориальным гарнизоном пожарной охраны осуществляется начальником Гла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ами гарнизонов пожарной охран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ого - старшее должностное лицо Главного управления, из числа начальствующего состава федеральной противопожарной службы (далее - ФПС), допущенное в установленном порядке к руководству тушением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 начальник подразделения ФПС по обеспечению пожарной безопасности муниципального образования или сотрудник ФПС, допущенный в установленном порядке к руководству тушением пожара; при отсутствии на территории муниципального образования ФПС - должностное лицо подразделения иных видов пожарной охраны, определяемое начальником Главного управления по согласованию с органом местного самоуправления и имеющее обязательный допуск для выезда на пожары в качестве руководите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территориального и местного гарнизонов пожарной охраны, являющиеся сотрудниками ФПС, назначаются приказом начальника Главного управления по согласованию с начальником соответствующего регионального центра по делам гражданской обороны, чрезвычайным ситуациям и ликвидации последствий стихийных бедствий. Начальник местного гарнизона пожарной охраны, не являющийся сотрудником ФПС, назначается приказом руководителя органа местного самоуправления и согласовывается с начальником соответствующего Гла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ПС, созданные в целях организации профилактики и тушения пожаров в закрытых административно-территориальных образованиях (далее - ЗАТО), а также в особо важных и режимных организациях (специальные и воинские подразделения) на территории гарнизона пожарной охраны, входят в состав соответствующего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новные обязанности начальника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контроль гарнизон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должностных лиц гарнизона пожарной охраны и разработка их должностны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орядка руководства тушением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орядка выезда оперативных должностных лиц гарнизона пожарной охраны на пожары и проведение аварийно-спасательных работ, а также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в установленном порядке получения допусков на право руководства тушением пожаров оперативных должностных лиц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нештатными служба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ожарно-тактической подготовки в гарнизон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бщение передового опыта несения службы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руководство работой опорных пунктов по тушению крупных пожаров (далее - ОПТК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нештатных оперативных штабов пожаротушения, определение порядка их привлечения к тушению пожаров и проведению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выполнением правил охраны труда при несении гарнизон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обеспечения готовности подразделений пожарной охраны и аварийно-спасательных формирований к тушению пожаров, проведению аварийно-спасательных работ и взаимодействия со службами жизнеобеспечения в гарнизонах пожарной охраны создается гарнизон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гарнизонной служб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необходимых условий для эффективного применения сил и средств гарнизона пожарной охраны при тушении пожаров и проведении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единой системы управления силами и средства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взаимодействия со службами жизне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проведение совместных мероприятий всех видов пожарной охраны и аварийно-спасательных формирований, входящих в гарнизон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выполнения основных задач гарнизонная служба осуществляет следующие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ует применение сил и средств гарнизона пожарной охраны для тушения пожаров и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учет и контроль состояния сил и средств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профессиональную и иные виды подготовки личного состава гарнизона пожарной охраны, в том числе должностных лиц гарнизона пожарной охраны, путем проведения пожарно-тактических учений, соревнований, сборов, семинаров и иных мероприятий в гарнизон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связь при тушении пожаров и проведении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работоспособность системы приема и регистрации вызовов, а также систем информационного обеспеч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т и осуществляет мероприятия по привлечению личного состава гарнизона пожарной охраны, свободного от несения службы, к тушению пожаров и ликвидации последствий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т и заключает соглашения (утверждает совместные инструкции) по осуществлению взаимодействия со службами жизнеобеспеч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ля обеспечения выполнения задач гарнизонной службы в территориальных гарнизонах пожарной охраны создаются нештатные организационные формирования сил и средств пожарной охраны и аварийно-спасательных формирований - нештатные службы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штатные службы гарнизона пожарной охраны являются нештатными органами управления гарнизона пожарной охраны, возглавляются соответствующими должностными лицами из числа лиц среднего и старшего начальствующего состава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арнизонах пожарной охраны создаются следующие нештатные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дымозащит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здание других нештатных служб, например: радиационной безопасности, химической безопасности, охраны труд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устанавливается планами привлечения сил и средств подразделений пожарной охраны, гарнизонов пожарной охраны для тушения пожаров и проведения аварийно-спасательных работ (далее - План привлечения) и расписаниями выездов подразделений пожарной охраны, гарнизонов пожарной охраны для тушения пожаров и проведения аварийно-спасательных работ (далее - Расписание вы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ивлечения разрабатывается для тушения пожаров на территории субъекта Российской Федерации (за исключением города федер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ание выездов разрабатывается для тушения пожаров на территории города федерального значения, муниципального района,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азработку Плана привлечения на территории субъекта Российской Федерации, Расписания выезда в городе федерального значения обеспечивает начальник территориального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зработку Расписания выезда на территории муниципального района, городского округа (далее - муниципальное образование) обеспечивает начальник местного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разработки Плана привлечения (Расписания выезда) руководители всех видов пожарной охраны и аварийно-спасательных формирований представляют необходимые сведения (тактико-технические характеристики пожарных и специальных автомобилей, находящихся на вооружении; оперативно-тактическая характеристика района выезд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лан привлечения (Расписание выезда в городе федерального значения), согласованный с начальником Главного управления и начальником органа управления специальных подразделений ФПС (при их наличии), представляется начальником соответствующего территориального гарнизона пожарной охраны на утверждение руководителю высшего исполнительного органа государственной власти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ил и средств подразделений пожарной охраны и аварийно-спасательных формирований для тушения пожаров и проведения аварийно-спасательных работ на сопредельных территориях двух и более субъектов Российской Федерации определяется руководством соответствующих региональных центров по делам гражданской обороны, чрезвычайным ситуациям и ликвидации последствий стихийных бедствий по согласованию с высшими исполнительными органами государственной власти заинтересованных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асписание выезда, согласованное с начальником Главного управления и с руководителями организаций, силы и средства которых привлекаются для тушения пожаров на территории муниципального образования, представляется начальником местного гарнизона пожарной охраны на утверждение главе муниципального образования, в интересах которого оно разработ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Разработка Расписания выезда сил и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пожарной охраны, гарнизонов пожарной охра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пожаров и проведения аварийно-спас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на территории города федер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муниципального образ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 разработке Расписания выезда устанавливается порядок (число и последовательность) привлечения сил и средств, исходя из оперативно-тактической характеристики дислоцированных на территории муниципального образования подразделений пожарной охраны, гарнизонов пожарной охраны, а также предусматривается резерв сил и средств для тушения одновременных (в том числе круп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одновременном возникновении на территории города федерального значения, муниципального образования двух и более крупных пожаров вопросы организации управления, тушения пожаров и проведения аварийно-спасательных работ решаются руководством Гла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асписание выезда хранится на центральном пункте пожарной связи (далее - ЦППС). В каждое подразделение пожарной охраны и аварийно-спасательное формирование направляется выписка (копия) из Расписания выезда в части, его касающей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ля каждого подразделения пожарной охраны и аварийно- спасательного формирования определяется район выезда и (или) подрайон вы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драйоны выезда специальных подразделений ФПС для оказания помощи подразделениям пожарной охраны определяются начальником Главного управления по согласованию с начальниками специальных управлений (отделов) ФПС и с руководителями охраняем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бъектовые подразделения пожарной охраны, созданные на основании договоров с организациями, включаются в Расписание выезда только после согласования с руководителем охраняемой организации (собственником) путем заключения соглашений в установленном порядке. Заверенная копия Расписания выезда направляется руководителям организаций (собствен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ведомственной, добровольной и частной пожарной охраны включаются в Расписание выезда также после согласования с руководителями организаций (собствен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влечение специальных подразделений ФПС для тушения пожаров за границей территории охраняемых особо важных и режимных организаций и ЗАТО осуществляется через Единую дежурно-диспетчерскую службу или ЦППС специальных управлений (отделов)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Для муниципальных образований, расположенных на территории субъекта Российской Федерации, приказом начальника Главного управления устанавливается единая градация номеров (рангов) пожаров, включая повышенные номера (ранг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ый номер (ранг) пожара устанавливается на основании прогноза развития пожара, оценки обстановки, тактических возможностей подразделений гарнизона пожарной охраны и документов предварительного планирования действий по тушению пожара и проведению аварийно-спасательных работ. Повышенный номер (ранг) также может объявляться по решению руководителя тушения пожара на основании разведки и оценки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высший номер (ранг) пожара предусматривает привлечение для тушения пожара максимального количества пожарных расчетов (отделений) и аварийно-спасательных формирований на основных и специальных пожарных автомобилях, находящихся в расчете, с одновременным сбором свободного от несения службы личного состава и введением в расчет резерв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личного состава, свободного от несения службы, и введение в расчет резервной техники предусматривается также при выезде дежурного караула (дежурной смены) на пожар за пределы муниципального образования, на территории которого дислоцируется не более одного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Выезд подразделений пожарной охраны и аварийно-спасательных формирований согласно Расписанию выезда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заявки о пожаре по телеф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заявки о пожаре в устной форме (постовому у фасада пожа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нешним призна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абатывании системы автоматического вызова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ри составлении Расписания выезда учитывается то, что на участок охраняемого района пожарный расчет (отделение) может прибыть позже, чем пожарный расчет (отделение) соседней пожарной части, в случае нахождения его на другом пожаре, а также при наличии на маршруте следования указанного расчета разводных мостов, железнодорожных переездов, водных переправ, поэтому предусматривается одновременная высылка не менее одного пожарного расчета (отделения) пожарной части, охраняющей сопредельный район выезда, либо объектового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ыезд специальных пожарных автомобилей осуществляется в порядке, определенном в Расписании выезда, либо по вызову руководителя тушения пожара согласно оперативно-тактической обстановке, складывающейся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специальных пожарных автомобилей в составе караула (дежурной смены) разрешается их направление на пожары по решению старшего должностного лица, выезжающего во главе карау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асписание выезда разрабатывается по форме согласно приложению N 1 к настоящему Порядку. Дополнительно к Расписанию выезда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ил и средств подразделений пожарной охраны и аварийно-спасательных формирований муниципального образования, в интересах которого разрабатывается Расписание вы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из Плана привлечения в части, касающейся муниципального образования, с указанием номеров (рангов) пожара, по которым привлекаются силы и средства гарнизонов пожарной охраны соседних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ил и средств подразделений пожарной охраны и аварийно-спасательных формирований сопредельных муниципальных образований, выделяемых для тушения пожаров на территории муниципального образования, в интересах которого разрабатывается Расписание выезда, с указанием расстояния до центра муниципального образования, маршрутов следования и состояния дорож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города федерального значения разрабатывается Расписание выезда по форме согласно приложению N 2 к настоящему Порядку и приложений, указанных в пункте 2.6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зработка Расписания выезда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едварительное планирование действий по тушению пожаров и проведению аварийно-спасательных работ в населенных пунктах и в организациях, расположенных на территории города федерального значения,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Определение перечня организаций, расположенных на территории города федерального значения, муниципального образования, на которых для тушения пожаров и проведения аварийно-спасательных работ необходимо привлечение сил и средств подразделений пожарной охраны и аварийно-спасательных формирований по повышенным номерам (рангам) вы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Определение перечня организаций, расположенных на территории муниципального образования, на которых для тушения пожаров и проведения аварийно-спасательных работ необходимо привлечение сил и средств подразделений пожарной охраны и аварийно-спасательных формирований других муниципальных образований (далее - специальный переч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Определение количества дополнительных сил и средств подразделений пожарной охраны и аварийно-спасательных формирований, необходимых для тушения крупных пожаров в организациях (в населенных пунктах), вошедших в специальный переч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Определение количества дополнительных сил и средств подразделений пожарной охраны и аварийно-спасательных формирований муниципального образования, которые могут быть выделены для тушения пожаров и проведения аварийно-спасательных работ на территории соседних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Разработку компенсирующих мероприятий по обеспечению необходимого уровня организации пожаротушения населенных пунктов и объектов муниципального образования при использовании сил и средств подразделений пожарной охраны и аварийно-спасательных формирований для тушения крупных пожаров и проведения аварийно-спасательных работ на территории других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Разработку и согласование инструкций о взаимодействии при тушении пожаров и проведении аварийно-спасательных работ со службами жизнеобеспечения, заинтересованными организация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рядок привлечения подразделений пожарной охраны и аварийно-спасательных формирований, дислоцированных на территории муниципального образования, для тушения пожаров и проведения аварийно-спасательных работ на территории муниципальных образований граничащих субъектов Российской Федерации отражается в Плане привл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 Расписанию выезда разрабатываются следующие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территориальных границ района выезда подразделений пожарной охраны и аварийно-спасательных формирований, специализированных частей по тушению крупных пожаров (далее - СПЧ) на территории Российской Федерации и ОПТКП, пожарных поездов, а также границ акваторий (для пожарно-спасатель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езда на пожары должностных лиц органов управления и подразделений пожарной охраны и аварийно-спасательных формирований, судебно-экспертных учреждений ФПС (по согласованию с главным государственным инспектором субъекта Российской Федерации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лечения техники, приспособленной для тушения пожаров и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езда объектовых и других подразделений пожарной охраны на пожары за пределы территории охраняемого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резервной пожарной, аварийно-спасательной техники и сбора личного состава, свободного от несения службы, при объявлении повышенного номера (ран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взаимодействию с аварийно-спасательными, аварийно-восстановительными службами и службами жизне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ЦППС при получении сообщений, не связанных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рганизаций, на которые при получении первого сообщения направляются силы и средства пожарной охраны и аварийно-спасательных формирований по повышенному номеру (ранг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пециальных автомобилей и вспомогательной техники, высылаемых на пожары в соответствии с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объектов, входящих в специальный перечень,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объектов с массовым и ночным пребыванием людей района и подрайона вы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безвод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Корректировка Расписания выезда проводится по мере необходимости, но не реже одного раза в два года, а также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ии новых нормативных актов в области организа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и границ районов выезда пожарных подразделений, аварийно-спасательных формирований и ОПТКП, а также границ акваторий для пожарно-спасатель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и количества пожарных подразделений и аварийно-спасательных формирований, списочной численности личного состава, а также табеля положенности пожарной и специальной аварийно-спасатель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и пожарно-тактических 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Разработка Плана привлечения сил и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пожарной охраны, гарнизонов пожарной охра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пожаров и проведения аварийно-спас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в субъекте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организации работы по разработке Плана привлечения решением начальника Главного управления создается рабочая группа по подготовке Плана привл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лан привлечения разрабатывается по форме согласно приложению N 2 к настоящему Порядку. Дополнительно к Плану привлечения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ил и средств подразделений пожарной охраны и аварийно-спасательных формирований на территории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сил и средств подразделений пожарной охраны и аварийно-спасательных формирований, направляемых граничащими субъектами Российской Федерации для тушения пожаров и проведения аварийно-спасательных работ на территории субъекта Российской Федерации, в интересах которого разрабатывается План привлечения, с указанием расстояния до географического центра субъекта Российской Федерации, маршрутов следования и состояния дорож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ил и средств подразделений пожарной охраны и аварийно-спасательных формирований субъекта Российской Федерации, направляемых для тушения пожаров и проведения аварийно-спасательных работ на территории сопредельных субъектов Российской Федерации, с указанием расстояния от места дислокации выделяемых подразделений пожарной охраны и аварийно-спасательных формирований до географического центра территории субъекта Российской Федерации, маршрутов следования, состояния дорожных покрытий и компенсирующих мероприятий на указан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лан привлечения хранится в центре управления силами ФПС Главного управления. В каждое подразделение пожарной охраны и аварийно-спасательное формирование направляется выписка (копия) из Плана привлечения в части, его касающей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азработка Плана привлечения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едварительное планирование действий по тушению пожаров и проведению аварийно-спасательных работ в населенных пунктах и на объектах, расположенных на территории субъекта Российской Федерации, города федер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Определение специального перечня объектов (населенных пунктов) субъекта Российской Федерации, города федерального значения для тушения пожаров и проведения аварийно-спасательных работ, на которых необходимо привлечение дополнительных сил и средств подразделений пожарной охраны и аварийно-спасательных формирований других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Определение количества дополнительных сил и средств подразделений пожарной охраны и аварийно-спасательных формирований, необходимых для тушения крупных пожаров и проведения аварийно-спасательных работ на объектах (в населенных пунктах), вошедших в специальный переч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Определение количества дополнительных сил и средств подразделений пожарной охраны и аварийно-спасательных формирований соседних субъектов Российской Федерации, необходимых для тушения пожара и проведения аварийно-спасательных работ на территории субъекта Российской Федерации, города федер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Разработку необходимых документов по определению порядка привлечения сил и средств подразделений пожарной охраны для тушения пожаров и проведения аварийно-спасательных работ на сопредельных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Разработку мероприятий по обеспечению передислокации сил и средств подразделений пожарной охраны и аварийно-спасательных формирований для тушения крупных пожаров и проведения аварийно-спасательных работ на территориях других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Разработку компенсирующих мероприятий по обеспечению необходимого уровня организации пожаротушения на территории субъекта Российской Федерации при использовании сил и средств подразделений пожарной охраны и аварийно-спасательных формирований для тушения крупных пожаров и проведения аварийно-спасательных работ на территориях других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Разработку и согласование инструкций о взаимодействии со службами жизнеобеспечения и заинтерес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рректировка Плана привлечения проводится по мере необходимости, но не реже одного раза в два года, а также при условиях, указанных в пункте 2.7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собенности привлечения сил и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гарнизонов пожарной охраны для 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в и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тушения крупных пожаров и проведения аварийно-спасательных работ на территории Российской Федерации в первую очередь выделяются силы и средства СПЧ и ОПТКП с учетом их обеспеченности основной, специальной пожарной и аварийно-спасательной техникой, пожарно-техническим вооружением и оборудованием, а также возможности автономного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ремя готовности СПЧ и ОПТКП к передислокации для тушения крупных пожаров и проведения аварийно-спасательных работ на территории Российской Федерации составляет не более 6 часов. При этом готовность дежурной смены - постоян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ремя готовности других подразделений пожарной охраны и аварийно-спасательных формирований к передислокации для тушения крупных пожаров и проведения аварийно-спасательных работ на территории Российской Федерации определяется исходя из местных условий, но не должно превышать 6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рганизация тушения пожаров и проведения аварийно-спасательных работ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подразделений пожарной охраны и аварийно-спасательных формирований техникой, огнетушащими средствами, аварийно-спасательным оборудованием и определение им конкрет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карауль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документов предварительного планирования действий по тушению пожаров и проведению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связи и взаимодействия между подразделениями пожарной охраны и аварийно-спасательными формированиями, а также с другими службами жизнеобеспечения муниципального образова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высокой профессиональной готовности подразделений пожарной охраны и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роприятия по организации пожаротушения должны быть направлены на своевременное прибытие подразделений пожарной охраны и аварийно-спасательных формирований к месту пожара, на спасение людей и имущества, на скорейшую ликвидац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роведение предварительного планирования дейст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ушению пожаров и проведению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рганизация работы по предварительному планированию действий по тушению пожаров и проведению аварийно-спасательных работ возлагается на начальников главных управлений МЧС России по субъектам Российской Федерации, специальных подразделений Ф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Мероприятия предварительного планирования действий по тушению пожаров и проведению аварийно-спасательных работ должны соответствовать оперативно-тактическим и инженерно-техническим особенностям организации (населенного пункта), правилам охраны труда в конкретных организациях, приборно-техническому обеспечению прогнозирования параметров возникновения и развития пожара, решению ряда технических задач по привлечению сил и средств подразделений пожарной охраны и аварийно-спасательных формирований, применению различных средств и способов тушения пожаров, а также требованиям руководя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чальники главных управлений МЧС России по субъектам Российской Федерации, специальных подразделений ФПС организуют разработку документов предварительного планирования действий по тушению пожаров и проведению аварийно-спасательных работ на основе прогноза обстановки и моделирования возможных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заимодействие между различными видами пожарной охраны и аварийно-спасательными формированиями, территориальными, муниципальными, объектовыми службами жизнеобеспечения при тушении пожаров и проведении аварийно-спасательных работ обеспечивается старшими должностными лицами, из числа начальствующего состава ФПС главных управлений МЧС России по субъектам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Руководители органов управления и подразделений всех видов пожарной охраны и аварийно-спасательных формирований обязаны обеспечивать безусловное выполнение требований настоящего Порядка подчиненными органами управления и подраз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 привлечения си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ств подразделен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гарнизон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для туш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в и провед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администрации муниципального     начальник Главного управления МЧ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йона (городского округа,             России по субъекту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городской территории города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200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0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0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ИСАНИЕ ВЫЕЗ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разделений пожарной охраны для тушения пожар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муниципального района (городского окру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игородской территории города федер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610" w:type="dxa"/>
        <w:jc w:val="left"/>
        <w:tblInd w:w="-7" w:type="dxa"/>
        <w:tblLayout w:type="fixed"/>
        <w:tblCellMar>
          <w:top w:w="0" w:type="dxa"/>
          <w:left w:w="70" w:type="dxa"/>
          <w:bottom w:w="0" w:type="dxa"/>
          <w:right w:w="70" w:type="dxa"/>
        </w:tblCellMar>
      </w:tblPr>
      <w:tblGrid>
        <w:gridCol w:w="4320"/>
        <w:gridCol w:w="1080"/>
        <w:gridCol w:w="1215"/>
        <w:gridCol w:w="1215"/>
        <w:gridCol w:w="1215"/>
        <w:gridCol w:w="1350"/>
        <w:gridCol w:w="1215"/>
      </w:tblGrid>
      <w:tr>
        <w:trPr>
          <w:trHeight w:val="24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разделения, выезжающие   </w:t>
              <w:br/>
              <w:t xml:space="preserve">в район выезд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ранг) пожара: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1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2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3        </w:t>
            </w:r>
          </w:p>
        </w:tc>
      </w:tr>
      <w:tr>
        <w:trPr>
          <w:trHeight w:val="60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w:t>
              <w:br/>
              <w:t xml:space="preserve">каемые </w:t>
              <w:br/>
              <w:t>подраз-</w:t>
              <w:br/>
              <w:t>дел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 </w:t>
              <w:br/>
              <w:t xml:space="preserve">ное     </w:t>
              <w:br/>
              <w:t xml:space="preserve">время   </w:t>
              <w:br/>
              <w:t>прибыти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ле- </w:t>
              <w:br/>
              <w:t xml:space="preserve">каемые  </w:t>
              <w:br/>
              <w:t xml:space="preserve">подраз- </w:t>
              <w:br/>
              <w:t xml:space="preserve">дел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 </w:t>
              <w:br/>
              <w:t xml:space="preserve">ное     </w:t>
              <w:br/>
              <w:t xml:space="preserve">время   </w:t>
              <w:br/>
              <w:t>прибыт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ле-  </w:t>
              <w:br/>
              <w:t xml:space="preserve">каемые   </w:t>
              <w:br/>
              <w:t xml:space="preserve">подраз-  </w:t>
              <w:br/>
              <w:t xml:space="preserve">дел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 </w:t>
              <w:br/>
              <w:t xml:space="preserve">ное     </w:t>
              <w:br/>
              <w:t xml:space="preserve">время   </w:t>
              <w:br/>
              <w:t>прибытия</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1 </w:t>
              <w:br/>
              <w:t>АНРпч-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2, </w:t>
              <w:br/>
              <w:t xml:space="preserve">АЛпч-1, </w:t>
              <w:br/>
              <w:t xml:space="preserve">АЦпч-2, </w:t>
              <w:br/>
              <w:t>АСОпч-2,</w:t>
              <w:br/>
              <w:t>АНРпч-3,</w:t>
              <w:br/>
              <w:t xml:space="preserve">КПпч-4, </w:t>
              <w:br/>
              <w:t>АНРпч-4,</w:t>
              <w:br/>
              <w:t>АГДЗ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4, </w:t>
              <w:br/>
              <w:t xml:space="preserve">АТпч-4, </w:t>
              <w:br/>
              <w:t xml:space="preserve">АЦпч-5, </w:t>
              <w:br/>
              <w:t xml:space="preserve">АЦпч-6, </w:t>
              <w:br/>
              <w:t xml:space="preserve">АНРпч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по видам П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1, АНР-1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 АНР-3,   </w:t>
              <w:br/>
              <w:t xml:space="preserve">АЛ-1, АСО-1,   </w:t>
              <w:br/>
              <w:t xml:space="preserve">КП-1, АГДЗ-1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Ц-6, АНР-4, АЛ-1,</w:t>
              <w:br/>
              <w:t>АСО-1, КП-1, АТ-1,</w:t>
              <w:br/>
              <w:t xml:space="preserve">АГДЗ-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2 </w:t>
              <w:br/>
              <w:t xml:space="preserve">АЦпч-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1, </w:t>
              <w:br/>
              <w:t xml:space="preserve">АЛпч-1, </w:t>
              <w:br/>
              <w:t>АНРпч-1,</w:t>
              <w:br/>
              <w:t>АСОпч-2,</w:t>
              <w:br/>
              <w:t>АНРпч-3,</w:t>
              <w:br/>
              <w:t xml:space="preserve">КПпч-4, </w:t>
              <w:br/>
              <w:t>АНРпч-5,</w:t>
              <w:br/>
              <w:t>АГДЗ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4, </w:t>
              <w:br/>
              <w:t xml:space="preserve">АТпч-4, </w:t>
              <w:br/>
              <w:t xml:space="preserve">АЦпч-6, </w:t>
              <w:br/>
              <w:t xml:space="preserve">АЦ,   </w:t>
              <w:br/>
              <w:t xml:space="preserve">ДПО,   </w:t>
              <w:br/>
              <w:t xml:space="preserve">РТИ,   </w:t>
              <w:br/>
              <w:t xml:space="preserve">АЦпч-5, </w:t>
              <w:br/>
              <w:t xml:space="preserve">АНРпч-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по видам П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 АНР-3,   </w:t>
              <w:br/>
              <w:t xml:space="preserve">АЛ-1, АСО-1,   </w:t>
              <w:br/>
              <w:t xml:space="preserve">КП-1, АГДЗ-1   </w:t>
              <w:br/>
              <w:t xml:space="preserve">Пожарный поезд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Ц-6, АНР-4, АЛ-1,</w:t>
              <w:br/>
              <w:t>АСО-1, КП-1, АТ-1,</w:t>
              <w:br/>
              <w:t xml:space="preserve">АГДЗ-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3 </w:t>
              <w:br/>
              <w:t>АНРпч-3</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2, </w:t>
              <w:br/>
              <w:t xml:space="preserve">АЛпч-1, </w:t>
              <w:br/>
              <w:t xml:space="preserve">АЦпч-4, </w:t>
              <w:br/>
              <w:t>АСОпч-2,</w:t>
              <w:br/>
              <w:t>АНРпч-1,</w:t>
              <w:br/>
              <w:t xml:space="preserve">КПпч-1, </w:t>
              <w:br/>
              <w:t>АНРпч-5,</w:t>
              <w:br/>
              <w:t>АГДЗ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6, </w:t>
              <w:br/>
              <w:t xml:space="preserve">АТпч-4, </w:t>
              <w:br/>
              <w:t xml:space="preserve">АЦпч-5, </w:t>
              <w:br/>
              <w:t xml:space="preserve">АЦпч-2, </w:t>
              <w:br/>
              <w:t xml:space="preserve">АНРпч-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по видам П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1, АНР-1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 АНР-3,   </w:t>
              <w:br/>
              <w:t xml:space="preserve">АЛ-1, АСО-1,   </w:t>
              <w:br/>
              <w:t xml:space="preserve">КП-1, АГДЗ-1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6, АНР-4,   </w:t>
              <w:br/>
              <w:t xml:space="preserve">АЛ-1, АСО-1,   </w:t>
              <w:br/>
              <w:t>КП-1, АТ-1, АГДЗ-1</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4 </w:t>
              <w:br/>
              <w:t>АНРпч-4</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1, </w:t>
              <w:br/>
              <w:t xml:space="preserve">АЛпч-1, </w:t>
              <w:br/>
              <w:t xml:space="preserve">АЦпч-5, </w:t>
              <w:br/>
              <w:t>АСОпч-2,</w:t>
              <w:br/>
              <w:t>АНРпч-3,</w:t>
              <w:br/>
              <w:t xml:space="preserve">КПпч-4, </w:t>
              <w:br/>
              <w:t>АНРпч-5,</w:t>
              <w:br/>
              <w:t>АГДЗ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2, </w:t>
              <w:br/>
              <w:t xml:space="preserve">АТпч-4, </w:t>
              <w:br/>
              <w:t xml:space="preserve">АЦпч-6, </w:t>
              <w:br/>
              <w:t xml:space="preserve">АЦпч-3, </w:t>
              <w:br/>
              <w:t xml:space="preserve">АНРпч-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по видам П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1, АНР-1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 АНР-3,   </w:t>
              <w:br/>
              <w:t xml:space="preserve">АЛ-1, АСО-1,   </w:t>
              <w:br/>
              <w:t xml:space="preserve">КП-1, АГДЗ-1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Ц-6, АНР-4, АЛ-1,</w:t>
              <w:br/>
              <w:t>АСО-1, КП-1, АТ-1,</w:t>
              <w:br/>
              <w:t xml:space="preserve">АГДЗ-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5 </w:t>
              <w:br/>
              <w:t>АНР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4, </w:t>
              <w:br/>
              <w:t xml:space="preserve">АЛпч-1, </w:t>
              <w:br/>
              <w:t xml:space="preserve">АЦпч-6, </w:t>
              <w:br/>
              <w:t>АСОпч-2,</w:t>
              <w:br/>
              <w:t>АНРпч-3,</w:t>
              <w:br/>
              <w:t xml:space="preserve">КПпч-4, </w:t>
              <w:br/>
              <w:t>АНРпч-4,</w:t>
              <w:br/>
              <w:t>АГДЗ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3, </w:t>
              <w:br/>
              <w:t xml:space="preserve">АТпч-4, </w:t>
              <w:br/>
              <w:t xml:space="preserve">АЦпч-6, </w:t>
              <w:br/>
              <w:t xml:space="preserve">АЦпч-2, </w:t>
              <w:br/>
              <w:t xml:space="preserve">АНРпч-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по видам П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1, АНР-1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 АНР-3,   </w:t>
              <w:br/>
              <w:t xml:space="preserve">АЛ-1, АСО-1,   </w:t>
              <w:br/>
              <w:t xml:space="preserve">КП-1, АГДЗ-1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6, АНР-4,   </w:t>
              <w:br/>
              <w:t xml:space="preserve">АЛ-1, АСО-1,   </w:t>
              <w:br/>
              <w:t>КП-1, АТ-1, АГДЗ-1</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6 </w:t>
              <w:br/>
              <w:t xml:space="preserve">АЦпч-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5, </w:t>
              <w:br/>
              <w:t xml:space="preserve">АЛпч-1, </w:t>
              <w:br/>
              <w:t>АНРпч-5,</w:t>
              <w:br/>
              <w:t>АСОпч-2,</w:t>
              <w:br/>
              <w:t>АНРпч-4,</w:t>
              <w:br/>
              <w:t xml:space="preserve">КПпч-4, </w:t>
              <w:br/>
              <w:t xml:space="preserve">АВПТпч- </w:t>
              <w:br/>
              <w:t xml:space="preserve">6,   </w:t>
              <w:br/>
              <w:t>АГДЗпч-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пч-2, </w:t>
              <w:br/>
              <w:t xml:space="preserve">Ацпч-6, </w:t>
              <w:br/>
              <w:t xml:space="preserve">АПпч-4, </w:t>
              <w:br/>
              <w:t xml:space="preserve">АЦпч-3, </w:t>
              <w:br/>
              <w:t xml:space="preserve">АНРпч-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по видам П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 АНР-2,   </w:t>
              <w:br/>
              <w:t xml:space="preserve">АВПТ-1, АЛ-1,  </w:t>
              <w:br/>
              <w:t xml:space="preserve">АСО-1, КП-1,   </w:t>
              <w:br/>
              <w:t xml:space="preserve">АГДЗ-1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6, АНР-3,   </w:t>
              <w:br/>
              <w:t xml:space="preserve">АП-1, АВПТ-1,   </w:t>
              <w:br/>
              <w:t xml:space="preserve">АСО-1, АЛ-1,   </w:t>
              <w:br/>
              <w:t xml:space="preserve">КП-1, АГДЗ-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местного гарниз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________________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пии направляются руководителям организаций, указанных в Расписании вы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аличии в муниципальном образовании аварийно-спасательных формирований они включаются в расписание выезда для выполнения специа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привлечения сил и средств для тушения пожаров на объекты, на которые необходимо направлять силы и средства при получении первого сообщения о возникновении пожара, не предусмотренные Расписанием для соответствующе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автоцистерны, автолестницу (автоподъемник) и автомобиль газодымозащитной службы - в административные здания органов государственной власти, общественных организаций, комитетов, избирательных участков и мест голос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автоцистерны, автолестницу (коленчатый подъемник) в больницы, санатории, клиники, театры и кинотеатры, детские дома и интернаты, школы, гостиницы, общежития, детские сады и я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ую насосную станцию, рукавный автомобиль - на склады лесопило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углекислотного тушения и водозащитной службы - в музеи, книгохранилища, библиотеки, архивные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цистерну, автолестницу (коленчатый подъемник), автомобиль газодымозащитной службы, автонасос высокого давления - в здания повышенной эт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автоцистерны - в жилые дома в ночн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порошкового, воздушно-пенного тушения - на нефтебазы, хранилища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 воздушно-пенного тушения - в подвалы; автомобиль газодымозащит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 технической службы, пожарную насосную станцию и рукавный автомобиль - на предприятия из легких металлических конструкций с полимерным утеп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о-рукавный автомобиль, пожарный поезд - на территорию железной дороги и предприятий, непосредственно прилегающих к полосе железнодорожного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автоцистерны, насосную станцию, рукавный автомобиль, вспомогательную технику - в безводные район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 привлечения си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ств подразделен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гарнизон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для туш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в и провед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высшего                   начальник Главного управления МЧ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ого органа                 России по субъекту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власти субъекта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0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0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 ПРИВЛЕЧЕНИЯ СИЛ И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разделений пожарной охраны для тушения пожар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470" w:type="dxa"/>
        <w:jc w:val="left"/>
        <w:tblInd w:w="-7" w:type="dxa"/>
        <w:tblLayout w:type="fixed"/>
        <w:tblCellMar>
          <w:top w:w="0" w:type="dxa"/>
          <w:left w:w="70" w:type="dxa"/>
          <w:bottom w:w="0" w:type="dxa"/>
          <w:right w:w="70" w:type="dxa"/>
        </w:tblCellMar>
      </w:tblPr>
      <w:tblGrid>
        <w:gridCol w:w="540"/>
        <w:gridCol w:w="2025"/>
        <w:gridCol w:w="1890"/>
        <w:gridCol w:w="1215"/>
        <w:gridCol w:w="1890"/>
        <w:gridCol w:w="1890"/>
        <w:gridCol w:w="1350"/>
        <w:gridCol w:w="1890"/>
        <w:gridCol w:w="1350"/>
        <w:gridCol w:w="2430"/>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муниципальных </w:t>
              <w:br/>
              <w:t xml:space="preserve">образований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разделения</w:t>
              <w:br/>
              <w:t xml:space="preserve">пожарной   </w:t>
              <w:br/>
              <w:t xml:space="preserve">охраны,   </w:t>
              <w:br/>
              <w:t xml:space="preserve">привлекаемые </w:t>
              <w:br/>
              <w:t xml:space="preserve">к тушению  </w:t>
              <w:br/>
              <w:t xml:space="preserve">пожар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 xml:space="preserve">вызова </w:t>
              <w:br/>
              <w:t>(телефон</w:t>
              <w:br/>
              <w:t xml:space="preserve">и др.)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w:t>
              <w:br/>
              <w:t xml:space="preserve">до      </w:t>
              <w:br/>
              <w:t xml:space="preserve">населенного </w:t>
              <w:br/>
              <w:t xml:space="preserve">пункта, км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ранг) пожара, по которому привлекаются </w:t>
              <w:br/>
              <w:t xml:space="preserve">силы и средства соседних муниципальных     </w:t>
              <w:br/>
              <w:t xml:space="preserve">образований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олнительные  </w:t>
              <w:br/>
              <w:t xml:space="preserve">силы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ожар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ожара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лекаемые </w:t>
              <w:br/>
              <w:t>подраз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w:t>
              <w:br/>
              <w:t xml:space="preserve">время  </w:t>
              <w:br/>
              <w:t xml:space="preserve">прибыт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лекаемые </w:t>
              <w:br/>
              <w:t>подраз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w:t>
              <w:br/>
              <w:t xml:space="preserve">время  </w:t>
              <w:br/>
              <w:t xml:space="preserve">прибытия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ниципальное </w:t>
              <w:br/>
              <w:t xml:space="preserve">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Ч N ________</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13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33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27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3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6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27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34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топомпа  </w:t>
              <w:br/>
              <w:t xml:space="preserve">МП-16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пливо-     </w:t>
              <w:br/>
              <w:t xml:space="preserve">заправщик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 N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131)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 N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131)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ный      </w:t>
              <w:br/>
              <w:t xml:space="preserve">пункт        </w:t>
              <w:br/>
              <w:t xml:space="preserve">г. _____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С-110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2 (131)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27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 поезд    </w:t>
              <w:br/>
              <w:t xml:space="preserve">ст. _______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ниципальное </w:t>
              <w:br/>
              <w:t xml:space="preserve">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3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5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1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поливочная  </w:t>
              <w:br/>
              <w:t xml:space="preserve">машин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 N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33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2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5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60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1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П-16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ч N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37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w:t>
              <w:br/>
              <w:t xml:space="preserve">(13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О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1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30 (53)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 N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130)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Ч N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40 (131)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ный      </w:t>
              <w:br/>
              <w:t xml:space="preserve">пункт        </w:t>
              <w:br/>
              <w:t xml:space="preserve">г. 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С-110     </w:t>
              <w:br/>
              <w:t xml:space="preserve">АР-2 (131)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аза     </w:t>
              <w:br/>
              <w:t xml:space="preserve">N ____       </w:t>
              <w:br/>
              <w:t xml:space="preserve">п. _________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0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топливо-       </w:t>
              <w:br/>
              <w:t xml:space="preserve">заправщ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593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по всем муниципальным образованиям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территориального гарниз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наличии в муниципальном образовании аварийно-спасательных формирований они включаются в расписание выезда подразделений пожарной охраны для выполнения специальных работ.</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46:08Z</dcterms:created>
  <dc:creator/>
  <dc:description/>
  <dc:language>en-US</dc:language>
  <cp:lastModifiedBy/>
  <dcterms:modified xsi:type="dcterms:W3CDTF">2011-06-04T10:47:33Z</dcterms:modified>
  <cp:revision>2</cp:revision>
  <dc:subject/>
  <dc:title/>
</cp:coreProperties>
</file>