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о Российской Федерац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1 марта 2009 г. N 272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рядке проведения расчетов по оценке пожарного рис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частью 7 статьи 6 Федерального закона "Технический регламент о требованиях пожарной безопасности" Правительство Российской Федерации постановля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е Правила проведения расчетов по оценке пожарного рис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стоящее Постановление вступает в силу с 1 мая 2009 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Пут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 Правитель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1 марта 2009 г. N 27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я расчетов по оценке пожарного рис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ие Правила устанавливают порядок проведения расчетов по оценке пожарного риска в случаях, установленных Федеральным законом "Технический регламент о требованиях пожарной безопасности", при составлении декларации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Расчеты по оценке пожарного риска проводятся путем сопоставления расчетных величин пожарного риска с соответствующими нормативными значениями пожарных рисков, установленными Федеральным законом "Технический регламент о требованиях пожарной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пределение расчетных величин пожарного риска осуществляется на основан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анализа пожарной опасности объекта защит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пределения частоты реализации пожароопасных ситу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остроения полей опасных факторов пожара для различных сценариев его развит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оценки последствий воздействия опасных факторов пожара на людей для различных сценариев его развит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наличия систем обеспечения пожарной безопасности зданий, сооружений и стро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и проведении расчета по оценке социального пожарного риска учитывается степень опасности для группы людей в результате воздействия опасных факторов пожара, ведущих к гибели 10 человек и боле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Определение расчетных величин пожарного риска проводится по методикам, утверждаемым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Методики, предусмотренные пунктом 5 настоящих Правил, подлежат опубликованию в печатном издании Министерства Российской Федерации по делам гражданской обороны, чрезвычайным ситуациям и ликвидации последствий стихийных бедствий и размещению в информационной системе общего пользования в электронно-цифровой форме на период их дей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асчеты по оценке пожарного риска оформляются в виде отчета, в который включа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наименование использованной методики, предусмотренной пунктом 5 настоящих Правил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писание объекта защиты, в отношении которого проведен расчет по оценке пожарного р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результаты проведения расчетов по оценке пожарного риск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еречень исходных данных и используемых справочных источников информ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вывод об условиях соответствия (несоответствия) объекта защиты требованиям пожарно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1:48:57Z</dcterms:created>
  <dc:creator/>
  <dc:description/>
  <dc:language>en-US</dc:language>
  <cp:lastModifiedBy/>
  <dcterms:modified xsi:type="dcterms:W3CDTF">2011-06-04T11:49:47Z</dcterms:modified>
  <cp:revision>2</cp:revision>
  <dc:subject/>
  <dc:title/>
</cp:coreProperties>
</file>