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ГУГПС МВД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0 октября 1999 г. N 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декабря 1999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одульные установк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тушения тонкораспыленной водой автоматическ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ехнические требования. методы испыта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Automatic fire water mist</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spray extinguishing systems. Module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General technical requirements. Test method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ПБ 80-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Всероссийским научно-исследовательским институтом противопожарной обороны (ВНИИПО) МВД России (С.Г. Цариченко, С.М. Дымов) и Санкт-Петербургским филиалом ВНИИПО (Б.В. Потанин, А.А. Сперанск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сены ВНИИПО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лены к утверждению Главным управлением Государственной противопожарной службы (ГУГПС) МВД России (Е.П. Шаститко, В.А. Дубин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 и введены в действие Приказом ГУГПС МВД России от 20 октября 1999 г. N 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в действие 1 декабря 1999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ятся впер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стоящие нормы распространяются на вновь разрабатываемые и модернизируемые модульные автоматические установки пожаротушения тонкораспыленной водой (МУПТВ), предназначенные для тушения пожаров и применяемые на территории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нормы не распространяются на МУПТВ, предназначенные для защиты транспортных средств, а также сооружений, проектируемых по специальным нор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нормы устанавливают типы, основные размеры, общие технические требования и методы испытаний МУП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нормы могут применяться при проведении сертификационных и других видов испытаний в соответствии с действующими стандартами и нормативно-технической документацией. Перечень использованных в настоящих нормах стандартов и других документов приведен в При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настоящих нормах применяются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дульная установка пожаротушения тонкораспыленной водой - установка, состоящая из одного или нескольких модулей, способных самостоятельно выполнять функцию пожаротушения, размещенных в защищаемом помещении или рядом с ним и объединенных единой системой обнаружения пожара и приведения в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нкораспыленная струя воды - струя воды со среднеарифметическим диаметром капель до 100 мк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поверхностного пожаротушения распыленной водой - установка, воздействующая на горящую поверхность защищаемого помещения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водяного комбинированного пожаротушения - установка, в которой в качестве огнетушащего вещества используются вода, вода с добавками в комбинации с различными огнетушащими газовыми составами, применяемыми в качестве газа-вытес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лоинерционная МУПТВ - установка с инерционностью не более 3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инерционная МУПТВ - установка с инерционностью от 3 до 18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ПТВ кратковременного действия - установка со временем подачи огнетушащего вещества от 1 до 60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питатель МУПТВ - устройство, обеспечивающее работу установки с расчетным расходом и давлением воды и/или водного раствора, указанными в технической документации (ТД), в течение установленног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огнетушащего вещества - масса огнетушащего вещества, подаваемого МУПТВ в единицу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ащая способность - способность МУПТВ обеспечивать тушение модельных очагов пожара определенных классов и ран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рно-пусковое устройство (ЗПУ) - устройство, предназначенное для подач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ерционность МУПТВ - промежуток времени от момента подачи сигнала на пуск до момента начала подачи распыленной воды из самого удаленного от МУПТВ наса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ПТВ непрерывного действия - установка с непрерывной подачей огнетушащего вещества в течение времени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ПТВ циклического действия - установка, подача огнетушащего вещества которой осуществляется по многократному циклу "подача-па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действия - время с момента начала до момента окончания подачи распыленной воды из насад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чее  давление  Р    - максимальное  внутреннее  избыточ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в сосуде, возникающее при нормальном протекании  рабоч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адок - устройство для выпуска и формирования струи (струй)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Классифик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бщая классификация установок пожаротушения тонкораспыленной водой приведена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645"/>
        <w:gridCol w:w="5130"/>
      </w:tblGrid>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онный признак</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а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огнетушащего вещества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а. Вода с добавками. Газоводяная  </w:t>
              <w:br/>
              <w:t xml:space="preserve">смесь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нерционность срабатывания</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лоинерционные. Среднеинерционные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действия</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тковременное. Продолжительное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действия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прерывное. Циклическое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водопитателя          </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жатый газ. Газогенератор.           </w:t>
              <w:br/>
              <w:t xml:space="preserve">Комбинированный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бозначение МУПТВ должно иметь следующую струк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УПТВ - XXX - X - XX - 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 (4)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1 - наименование изделия, 2 - масса огнетушащего вещества (ОТВ), заправляемого в МУПТВ, кг; 3 - тип МУПТВ по водопитателю (сжатый газ - Г, газогенератор - ГЗ, комбинированный - К); 4 - вид огнетушащего вещества (вода - В, вода с добавками - ВД, газоводяная смесь - ГВ); 5 - обозначение технической документации, в соответствии с которой изготовлена устан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условного обо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ПТВ-250-Г-ГВ-ТУ... - модульная установка пожаротушения тонкораспыленной водой с массой ОТВ 250 кг, тип по водопитателю - сжатый газ, ОТВ - газоводяная смесь, изготовленная в соответствии с 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МУПТВ должны соответствовать требованиям ПБ 10-115, ГОСТ 12.2.003, ГОСТ 12.4.009, настоящих норм и ТД, утвержденн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УПТВ закачного типа должны иметь манометр (класса точности не хуже 2,5) или индикатор давления с рабочим диапазоном, выбранным с учетом соотношения "температура - давление". На шкале индикатора давления должны быть указаны (отметками с цифрами) значения минимального и максимального рабочего давления, установленные в ТД на МУПТВ. Участок шкалы индикатора давления, охватывающий диапазон рабочего давления, должен быть окрашен в зеленый цвет. Участки шкалы вне диапазона рабочего давления должны быть окрашены в красный цвет и иметь на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вышение давления" - для участка шкалы выше максимального рабоче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уется зарядка" - для участка шкалы от нуля до минимального значения рабоче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шкалы манометра также рекомендуется выделять путем нанесения линии, полосы или сектора различного ц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мая основная погрешность манометра во всем диапазоне шкалы должна соответствовать требованию ГОСТ 24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допускаемая основная погрешность индикатора давления не должна превышать +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МУПТВ должна обеспечивать удаление измерительных устройств для их 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МУПТВ должны быть оборуд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ми слива и наполнения ОТВ из емкостей (баллонов) и трубопроводов для их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ми контроля уровня или массы ОТВ в емкостях (баллонах) для их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ем для выпуска газовой фазы из баллонов и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туцером для присоединения ман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Устройства пуска установки должны быть защищены от случайных срабаты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Запорные устройства (краны) должны быть снабжены указателями (стрелками) направления потока жидкости (газа) и/или надписями "ОТКР" и "ЗАК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Насадки, используемые в МУПТВ, должны быть стойкими к коррозионному и тепловому воздействию. Насадки, изготовленные из не коррозионно-стойких материалов, должны иметь защитные и защитно-декоративные покрытия в соответствии с ГОСТ 9.301, ГОСТ 9.303 и выдерживать в течение не менее 10 мин. нагрев при температуре 25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МУПТВ должны быть работоспособны в диапазоне температур окружающей среды 5...50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Сосуды, работающие под  давлением,  должны  быть  снабж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ми   устройствами,   срабатывающими   в  интерва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й от 1,15 х Р    до 1,25 х Р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            ра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Сосуды,  работающие  под  давлением,  должны   выдержив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е давления 1,5 х Р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МУПТВ должны быть герметичными. Для МУПТВ закачного типа потери давления в баллоне модуля (в баллоне с газом-вытеснителем) не должны превышать 5% от начального в течение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Усилие приведения в действие установки при ручном пу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им пальцем руки не более 10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стью руки не более 150 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араметры сигналов автоматического пуска должны соответствовать требованиям технической документации на соответствующие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Инерционность срабатывания МУПТВ при автоматическом пуске (время от момента подачи командного импульса до начала выпуска ОТВ из наиболее удаленного насадка) не должна превышать величины, указанной в ТД на издел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Ресурс срабатывании МУПТВ должен быть не менее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Значения расхода воды (воды с добавками) и газа через насадок (насадки) не должны отличаться от установленных в ТД более чем на +/-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одолжительность действия установки не должна отличаться от установленной в ТД более чем на +/-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МУПТВ должны обеспечивать тушение модельных очагов пожара (классов А и/или В, указанных в п. 69 настоящих норм) на всей площади, заявляемой в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МУПТВ должны быть стойкими к наружному и внутреннему коррозионному воздействию. Металлические детали из не коррозионно-стойких материалов должны иметь защитные и защитно-декоративные покрытия в соответствии с требованиями ГОСТ 9.301 и ГОСТ 9.3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акокрасочные покрытия должны быть выполнены в соответствии с требованиями ГОСТ 9.032, ГОСТ 9.104, ГОСТ 23852 и должны сохранять свои защитные и декоративные свойства в течение всего назначенного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жная поверхность корпуса МУПТВ должна быть окрашена в красный цвет в соответствии с ГОСТ 12.4.026. Допускается, по требованию заказчика, окраска в тон интерь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и использовании в качестве ОТВ водных растворов в МУПТВ должны быть предусмотрены устройства для их перемеш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В МУПТВ для вытеснения ОТВ допускается использование газогенерирующих элементов. Конструкция газогенерирующего элемента должна исключать возможность попадания в ОТВ каких-либо его фрагментов или шл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МУПТВ должны иметь фильтрующие элементы, размер ячейки которых должен быть меньше минимального сечения канала истечения наса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К работе с установкой должны допускаться лица, прошедшие специальный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огласно ГОСТ 12.0.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Электрооборудование установок должно быть заземлено (занулено). Знак и место заземления - по ГОСТ 211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ри проведении огневых испытаний операторы должны иметь средства защиты органов дыхания, глаз, кожного покрова. Необходимо наличие первичных средств пожаротушения (огнетушители, песок, вода и т.д.). Огневые камеры должны быть изготовлены из негорючих материалов и оборудованы вентиля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Требования охраны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ри эксплуатации, техническом обслуживании, испытаниях, ремонте должны обеспечиваться требования охраны окружающей среды, изложенные в ТД. При использовании добавок к воде и огнетушащих газов в различных комбинациях необходимо наличие гигиенического сертификата на добавки к воде и газ-вытесн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Около места проведения испытаний или ремонтных работ МУПТВ должны быть установлены предупреждающие знаки "Осторожно! Прочие опасности" по ГОСТ 12.4.026 и поясняющая надпись "Идут испытания", а также вывешены инструкция и правила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Комплект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 комплект поставки должны вх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ПТВ в сб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техническое описание и инструкция по эксплуатации (могут быть объединены в одном докуме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сосуда, работающего под давлением (для сосудов, подлежащих регистрации в Госгортехнадз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ящик (для МУПТВ, поступающих в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аличие перечня запасных частей, заправочного устройства и группового ремонтного комплекта оговаривается при заключении договора на поставку МУП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нической документации (паспорте) на МУПТВ, как минимум, должны быть ука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е и минимальное рабочее давление газа в баллоне с вытесняющим газом при одной из рабочих температур, установленных изготовителем и указанных в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и минимальная масса ОТВ (максимальная и минимальная масса зарядного баллона с г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условного прохода выходного отверстия ЗПУ и сифонной трубки, при ее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баллонов (емкостей для хранения ОТВ и газов-вытес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МУПТВ без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сигнала для автоматического 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ерционность сраба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ый знак или название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номер МУП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е ОТВ (добавок к 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ОТВ (при поставке с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зготовления МУП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заправки (при поставке с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в МУПТВ при температуре (20 +/- 2) °С (при поставке с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ТУ (для МУПТВ, производимых в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УПТВ, имеющих ресурс срабатываний менее 10 раз, в ТД должен быть включен раздел для учета количества срабаты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Маркировка, упак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На МУПТВ должна быть нанесена потребительская маркировка с указ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ого знака или названия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го номера МУП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ы незаправленной МУП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ия огнетушащего состава (при поставке с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ы огнетушащего состава (при поставке с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ы изготовления МУП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ы заправки (при поставке с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его давления в баллонах при температуре (20 +/- 2) °С (при поставке с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а 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На баллоне модуля должны быть указаны его паспортные данные в соответствии с технической документацией на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Маркировка и другие сведения на поверхности МУПТВ должны быть четкими и должны сохраняться в течение всего срока ег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Для МУПТВ, поступающих в таре, на каждый ящик должна быть нанесена транспортная маркировка по ГОСТ 14192 и знаки опасности по ГОСТ 194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авильного обращения при транспортировании и хранении на каждый ящик должны быть нанесены манипуляционные знаки, имеющие обозначения: "Осторожно, хрупкое!", "Верх, не кантовать!" и "Боится нагрева", по ГОСТ 141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Допускается транспортирование МУПТВ без тары в крытых транспортных средствах при обеспечении их защиты от механических повреждений, атмосферных осадков и прямых солнечных лу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Упаковка должна исключать возможность механических повреждений МУПТВ при транспортир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еред упаковкой МУПТВ должна быть законсервирована по ГОСТ 9.014. Срок консервации 1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Техническая документация на МУПТВ должна быть упакована в оберточную бумагу марки Е или Б и парафинированную бумагу марки БП-5 по ГОСТ 9569 или полиэтиленовый пакет и надежно закреплена в ящике или на МУП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В каждый ящик или контейнер с МУПТВ должен быть вложен упаковочный ли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Правила прием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Для контроля соответствия МУПТВ требованиям настоящих норм, "Правил устройства и безопасной эксплуатации сосудов, работающих под давлением", технической документации проводят сертификационные, приемочные, квалификационные, приемо-сдаточные, периодические, типовые испытания и испытания на наде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Квалификационные, периодические и типовые испытания проводят с участием представителя заказ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иемочные испытания МУПТВ проводят в соответствии с ГОСТ 15.001 на образцах опытной партии по программе, разработанной изготовителем и разработч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Квалификационные испытания проводят на образцах установочной серии или первой промышленной партии в целях определения готовности предприятия к выпуску продукции по программе, созданной изготовителем и разработч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риемо-сдаточные испытания проводятся службой ОТК предприятия-изготовителя в целях принятия решения о пригодности МУПТВ к поставке потребителю. Испытывают все изделия, входящие в партию, по программе и методике, принятой и утвержденной в установленном порядке. За партию принимают число изделий, сопровождаемых одним доку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ериодические испытания проводят не реже одного раза в три года на образцах, прошедших приемо-сдаточные испытания, в целях контроля стабильности качества продукции и выявления возможности продолжения выпуска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Типовые испытания проводят при внесении изменений в конструкцию или технологию изготовления, материал и т.п., способных повлиять на основные параметры, обеспечивающие работоспособность МУПТВ. Программу испытаний планируют в зависимости от характера изменений и согласовывают с разработч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Сертификационные испытания проводят в целях установления соответствия характеристик МУПТВ настоящим нор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Объем приемо-сдаточных, периодических и сертификационных испытаний приведен в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510"/>
        <w:gridCol w:w="1350"/>
        <w:gridCol w:w="1350"/>
        <w:gridCol w:w="1215"/>
        <w:gridCol w:w="1350"/>
      </w:tblGrid>
      <w:tr>
        <w:trPr>
          <w:trHeight w:val="240" w:hRule="atLeast"/>
        </w:trPr>
        <w:tc>
          <w:tcPr>
            <w:tcW w:w="35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и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ункт  </w:t>
              <w:br/>
              <w:t xml:space="preserve">(раздел) </w:t>
              <w:br/>
              <w:t>настоящих</w:t>
              <w:br/>
              <w:t xml:space="preserve">норм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испытаний       </w:t>
            </w:r>
          </w:p>
        </w:tc>
      </w:tr>
      <w:tr>
        <w:trPr>
          <w:trHeight w:val="360" w:hRule="atLeast"/>
        </w:trPr>
        <w:tc>
          <w:tcPr>
            <w:tcW w:w="35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емо-  </w:t>
              <w:br/>
              <w:t>сдаточные</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w:t>
              <w:br/>
              <w:t xml:space="preserve">ческ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ртифи- </w:t>
              <w:br/>
              <w:t>кационные</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маркировки,      </w:t>
              <w:br/>
              <w:t xml:space="preserve">упаковки и комплектац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VII, VIII</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9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ответствие требованиям </w:t>
              <w:br/>
              <w:t xml:space="preserve">"Правил устройства и     </w:t>
              <w:br/>
              <w:t xml:space="preserve">безопасной эксплуатации  </w:t>
              <w:br/>
              <w:t xml:space="preserve">сосудов, работающих под  </w:t>
              <w:br/>
              <w:t xml:space="preserve">давлением",              </w:t>
              <w:br/>
              <w:t xml:space="preserve">ГОСТ 12.2.003,           </w:t>
              <w:br/>
              <w:t xml:space="preserve">ГОСТ 12.4.009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манометра        </w:t>
              <w:br/>
              <w:t xml:space="preserve">(индикатора давления) с  </w:t>
              <w:br/>
              <w:t xml:space="preserve">рабочим диапазоном.      </w:t>
              <w:br/>
              <w:t xml:space="preserve">Возможность удаления     </w:t>
              <w:br/>
              <w:t xml:space="preserve">измерительных устройств  </w:t>
              <w:br/>
              <w:t xml:space="preserve">для их поверк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0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ащенность:            </w:t>
              <w:br/>
              <w:t xml:space="preserve">устройствами слива и на- </w:t>
              <w:br/>
              <w:t xml:space="preserve">полнения ОТВ из емкостей </w:t>
              <w:br/>
              <w:t xml:space="preserve">(баллонов) и трубопрово- </w:t>
              <w:br/>
              <w:t xml:space="preserve">дов для их хранения;     </w:t>
              <w:br/>
              <w:t xml:space="preserve">устройством контроля     </w:t>
              <w:br/>
              <w:t xml:space="preserve">уровня или массы ОТВ в   </w:t>
              <w:br/>
              <w:t xml:space="preserve">емкостях (баллонах) для  </w:t>
              <w:br/>
              <w:t xml:space="preserve">их хранения;             </w:t>
              <w:br/>
              <w:t xml:space="preserve">вентилем для выпуска     </w:t>
              <w:br/>
              <w:t xml:space="preserve">газовой фазы из баллонов </w:t>
              <w:br/>
              <w:t xml:space="preserve">и трубопроводов;         </w:t>
              <w:br/>
              <w:t xml:space="preserve">штуцером для присоедине- </w:t>
              <w:br/>
              <w:t xml:space="preserve">ния манометра;           </w:t>
              <w:br/>
              <w:t>предохранительным устрой-</w:t>
              <w:br/>
              <w:t xml:space="preserve">ство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устройства защиты</w:t>
              <w:br/>
              <w:t>от случайных срабатываний</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на запорных      </w:t>
              <w:br/>
              <w:t xml:space="preserve">устройствах указателей   </w:t>
              <w:br/>
              <w:t xml:space="preserve">(стрелок) направления    </w:t>
              <w:br/>
              <w:t xml:space="preserve">потока жидкости (газа) и </w:t>
              <w:br/>
              <w:t xml:space="preserve">надписей "ОТКР" и "ЗАКР"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ойкость насадков к     </w:t>
              <w:br/>
              <w:t>коррозионному и тепловому</w:t>
              <w:br/>
              <w:t xml:space="preserve">воздействию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ботоспособность в ука- </w:t>
              <w:br/>
              <w:t>занном диапазоне темпера-</w:t>
              <w:br/>
              <w:t xml:space="preserve">тур окружающей сред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при котором    </w:t>
              <w:br/>
              <w:t xml:space="preserve">срабатывают предохрани-  </w:t>
              <w:br/>
              <w:t xml:space="preserve">тельные устройств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чность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ерметичность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илие приведения в      </w:t>
              <w:br/>
              <w:t xml:space="preserve">действие установки при   </w:t>
              <w:br/>
              <w:t xml:space="preserve">ручном пуск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ы сигналов       </w:t>
              <w:br/>
              <w:t xml:space="preserve">автоматического пуск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ерционность срабатыва- </w:t>
              <w:br/>
              <w:t xml:space="preserve">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сурс срабатывани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истики расхода   </w:t>
              <w:br/>
              <w:t xml:space="preserve">воды и газ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должительность дейст- </w:t>
              <w:br/>
              <w:t xml:space="preserve">в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шение модельных очагов </w:t>
              <w:br/>
              <w:t xml:space="preserve">пожара на всей площади,  </w:t>
              <w:br/>
              <w:t xml:space="preserve">заявляемой в ТД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тойкость к коррозионному</w:t>
              <w:br/>
              <w:t xml:space="preserve">воздействию, наличие и   </w:t>
              <w:br/>
              <w:t xml:space="preserve">свойства защитных и      </w:t>
              <w:br/>
              <w:t xml:space="preserve">защитно-декоративных     </w:t>
              <w:br/>
              <w:t xml:space="preserve">покрыти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устройств для    </w:t>
              <w:br/>
              <w:t xml:space="preserve">перемешивания раствор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ключение возможности   </w:t>
              <w:br/>
              <w:t xml:space="preserve">попадания в ОТВ каких-   </w:t>
              <w:br/>
              <w:t xml:space="preserve">либо фрагментов или шла- </w:t>
              <w:br/>
              <w:t>ков газогенерирующих эле-</w:t>
              <w:br/>
              <w:t xml:space="preserve">мент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фильтрующих      </w:t>
              <w:br/>
              <w:t xml:space="preserve">элемент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испытание проводится; "-" - испытание не проводится; "*" - испытание проводится без температурного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Отбор образцов для испытаний проводят по ГОСТ 18321, количество от 1 до 3 шт. в зависимости от конструктивного исполнения МУП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и сертификации допускается использовать протоколы квалификационных и периодических испытаний, если срок, прошедший после их проведения, не превышает шести месяцев, если при их проведении присутствовали представители органа сертификации, а лаборатория, проводившая испытания, аккредитована на техническую компетентность в этой области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Если количество испытаний не оговорено особо, то проводят одно испытание. В случае получения отрицательных результатов по какому-либо виду испытаний количество испытываемых образцов удваивают и испытания повторяют в полном объеме. При получении повторно отрицательных результатов дальнейшее проведение испытаний должно быть прекращено до выявления причин и устранения обнаруженны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овторных испытаний являются окончательными и распространяются на всю испытываемую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Все испытания, если иное не предусмотрено настоящими нормами, проводят при нормальных климатических условиях по ГОСТ 15150, если не оговорены особы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Класс точности приборов и оборудования, используемых при проведении испытаний, и допустимая погрешность измерений должны быть не хуже приведенных в таб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995"/>
        <w:gridCol w:w="3780"/>
      </w:tblGrid>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борудования и приборов</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ая погрешность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сы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намометр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ный цилиндр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кундомер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с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иматическая камера тепла и холода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2,0 °С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нометры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точности 0,4; 1,6;  </w:t>
              <w:br/>
              <w:t xml:space="preserve">2,5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 электроизмерительный         </w:t>
              <w:br/>
              <w:t xml:space="preserve">комбинированный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точности 4,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оверка наличия: маркировки (кроме сохраняемости в течение всего срока эксплуатации) и комплекта поставки (VII, VIII); защиты устройства пуска от случайных срабатываний (п. 8); указателей (стрелок) направления потока жидкости (п. 9); сертификата на сосуды, работающие под давлением (лицензии на право изготовления) (п. 5); устройств контроля давления (п. 6); устройства слива и наполнения ОТВ емкостей (баллонов) для их хранения; устройства контроля уровня или массы ОТВ в емкостях (баллонах) МУПТВ (п. 7); газогенерирующих элементов для исключения возможности попадания в ОТВ каких-либо фрагментов или шлаков (п. 24); устройства для перемешивания растворов - (п. 23) проводится визуально сравнением с конструкторской, сопроводительной, эксплуатацион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оверка работоспособности в интервале указанных температур окружающей среды (п.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ность метода заключается в подтверждении работоспособности МУПТВ после выдержки ее при температуре 5...5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одно испытание на одной установке. МУПТВ в снаряженном состоянии (согласно ТД) загружают в камеру тепла и холода и выдерживают при одной из крайних температур в течение 3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этого МУПТВ извлекают из камеры и проверяют на соответствие требованиям п. п. 16, 17, 19, 20 настоящих норм. Все показания снимают в продолжение одного пуска установки. Между выемкой установки из камеры и ее пуском должно пройти не более 10 мин. Повторяют испытание при другой крайней температуре по процедуре, описанной в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испытаний считают положительным, если после температурного воздействия МУПТВ удовлетворяет вышеуказан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Контроль давления, при котором срабатывают предохранительные устройства МУПТВ (п.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ность метода заключается в подтверждении значений давления, при которых срабатывает предохранительное устройство МУП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определяют при подаче в установку или отдельно на ЗПУ сжатого воздуха (газа) на испытательном стенде. Давление контролируют с помощью двух манометров класса точности 0,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вышают давление  до  значения  рабочего,  указанного  в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льнейшее повышение давления осуществляется со скоростью не бол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1 МПа/мин. (1,0 кгс х см   х мин.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давление, при котором срабатывают предохранительные устройства, принимают давление, вызывающее разрыв предохранительной мембраны или срабатывание предохранительного клапана. Разница показаний манометров должна быть в пределах допустимой погрешности измерений этих мано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не менее трех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 испытания считают положительным,  если  срабаты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ого устройства происходило каждый раз  в  интерва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й от 1,15 х Р    до 1,25 х Р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            ра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Испытания на герметичность (п.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ность метода заключается в определении количества газа, собранного в результате уте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на стенде, обеспечивающем измерение объема газовой фазы, которая образуется в результате утечки из МУПТВ, и состоящем из емкости для погружения установки, газонепроницаемого колпака в виде конуса, в верхней части которого должен быть установлен кран, и мерного сос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УПТВ заправляют до максимального рабочего давления. Всю установку или ее часть с ЗПУ погружают в воду и накрывают газонепроницаемым колпа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24 ч скопившийся под краном газ отводят в мерный сосуд, предварительно заполненный водой. С помощью мерного сосуда определяют объем газа, вышедшего из модуля в результате утечки. Погрешность измерения объема газа не должна превышать +/-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один раз. МУПТВ считается герметичной, если выполняется усло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1 х V ) / (24 х 365) х (Р        / Р ) &gt;= V   / та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р, макс    0      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баллона, занимаемый газом-вытеснителем,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максимальное давление газа-вытеснителя, к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мак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атмосферное давление, к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утечек за время экспозиции,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время экспозиции в ча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рметичность элементов МУПТВ, находящихся под давлением периодически (в период выпуска ОТВ), а также баллонов со сжатым газом проверяют обмыливанием. Не допускается появление пузырь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Испытания на прочность МУПТВ (п.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ность метода заключается в подтверждении прочности корпуса и соединительной арматуры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испытаний подают воду под указанным давлением и контролируют возникновение механических повреждений и деформ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на гидравлическом стенде, оборудованном двумя манометрами класса точности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яют МУПТВ водой и устанавливают давление, равное 1,5-кратному максимальному рабочему, согласно ТД изготовителя. Выдерживают не менее 15 мин. Предохранительные устройства при этом должны быть заглуш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пытаний считаются положительными, если визуально не обнаружено признаков механических повреждений, деформаций. Недопустимо появление протечек воды в виде капель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Усилие приведения в действие установки при ручном пуске (п.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ность метода состоит в определении усилия, прикладываемого к устройству ручного пуска. Усилие определяют при помощи динам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испытанием МУПТВ заправляют до номинального давления, указанного в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ие прикладывают перпендикулярно к рабочему органу, эргономические показатели которого измеряют. Усилие к пусковому рычагу прикладывают на расстоянии от наружного конца не менее одной трети длины рычага, к пусковой кнопке - по центру, вытяжной чеке - вдоль линии ее движения. Определяют значение усилия, необходимого для открытия клапана запорно-пусков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не менее трех испытаний на одном устройстве. Результат считается положительным, если значение усилия ручного пуска при каждом из трех испытаний не превышало значения, указанного в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Испытания по проверке параметров автоматического пуска (п.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ность метода заключается в подтверждении параметров сигнала автоматического пуска для МУП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дением испытания МУПТВ заправляют до рабочего давления, указанного в ТД. Собирают электрическую цепь для запуска установки, подсоединяют приборы для регистрации параметров тока. Если запуск производится при помощи сжатого воздуха, то давление контролируется манометром класса точности не хуже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испытания по одному разу при максимальных и минимальных значениях напряжения, пускового давления сжатого воздуха и номинальном рабочем давлении в МУПТВ. Испытание считается успешным, если запуск происходил каждый р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Инерционность срабатывания (п.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ность метода заключается в определении времени задержки от момента подачи сигнала автоматического пуска до момента начала выхода огнетушащего вещества из выходного отверстия наиболее удаленного от МУПТВ наса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измеряют с помощью секунд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дением испытаний МУПТВ заправляют до рабочего давления, указанного в ТД. Одновременно с подачей сигнала на пуск МУПТВ начинают отсчет времени. Начало выхода ОТВ определяют визуа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ят не менее трех испытаний. Результат испытания считается положительным, если значение инерционности не превышает соответствующего значения, указанного в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Определение ресурса срабатываний (п.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ность метода заключается в суммировании количества срабатываний МУПТВ и сравнении полученного числа со значением, указанным в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е проводят на установке, заправленной до рабочего давления. Результаты считаются положительными, если количество срабатываний не менее 10. Допускается учитывать срабатывания, которые имели место в других испытаниях. За критерий работоспособности при срабатывании принимают соответствие МУПТВ п. п. 16, 17, 19, 20 настоящи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одолжительность действия установки (п.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ность метода заключается в определении времени выпуска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замеряют секундом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действия установки определяют от момента начала до момента окончания выхода огнетушащего вещества из насадка (визуально и/или по характерному изменению зву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МУПТВ имеет циклический режим работы, то время действия определяют суммированием всех циклов выпуска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испытания считается положительным, если значение продолжительности действия установки не превышает соответствующего значения, указанного в ТД, более чем на +/-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Определение значений расхода воды (воды с добавками) и газа через насадок (насадки) (п. 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заключается в определении массы воды и газа, вышедшей из насадка (насадков) за единицу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ий расход насадка q, кг/с, вычисля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m  + m ) /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вышедшего огнетушащего вещества,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масса вышедшего газа,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выхода воды (воды с добавками),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массы вышедшей воды (воды с добавками) и газа определяют взвешиванием. Допускается заменить измерение массы воды измерением объем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УПТВ закачного типа массу газа-вытеснителя допускается не учиты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испытания считается положительным, если значение расхода не отличается от соответствующего значения, указанного в ТД, более чем на +/-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оверка стойкости МУПТВ к наружной и внутренней коррозии и контроль качества нанесенных защитных покрытий (п.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ность метода заключается в определении признаков наружной и внутренней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тойкости к наружной коррозии и контроль качества нанесенных защитных покрытий на соответствие ГОСТ 9.301 проводят путем испытания МУПТВ в атмосфере с повышенной влажностью и температурой, но без конденсации влаги (ГОСТ 9.308, раздел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ываемые МУПТВ (без ОТВ) устанавливают в камеру тепла и влаги так, чтобы расстояние между стенками камеры и МУПТВ было не менее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мере автоматически поддерживается температура (40 +/- 2) °С и относительная влажность воздуха (93 +/- 3)%. После прогрева камеры с установкой в течение 3 ч создают относительную влажность воздуха (93 +/- 3)%. Значения температуры и относительной влажности воздуха поддерживают постоянными в течение всего времени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испытаний 720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испытаний металлические поверхности не должны иметь признаков коррозии, механическое взаимодействие всех рабочих элементов не должно быть наруш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у коррозионных поражений проводят по ГОСТ 9.311. Контроль внешнего вида и параметров защитных покрытий проводят по ГОСТ 9.3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у стойкости к коррозии внутренних частей МУПТВ, находящихся в постоянном контакте с ОТВ, проводят путем заполнения установки до уровня номинального заряда ОТВ однопроцентным раствором хлорида натрия (NaCl) в дистиллированной 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этого МУПТВ закрывают и помещают на 720 ч в камеру тепла (тепла и влаги) с температурой воздуха (40 +/- 2) °С. Значения температуры воздуха поддерживают постоянными в течение всего времени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испытания МУПТВ освобождают от солевого раствора и проводят осмотр внутренней поверхности корпуса (если осмотр внутренней поверхности корпуса затруднен, то допускается разрезать корпус). На внутренней поверхности МУПТВ не должно быть видимых следов коррозии металла или разрушения защитного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Испытания насадков на тепловое воздействие (п.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ность метода состоит в определении деформации и разрушений насадка после теплового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 следующим образом: насадок ставят на торец в камеру тепла при температуре (800 +/- 20) °С на время не менее 15 мин. После этого насадок удаляют из камеры и опускают в водяную ванну объемом не менее 10 л с температурой (20 +/- 5) °С на время не менее 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испытаний считается положительным, если корпус насадка не деформировался и не разрушил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стойкости насадков к коррозионному воздействию (п. 10) - по п. 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Наличие фильтрующих элементов (п.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ность метода состоит в сравнении размеров канала истечения ОТВ насадка с размером ячеек фильтра. Для этого замеряют минимальный размер канала истечения ОТВ насадка и максимальный размер ячеек филь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 испытаний считается положительным, если максимальный размер ячеек фильтра окажется меньше минимального размера канала истечения ОТВ наса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Определение огнетушащей способности (п.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ность метода заключается в фиксировании факта тушения модельных очагов пожаров (класса А и/или В на площади, указанной в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авляют МУПТВ и размещают насадок (насадки) согласно ТД. Свободное горение происходит при включенной вентиляции в огневой камере и открытых прое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ытаниях используют модельные очаг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а В, цилиндрические противни из стали по ГОСТ 5632 с внутренним диаметром (180 +/- 20) мм и высотой (70 +/- 10) мм, горючая жидкость - н-гептан по ГОСТ 25828 или бензин А-76 по ГОСТ 2084 в количестве (630 +/- 15) мл. Время свободного горения горючей жидкости 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а А, штабели из пяти рядов брусков, сложенных в виде колодца, образующих в горизонтальном сечении квадрат и скрепленных между собой. В каждый ряд укладывают по три бруска, имеющие в поперечном сечении квадрат размером (39 +/- 1) мм и длину (150 +/- 5) мм. Средний брусок укладывают по центру параллельно боковым граням. Штабель размещают на двух стальных уголках (по ГОСТ 8510), установленных на бетонных блоках или жестких металлических опорах таким образом, чтобы расстояние от основания штабеля до пола составляло (100 +/- 10) мм. Длина стального уголка должна быть не менее указанной длины бруска. В качестве горючего материала используют бруски хвойных пород дерева не ниже 3-го сорта по ГОСТ 8486. Влажность пиломатериала должна быть от 10 до 14%. Под штабелем устанавливают металлический противень размером (150 х 150) мм с бензином для поджога древесины. Время от момента поджога очага до момента начала подачи ОТВ (время свободного горения) должно составлять (6 +/- 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истечении времени свободного горения выключают вентиляцию и приводят в действие испытываемую МУПТВ. Факт тушения модельных очагов определяют визуально или с помощью доступных технических средств. Проводят не менее двух испытаний. Результаты испытаний считаются положительными, если время тушения всех модельных очагов не превысило времени работы МУПТВ и отсутствует повторное воспламенение очагов в течение 10 мин. Схема расположения и количество очагов, применительно к круговой и эллипсоидной площади распыла, приведены на рисунке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евозможно разместить все девять очагов на защищаемой площади, оставляют пять (центральный и на границе защищаемой площади), если невозможно разместить пять очагов, оставляют четыре (по периметру защищаемой площа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 Оформление результатов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Результаты испытаний на соответствие МУПТВ требованиям настоящих норм оформляют в виде протоколов. Протоколы испытаний должны содержать результаты испытаний, дату и место проведения испытаний, тип испытываемого образца МУПТВ, его номер, дату изготовления и наименование предприятия-изготовителя, методы испытаний, перечень оборудования и средств испытаний, подписи участников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ных в настоящих нормах стандар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друг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014-78. ЕСЗКС. Временная противокоррозионная защита изделий.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032-74. ЕСЗКС. Покрытия лакокрасочные. Группы, технические требования и обо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104-79. ЕСЗКС. Покрытия лакокрасочные. Группы услови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301-86. ЕСКЗС. Покрытия металлические и неметаллические неорганические.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302-88. ЕСЗКС. Покрытия металлические и неметаллические неорганические. Методы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308-85. ЕСКЗС. Покрытия металлические и неметаллические неорганические. Методы ускоренных коррозион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303-84. ЕСЗКС. Покрытия металлические и неметаллические неорганические. Общие требования к выб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311-87. ЕСЗКС. Покрытия металлические и неметаллические неорганические. Метод оценки коррозионных пора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0.004-90. ССБТ. Организация обучения безопасности труда.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03-91. ССБТ. Оборудование производственное.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37-78. ССБТ. Техника пожарная.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4.009-83. ССБТ. Пожарная техника для защиты объектов. Основные виды. Размещение и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4.026-76. ССБТ. Цвета сигнальные и зна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001-88. Система разработки и постановка продукции на производство. Продукция производственно-техническ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084-77. Бензины автомобильн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405-88. Манометры, вакуумметры, мановакуумметры, напоромеры, тягомеры и тягонапоромеры.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5632-72. Стали высоколегированные и сплавы коррозионно-стойкие, жаростойкие и жаропрочные. М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510-86. Уголки стальные горячекатаные неравнополочные. Сорта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486-86 Е. Пиломатериалы хвойных пород.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569-79. Бумага парафинированн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192-96. Маркировка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8321-73. Статистический контроль качества. Методы случайного отбора выборок штуч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9433-88. Грузы опасные. Классификация и марк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130-75. Изделия электротехнические. Зажимы заземляющие и знаки заземления. Конструкция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3852-79. Покрытия лакокрасочные. Общие требования к выбору по декоративным свойст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5828-83. Гептан нормальный эталонны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Б 10-115-96. Правила устройства и безопасной эксплуатации сосудов, работающих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5:08:43Z</dcterms:created>
  <dc:creator/>
  <dc:description/>
  <dc:language>en-US</dc:language>
  <cp:lastModifiedBy/>
  <dcterms:modified xsi:type="dcterms:W3CDTF">2011-05-31T15:09:57Z</dcterms:modified>
  <cp:revision>2</cp:revision>
  <dc:subject/>
  <dc:title/>
</cp:coreProperties>
</file>