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е агентство по техническому регулированию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етрологи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0 апреля 2009 г. N 1573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утверждении перечн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циональных стандартов и сводов, в результат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я которых на добровольной основе обеспечиваетс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блюдение требований федерального закона от 22 июл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08 г. N 123-ФЗ "Технический регламент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требованиях пожарной безопасн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Росстандарта от 01.07.2010 N 245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целью обеспечения выполнения положений пункта 9 статьи 16 Федерального закона от 27 декабря 2002 г. N 184-ФЗ "О техническом регулировании"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й Перечень национальных стандартов и сводов правил, в результате применения которых на добровольной основе обеспечивается соблюдение требований Федерального закона от 22 июля 2008 г. N 123-ФЗ "Технический регламент о требованиях пожарной безопасност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Контроль за выполнением настоящего Приказа возложить на заместителя Руководителя Федерального агентства по техническому регулированию и метрологии С.В. Пугачев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го агентств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.И.Эльки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ентства по техн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улированию и метролог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30 апреля 2009 г. N 157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циональных стандартов и сводов правил,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езультате применения которых на добровольной основ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вается соблюдение требований федеральног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она "Технический регламент о требования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жарной безопасности"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Росстандарта от 01.07.2010 N 245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6075"/>
        <w:gridCol w:w="3240"/>
      </w:tblGrid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N </w:t>
              <w:br/>
              <w:t xml:space="preserve">пп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рядковый номер позиции, обозначение    </w:t>
              <w:br/>
              <w:t xml:space="preserve">и наименование национального стандарта   </w:t>
              <w:br/>
              <w:t xml:space="preserve">или свода правил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а разделов    </w:t>
              <w:br/>
              <w:t xml:space="preserve">(пунктов) национальных </w:t>
              <w:br/>
              <w:t xml:space="preserve">стандартов,      </w:t>
              <w:br/>
              <w:t xml:space="preserve">обеспечивающих     </w:t>
              <w:br/>
              <w:t xml:space="preserve">выполнение требований </w:t>
              <w:br/>
              <w:t xml:space="preserve">технического      </w:t>
              <w:br/>
              <w:t xml:space="preserve">регламента      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  </w:t>
            </w:r>
          </w:p>
        </w:tc>
      </w:tr>
      <w:tr>
        <w:trPr>
          <w:trHeight w:val="60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Техника пожарная                           </w:t>
              <w:br/>
              <w:t xml:space="preserve">(код ОКП 22 4723, 25 5000, 25 5299, 43 7132, 48 5400, 48 5410,     </w:t>
              <w:br/>
              <w:t xml:space="preserve">48 5415, 48 5430, 48 5433, 48 5480, 48 5482, 48 5484, 48 5485,      </w:t>
              <w:br/>
              <w:t xml:space="preserve">48 5487, 48 9290, 80 2420, 81 9325)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.1.114-82 "ССБТ. Пожарные машины и   </w:t>
              <w:br/>
              <w:t xml:space="preserve">оборудование. Обозначения условные          </w:t>
              <w:br/>
              <w:t xml:space="preserve">графические"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.2.037-78 "ССБТ. Техника пожарная.   </w:t>
              <w:br/>
              <w:t xml:space="preserve">Требования безопасности"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.2.047-86 "ССБТ. Пожарная техника.   </w:t>
              <w:br/>
              <w:t xml:space="preserve">Термины и определения"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12.4.009-83 "ССБТ. Пожарная техника для</w:t>
              <w:br/>
              <w:t>защиты объектов. Основные виды. Размещение и</w:t>
              <w:br/>
              <w:t xml:space="preserve">обслуживание"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8130-89 "Пожарная техника.            </w:t>
              <w:br/>
              <w:t xml:space="preserve">Огнетушители, установки пожаротушения и     </w:t>
              <w:br/>
              <w:t xml:space="preserve">пожарной сигнализации. Обозначения условные </w:t>
              <w:br/>
              <w:t xml:space="preserve">графические"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1. Автомобили пожарные                         </w:t>
              <w:br/>
              <w:t xml:space="preserve">(код ОКП 48 5410 - 48 5415)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12.2.144-2005 "ССБТ. Автомобили      </w:t>
              <w:br/>
              <w:t xml:space="preserve">пожарные. Требования безопасности. Методы   </w:t>
              <w:br/>
              <w:t xml:space="preserve">испытаний"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0574-2002 "Автомобили, автобусы и   </w:t>
              <w:br/>
              <w:t xml:space="preserve">мотоциклы оперативных служб.                </w:t>
              <w:br/>
              <w:t xml:space="preserve">Цветографические схемы, опознавательные     </w:t>
              <w:br/>
              <w:t xml:space="preserve">знаки, надписи, специальные световые и      </w:t>
              <w:br/>
              <w:t xml:space="preserve">звуковые сигналы. Общие требования"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2284-2004 "Автолестницы пожарные.   </w:t>
              <w:br/>
              <w:t xml:space="preserve">Общие технические требования. Методы        </w:t>
              <w:br/>
              <w:t xml:space="preserve">испытаний"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47-2009 "Техника пожарная.        </w:t>
              <w:br/>
              <w:t xml:space="preserve">Пожарные автомобили. Классификация, типы и  </w:t>
              <w:br/>
              <w:t xml:space="preserve">обозначения"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48-2009 "Техника пожарная.        </w:t>
              <w:br/>
              <w:t xml:space="preserve">Пожарные автомобили. Номенклатура           </w:t>
              <w:br/>
              <w:t xml:space="preserve">показателей"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23-2009 "Огнепреградители и       </w:t>
              <w:br/>
              <w:t>искрогасители. Общие технические требования.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28-2009 "Техника пожарная.        </w:t>
              <w:br/>
              <w:t xml:space="preserve">Основные пожарные автомобили. Общие         </w:t>
              <w:br/>
              <w:t xml:space="preserve">технические требования. Методы испытаний"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3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29-2009 "Автоподъемники пожарные. </w:t>
              <w:br/>
              <w:t xml:space="preserve">Общие технические требования. Методы        </w:t>
              <w:br/>
              <w:t xml:space="preserve">испытаний"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4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30-2009 "Автопеноподъемники       </w:t>
              <w:br/>
              <w:t xml:space="preserve">пожарные. Общие технические требования.     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23-2009 "Огнепреградители и       </w:t>
              <w:br/>
              <w:t>искрогасители. Общие технические требования.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2. Пожарный инструмент                         </w:t>
              <w:br/>
              <w:t xml:space="preserve">(код ОКП 48 5485, 75 6322, 75 6343, 75 6375, 41 4500, 41 4517)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6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0982-2009 "Техника пожарная.        </w:t>
              <w:br/>
              <w:t xml:space="preserve">Инструмент для проведения специальных работ </w:t>
              <w:br/>
              <w:t xml:space="preserve">на пожарах. Общие технические требования.   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5.1, 5.2,       </w:t>
              <w:br/>
              <w:t xml:space="preserve">5.5.1, 5.5.2, 5.6.2 -  </w:t>
              <w:br/>
              <w:t xml:space="preserve">5.6.7, 5.7.2.2, 5.8    </w:t>
            </w:r>
          </w:p>
        </w:tc>
      </w:tr>
      <w:tr>
        <w:trPr>
          <w:trHeight w:val="48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3. Пожарное оборудование, инвентарь                  </w:t>
              <w:br/>
              <w:t xml:space="preserve">(код ОКП 22 4723, 25 5000, 25 5299, 48 5403, 48 5405,          </w:t>
              <w:br/>
              <w:t xml:space="preserve">48 5420, 48 5480, 48 5482, 48 5484, 48 5485, 81 9320, 81 9325)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7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4.331-85 "СПКП. Мотопомпы пожарные.    </w:t>
              <w:br/>
              <w:t xml:space="preserve">Номенклатура показателей"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8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5398-76 "Рукава резиновые напорно-     </w:t>
              <w:br/>
              <w:t xml:space="preserve">всасывающие с текстильным каркасом,         </w:t>
              <w:br/>
              <w:t xml:space="preserve">неармированные. Технические условия"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 2, пункт 5.1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9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8220-85 "Гидранты пожарные подземные.  </w:t>
              <w:br/>
              <w:t xml:space="preserve">Технические условия"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32-2009 "Техника пожарная.        </w:t>
              <w:br/>
              <w:t xml:space="preserve">Мотопомпы пожарные. Основные параметры.     </w:t>
              <w:br/>
              <w:t xml:space="preserve">Общие технические требования. Методы        </w:t>
              <w:br/>
              <w:t xml:space="preserve">испытаний"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31-2009 "Техника пожарная. Стволы </w:t>
              <w:br/>
              <w:t xml:space="preserve">пожарные ручные. Общие технические         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2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4286-69 "Ключи для пожарной           </w:t>
              <w:br/>
              <w:t xml:space="preserve">соединительной арматуры. Технические        </w:t>
              <w:br/>
              <w:t xml:space="preserve">условия"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2.2 - 2.5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3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30135-94 "Каркасы тканевязанные для    </w:t>
              <w:br/>
              <w:t>пожарных рукавов. Общие технические условия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4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0398-92 "Гидроэлеватор пожарный.    </w:t>
              <w:br/>
              <w:t xml:space="preserve">Технические условия"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5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51-2009 "Техника пожарная. Стволы </w:t>
              <w:br/>
              <w:t xml:space="preserve">пожарные воздушно-пенные. Общие технические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6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0400-92 "Разветвления рукавные.     </w:t>
              <w:br/>
              <w:t xml:space="preserve">Технические условия"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7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0409-92 "Генераторы пены средней    </w:t>
              <w:br/>
              <w:t xml:space="preserve">кратности. Технические условия"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8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1049-2008 "Техника пожарная. Рукава </w:t>
              <w:br/>
              <w:t xml:space="preserve">пожарные напорные. Общие технические       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5.4 - 5.19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9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1115-97 "Техника пожарная. Стволы   </w:t>
              <w:br/>
              <w:t xml:space="preserve">пожарные лафетные комбинированные. Общие    </w:t>
              <w:br/>
              <w:t xml:space="preserve">технические требования. Методы испытаний"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0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1844-2009 "Техника пожарная. Шкафы  </w:t>
              <w:br/>
              <w:t xml:space="preserve">пожарные. Общие технические требования.     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5.2 - 5.4, 5.6  </w:t>
              <w:br/>
              <w:t xml:space="preserve">- 5.16, 5.20, 5.21.1 - </w:t>
              <w:br/>
              <w:t xml:space="preserve">5.21.3, 5.22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2283-2004 "Насосы центробежные      </w:t>
              <w:br/>
              <w:t xml:space="preserve">пожарные. Общие технические требования.     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2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49-2009 "Техника пожарная.        </w:t>
              <w:br/>
              <w:t xml:space="preserve">Водосборник рукавный. Общие технические    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3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3250-2009 "Техника пожарная. Колонка</w:t>
              <w:br/>
              <w:t xml:space="preserve">пожарная. Общие технические требования.     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4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51-2009 "Техника пожарная. Стволы </w:t>
              <w:br/>
              <w:t xml:space="preserve">пожарные воздушно-пенные. Общие технические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5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52-2009 "Техника пожарная.        </w:t>
              <w:br/>
              <w:t>Пеносмесители. Общие технические требования.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6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53-2009 "Техника пожарная. Сетки  </w:t>
              <w:br/>
              <w:t xml:space="preserve">всасывающие. Общие технические требования.  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7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54-2009 "Техника пожарная.        </w:t>
              <w:br/>
              <w:t xml:space="preserve">Лестницы пожарные наружные стационарные.    </w:t>
              <w:br/>
              <w:t xml:space="preserve">Ограждения кровли. Общие технические       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8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71-2009 "Техника пожарная. Рукава </w:t>
              <w:br/>
              <w:t xml:space="preserve">спасательные пожарные. Общие технические   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, за   </w:t>
              <w:br/>
              <w:t xml:space="preserve">исключением пункта     </w:t>
              <w:br/>
              <w:t xml:space="preserve">5.12.2      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9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72-2009 "Техника пожарная.        </w:t>
              <w:br/>
              <w:t xml:space="preserve">Устройства канатно-спускные пожарные.       </w:t>
              <w:br/>
              <w:t xml:space="preserve">Общие технические требования. Методы        </w:t>
              <w:br/>
              <w:t xml:space="preserve">испытаний"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, за   </w:t>
              <w:br/>
              <w:t xml:space="preserve">исключением раздела 7, </w:t>
              <w:br/>
              <w:t xml:space="preserve">строка "Маркировка     </w:t>
              <w:br/>
              <w:t xml:space="preserve">должна сохраняться в   </w:t>
              <w:br/>
              <w:t xml:space="preserve">течение всего срока    </w:t>
              <w:br/>
              <w:t xml:space="preserve">эксплуатации"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0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73-2009 "Техника пожарная.        </w:t>
              <w:br/>
              <w:t xml:space="preserve">Устройства спасательные прыжковые пожарные. </w:t>
              <w:br/>
              <w:t xml:space="preserve">Общие технические требования. Методы        </w:t>
              <w:br/>
              <w:t xml:space="preserve">испытаний"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74-2009 "Техника пожарная. Трапы  </w:t>
              <w:br/>
              <w:t xml:space="preserve">спасательные пожарные. Общие технические   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, за   </w:t>
              <w:br/>
              <w:t xml:space="preserve">исключением пункта     </w:t>
              <w:br/>
              <w:t xml:space="preserve">5.3.2 "Маркировка      </w:t>
              <w:br/>
              <w:t xml:space="preserve">должна сохраняться в   </w:t>
              <w:br/>
              <w:t xml:space="preserve">течение всего срока    </w:t>
              <w:br/>
              <w:t xml:space="preserve">эксплуатации изделия"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2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75-2009 "Техника пожарная.        </w:t>
              <w:br/>
              <w:t xml:space="preserve">Лестницы ручные пожарные. Общие технические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3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76-2009 "Техника пожарная.        </w:t>
              <w:br/>
              <w:t xml:space="preserve">Лестницы навесные спасательные пожарные.    </w:t>
              <w:br/>
              <w:t xml:space="preserve">Общие технические требования. Методы        </w:t>
              <w:br/>
              <w:t xml:space="preserve">испытаний"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, за   </w:t>
              <w:br/>
              <w:t xml:space="preserve">исключением пункта 7.3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4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77-2009 "Техника пожарная.        </w:t>
              <w:br/>
              <w:t xml:space="preserve">Оборудование по обслуживанию пожарных       </w:t>
              <w:br/>
              <w:t xml:space="preserve">рукавов. Общие технические требования.      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5.1 - 5.9.3,    </w:t>
              <w:br/>
              <w:t xml:space="preserve">6.2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5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3278-2009 "Техника пожарная. Клапаны</w:t>
              <w:br/>
              <w:t xml:space="preserve">пожарные запорные. Общие технические       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4.1 (пункты 1 - </w:t>
              <w:br/>
              <w:t xml:space="preserve">5, 8 - 18 таблицы 1),  </w:t>
              <w:br/>
              <w:t xml:space="preserve">4.2, 4.5, 4.7 - 4.15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6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3279-2009 "Техника пожарная. Головки</w:t>
              <w:br/>
              <w:t xml:space="preserve">соединительные пожарные. Общие технические 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5.1.1 (размеры  </w:t>
              <w:br/>
              <w:t xml:space="preserve">d2, d3, D4, D6         </w:t>
              <w:br/>
              <w:t xml:space="preserve">(таблица 5, 10), d6    </w:t>
              <w:br/>
              <w:t xml:space="preserve">(таблица 6)), 5.1.2 -  </w:t>
              <w:br/>
              <w:t xml:space="preserve">5.1.10, 5.2 - 5.3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7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31-2009 "Техника пожарная. Стволы </w:t>
              <w:br/>
              <w:t xml:space="preserve">пожарные ручные. Общие технические         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8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32-2009 "Техника пожарная.        </w:t>
              <w:br/>
              <w:t xml:space="preserve">Мотопомпы пожарные. Общие технические      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4. Установки пожаротушения                       </w:t>
              <w:br/>
              <w:t xml:space="preserve">(код ОКП 43 7132, 48 5487, 48 9290)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9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.3.046-91 "ССБТ. Установки           </w:t>
              <w:br/>
              <w:t xml:space="preserve">пожаротушения автоматические. Общие         </w:t>
              <w:br/>
              <w:t xml:space="preserve">технические требования"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0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0680-94 "Установки водяного         </w:t>
              <w:br/>
              <w:t xml:space="preserve">пожаротушения автоматические. Общие         </w:t>
              <w:br/>
              <w:t xml:space="preserve">технические требования. Методы испытаний"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0800-95 "Установки пенного          </w:t>
              <w:br/>
              <w:t xml:space="preserve">пожаротушения автоматические. Общие         </w:t>
              <w:br/>
              <w:t xml:space="preserve">технические требования. Методы испытаний"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2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0969-96 "Установки газового         </w:t>
              <w:br/>
              <w:t xml:space="preserve">пожаротушения автоматические. Общие         </w:t>
              <w:br/>
              <w:t xml:space="preserve">технические требования. Методы испытаний"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3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1043-2002 "Установки водяного и     </w:t>
              <w:br/>
              <w:t xml:space="preserve">пенного пожаротушения автоматические.       </w:t>
              <w:br/>
              <w:t xml:space="preserve">Оросители. Общие технические требования.    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4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1046-97 "Техника пожарная.          </w:t>
              <w:br/>
              <w:t xml:space="preserve">Генераторы огнетушащего аэрозоля. Типы и    </w:t>
              <w:br/>
              <w:t xml:space="preserve">основные параметры"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5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1052-2002 "Установки водяного и     </w:t>
              <w:br/>
              <w:t xml:space="preserve">пенного пожаротушения автоматические. Узлы  </w:t>
              <w:br/>
              <w:t xml:space="preserve">управления. Общие технические требования.   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6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1091-97 "Установки порошкового      </w:t>
              <w:br/>
              <w:t xml:space="preserve">пожаротушения автоматические. Типы и        </w:t>
              <w:br/>
              <w:t xml:space="preserve">основные параметры"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7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1114-97 "Установки пенного          </w:t>
              <w:br/>
              <w:t xml:space="preserve">пожаротушения автоматические. Дозаторы.     </w:t>
              <w:br/>
              <w:t xml:space="preserve">Общие технические требования. Методы        </w:t>
              <w:br/>
              <w:t xml:space="preserve">испытаний"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8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1737-2001 "Установки водяного и     </w:t>
              <w:br/>
              <w:t xml:space="preserve">пенного пожаротушения автоматические. Муфты </w:t>
              <w:br/>
              <w:t xml:space="preserve">трубопроводные разъемные. Общие технические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9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3280.3-2009 "Установки пожаротушения</w:t>
              <w:br/>
              <w:t xml:space="preserve">автоматические. Огнетушащие вещества. Часть </w:t>
              <w:br/>
              <w:t xml:space="preserve">3. Газовые огнетушащие вещества. Общие      </w:t>
              <w:br/>
              <w:t xml:space="preserve">технические требования. Методы испытаний"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0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3280.4-2009 "Установки пожаротушения</w:t>
              <w:br/>
              <w:t xml:space="preserve">автоматические. Огнетушащие вещества. Часть </w:t>
              <w:br/>
              <w:t xml:space="preserve">4. Порошки огнетушащие общего назначения.   </w:t>
              <w:br/>
              <w:t xml:space="preserve">Общие технические требования. Методы        </w:t>
              <w:br/>
              <w:t xml:space="preserve">испытаний"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3280.5-2009 "Установки пожаротушения</w:t>
              <w:br/>
              <w:t xml:space="preserve">автоматические. Огнетушащие вещества. Часть </w:t>
              <w:br/>
              <w:t xml:space="preserve">5. Порошки огнетушащие специального         </w:t>
              <w:br/>
              <w:t xml:space="preserve">назначения. Общие технические требования.   </w:t>
              <w:br/>
              <w:t xml:space="preserve">Методы испытаний. Классификация"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2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81-2009 "Установки газового       </w:t>
              <w:br/>
              <w:t xml:space="preserve">пожаротушения автоматические. Модули и      </w:t>
              <w:br/>
              <w:t xml:space="preserve">батареи. Общие технические требования.      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3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82-2009 "Установки газового       </w:t>
              <w:br/>
              <w:t xml:space="preserve">пожаротушения автоматические. Резервуары    </w:t>
              <w:br/>
              <w:t xml:space="preserve">изотермические пожарные. Общие технические 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4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83-2009 "Установки газового       </w:t>
              <w:br/>
              <w:t xml:space="preserve">пожаротушения автоматические. Устройства    </w:t>
              <w:br/>
              <w:t xml:space="preserve">распределительные. Общие технические       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5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84-2009 "Техника пожарная.        </w:t>
              <w:br/>
              <w:t xml:space="preserve">Генераторы огнетушащего аэрозоля. Общие     </w:t>
              <w:br/>
              <w:t xml:space="preserve">технические требования. Методы испытаний"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6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85-2009 "Техника пожарная.        </w:t>
              <w:br/>
              <w:t>Генераторы огнетушащего аэрозоля переносные.</w:t>
              <w:br/>
              <w:t xml:space="preserve">Общие технические требования. Методы        </w:t>
              <w:br/>
              <w:t xml:space="preserve">испытаний"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7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86-2009 "Техника пожарная.        </w:t>
              <w:br/>
              <w:t xml:space="preserve">Установки порошкового пожаротушения         </w:t>
              <w:br/>
              <w:t xml:space="preserve">автоматические. Модули. Общие технические  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8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87-2009 "Установки водяного и     </w:t>
              <w:br/>
              <w:t xml:space="preserve">пенного пожаротушения. Оповещатели пожарные </w:t>
              <w:br/>
              <w:t xml:space="preserve">звуковые гидравлические, дозаторы. Общие    </w:t>
              <w:br/>
              <w:t xml:space="preserve">технические требования. Методы испытаний"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9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88-2009 "Установки водяного и     </w:t>
              <w:br/>
              <w:t xml:space="preserve">пенного пожаротушения автоматические.       </w:t>
              <w:br/>
              <w:t xml:space="preserve">Модульные установки пожаротушения           </w:t>
              <w:br/>
              <w:t>тонкораспыленной водой автоматические. Общие</w:t>
              <w:br/>
              <w:t xml:space="preserve">технические требования. Методы испытаний"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0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89-2009 "Установки водяного       </w:t>
              <w:br/>
              <w:t xml:space="preserve">пожаротушения автоматические. Оросители     </w:t>
              <w:br/>
              <w:t>спринклерные для подвесных потолков. Огневые</w:t>
              <w:br/>
              <w:t xml:space="preserve">испытания"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90-2009 "Техника пожарная.        </w:t>
              <w:br/>
              <w:t xml:space="preserve">Установки пенного пожаротушения. Генераторы </w:t>
              <w:br/>
              <w:t xml:space="preserve">пены низкой кратности для подслойного       </w:t>
              <w:br/>
              <w:t xml:space="preserve">тушения резервуаров. Общие технические     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2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26-2009 "Техника пожарная.        </w:t>
              <w:br/>
              <w:t xml:space="preserve">Установки пожаротушения роботизированные.   </w:t>
              <w:br/>
              <w:t xml:space="preserve">Общие технические требования. Методы        </w:t>
              <w:br/>
              <w:t xml:space="preserve">испытаний"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3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 5.13130.2009 "Системы противопожарной    </w:t>
              <w:br/>
              <w:t xml:space="preserve">защиты. Установки пожарной сигнализации и   </w:t>
              <w:br/>
              <w:t xml:space="preserve">пожаротушения автоматические. Нормы и       </w:t>
              <w:br/>
              <w:t xml:space="preserve">правила проектирования"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од правил в целом    </w:t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5. Первичные средства пожаротушения                  </w:t>
              <w:br/>
              <w:t xml:space="preserve">(код ОКП 48 5430)     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4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4.132-85 "СПКП. Огнетушители.          </w:t>
              <w:br/>
              <w:t xml:space="preserve">Номенклатура показателей"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5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1017-2009 "Техника пожарная.        </w:t>
              <w:br/>
              <w:t xml:space="preserve">Огнетушители передвижные. Общие технические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6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1057-2001 "Техника пожарная.        </w:t>
              <w:br/>
              <w:t xml:space="preserve">Огнетушители переносные. Общие технические 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7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91-2009 "Техника пожарная.        </w:t>
              <w:br/>
              <w:t xml:space="preserve">Переносные и передвижные устройства         </w:t>
              <w:br/>
              <w:t xml:space="preserve">пожаротушения с высокоскоростной подачей    </w:t>
              <w:br/>
              <w:t xml:space="preserve">огнетушащего вещества. Общие технические   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8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 9.13130.2009 "Техника пожарная.          </w:t>
              <w:br/>
              <w:t xml:space="preserve">Огнетушители. Требования к эксплуатации"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од правил в целом    </w:t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Технические средства пожарной сигнализации              </w:t>
              <w:br/>
              <w:t xml:space="preserve">(код ОКП 43 7100)     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9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4254-96 (МЭК 529-89) "Степени защиты, </w:t>
              <w:br/>
              <w:t xml:space="preserve">обеспечиваемые оболочками (Код IP)"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0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26342-84 "Средства охранной, пожарной и</w:t>
              <w:br/>
              <w:t xml:space="preserve">охранно-пожарной сигнализации. Типы,        </w:t>
              <w:br/>
              <w:t xml:space="preserve">основные параметры и размеры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 1, 3 - 6, 8 -   </w:t>
              <w:br/>
              <w:t xml:space="preserve">13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27990-88 "Средства охранной, пожарной и</w:t>
              <w:br/>
              <w:t xml:space="preserve">охранно-пожарной сигнализации. Общие        </w:t>
              <w:br/>
              <w:t xml:space="preserve">технические требования"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аблицы 1, 3, 4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2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12.4.026-2001 "ССБТ. Цвета           </w:t>
              <w:br/>
              <w:t xml:space="preserve">сигнальные, знаки безопасности и разметка   </w:t>
              <w:br/>
              <w:t>сигнальная. Назначение и правила применения.</w:t>
              <w:br/>
              <w:t xml:space="preserve">Общие технические требования и              </w:t>
              <w:br/>
              <w:t xml:space="preserve">характеристики. Методы испытаний"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3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25-2009 "Техника пожарная.        </w:t>
              <w:br/>
              <w:t xml:space="preserve">Технические средства пожарной автоматики.   </w:t>
              <w:br/>
              <w:t xml:space="preserve">Общие технические требования. Методы        </w:t>
              <w:br/>
              <w:t xml:space="preserve">испытаний"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4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 5.13130.2009 "Системы противопожарной    </w:t>
              <w:br/>
              <w:t xml:space="preserve">защиты. Установки пожарной сигнализации и   </w:t>
              <w:br/>
              <w:t xml:space="preserve">пожаротушения автоматические. Нормы и       </w:t>
              <w:br/>
              <w:t xml:space="preserve">правила проектирования"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од правил в целом    </w:t>
            </w:r>
          </w:p>
        </w:tc>
      </w:tr>
      <w:tr>
        <w:trPr>
          <w:trHeight w:val="60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Огнетушащие вещества                         </w:t>
              <w:br/>
              <w:t xml:space="preserve">(код ОКП 02 5810, 02 5812, 24 1279, 24 8121, 24 8130, 24 8140,     </w:t>
              <w:br/>
              <w:t xml:space="preserve">24 8161, 24 8163, 24 8210, 24 8229, 24 8311, 24 8312,          </w:t>
              <w:br/>
              <w:t xml:space="preserve">24 8350, 24 8381, 24 8382)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5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0588-93 "Пенообразователи для       </w:t>
              <w:br/>
              <w:t xml:space="preserve">тушения пожаров. Общие технические          </w:t>
              <w:br/>
              <w:t xml:space="preserve">требования и методы испытаний"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72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Средства индивидуальной защиты и спасения граждан при пожаре     </w:t>
              <w:br/>
              <w:t xml:space="preserve">(код ОКП 02 5194, 14 1200, 22 9652, 25 6800, 25 6890, 25 9510,      </w:t>
              <w:br/>
              <w:t xml:space="preserve">25 9539, 31 4654, 31 4662, 36 9520, 42 1200, 42 2000, 48 5403,      </w:t>
              <w:br/>
              <w:t xml:space="preserve">48 5480, 48 5485, 80 2710, 81 5300 0000,84 1000,             </w:t>
              <w:br/>
              <w:t xml:space="preserve">85 7000, 85 7200, 85 7240, 85 7900, 88 1100, 88 1161)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6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6755-88 "Поглотитель химический        </w:t>
              <w:br/>
              <w:t xml:space="preserve">известковый ХП-И. Технические условия"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ы 1, 3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7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55-2009 "Техника пожарная.        </w:t>
              <w:br/>
              <w:t xml:space="preserve">Аппараты дыхательные со сжатым воздухом с   </w:t>
              <w:br/>
              <w:t xml:space="preserve">открытым циклом дыхания. Общие технические 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4.1, 4.3.1 -    </w:t>
              <w:br/>
              <w:t xml:space="preserve">4.3.5, 4.4 - 4.11,     </w:t>
              <w:br/>
              <w:t xml:space="preserve">4.12.1, 4.12.3, 4.13.1 </w:t>
              <w:br/>
              <w:t xml:space="preserve">- 4.13.11, 4.13.13 -   </w:t>
              <w:br/>
              <w:t xml:space="preserve">4.13.17, 4.14 - 4.17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8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56-2009 "Техника пожарная.        </w:t>
              <w:br/>
              <w:t xml:space="preserve">Аппараты дыхательные со сжатым кислородом с </w:t>
              <w:br/>
              <w:t xml:space="preserve">замкнутым циклом дыхания. Общие технические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5.1, 5.3.1 -    </w:t>
              <w:br/>
              <w:t xml:space="preserve">5.3.7, 5.4 - 5.6,      </w:t>
              <w:br/>
              <w:t xml:space="preserve">5.7.1.1 - 5.7.1.4,     </w:t>
              <w:br/>
              <w:t xml:space="preserve">5.7.2, 5.8 - 5.10,     </w:t>
              <w:br/>
              <w:t xml:space="preserve">5.11.1 - 5.11.3,       </w:t>
              <w:br/>
              <w:t xml:space="preserve">5.11.5, 5.12.1, 5.13,  </w:t>
              <w:br/>
              <w:t xml:space="preserve">5.15.2, 5.16 - 5.18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9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3257-2009 "Техника пожарная. Лицевые</w:t>
              <w:br/>
              <w:t xml:space="preserve">части средств индивидуальной защиты органов </w:t>
              <w:br/>
              <w:t xml:space="preserve">дыхания. Общие технические требования.      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5.1.1, 5.1.2,   </w:t>
              <w:br/>
              <w:t xml:space="preserve">5.1.5 - 5.1.8, 5.3.1 - </w:t>
              <w:br/>
              <w:t xml:space="preserve">5.3.4, 5.4, 5.5.1 -    </w:t>
              <w:br/>
              <w:t xml:space="preserve">5.5.11, 5.5.13 -       </w:t>
              <w:br/>
              <w:t xml:space="preserve">5.5.23, 5.6 - 5.9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0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3258-2009 "Техника пожарная. Баллоны</w:t>
              <w:br/>
              <w:t xml:space="preserve">малолитражные для аппаратов дыхательных и   </w:t>
              <w:br/>
              <w:t xml:space="preserve">самоспасателей со сжатым воздухом. Общие    </w:t>
              <w:br/>
              <w:t xml:space="preserve">технические требования. Методы испытаний"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4.1 - 4.4,      </w:t>
              <w:br/>
              <w:t xml:space="preserve">4.5.3, 4.6 - 4.8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1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59-2009 "Техника пожарная.        </w:t>
              <w:br/>
              <w:t>Самоспасатели изолирующие со сжатым воздухом</w:t>
              <w:br/>
              <w:t xml:space="preserve">для защиты людей от токсичных продуктов     </w:t>
              <w:br/>
              <w:t xml:space="preserve">горения при эвакуации из задымленных        </w:t>
              <w:br/>
              <w:t>помещений во время пожара. Общие технические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5.1, 5.2.3,     </w:t>
              <w:br/>
              <w:t xml:space="preserve">5.3.3 - 5.3.7, 5.4,    </w:t>
              <w:br/>
              <w:t xml:space="preserve">5.5 - 5.10      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2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60-2009 "Техника пожарная.        </w:t>
              <w:br/>
              <w:t xml:space="preserve">Самоспасатели изолирующие с химически       </w:t>
              <w:br/>
              <w:t xml:space="preserve">связанным кислородом для защиты людей от    </w:t>
              <w:br/>
              <w:t>токсичных продуктов горения при эвакуации из</w:t>
              <w:br/>
              <w:t>задымленных помещений во время пожара. Общие</w:t>
              <w:br/>
              <w:t xml:space="preserve">технические требования. Методы испытаний"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5.1, 5.3.3 -    </w:t>
              <w:br/>
              <w:t xml:space="preserve">5.3.7, 5.4 - 5.8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3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61-2009 "Техника пожарная.        </w:t>
              <w:br/>
              <w:t xml:space="preserve">Самоспасатели фильтрующие для защиты людей  </w:t>
              <w:br/>
              <w:t>от токсичных продуктов горения при эвакуации</w:t>
              <w:br/>
              <w:t xml:space="preserve">из задымленных помещений во время пожара.   </w:t>
              <w:br/>
              <w:t xml:space="preserve">Общие технические требования. Методы        </w:t>
              <w:br/>
              <w:t xml:space="preserve">испытаний"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4.1, 4.3 - 4.7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4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62-2009 "Техника пожарная.        </w:t>
              <w:br/>
              <w:t xml:space="preserve">Установки для проверки дыхательных          </w:t>
              <w:br/>
              <w:t xml:space="preserve">аппаратов. Общие технические требования.    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5.1, 5.3 - 5.7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5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63-2009 "Техника пожарная.        </w:t>
              <w:br/>
              <w:t xml:space="preserve">Установки компрессорные для наполнения      </w:t>
              <w:br/>
              <w:t xml:space="preserve">сжатым воздухом баллонов дыхательных        </w:t>
              <w:br/>
              <w:t xml:space="preserve">аппаратов для пожарных. Общие технические  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5.7.1, 7.2.8,   </w:t>
              <w:br/>
              <w:t xml:space="preserve">10, 11, 12.1           </w:t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6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64-2009 "Техника пожарная.        </w:t>
              <w:br/>
              <w:t>Специальная защитная одежда пожарного. Общие</w:t>
              <w:br/>
              <w:t xml:space="preserve">технические требования. Методы испытаний"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5.1.1 - 5.1.7,  </w:t>
              <w:br/>
              <w:t xml:space="preserve">5.2.1, 5.2.2.1 -       </w:t>
              <w:br/>
              <w:t xml:space="preserve">5.2.2.14, 5.2.3.1 -    </w:t>
              <w:br/>
              <w:t xml:space="preserve">5.2.3.4, 5.2.4.2 -     </w:t>
              <w:br/>
              <w:t xml:space="preserve">5.2.4.4, 5.3.1 -       </w:t>
              <w:br/>
              <w:t xml:space="preserve">5.3.8, 5.3.10 -        </w:t>
              <w:br/>
              <w:t xml:space="preserve">5.3.16, 5.4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7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65-2009 "Техника пожарная.        </w:t>
              <w:br/>
              <w:t xml:space="preserve">Средства индивидуальной защиты ног          </w:t>
              <w:br/>
              <w:t xml:space="preserve">пожарного. Общие технические требования.    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5.2, 5.4 (за    </w:t>
              <w:br/>
              <w:t xml:space="preserve">исключением пункта 5,  </w:t>
              <w:br/>
              <w:t xml:space="preserve">9 таблицы 1), 5.5.2,   </w:t>
              <w:br/>
              <w:t xml:space="preserve">5.6, 5.7.1 - 5.7.3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8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3266-2009 "Техника пожарная. Веревки</w:t>
              <w:br/>
              <w:t xml:space="preserve">пожарные спасательные. Общие технические   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 исключением раздела </w:t>
              <w:br/>
              <w:t xml:space="preserve">6, строка "Маркировка  </w:t>
              <w:br/>
              <w:t xml:space="preserve">должна сохраняться в   </w:t>
              <w:br/>
              <w:t xml:space="preserve">течение всего срока    </w:t>
              <w:br/>
              <w:t xml:space="preserve">эксплуатации"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9.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3267-2009 "Техника пожарная. Карабин</w:t>
              <w:br/>
              <w:t xml:space="preserve">пожарный. Общие технические требования.     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0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68-2009 "Техника пожарная. Пояса  </w:t>
              <w:br/>
              <w:t xml:space="preserve">пожарные спасательные. Общие технические    </w:t>
              <w:br/>
              <w:t xml:space="preserve">требования. Методы испытаний"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 исключением пункта  </w:t>
              <w:br/>
              <w:t xml:space="preserve">7.2    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1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69-2009 "Техника пожарная. Каски  </w:t>
              <w:br/>
              <w:t xml:space="preserve">пожарные. Общие технические требования.     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, за   </w:t>
              <w:br/>
              <w:t xml:space="preserve">исключением пункта     </w:t>
              <w:br/>
              <w:t xml:space="preserve">4.4.2 "Срок хранения - </w:t>
              <w:br/>
              <w:t xml:space="preserve">не менее 2 лет с даты  </w:t>
              <w:br/>
              <w:t xml:space="preserve">изготовления"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2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70-2009 "Техника пожарная. Фонари </w:t>
              <w:br/>
              <w:t xml:space="preserve">пожарные. Общие технические требования.     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72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Строительные конструкции и изделия                  </w:t>
              <w:br/>
              <w:t xml:space="preserve">(код ОКП 25 3130, 25 6218, 48 3600, 48 3680, 48 5484, 48 6120,      </w:t>
              <w:br/>
              <w:t xml:space="preserve">48 6330, 48 6360, 52 6143, 52 6212, 52 6217, 52 6218,          </w:t>
              <w:br/>
              <w:t xml:space="preserve">52 7110, 52 7120, 52 8480, 52 8490, 53 6100, 53 6110, 53 6130,      </w:t>
              <w:br/>
              <w:t xml:space="preserve">53 6160, 53 6196, 57 4614) 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3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30403-96 "Конструкции строительные.    </w:t>
              <w:br/>
              <w:t xml:space="preserve">Метод определения пожарной опасности"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4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31251-2003 "Конструкции строительные.  </w:t>
              <w:br/>
              <w:t>Методы определения пожарной опасности. Стены</w:t>
              <w:br/>
              <w:t xml:space="preserve">наружные с внешней стороны"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4.2, 10.2,      </w:t>
              <w:br/>
              <w:t xml:space="preserve">10.3, 10.4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5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96-2009 "Установка лифтов для     </w:t>
              <w:br/>
              <w:t>пожарных в зданиях и сооружениях. Требования</w:t>
              <w:br/>
              <w:t xml:space="preserve">пожарной безопасности"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5.1, 5.2, 6, 7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6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00-2009 "Противодымная защита     </w:t>
              <w:br/>
              <w:t>зданий и сооружений. Методы приемо-сдаточных</w:t>
              <w:br/>
              <w:t xml:space="preserve">и периодических испытаний"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3, 4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7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30247.0-94 "Конструкции строительные.  </w:t>
              <w:br/>
              <w:t xml:space="preserve">Методы испытания на огнестойкость. Общие    </w:t>
              <w:br/>
              <w:t xml:space="preserve">требования"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1,10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8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30247.1-94 "Конструкции строительные.  </w:t>
              <w:br/>
              <w:t>Методы испытания на огнестойкость. Несущие и</w:t>
              <w:br/>
              <w:t xml:space="preserve">ограждающие конструкции"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1, 3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9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30247.3-2002 "Конструкции строительные.</w:t>
              <w:br/>
              <w:t xml:space="preserve">Методы испытаний на огнестойкость. Двери    </w:t>
              <w:br/>
              <w:t xml:space="preserve">шахт лифтов"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 1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0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1136-2008 "Стекла защитные          </w:t>
              <w:br/>
              <w:t xml:space="preserve">многослойные. Общие технические условия"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3.7, 3.8, 4.6,  </w:t>
              <w:br/>
              <w:t xml:space="preserve">5.3.12, 6.3.1, 7.12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1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0862-2005 "Сейфы, сейфовые комнаты и</w:t>
              <w:br/>
              <w:t xml:space="preserve">хранилища. Требования и методы испытаний на </w:t>
              <w:br/>
              <w:t xml:space="preserve">устойчивость к взлому и огнестойкость"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5.3, 7.4, 7.5,  </w:t>
              <w:br/>
              <w:t xml:space="preserve">7.6, 7.7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2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3307-2009 "Конструкции строительные.</w:t>
              <w:br/>
              <w:t xml:space="preserve">Противопожарные двери и ворота. Метод       </w:t>
              <w:br/>
              <w:t xml:space="preserve">испытаний на огнестойкость"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 1 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3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3308-2009 "Конструкции строительные.</w:t>
              <w:br/>
              <w:t xml:space="preserve">Светопрозрачные ограждающие конструкции и   </w:t>
              <w:br/>
              <w:t xml:space="preserve">заполнения проемов. Метод испытаний на      </w:t>
              <w:br/>
              <w:t xml:space="preserve">огнестойкость"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 1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4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98-2009 "Потолки подвесные. Метод </w:t>
              <w:br/>
              <w:t xml:space="preserve">испытания на огнестойкость"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1, 3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5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01-2009 "Клапаны противопожарные  </w:t>
              <w:br/>
              <w:t xml:space="preserve">вентиляционных систем. Метод испытаний на   </w:t>
              <w:br/>
              <w:t xml:space="preserve">огнестойкость"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1,4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6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3303-2009 "Конструкции строительные.</w:t>
              <w:br/>
              <w:t xml:space="preserve">Противопожарные двери и ворота. Метод       </w:t>
              <w:br/>
              <w:t xml:space="preserve">испытаний на дымогазопроницаемость"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1, 4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7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04-2009 "Стволы мусоропроводов.   </w:t>
              <w:br/>
              <w:t xml:space="preserve">Метод испытаний на огнестойкость"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1, 3, 9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8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06-2009 "Узлы пересечения         </w:t>
              <w:br/>
              <w:t xml:space="preserve">ограждающих строительных конструкций        </w:t>
              <w:br/>
              <w:t xml:space="preserve">трубопроводами из полимерных материалов.    </w:t>
              <w:br/>
              <w:t xml:space="preserve">Метод испытаний на огнестойкость"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1, 4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19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02-2009 "Оборудование             </w:t>
              <w:br/>
              <w:t xml:space="preserve">противодымной защиты зданий и сооружений.   </w:t>
              <w:br/>
              <w:t xml:space="preserve">Вентиляторы. Метод испытаний на             </w:t>
              <w:br/>
              <w:t xml:space="preserve">огнестойкость"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 3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0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99-2009 "Воздуховоды. Метод       </w:t>
              <w:br/>
              <w:t xml:space="preserve">испытаний на огнестойкость"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1, 3, 9.3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1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05-2009 "Противодымные экраны.    </w:t>
              <w:br/>
              <w:t xml:space="preserve">Метод испытаний на огнестойкость"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1, 4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2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09-2009 "Здания и фрагменты       </w:t>
              <w:br/>
              <w:t xml:space="preserve">зданий. Метод натурных огневых испытаний.   </w:t>
              <w:br/>
              <w:t xml:space="preserve">Общие требования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3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24-2009 "Ограждения резервуаров.  </w:t>
              <w:br/>
              <w:t xml:space="preserve">Требования пожарной безопасности"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4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27-2009 "Теплоизоляционные        </w:t>
              <w:br/>
              <w:t xml:space="preserve">конструкции промышленных трубопроводов.     </w:t>
              <w:br/>
              <w:t xml:space="preserve">Метод испытания на распространение пламени"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5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 7.13130.2009 "Отопление, вентиляция и    </w:t>
              <w:br/>
              <w:t xml:space="preserve">кондиционирование. Противопожарные          </w:t>
              <w:br/>
              <w:t xml:space="preserve">требования"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од правил в целом    </w:t>
            </w:r>
          </w:p>
        </w:tc>
      </w:tr>
      <w:tr>
        <w:trPr>
          <w:trHeight w:val="72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Огнезащитные вещества и материалы                   </w:t>
              <w:br/>
              <w:t xml:space="preserve">(код ОКП 15 1000, 15 2000, 15 6000, 15 9300, 21 4000, 21 4800,21 4900,  </w:t>
              <w:br/>
              <w:t xml:space="preserve">23 1000, 23 1600, 23 2000, 23 3000, 23 8000, 23 8900, 24 5000,     </w:t>
              <w:br/>
              <w:t xml:space="preserve">24 9000, 24 9400, 24 9900, 57 1000, 57 1700, 57 2000, 57 6000,     </w:t>
              <w:br/>
              <w:t xml:space="preserve">57 6700, 57 6900, 57 7000) 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6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92-2009 "Огнезащитные составы и   </w:t>
              <w:br/>
              <w:t xml:space="preserve">вещества для древесины и материалов на ее   </w:t>
              <w:br/>
              <w:t xml:space="preserve">основе. Общие требования. Методы испытаний"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7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95-2009 "Средства огнезащиты для  </w:t>
              <w:br/>
              <w:t xml:space="preserve">стальных конструкций. Общие требования.     </w:t>
              <w:br/>
              <w:t xml:space="preserve">Метод определения огнезащитной              </w:t>
              <w:br/>
              <w:t xml:space="preserve">эффективности"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8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93-2009 "Пожарная опасность       </w:t>
              <w:br/>
              <w:t xml:space="preserve">веществ и материалов. Материалы, вещества и </w:t>
              <w:br/>
              <w:t xml:space="preserve">средства огнезащиты. Идентификация методами </w:t>
              <w:br/>
              <w:t xml:space="preserve">термического анализа"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29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11-2009 "Покрытия кабельные       </w:t>
              <w:br/>
              <w:t xml:space="preserve">огнезащитные. Методы определения            </w:t>
              <w:br/>
              <w:t xml:space="preserve">огнезащитной эффективности"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4.1.4, 4.2.5    </w:t>
            </w:r>
          </w:p>
        </w:tc>
      </w:tr>
      <w:tr>
        <w:trPr>
          <w:trHeight w:val="180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Материалы строительные, ковровые покрытия               </w:t>
              <w:br/>
              <w:t xml:space="preserve">(код ОКП 22 4400, 22 4500, 22 4600, 22 4700, 22 4932, 22 4933,     </w:t>
              <w:br/>
              <w:t xml:space="preserve">22 5430, 22 5500, 22 5600, 22 5623, 22 5720, 22 5763, 22 5920,     </w:t>
              <w:br/>
              <w:t xml:space="preserve">22 9600, 23 1430, 25 3300, 25 4330, 25 4340, 25 4420, 25 4460,     </w:t>
              <w:br/>
              <w:t xml:space="preserve">25 7420, 52 7500, 53 6720, 53 6740, 54 3000, 54 4000, 54 6200,     </w:t>
              <w:br/>
              <w:t xml:space="preserve">55 1295, 55 1810, 55 3442, 55 3450, 55 3630, 55 3643, 55 4450,     </w:t>
              <w:br/>
              <w:t xml:space="preserve">56 8400, 57 4210, 57 6110, 57 6200, 57 6300, 57 6310, 57 6750,     </w:t>
              <w:br/>
              <w:t xml:space="preserve">57 6770, 57 6800, 57 6815, 57 6816, 57 6817, 57 6818, 57 6869,     </w:t>
              <w:br/>
              <w:t xml:space="preserve">57 6900, 57 7000, 59 5200, 59 5240, 59 3000, 59 5900, 63 1610,     </w:t>
              <w:br/>
              <w:t xml:space="preserve">81 7100, 81 7120, 81 7200, 82 3800, 82 5500, 82 5600, 82 7400,     </w:t>
              <w:br/>
              <w:t xml:space="preserve">82 7924, 82 7934, 82 7944, 82 8460, 83 0000, 83 1500, 83 1900,     </w:t>
              <w:br/>
              <w:t xml:space="preserve">83 5500, 83 5800, 83 7400, 83 7900, 83 7914, 83 7924, 83 7934,     </w:t>
              <w:br/>
              <w:t xml:space="preserve">83 7944, 83 9400, 83 9700, 87 1000, 87 1114, 87 1214, 87 1300,     </w:t>
              <w:br/>
              <w:t xml:space="preserve">87 1414, 87 2000, 87 2100, 87 2614, 87 2624)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0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30244-94 "Материалы строительные.      </w:t>
              <w:br/>
              <w:t xml:space="preserve">Методы испытаний на горючесть"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1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30402-96 "Материалы строительные. Метод</w:t>
              <w:br/>
              <w:t xml:space="preserve">испытания на воспламеняемость"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2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1032-97 "Материалы строительные.    </w:t>
              <w:br/>
              <w:t xml:space="preserve">Метод испытания на распространение пламени"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3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12.1.044-89 "ССБТ Пожаровзрывоопасность</w:t>
              <w:br/>
              <w:t xml:space="preserve">веществ и материалов. Номенклатура          </w:t>
              <w:br/>
              <w:t xml:space="preserve">показателей и методы их определения"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4.3, 4.7, 4.9,  </w:t>
              <w:br/>
              <w:t>4.13, 4.14, 4.18, 4.19,</w:t>
              <w:br/>
              <w:t xml:space="preserve">4.20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4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1690-2000 "Вагоны пассажирские      </w:t>
              <w:br/>
              <w:t xml:space="preserve">магистральных железных дорог колеи 1520 мм. </w:t>
              <w:br/>
              <w:t xml:space="preserve">Общие технические условия"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3.3.9а, 3.3.10, </w:t>
              <w:br/>
              <w:t xml:space="preserve">4.17 - 4.19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5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5779-90 "Игрушки. Общие требования к  </w:t>
              <w:br/>
              <w:t xml:space="preserve">безопасности и методы контроля"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2.35, 3.90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6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8157-89 "Пластмассы. Методы           </w:t>
              <w:br/>
              <w:t xml:space="preserve">определения стойкости к горению"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7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25076-81 "Материалы неметаллические для</w:t>
              <w:br/>
              <w:t xml:space="preserve">отделки интерьера автотранспортных средств. </w:t>
              <w:br/>
              <w:t xml:space="preserve">Метод определения огнеопасности"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8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2272-2004 "Определение              </w:t>
              <w:br/>
              <w:t xml:space="preserve">воспламеняемости ковровых покрытий"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Ткани декоративные, ткани для специальной защитной одежды       </w:t>
              <w:br/>
              <w:t xml:space="preserve">(код ОКП 25 6610 - 256690, 82 0000, 83 0001, 83 5625, 83 7000,      </w:t>
              <w:br/>
              <w:t xml:space="preserve">83 7852, 83 8000, 83 9000, 84 1470, 84 1570, 84 1670, 84 1770, 84 1870, </w:t>
              <w:br/>
              <w:t xml:space="preserve">84 4670, 84 7000, 85 7000, 87 1300, 87 2923)   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39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0810-95 "Пожарная безопасность      </w:t>
              <w:br/>
              <w:t xml:space="preserve">текстильных материалов. Ткани декоративные. </w:t>
              <w:br/>
              <w:t xml:space="preserve">Метод испытания на воспламеняемость и       </w:t>
              <w:br/>
              <w:t xml:space="preserve">классификация"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0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264-2009 "Техника пожарная.        </w:t>
              <w:br/>
              <w:t>Специальная защитная одежда пожарного. Общие</w:t>
              <w:br/>
              <w:t xml:space="preserve">технические требования. Методы испытаний"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Продукция электротехническая                     </w:t>
              <w:br/>
              <w:t xml:space="preserve">(код ОКП 34 0000, 34 2000, 34 3000, 34 6100, 34 6810 - 34 6980,     </w:t>
              <w:br/>
              <w:t xml:space="preserve">35 0000, 51 5620, 51 5621, 51 5622, 51 5674, 51 5681, 65 7000,      </w:t>
              <w:br/>
              <w:t xml:space="preserve">65 8000, 96 3810, 96 3811, 96 3812)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1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4254-96 (МЭК 529-89) "Степени защиты, </w:t>
              <w:br/>
              <w:t xml:space="preserve">обеспечиваемые оболочками (Код IP)"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2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.4.124-83 "ССБТ. Средства защиты от  </w:t>
              <w:br/>
              <w:t xml:space="preserve">статического электричества. Общие           </w:t>
              <w:br/>
              <w:t xml:space="preserve">технические требования"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3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9098-78 "Выключатели автоматические на </w:t>
              <w:br/>
              <w:t xml:space="preserve">токи низковольтные. Общие технические       </w:t>
              <w:br/>
              <w:t xml:space="preserve">условия"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 2.3.18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4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6617-87 "Электроприборы отопительные  </w:t>
              <w:br/>
              <w:t xml:space="preserve">бытовые. Общие технические условия"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2.8, 2.10,      </w:t>
              <w:br/>
              <w:t xml:space="preserve">2.13; Приложение 4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5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7677-82 "Светильники. Общие           </w:t>
              <w:br/>
              <w:t xml:space="preserve">технические условия"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7.17.3, 7.8.7,  </w:t>
              <w:br/>
              <w:t xml:space="preserve">4.1, 4.2, 4.3.3, 4.4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6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7570.0-87 "Безопасность бытовых и     </w:t>
              <w:br/>
              <w:t xml:space="preserve">аналогичных электрических приборов. Общие   </w:t>
              <w:br/>
              <w:t xml:space="preserve">требования и методы испытаний"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ы 11, 19, 30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7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7570.22-89 "Безопасность бытовых и    </w:t>
              <w:br/>
              <w:t xml:space="preserve">аналогичных электрических приборов.         </w:t>
              <w:br/>
              <w:t xml:space="preserve">Дополнительные требования к машинам швейным </w:t>
              <w:br/>
              <w:t xml:space="preserve">бытовым и методы испытаний"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ы 11, 19, 30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8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0829-95 "Безопасность радиостанций, </w:t>
              <w:br/>
              <w:t>радиоэлектронной аппаратуры с использованием</w:t>
              <w:br/>
              <w:t xml:space="preserve">приемопередающей аппаратуры и их составных  </w:t>
              <w:br/>
              <w:t>частей. Общие требования и методы испытаний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 9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49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1326.1-99 "Выключатели              </w:t>
              <w:br/>
              <w:t>автоматические, управляемые дифференциальным</w:t>
              <w:br/>
              <w:t xml:space="preserve">током, бытового и аналогичного назначения   </w:t>
              <w:br/>
              <w:t xml:space="preserve">без встроенной защиты от сверхтоков. Часть  </w:t>
              <w:br/>
              <w:t xml:space="preserve">1. Общие требования и методы испытания"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8.4, 8.9, 8.10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0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1327.1-99 "Выключатели              </w:t>
              <w:br/>
              <w:t>автоматические, управляемые дифференциальным</w:t>
              <w:br/>
              <w:t>током, бытового и аналогичного назначения со</w:t>
              <w:br/>
              <w:t xml:space="preserve">встроенной защитой от сверхтоков. Часть 1.  </w:t>
              <w:br/>
              <w:t xml:space="preserve">Общие требования и методы испытания"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8.4, 8.9, 8.10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1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2274-2004 "Электростатическая       </w:t>
              <w:br/>
              <w:t xml:space="preserve">искробезопасность. Общие технические        </w:t>
              <w:br/>
              <w:t xml:space="preserve">требования и методы испытаний"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2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МЭК 335-1-94 "Безопасность бытовых и </w:t>
              <w:br/>
              <w:t xml:space="preserve">аналогичных электрических приборов. Общие   </w:t>
              <w:br/>
              <w:t xml:space="preserve">требования и методы испытаний"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ы 11, 19, 30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3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2161.2.14-2005 "Безопасность бытовых</w:t>
              <w:br/>
              <w:t xml:space="preserve">и аналогичных электрических приборов. Часть </w:t>
              <w:br/>
              <w:t>2.14. Частные требования для кухонных машин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ы 11, 19, 30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4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МЭК 598-2-20-97 "Светильники. Часть  </w:t>
              <w:br/>
              <w:t xml:space="preserve">2. Частные требования. Раздел 20. Гирлянды  </w:t>
              <w:br/>
              <w:t xml:space="preserve">световые"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 20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5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МЭК 60065-2002 "Аудио-, видео- и     </w:t>
              <w:br/>
              <w:t xml:space="preserve">аналогичная электронная аппаратура.         </w:t>
              <w:br/>
              <w:t xml:space="preserve">Требования безопасности"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ы 7, 11, 20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6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16-2009 "Кабельные линии.         </w:t>
              <w:br/>
              <w:t xml:space="preserve">Сохранение работоспособности в условиях     </w:t>
              <w:br/>
              <w:t xml:space="preserve">пожара. Метод испытания"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7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2161.1-2004 (МЭК 60335-1:2001)      </w:t>
              <w:br/>
              <w:t xml:space="preserve">"Безопасность бытовых и аналогичных         </w:t>
              <w:br/>
              <w:t xml:space="preserve">электрических приборов. Часть 1. Общие      </w:t>
              <w:br/>
              <w:t xml:space="preserve">требования"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ы 11, 19, 30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8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2161.2.14-2005 "Безопасность бытовых</w:t>
              <w:br/>
              <w:t xml:space="preserve">и аналогичных электрических приборов. Часть </w:t>
              <w:br/>
              <w:t xml:space="preserve">2.14. Частные требования для кухонных       </w:t>
              <w:br/>
              <w:t xml:space="preserve">машин" 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ы 11, 19, 30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59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2161.2.24-2007 "Безопасность бытовых</w:t>
              <w:br/>
              <w:t xml:space="preserve">и аналогичных электрических приборов. Часть </w:t>
              <w:br/>
              <w:t xml:space="preserve">2.24. Частные требования для холодильных    </w:t>
              <w:br/>
              <w:t xml:space="preserve">приборов, морожениц и устройств для         </w:t>
              <w:br/>
              <w:t xml:space="preserve">производства льда"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ы 11, 19, 30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0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МЭК 60335-2-24-2001 "Безопасность    </w:t>
              <w:br/>
              <w:t xml:space="preserve">бытовых и аналогичных электрических         </w:t>
              <w:br/>
              <w:t xml:space="preserve">приборов. Дополнительные требования к       </w:t>
              <w:br/>
              <w:t xml:space="preserve">холодильным приборам, мороженицам и         </w:t>
              <w:br/>
              <w:t xml:space="preserve">устройствам для производства льда и методы  </w:t>
              <w:br/>
              <w:t xml:space="preserve">испытаний"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 11, 19, 30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1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МЭК 60598-1-2003 "Светильники. Часть </w:t>
              <w:br/>
              <w:t xml:space="preserve">1. Общие требования и методы испытаний"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 13, пункты      </w:t>
              <w:br/>
              <w:t xml:space="preserve">12.4, 12.5, 12.6, 12.7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2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МЭК 60950-2002 "Безопасность         </w:t>
              <w:br/>
              <w:t xml:space="preserve">оборудования информационных технологий"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0.2.3, 1.2.12,  </w:t>
              <w:br/>
              <w:t xml:space="preserve">4.5.4, 5.3, приложения </w:t>
              <w:br/>
              <w:t xml:space="preserve">A, B, C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3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 6.13130.2009 "Системы противопожарной    </w:t>
              <w:br/>
              <w:t xml:space="preserve">защиты. Электрооборудование. Требования     </w:t>
              <w:br/>
              <w:t xml:space="preserve">пожарной безопасности"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од правил в целом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4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7242-86 "Предохранители плавкие       </w:t>
              <w:br/>
              <w:t xml:space="preserve">силовые низковольтные. Общие технические    </w:t>
              <w:br/>
              <w:t xml:space="preserve">условия"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3.2.13, 3.3.7,  </w:t>
              <w:br/>
              <w:t xml:space="preserve">3.3.8, 4.2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5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0030.2-99 "Аппаратура распределения </w:t>
              <w:br/>
              <w:t xml:space="preserve">и управления низковольтная. Часть 2.        </w:t>
              <w:br/>
              <w:t xml:space="preserve">Автоматические выключатели"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7.1.4, 7.2.2.1, </w:t>
              <w:br/>
              <w:t xml:space="preserve">7.2.2.2                </w:t>
              <w:br/>
              <w:t xml:space="preserve">(Переиздание 2009 г.)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6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0345-99 "Аппаратура малогабаритная  </w:t>
              <w:br/>
              <w:t xml:space="preserve">электрическая. Автоматические выключатели   </w:t>
              <w:br/>
              <w:t xml:space="preserve">для защиты от сверхтоков бытового и         </w:t>
              <w:br/>
              <w:t xml:space="preserve">аналогичного назначения"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8.1.1, 8.4.2,   </w:t>
              <w:br/>
              <w:t xml:space="preserve">8.6, 8.11, таблица 5   </w:t>
              <w:br/>
              <w:t xml:space="preserve">(Переиздание 2002 г.)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7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0807-95 "Устройства защитные,       </w:t>
              <w:br/>
              <w:t xml:space="preserve">управляемые дифференциальным (остаточным)   </w:t>
              <w:br/>
              <w:t xml:space="preserve">током. Общие требования и методы испытаний"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 7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8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1628-2000 "Щитки распределительные  </w:t>
              <w:br/>
              <w:t>для жилых зданий. Общие технические условия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6.2.20, 7.2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69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МЭК 60598-2-22-99 "Светильники. Часть</w:t>
              <w:br/>
              <w:t xml:space="preserve">2-22. Частные требования. Светильники для   </w:t>
              <w:br/>
              <w:t xml:space="preserve">аварийного освещения"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22.12.2,        </w:t>
              <w:br/>
              <w:t xml:space="preserve">22.12.6, 22.15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0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.2.007.0-75 "Система стандартов      </w:t>
              <w:br/>
              <w:t xml:space="preserve">безопасности труда. Изделия                 </w:t>
              <w:br/>
              <w:t xml:space="preserve">электротехнические. Общие требования        </w:t>
              <w:br/>
              <w:t xml:space="preserve">безопасности"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3.1.10, 3.4.7,  </w:t>
              <w:br/>
              <w:t xml:space="preserve">3.6.5, 3.6.6, 3.7.4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1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.2.007.12-88 "ССБТ. Источники тока   </w:t>
              <w:br/>
              <w:t xml:space="preserve">химические. Требования безопасности"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2.5, 2.13,      </w:t>
              <w:br/>
              <w:t xml:space="preserve">2.14, 2.15, 3.1, 3.2,  </w:t>
              <w:br/>
              <w:t xml:space="preserve">3.3, 3.4, 3.5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2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14705-83 "Электрокипятильники погружные</w:t>
              <w:br/>
              <w:t xml:space="preserve">бытовые. Общие технические условия"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 2.4; таблица 3,  </w:t>
              <w:br/>
              <w:t xml:space="preserve">пункты 5, 6, 9, 12;    </w:t>
              <w:br/>
              <w:t xml:space="preserve">приложение 2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3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6264.0-85 "Электродвигатели малой     </w:t>
              <w:br/>
              <w:t xml:space="preserve">мощности"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 2.4.5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4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6317-87 "Приборы холодильные          </w:t>
              <w:br/>
              <w:t xml:space="preserve">электрические бытовые. Общие технические    </w:t>
              <w:br/>
              <w:t xml:space="preserve">условия"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 3.25.1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5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7083-87 "Электротепловентиляторы      </w:t>
              <w:br/>
              <w:t xml:space="preserve">бытовые. Общие технические условия"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2.8, 2.18,      </w:t>
              <w:br/>
              <w:t xml:space="preserve">2.19, таблица 2,       </w:t>
              <w:br/>
              <w:t xml:space="preserve">приложение 4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6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83-74 "Машины электрические           </w:t>
              <w:br/>
              <w:t xml:space="preserve">вращающиеся. Общие технические условия"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1.5, 1.11,      </w:t>
              <w:br/>
              <w:t xml:space="preserve">1.12, 1.13, 1.14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7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6813-99 "Воздухоочистители для кухонь </w:t>
              <w:br/>
              <w:t xml:space="preserve">электрические бытовые. Общие технические    </w:t>
              <w:br/>
              <w:t xml:space="preserve">условия"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6.4, 6.6,       </w:t>
              <w:br/>
              <w:t xml:space="preserve">приложение Б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8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6963-86 "Кондиционеры бытовые         </w:t>
              <w:br/>
              <w:t xml:space="preserve">автономные. Общие технические условия"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 4.2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79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7220-87 "Звонки электрические бытовые. </w:t>
              <w:br/>
              <w:t xml:space="preserve">Общие технические условия"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 3.2.23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0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0827-95 "Корпусы для аппаратов,     </w:t>
              <w:br/>
              <w:t>устанавливаемые в стационарные электрические</w:t>
              <w:br/>
              <w:t xml:space="preserve">установки бытового и аналогичного           </w:t>
              <w:br/>
              <w:t xml:space="preserve">назначения. Общие требования и методы       </w:t>
              <w:br/>
              <w:t xml:space="preserve">испытаний"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ы 13, 14, 16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1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61058.1-2000 "Выключатели для        </w:t>
              <w:br/>
              <w:t>электроприборов. Часть 1. Общие требования и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ы 16, 21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2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МЭК 730-1-94 "Автоматические         </w:t>
              <w:br/>
              <w:t xml:space="preserve">электрические управляющие устройства        </w:t>
              <w:br/>
              <w:t xml:space="preserve">бытового и аналогичного назначения. Общие   </w:t>
              <w:br/>
              <w:t xml:space="preserve">требования и методы испытаний"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ы 14, 21, 25, 27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3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МЭК 730-2-1-94 "Автоматические       </w:t>
              <w:br/>
              <w:t xml:space="preserve">электрические управляющие устройства        </w:t>
              <w:br/>
              <w:t xml:space="preserve">бытового и аналогичного назначения.         </w:t>
              <w:br/>
              <w:t xml:space="preserve">Дополнительные требования к электрическим   </w:t>
              <w:br/>
              <w:t xml:space="preserve">управляющим устройствам для бытовых         </w:t>
              <w:br/>
              <w:t xml:space="preserve">электроприборов и методы испытаний"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ы 14, 21, 25, 27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4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1321.1-2000 "Устройства комплектные </w:t>
              <w:br/>
              <w:t xml:space="preserve">низковольтные распределения и управления"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7.3, 7.5, 7.7,  </w:t>
              <w:br/>
              <w:t xml:space="preserve">7.8.3, 7.9.2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5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МЭК 60968-99 "Лампы со встроенными   </w:t>
              <w:br/>
              <w:t xml:space="preserve">пускорегулирующими аппаратами для общего    </w:t>
              <w:br/>
              <w:t xml:space="preserve">освещения. Требования безопасности"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ы 9, 10, 11, 12  </w:t>
            </w:r>
          </w:p>
        </w:tc>
      </w:tr>
      <w:tr>
        <w:trPr>
          <w:trHeight w:val="48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1. Арматура электромонтажная                      </w:t>
              <w:br/>
              <w:t xml:space="preserve">(код ОКП 22 5000, 34 0000, 34 9000, 35 0000, 35 9900, 52 2000,      </w:t>
              <w:br/>
              <w:t xml:space="preserve">57 2000, 57 6000, 57 7000, 57 7210, 57 7211, 69 3000)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6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3310-2009 "Проходки кабельные, вводы</w:t>
              <w:br/>
              <w:t xml:space="preserve">герметичные и проходы шинопроводов.         </w:t>
              <w:br/>
              <w:t xml:space="preserve">Требования пожарной безопасности. Методы    </w:t>
              <w:br/>
              <w:t xml:space="preserve">испытаний на огнестойкость"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7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13-2009 "Изделия погонажные       </w:t>
              <w:br/>
              <w:t xml:space="preserve">электромонтажные. Требования пожарной       </w:t>
              <w:br/>
              <w:t xml:space="preserve">безопасности. Методы испытаний"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2. Соединители и установочные изделия                 </w:t>
              <w:br/>
              <w:t xml:space="preserve">(код ОКП 63 1300, 63 1500)         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8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1325.1-99 "Соединители электрические</w:t>
              <w:br/>
              <w:t>бытового и аналогичного назначения. Часть 1.</w:t>
              <w:br/>
              <w:t xml:space="preserve">Общие требования и методы испытаний"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ы 18, 21, 27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89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1322.1-99 "Соединители электрические</w:t>
              <w:br/>
              <w:t xml:space="preserve">штепсельные бытового и аналогичного         </w:t>
              <w:br/>
              <w:t xml:space="preserve">назначения. Часть 1. Общие требования и     </w:t>
              <w:br/>
              <w:t xml:space="preserve">методы испытаний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здел 19, пункты      </w:t>
              <w:br/>
              <w:t xml:space="preserve">28.1.1, 28.2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0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0434-82 "Соединения контактные        </w:t>
              <w:br/>
              <w:t xml:space="preserve">электрические. Классификация. Общие         </w:t>
              <w:br/>
              <w:t xml:space="preserve">технические требования"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 2.2.4            </w:t>
            </w:r>
          </w:p>
        </w:tc>
      </w:tr>
      <w:tr>
        <w:trPr>
          <w:trHeight w:val="36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. Продукция кабельная                         </w:t>
              <w:br/>
              <w:t xml:space="preserve">(код ОКП 35 0000)      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1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.2.007.14-75 "ССБТ. Кабели и         </w:t>
              <w:br/>
              <w:t>кабельная арматура. Требования безопасности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 2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2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15-2009 "Кабельные изделия.       </w:t>
              <w:br/>
              <w:t xml:space="preserve">Требования пожарной безопасности"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5.2, 5.3, 5.4,  </w:t>
              <w:br/>
              <w:t xml:space="preserve">5.5, 5.8               </w:t>
            </w:r>
          </w:p>
        </w:tc>
      </w:tr>
      <w:tr>
        <w:trPr>
          <w:trHeight w:val="480" w:hRule="atLeast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1. Общие требования, связанные с противопожарной защитой        </w:t>
              <w:br/>
              <w:t xml:space="preserve">(код ОКП 36 4534, 36 9600, 47 4164, 48 5810, 48 5820, 48 5830,     </w:t>
              <w:br/>
              <w:t xml:space="preserve">48 5840, 48 5850, 48 5860, 48 5880, 52 6350, 96 9390, 96 9550)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3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.1.004-91 "ССБТ. Пожарная            </w:t>
              <w:br/>
              <w:t xml:space="preserve">безопасность. Общие требования"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иложения 3, 4        </w:t>
              <w:br/>
              <w:t xml:space="preserve">(таблицы 11, 12),      </w:t>
              <w:br/>
              <w:t xml:space="preserve">приложения 5, 6.2, 7,  </w:t>
              <w:br/>
              <w:t xml:space="preserve">8        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4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.1.010-76 "ССБТ. Взрывобезопасность. </w:t>
              <w:br/>
              <w:t xml:space="preserve">Общие требования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5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.1.018-93 "ССБТ.                     </w:t>
              <w:br/>
              <w:t xml:space="preserve">Пожаровзрывобезопасность статического       </w:t>
              <w:br/>
              <w:t xml:space="preserve">электричества. Общие требования"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6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12.1.019-79 "ССБТ. Электробезопасность.</w:t>
              <w:br/>
              <w:t xml:space="preserve">Общие требования и номенклатура видов       </w:t>
              <w:br/>
              <w:t xml:space="preserve">защиты"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7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12.1.030-81 "ССБТ. Электробезопасность.</w:t>
              <w:br/>
              <w:t xml:space="preserve">Защитное заземление, зануление"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8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.1.033-81 "ССБТ. Пожарная            </w:t>
              <w:br/>
              <w:t xml:space="preserve">безопасность. Термины и определения"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части терминов и     </w:t>
              <w:br/>
              <w:t xml:space="preserve">определений, не        </w:t>
              <w:br/>
              <w:t xml:space="preserve">вошедших в технический </w:t>
              <w:br/>
              <w:t xml:space="preserve">регламент       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99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2.1.041-83 "Пожаровзрывобезопасность  </w:t>
              <w:br/>
              <w:t xml:space="preserve">горючих пылей. Общие требования"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0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19433-88 "Грузы опасные. Классификация </w:t>
              <w:br/>
              <w:t xml:space="preserve">и маркировка"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1.2.4.6,        </w:t>
              <w:br/>
              <w:t xml:space="preserve">1.2.4.7; приложение 5, </w:t>
              <w:br/>
              <w:t xml:space="preserve">пункт 2.3.2    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1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2782.5-78 "Электрооборудование        </w:t>
              <w:br/>
              <w:t xml:space="preserve">взрывозащищенное с видом взрывозащиты       </w:t>
              <w:br/>
              <w:t xml:space="preserve">"Искробезопасная электрическая цепь".       </w:t>
              <w:br/>
              <w:t xml:space="preserve">Технические требования и методы испытаний"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2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27331-87 "Пожарная техника.            </w:t>
              <w:br/>
              <w:t xml:space="preserve">Классификация пожаров"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3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12.2.143-2002 "ССБТ. Системы         </w:t>
              <w:br/>
              <w:t xml:space="preserve">фотолюминесцентные эвакуационные. Элементы  </w:t>
              <w:br/>
              <w:t xml:space="preserve">систем. Классификация. Общие технические    </w:t>
              <w:br/>
              <w:t xml:space="preserve">требования. Методы контроля"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4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12.3.047-98 "ССБТ. Пожарная          </w:t>
              <w:br/>
              <w:t xml:space="preserve">безопасность технологических процессов.     </w:t>
              <w:br/>
              <w:t xml:space="preserve">Общие требования. Методы контроля"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5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0571.1-93 "Электроустановки зданий. </w:t>
              <w:br/>
              <w:t xml:space="preserve">Основные положения"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1.8, 213 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6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0571.4-94 "Электроустановки зданий. </w:t>
              <w:br/>
              <w:t xml:space="preserve">Часть 4. Требования по обеспечению          </w:t>
              <w:br/>
              <w:t xml:space="preserve">безопасности. Защита от тепловых            </w:t>
              <w:br/>
              <w:t xml:space="preserve">воздействий"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 422       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7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ГОСТ Р 50571.15-97 "Электроустановки зданий.</w:t>
              <w:br/>
              <w:t>Часть 5. Выбор и монтаж электрооборудования.</w:t>
              <w:br/>
              <w:t xml:space="preserve">Глава 52. Электропроводки"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ункты 527, 521, 523,  </w:t>
              <w:br/>
              <w:t xml:space="preserve">526                    </w:t>
            </w:r>
          </w:p>
        </w:tc>
      </w:tr>
      <w:tr>
        <w:trPr>
          <w:trHeight w:val="7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8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0571.17-2000 "Электроустановки      </w:t>
              <w:br/>
              <w:t xml:space="preserve">зданий. Часть 4. Требования по обеспечению  </w:t>
              <w:br/>
              <w:t xml:space="preserve">безопасности. Глава 48. Выбор мер защиты в  </w:t>
              <w:br/>
              <w:t xml:space="preserve">зависимости от внешних условий. Раздел 482. </w:t>
              <w:br/>
              <w:t xml:space="preserve">Защита от пожара"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09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0571.19-2000 "Электроустановки      </w:t>
              <w:br/>
              <w:t xml:space="preserve">зданий. Часть 4. Требования по обеспечению  </w:t>
              <w:br/>
              <w:t xml:space="preserve">безопасности. Глава 44. Защита от           </w:t>
              <w:br/>
              <w:t xml:space="preserve">перенапряжений. Раздел 443. Защита          </w:t>
              <w:br/>
              <w:t xml:space="preserve">электроустановок от грозовых и              </w:t>
              <w:br/>
              <w:t xml:space="preserve">коммутационных перенапряжений"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0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1330.9-99 "Электрооборудование      </w:t>
              <w:br/>
              <w:t xml:space="preserve">взрывозащищенное. Часть 10. Классификация   </w:t>
              <w:br/>
              <w:t xml:space="preserve">взрывоопасных зон"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1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1330.11-99 (МЭК 60079-12-78)        </w:t>
              <w:br/>
              <w:t>"Электрооборудование взрывозащищенное. Часть</w:t>
              <w:br/>
              <w:t xml:space="preserve">12. Классификация смесей газов и паров с    </w:t>
              <w:br/>
              <w:t xml:space="preserve">воздухом по безопасным экспериментальным    </w:t>
              <w:br/>
              <w:t xml:space="preserve">максимальным зазорам и минимальным          </w:t>
              <w:br/>
              <w:t xml:space="preserve">воспламеняющим токам"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2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СТ Р 53321-2009 "Аппараты                 </w:t>
              <w:br/>
              <w:t xml:space="preserve">теплогенерирующие, работающие на различных  </w:t>
              <w:br/>
              <w:t xml:space="preserve">видах топлива. Требования пожарной          </w:t>
              <w:br/>
              <w:t xml:space="preserve">безопасности. Методы испытаний"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тандарт в целом  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3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 1.13130.2009 "Системы противопожарной    </w:t>
              <w:br/>
              <w:t xml:space="preserve">защиты. Эвакуационные пути и выходы"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од правил в целом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4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 2.13130.2009 "Системы противопожарной    </w:t>
              <w:br/>
              <w:t xml:space="preserve">защиты. Обеспечение огнестойкости объектов  </w:t>
              <w:br/>
              <w:t xml:space="preserve">защиты"    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од правил в целом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5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 3.13130.2009 "Системы противопожарной    </w:t>
              <w:br/>
              <w:t xml:space="preserve">защиты. Система оповещения и управления     </w:t>
              <w:br/>
              <w:t xml:space="preserve">эвакуацией людей при пожаре. Требования     </w:t>
              <w:br/>
              <w:t xml:space="preserve">пожарной безопасности"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од правил в целом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6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 4.13130.2009 "Системы противопожарной    </w:t>
              <w:br/>
              <w:t xml:space="preserve">защиты. Ограничение распространения пожара  </w:t>
              <w:br/>
              <w:t xml:space="preserve">на объектах защиты. Требования к объемно-   </w:t>
              <w:br/>
              <w:t xml:space="preserve">планировочным и конструктивным решениям"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од правил в целом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7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 7.13130.2009 "Отопление, вентиляция и    </w:t>
              <w:br/>
              <w:t xml:space="preserve">кондиционирование. Противопожарные          </w:t>
              <w:br/>
              <w:t xml:space="preserve">требования"  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од правил в целом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8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 8.13130.2009 "Системы противопожарной    </w:t>
              <w:br/>
              <w:t>защиты. Источники наружного противопожарного</w:t>
              <w:br/>
              <w:t xml:space="preserve">водоснабжения. Требования пожарной          </w:t>
              <w:br/>
              <w:t xml:space="preserve">безопасности"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од правил в целом    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19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 10.13130.2009 "Системы противопожарной   </w:t>
              <w:br/>
              <w:t xml:space="preserve">защиты. Внутренний противопожарный          </w:t>
              <w:br/>
              <w:t xml:space="preserve">водопровод. Требования пожарной             </w:t>
              <w:br/>
              <w:t xml:space="preserve">безопасности"        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од правил в целом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0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 11.13130.2009 "Места дислокации          </w:t>
              <w:br/>
              <w:t xml:space="preserve">подразделений пожарной охраны. Порядок и    </w:t>
              <w:br/>
              <w:t xml:space="preserve">методика определения" 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од правил в целом    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21.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П 12.13130.2009 "Определение категорий     </w:t>
              <w:br/>
              <w:t xml:space="preserve">помещений, зданий и наружных установок по   </w:t>
              <w:br/>
              <w:t xml:space="preserve">взрывопожарной и пожарной опасности"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од правил в целом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8:30:24Z</dcterms:created>
  <dc:creator/>
  <dc:description/>
  <dc:language>en-US</dc:language>
  <cp:lastModifiedBy/>
  <dcterms:modified xsi:type="dcterms:W3CDTF">2011-06-17T18:32:30Z</dcterms:modified>
  <cp:revision>2</cp:revision>
  <dc:subject/>
  <dc:title/>
</cp:coreProperties>
</file>