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27 июня 2003 г. N 483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0 июня 2003 г. N 32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норм пожар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"проектирование систем оповещения людей о пожар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 зданиях и сооружениях" (НПБ 104-03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риказа МЧС РФ от 07.02.2008 N 57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1 (ч. I), ст. 2; N 33 (ч. I), ст. 3413; 2002, N 1 (ч. I), ст. 2, N 30, ст. 3033; 2003, N 2, ст. 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согласованные с Государственным комитетом Российской Федерации по строительству и жилищно-коммунальному комплексу прилагаемые нормы пожарной безопасности "Проектирование систем оповещения людей о пожаре в зданиях и сооружениях" (НПБ 104-03) и ввести их в действие с 30 июня 2003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.К.Шойг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ЧС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0.06.2003 N 32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ормы пожар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"системы оповещения и управления эвакуацией люд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 пожарах в зданиях и сооружениях" (НПБ 104-03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риказа МЧС РФ от 07.02.2008 N 57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ермины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истема оповещения и управления эвакуацией (СОУЭ) -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она пожарного оповещения - часть здания, где проводится одновременное и одинаковое по способу оповещение людей о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хнические средства оповещения -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тический указатель - эвакуационный знак пожарной безопасности с постоянным смысловым знач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инамический указатель - эвакуационный знак пожарной безопасности с изменяемым смысловым знач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втоматическое управление - приведение в действие СОУЭ командным импульсом автоматических установок пожарной сигнализации или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уавтоматическое управление -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ариант организации эвакуации из каждой зоны пожарного оповещения - один из возможных сценариев движения людей к эвакуационным выходам, зависящий от места возникновения пожара, распространения опасных факторов пожара, а также объемно-планировочных решений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абзац введен Приказом МЧС РФ от 07.02.2008 N 57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единительные линии - провода, кабели, а также радиоканальные линии, обеспечивающие соединение между компонентами систем пожарной автоматики, в том числе систем оповещения и управления эваку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абзац введен Приказом МЧС РФ от 07.02.2008 N 57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мещением эвакуационных знаков безопасности на путях эвак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ключением эвакуационных знаков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бзацы седьмой - восьмой исключены. - Приказ МЧС РФ от 07.02.2008 N 57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язью пожарного поста-диспетчерской с зонами пожарного опов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СОУЭ должна проектироваться с целью обеспечения безопасной эвакуации людей из зданий и сооружений при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3.2 в ред. Приказа МЧС РФ от 07.02.2008 N 57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, приведенных в п. 3.4 и 3.6 настоящи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Допускается использовать в СОУЭ дистанционное и местное включение &lt;*&gt;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6. Допускается использовать в СОУЭ 3 - 5-го типов полуавтоматическое управление, а также дистанционное и местное включение в отдельных зонах опов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СОУЭ должна функционировать в течение времени, необходимого для завершения эвакуации людей из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ода и кабели соединительных линий СОУЭ следует прокладывать в строительных конструкциях, коробах, каналах из негорючих материалов или иных материалов, при использовании которых должно выполняться требование: время до отказа работы соединительных линий СОУЭ превышает время эвакуации людей из зд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t    &gt; 1,2 (t  + t   )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тк         p    н.э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де  t     - время от начала пожара до момента отказа СОУЭ в результа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т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оздействия опасных факторов пожара, мин.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  - расчетное время эвакуации людей, мин.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p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,2 - коэффициент запас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     -  интервал  времени  от возникновения пожара до начала эваку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.э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людей, мин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в ред. Приказа МЧС РФ от 07.02.2008 N 57)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Радиоканальные соединительные линии должны быть обеспечены системой автоматического контроля их исправност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абзац введен Приказом МЧС РФ от 07.02.2008 N 57)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2. Исключен. - Приказ МЧС РФ от 07.02.2008 N 5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товые указатели "Выход" в зрительных, демонстрационных, выставочных и других залах должны включаться на время пребывания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4. Звуковые сигналы СОУЭ должны обеспечивать общий уровень звука, уровень звука постоянного шума вместе со всеми сигналами, производимыми оповещателями, не менее 75 дБА на расстоянии 3 м от оповещателя, но не более 120 дБА в любой точке защищаем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6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. п. 3.14 - 3.16 настоящи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. п. 3.14 - 3.16 настоящи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4. Звуковые сигналы оповещения должны отличаться по тональности от звуковых сигналов другого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5. Коммуникации СОУЭ допускается проектировать совмещенными с радиотрансляционной сетью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6.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7. Управление СОУЭ должно осуществляться из помещения пожарного поста-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ипы систем оповещения и управления эвакуацие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юдей при пожарах в зданиях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Нормами предусмотрено 5 типов СОУЭ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T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Характеристика СОУЭ             ¦ Наличие указанных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¦  характеристик у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¦различных типов СОУЭ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+---T---T---T---T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¦ 1 ¦ 2 ¦ 3 ¦ 4 ¦ 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---------+---+---+---+---+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Способы оповещения:                    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Звуковой (сирена, тонированный сигнал и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р.)                                       ¦ + ¦ + ¦ * ¦ * ¦  *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Речевой (передача специальных текстов)  ¦ - ¦ - ¦ + ¦ +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Световой:                              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а) световые мигающие указатели          ¦ * ¦ * ¦ * ¦ * ¦  *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б) световые оповещатели "Выход"         ¦ * ¦ + ¦ + ¦ +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в) статические указатели направления   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вижения                                   ¦ - ¦ * ¦ * ¦ + ¦  *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г) динамические указатели направления  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вижения                                   ¦ - ¦ - ¦ - ¦ *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Разделение здания на зоны пожарного опо-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ещения                                    ¦ - ¦ - ¦ * ¦ +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Обратная связь зон оповещения с помеще-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ем пожарного поста-диспетчерской         ¦ - ¦ - ¦ * ¦ +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Возможность реализации нескольких вари-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нтов организации эвакуации из каждой зоны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повещения                                 ¦ - ¦ - ¦ - ¦ *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Координированное управление из одного  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жарного поста-диспетчерской всеми систе-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ми здания, связанными с обеспечением бе- ¦   ¦   ¦   ¦  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опасности людей при пожаре                ¦ - ¦ - ¦ - ¦ - ¦  +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+---+---+---+---+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. 1. + требуется; * допускается; - не требуе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Допускается использование звукового способа оповещения для СОУЭ 3 - 5 типов в отдельных зонах оповещен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 СОУЭ 3 - 5 типов относятся к автоматизированным система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5. Определение типов систем оповещения и упра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вакуацией людей при пожаре для зданий и соору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личного назнач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T------------T---------T--------------T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руппа зданий,¦  Значение  ¦Наиболь- ¦   Тип СОУЭ   ¦Примечания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комплексов и ¦нормативного¦шее чис- +--T--T--T--T--+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сооружений  ¦ показателя ¦ло этажей¦ 1¦ 2¦ 3¦ 4¦ 5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наименование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нормативного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показателя)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Предприятия¦До 800      ¦    1    ¦ *¦  ¦  ¦  ¦  ¦Помещения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ытового об-  ¦800 - 1000  ¦    2    ¦  ¦ *¦  ¦  ¦  ¦площадью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луживания,   ¦1000 - 2500 ¦    6    ¦  ¦  ¦ *¦  ¦  ¦более 2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анки (площадь¦Более 2500  ¦ Более 6 ¦  ¦  ¦  ¦ *¦ *¦м2, разм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жарного от- ¦            ¦         ¦  ¦  ¦  ¦  ¦  ¦щаемые 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ека, м2)     ¦            ¦         ¦  ¦  ¦  ¦  ¦  ¦состав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Парикмахер-¦До 300      ¦         ¦ *¦  ¦  ¦  ¦  ¦торговых 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кие, мастер- ¦300 и более ¦         ¦  ¦ *¦  ¦  ¦  ¦обществен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кие по ремон-¦            ¦         ¦  ¦  ¦  ¦  ¦  ¦ных цент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у и т.п.,    ¦            ¦         ¦  ¦  ¦  ¦  ¦  ¦ров или в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змещаемые в ¦            ¦         ¦  ¦  ¦  ¦  ¦  ¦обществен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щественных  ¦            ¦         ¦  ¦  ¦  ¦  ¦  ¦ных здания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даниях (пло- ¦            ¦         ¦  ¦  ¦  ¦  ¦  ¦другого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щадь, м2)     ¦            ¦         ¦  ¦  ¦  ¦  ¦  ¦назнач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Предприятия¦До 50       ¦    2    ¦ Не требуется ¦рассматр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щественного ¦До 50       ¦ Более 2 ¦ *¦  ¦  ¦  ¦  ¦ваются как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итания (вмес-¦50 - 200    ¦         ¦  ¦ *¦  ¦  ¦  ¦самостоя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имость, чел.)¦200 - 1000  ¦         ¦  ¦  ¦ *¦  ¦  ¦тельные з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Более 1000  ¦         ¦  ¦  ¦  ¦ *¦ *¦ны оповеще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и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змещаемые в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двале (цо-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ле)         ¦      -     ¦        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Бани и бан-¦До 20       ¦         ¦ *¦  ¦  ¦  ¦  ¦Встроен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-оздорови-  ¦20 и более  ¦         ¦  ¦ *¦  ¦  ¦  ¦бани (сау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льные комп- ¦            ¦         ¦  ¦  ¦  ¦  ¦  ¦ны) рас-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ексы (кол-во ¦            ¦         ¦  ¦  ¦  ¦  ¦  ¦сматривают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ст, чел.)   ¦            ¦         ¦  ¦  ¦  ¦  ¦  ¦ся как с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мостоятель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ые зоны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Предприятия¦До 500      ¦    1    ¦ *¦  ¦  ¦  ¦  ¦Торговы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рговли (ма- ¦500 - 3500  ¦    2    ¦  ¦ *¦  ¦  ¦  ¦залы пло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азины, рынки)¦Более 3500  ¦    5    ¦  ¦  ¦  ¦ *¦  ¦щадью боле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лощадь по-  ¦            ¦         ¦  ¦  ¦  ¦  ¦  ¦100 м2 в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жарного отсе- ¦            ¦         ¦  ¦  ¦  ¦  ¦  ¦зданиях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, м2)       ¦            ¦         ¦  ¦  ¦  ¦  ¦  ¦иного наз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рговые залы ¦Без ест. ос-¦         ¦  ¦  ¦  ¦  ¦  ¦начени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вещения     ¦         ¦  ¦  ¦ *¦  ¦  ¦рассматр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ваются как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самостоя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тельные з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5 в ред. Приказа МЧС РФ от 07.02.2008 N 57)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Дошкольные ¦До 100      ¦    1    ¦ *¦  ¦  ¦  ¦  ¦В дошколь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реждения    ¦100 - 150   ¦    2    ¦  ¦ *¦  ¦  ¦  ¦ных учреж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число мест)  ¦151 - 350   ¦    3    ¦  ¦  ¦ *¦  ¦  ¦дениях пр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иальные   ¦            ¦         ¦  ¦  ¦  ¦  ¦  ¦применени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етские учреж-¦            ¦         ¦  ¦  ¦  ¦  ¦  ¦СОУЭ 3-го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ения         ¦      -     ¦    -    ¦  ¦ *¦  ¦  ¦  ¦типа и выш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оповещ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Школы и    ¦До 270      ¦    1    ¦ *¦  ¦  ¦  ¦  ¦только р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ебные корпу-¦270 - 350   ¦    2    ¦  ¦ *¦  ¦  ¦  ¦ботники уч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а школ-интер-¦351 - 1600  ¦    3    ¦  ¦  ¦ *¦  ¦  ¦реждени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тов (число  ¦Более 1600  ¦ Более 3 ¦  ¦  ¦  ¦ *¦ *¦при помощ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ст в здании,¦            ¦         ¦  ¦  ¦  ¦  ¦  ¦специальн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ел.)         ¦            ¦         ¦  ¦  ¦  ¦  ¦  ¦го текст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ециальные   ¦            ¦         ¦  ¦  ¦  ¦  ¦  ¦оповещения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школы и школы-¦            ¦         ¦  ¦  ¦  ¦  ¦  ¦При разм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тернаты     ¦            ¦         ¦  ¦  ¦ *¦  ¦  ¦щении в од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альные кор- ¦До 100      ¦    1    ¦ *¦  ¦  ¦  ¦  ¦ном здани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са школ-ин- ¦101 - 200   ¦    3    ¦  ¦ *¦  ¦  ¦  ¦дошкольных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ернатов и    ¦Более 200   ¦    4    ¦  ¦  ¦ *¦  ¦  ¦учреждени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ругих детских¦            ¦         ¦  ¦  ¦  ¦  ¦  ¦и началь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омов (число  ¦            ¦         ¦  ¦  ¦  ¦  ¦  ¦школы (ил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ст в здании)¦            ¦         ¦  ¦  ¦  ¦  ¦  ¦жилых поме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щений для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персонала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общей вмес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тимостью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более 5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чел. он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выделяются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в самостоя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тельные з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ы оповеще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ия. В шк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ле оповеща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ются снача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ла работн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ки, зате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учащиеся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6 - 7 в ред. Приказа МЧС РФ от 07.02.2008 N 57)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Учебные    ¦            ¦  До 4   ¦  ¦ *¦  ¦  ¦  ¦Помещения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рпуса сред- ¦            ¦  4 - 9  ¦  ¦  ¦ *¦  ¦  ¦аудиторий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х специаль- ¦            ¦ Более 9 ¦  ¦  ¦  ¦ *¦ *¦актовых за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ых и высших  ¦            ¦         ¦  ¦  ¦  ¦  ¦  ¦лов собр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ебных заве- ¦            ¦         ¦  ¦  ¦  ¦  ¦  ¦ний и дру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ений         ¦            ¦         ¦  ¦  ¦  ¦  ¦  ¦гих заль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помещений с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числом мест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более 300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а такж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располож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ых выш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6-го этаж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с количест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вом мест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менее 300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рассматр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ваются как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самостоя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тельные з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ы оповеще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и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Зрелищные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реждения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театры, цирки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др.):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круглогодич- ¦До 300      ¦    1   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го действия ¦300 - 800   ¦    2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наибольшая   ¦Более 800   ¦    3   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местимость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ала, чел.)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сезонного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ействия: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а) закрытые  ¦До 600      ¦    1   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600 и более ¦    1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б) открытые  ¦До 800      ¦    1   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800 и более ¦    1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клубы        ¦До 400      ¦    2   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400 - 600   ¦    3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Более 600   ¦ Более 3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 Здания,   ¦До 200      ¦    3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ытые и от-  ¦200 - 1000  ¦ Более 3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рытые соору- ¦Более 1000  ¦         ¦  ¦  ¦  ¦ *¦ *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жения физкуль-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урно-оздоро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ительного и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ортивного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значения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число мест)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 Лечебные  ¦До 60       ¦         ¦  ¦ *¦  ¦  ¦  ¦Помещения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реждения    ¦60 и более  ¦         ¦  ¦  ¦ *¦  ¦  ¦лечебных,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число койко- ¦            ¦         ¦  ¦  ¦  ¦  ¦  ¦амбулатор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ст):        ¦            ¦         ¦  ¦  ¦  ¦  ¦  ¦но-поликл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ических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сихиатричес- ¦            ¦         ¦  ¦  ¦  ¦  ¦  ¦учреждени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ие больницы  ¦     -      ¦         ¦  ¦  ¦ *¦  ¦  ¦и аптек,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расположен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мбулаторно-  ¦До 90       ¦         ¦  ¦ *¦  ¦  ¦  ¦ных в зд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ликлиничес- ¦90 и более  ¦         ¦  ¦  ¦ *¦  ¦  ¦ниях иного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ие учрежде-  ¦            ¦         ¦  ¦  ¦  ¦  ¦  ¦назнач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я (посещения¦            ¦         ¦  ¦  ¦  ¦  ¦  ¦рассматр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 смену, чел.)¦            ¦         ¦  ¦  ¦  ¦  ¦  ¦ваются как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самостоя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тель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зоны опове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щения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 Санатории,¦            ¦  До 10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учреждения от-¦            ¦   10 и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дыха и туризма¦            ¦  более 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и наличии в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пальных кор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усах пищебло-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в и помеще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й культурно-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ссового наз-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чения       ¦            ¦         ¦  ¦  ¦  ¦ *¦ *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 Детские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здоровитель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ые лагеря: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круглогодич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го действия ¦            ¦     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летние IV - V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епени огне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ойкости     ¦            ¦        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 Библиотеки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архивы:     ¦            ¦     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при наличии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итальных за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ов (кол-во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ст более 50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ел.)         ¦            ¦        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хранилища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книгохранили-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ща)           ¦            ¦        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 Учреждения¦            ¦   До 6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рганов управ-¦            ¦  6 - 16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ления, проект-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о-конструк-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рские орга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зации, НИИ,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нформационные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центры и дру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ие админист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тивные зда-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я  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 Музеи и   ¦До 500      ¦    3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ыставки      ¦500 - 1000  ¦ Более 3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число посе-  ¦Более 1000  ¦         ¦  ¦  ¦  ¦ *¦ *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ителей)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 Вокзалы   ¦            ¦    1 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более 1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 Гостиницы,¦До 50       ¦  До 3 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щежития и   ¦Более 50    ¦  3 - 9 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емпинги (вме-¦            ¦ Более 9 ¦  ¦  ¦  ¦ *¦ *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имость,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чел.)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 Жилые зда-¦            ¦         ¦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я:          ¦            ¦         ¦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екционного   ¦            ¦  До 11  ¦ Не требуется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ипа          ¦            ¦         +--T--T--T--T--+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11 - 25 ¦ *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оридорного   ¦            ¦  До 10  ¦  ¦ *¦  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ипа          ¦            ¦ 10 - 25 ¦  ¦  ¦ *¦ 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9 в ред. Приказа МЧС РФ от 07.02.2008 N 57)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+------------+---------+--+--+--+--+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 Производ- ¦А, Б, В, Г, ¦    1    ¦ *¦  ¦  ¦  ¦  ¦1-й тип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венные и    ¦Д           ¦         ¦  ¦  ¦  ¦  ¦  ¦СОУЭ допус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кладские зда-¦А, Б        ¦  2 - 6  ¦  ¦  ¦ *¦  ¦  ¦кается сов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я и сооруже-¦В           ¦  2 - 8  ¦  ¦ *¦  ¦  ¦  ¦мещать с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я (категория¦Г, Д        ¦  2 - 10 ¦  ¦ *¦  ¦  ¦  ¦селектор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дания или    ¦            ¦         ¦  ¦  ¦  ¦  ¦  ¦связью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оружения по ¦            ¦         ¦  ¦  ¦  ¦  ¦  ¦СОУЭ зд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зрывопожарной¦            ¦         ¦  ¦  ¦  ¦  ¦  ¦и сооруж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 пожарной    ¦            ¦         ¦  ¦  ¦  ¦  ¦  ¦ний катег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пасности)    ¦            ¦         ¦  ¦  ¦  ¦  ¦  ¦рии А и Б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по взрыво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пожарной 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пожарно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опасност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должны быт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сблокирова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ы с техно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логическо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или пожар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ной автома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¦            ¦         ¦  ¦  ¦  ¦  ¦  ¦тико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0 в ред. Приказа МЧС РФ от 07.02.2008 N 57) ¦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+------------+---------+--+--+--+--+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. 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,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На объектах, где в соответствии с таблицей 2 требуется оборудование здания СОУЭ 4 или 5 типа, окончательное решение по выбору СОУЭ принимается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Для зданий и сооружений категории А и Б по взрывопожарной и пожарной опасности, в которых предусмотрено устройство СОУЭ 3-го типа, в дополнение к речевым пожарным оповещателям, устанавливаемым внутри зданий и сооружений, должна быть предусмотрена установка речевых пожарных оповещателей снаружи этих зданий и сооружений. Способ прокладки соединительных линий СОУЭ и расстановка пожарных оповещателей снаружи зданий и сооружений определяется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5 введен Приказом МЧС РФ от 07.02.2008 N 57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16:19Z</dcterms:created>
  <dc:creator/>
  <dc:description/>
  <dc:language>en-US</dc:language>
  <cp:lastModifiedBy/>
  <dcterms:modified xsi:type="dcterms:W3CDTF">2010-12-01T08:20:04Z</dcterms:modified>
  <cp:revision>2</cp:revision>
  <dc:subject/>
  <dc:title/>
</cp:coreProperties>
</file>