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 января 2003 г. N 11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авительственной коми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едупреждению и ликвидации чрезвычайных ситуац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беспечению пожар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6.05.2003 N 257 (ред. от 31.03.2006)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1.01.2006 N 5, от 04.12.2009 N 993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разовать Правительственную комиссию по предупреждению и ликвидации чрезвычайных ситуаций и обеспечению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твердить прилагаемое Положение о Правительственной комиссии по предупреждению и ликвидации чрезвычайных ситуаций и обеспечению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празднить Межведомственную комиссию по предупреждению и ликвидации чрезвычайных ситуаций и Межведомственную комиссию по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Федеральным органам исполнительной власти привести свои нормативные правовые акты в соответствие с настоящим Постано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изнать утратившими силу Постановления Правительства Российской Федерации согласно прилагаемому Перечню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Касьян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 января 2003 г. N 1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авительственной комиссии по предупреждению и ликви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резвычайных ситуаций и обеспечению пожар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6.05.2003 N 257 (ред. от 31.03.2006)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1.01.2006 N 5, от 04.12.2009 N 993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авительственная комиссия по предупреждению и ликвидации чрезвычайных ситуаций и обеспечению пожарной безопасности (далее именуется - Комиссия) является координационным органом, образованным для обеспечения согласованности действий органов исполнительной власти, государственных и иных организаций в целях реализации государственной политики в области предупреждения и ликвидации чрезвычайных ситуаций природного и техногенного характера (далее именуются - чрезвычайные ситуации) и обеспечения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11.01.2006 N 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омиссия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а также настоящим Полож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иссия осуществляет свою деятельность во взаимодействии с федеральными органами исполнительной власти, органами исполнительной власти субъектов Российской Федерации, заинтересованными организациями и общественными объединениями, а также с соответствующими международными и межправительственными организа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сновными задачами Комиссии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11.01.2006 N 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координация деятельности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беспечение согласованности действий федеральных органов исполнительной власти при решении вопросов в области предупреждения и ликвидации чрезвычайных ситуаций,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"в" в ред. Постановления Правительства РФ от 06.05.2003 N 25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омиссия с целью выполнения возложенных на нее задач осуществляет следующие функ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ассматривает в пределах своей компетенции вопросы в области предупреждения и ликвидации чрезвычайных ситуаций,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, и вносит в установленном порядке в Правительство Российской Федерации соответствующие предло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"а" в ред. Постановления Правительства РФ от 06.05.2003 N 25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разрабатывает предложения по совершенствованию нормативных правовых актов Российской Федерации и иных нормативных документов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рассматривает прогнозы чрезвычайных ситуаций на территории Российской Федерации,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участвует в разработке федеральных целевых и научно-технических программ в области предупреждения и ликвидации чрезвычайных ситуаций и обеспечения пожарной безопасности и готовит предложения по их реал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разрабатывает предложения по развитию и обеспечению функционирования единой государственной системы предупреждения и ликвидации чрезвычайных ситу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организует разработку и осуществление мер по проведению согласованной научно-технической политики в области развития сил и средств единой государственной системы предупреждения и ликвидации чрезвычайных ситу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разрабатывает предложения по ликвидации чрезвычайных ситуаций федерального и межрегионального характера, восстановлению и строительству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указанных чрезвычайных ситуаций, а также проведению операций гуманитарного реаг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06.05.2003 N 257, от 11.01.2006 N 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организует работу по подготовке предложений и аналитических материалов для Правительства Российской Федерации, а также рекомендаций для федеральных органов исполнительной власти и органов исполнительной власти субъектов Российской Федерации по вопросам защиты населения и территорий Российской Федерации от чрезвычайных ситуаций и обеспечения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рассматривает проекты ежегодных государственных докладов о состоянии защиты населения и территорий Российской Федерации от чрезвычайных ситуаций природного и техногенного характера для внесения этих проектов в установленном порядке в Правительство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рассматривает вопросы о привлечении в установленном порядке сил и средств гражданской обороны к организации и проведению мероприятий по предотвращению и ликвидации чрезвычайных ситу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"к" введен Постановлением Правительства РФ от 11.01.2006 N 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осуществляет контроль за выполнением решений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"л" введен Постановлением Правительства РФ от 04.12.2009 N 99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Комиссия в пределах своей компетенции имеет прав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запрашивать у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 и общественных объединений необходимые материалы и информа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заслушивать на своих заседаниях представителей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 и общественных объедин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ивлекать для участия в своей работе представителей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 и общественных объединений по согласованию с их руководител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оздавать рабочие группы, в том числе постоянно действующие, из числа членов Комиссии, ученых, специалистов федеральных органов исполнительной власти и представителей заинтересованных организаций по направлениям деятельности Комиссии, определять полномочия и порядок работы этих груп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"г" в ред. Постановления Правительства РФ от 06.05.2003 N 25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вносить в установленном порядке в Правительство Российской Федерации предложения по вопросам, требующим решения Президента Российской Федерации или Прави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остав Комиссии утверждается Прави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ем Комиссии является Министр Российской Федерации по делам гражданской обороны, чрезвычайным ситуациям и ликвидации последствий стихийных бедствий, который руководит деятельностью Комиссии и несет ответственность за выполнение возложенных на нее зада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Комиссия осуществляет свою деятельность в соответствии с планом, принимаемым на заседании Комиссии и утверждаемым ее председа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седания Комиссии проводит ее председатель или по его поручению один из его замест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седание Комиссии считается правомочным, если на нем присутствуют не менее половины ее чле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а материалов к заседанию Комиссии осуществляется федеральными органами исполнительной власти, к сфере ведения которых относятся вопросы, включенные в повестку дня заседания. Материалы должны быть представлены в Комиссию не позднее чем за 10 дней до даты проведения засед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я Комиссии оформляются в виде протоколов, которые подписываются председателем Комиссии или его заместителем, председательствующим на заседании, а при необходимости - в виде проектов распоряжений и постановлений Правительства Российской Федерации, которые вносятся в установленном порядке в Правительство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Решения Комиссии, принимаемые в соответствии с ее компетенцией, являются обязательными для всех федеральных органов исполнительной власти и органов исполнительной власти субъектов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рганизационно-техническое обеспечение деятельности Комиссии осуществляет Министерство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 января 2003 г. N 1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ративших силу постановлений правительств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становление Правительства Российской Федерации от 20 февраля 1995 г. N 164 "О Межведомственной комиссии по предупреждению и ликвидации чрезвычайных ситуаций" (Собрание законодательства Российской Федерации, 1995, N 9, ст. 75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становление Правительства Российской Федерации от 22 марта 1995 г. N 273 "Об утверждении Маршева А.Н. членом Межведомственной комиссии по предупреждению и ликвидации чрезвычайных ситуаций" (Собрание законодательства Российской Федерации, 1995, N 13, ст. 116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становление Правительства Российской Федерации от 14 февраля 1997 г. N 171 "О составе Межведомственной комиссии по предупреждению и ликвидации чрезвычайных ситуаций" (Собрание законодательства Российской Федерации, 1997, N 8, ст. 96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становление Правительства Российской Федерации от 29 января 1999 г. N 111 "Об изменении состава Межведомственной комиссии по предупреждению и ликвидации чрезвычайных ситуаций" (Собрание законодательства Российской Федерации, 1999, N 6, ст. 85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ункт 2 Постановления Правительства Российской Федерации от 26 сентября 2001 г. N 692 "О координационных и совещательных органах Правительства Российской Федерации" (Собрание законодательства Российской Федерации, 2001, N 40, ст. 384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остановление Правительства Российской Федерации от 7 декабря 2001 г. N 855 "О Межведомственной комиссии по пожарной безопасности" (Собрание законодательства Российской Федерации, 2001, N 51, ст. 4896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01:52Z</dcterms:created>
  <dc:creator/>
  <dc:description/>
  <dc:language>en-US</dc:language>
  <cp:lastModifiedBy/>
  <dcterms:modified xsi:type="dcterms:W3CDTF">2011-06-06T10:03:11Z</dcterms:modified>
  <cp:revision>2</cp:revision>
  <dc:subject/>
  <dc:title/>
</cp:coreProperties>
</file>