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72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лифтов для пожарных в зданиях и сооружениях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fighting lifts placing. Requirements of fire safety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96-20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ГУ ВНИИПО МЧС России, МОС ОТИ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72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й стандарт устанавливает требования пожарной безопасности к пассажирским лифтам, имеющим режим работы "перевозка пожарных подраздел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борудование зданий и сооружений лифтами для пожарных должно производиться в соответствии с требованиями настоящего стандарта, а также государственных стандартов, норм и правил, действующих на территори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Требования настоящего стандарта обязательны для предприятий, организаций, объединений и юридических лиц независимо от форм собственности и принадлежности на всей территории Российской Федерации, а также для гражд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32-97. Материалы строительные. Метод испытания на распространение пламен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3132-3-22-2005. Испытание электрических и оптических кабелей в условиях воздействия пламени. Часть 3-22. Распространение пламени по вертикальным пучкам проводов или кабелей. Категория 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44-89. ССБТ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011-95. Лифты пассажирские и грузовые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8911-91. Лифты и малые грузовые лифты. Устройства управления, сигнализации и дополнительные приспособ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247.0-94. Конструкции строительные. Методы испытаний на огнестойкость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247.1-94. Конструкции строительные. Методы испытаний на огнестойкость. Несущие и ограждающие констр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247.3-2002. Конструкции строительные. Методы испытаний на огнестойкость. Двери шахт лиф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244-94. Материалы строительные. Методы испытаний на горюче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402-94. Материалы строительные. Метод испытания на воспламеняем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2382-2005 (ЕН 81-72:2003). Лифты пассажирские. Лифты для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99-2009. Воздуховоды. Метод испытаний на огнестойк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300-2009. Противодымная защита зданий и сооружений. Методы приемосдаточных и периодических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301-2009. Клапаны противопожарные вентиляционных систем. Методы испытаний на огнестойк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303-2009. Конструкции строительные. Противопожарные двери и ворота. Метод испытаний на дымогазопроницаем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яются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Лифт для транспортирования пожарных подразделений: лифт, оснащенный системами управления, защиты и связи, обеспечивающими перемещение пожарных подразделений на этажи зданий (сооружений)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новной посадочный этаж: этаж главного входа в здание (соору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ежим "пожарная опасность": установленная последовательность действий системы управления лифтом, предусматривающая при возникновении пожара в здании (сооружении) принудительное движение кабины лифта на основной посадочный этаж с исключением команд управления из кабины и зарегистрированных попутных вызо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Режим "перевозка пожарных подразделений": установленная последовательность действий системы управления лифтом для транспортирования пожарных подразделений, обеспечивающая его работу с выполнением команд управления, подаваемых пожарными только из кабины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ункциональное назначение, основные параметры и раз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Лифты для транспортирования пожарных подразделений (далее - лифты для пожарных) являются составной частью комплекса инженерного оборудования зданий и сооружений различного назначения, а также одним из видов пожарно-технических средств, обеспечивающих перемещение пожарных подразделений на этажи зданий (сооружений) различного назначения для выполнения работ по спасанию людей, обнаружению и тушению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сновные параметры и размеры лифтов для пожарных должны соответствовать требованиям ГОСТ Р 523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нструктивное исполн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к конструкциям лифтов для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Конструкции лифтов для пожарных должны соответствовать требованиям настоящего стандарта, [4], ГОСТ 28911 и ГОСТ Р 523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На каждый наземный этаж здания (сооружения) должен быть обеспечен доступ пожарных подразделений, как минимум, одним лифтом для пожарных. Остановка лифтов для пожарных в подвальных и цокольных этажах должна обеспечиваться в оговоренных случаях. Размещение лифтов для пожарных должно быть предусмотрено на путях движения пожарных подразделений, которые должны иметь возможность доступа во все помещения на этаж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В период нормального функционирования лифт для пожарных должен находиться в эксплуатации в качестве пассажирского либо служебно-хозяйственного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фты для пожарных могут устанавливаться в самостоятельном лифтовом холле или в общем лифтовом холле с другими пассажирскими лифтами и объединяться с ними системами автоматического группового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В непосредственной близости от лифта для пожарных, как правило, должен предусматриваться выход на эвакуационную лестничную кле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Каждый этаж здания должен обслуживаться не менее чем одним лифтом для пожарных. Один и тот же лифт для пожарных, как правило, не должен иметь остановок в надземных и подземных частях зданий (сооружений). Допускается, чтобы лифт имел остановки в надземной и двух уровнях подземной части здания (сооружения), включая цокольный этаж. При трех и большем количестве уровней (этажей) подземной части следует применять отдельный лифт для пожарных, имеющий остановки на этих уровнях и основном посадочном этаж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Двери кабин и шахт лифтов для пожарных должны быть автоматическими горизонтально-раздвижными центрального или бокового открывания, включая телескопическое исполнение и должны сохранять работоспособность при избыточном давлении в шахте, создаваемом приточной противодымной вентиляцией. Величина избыточного давления должна быть в пределах от 20 до 7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Двери шахт лифтов для пожарных должны быть противопожарными с пределами огнестойкости не менее 60 мин. (EI 60 по [1] и ГОСТ 30247.3). В случае размещения лифта для пожарных в общей шахте с другими пассажирскими лифтами двери шахт всех лифтов в этой общей шахте (см. приложение А, рис. А.3, - не приводится) должны быть противопожарными с пределами огнестойкости не менее 60 мин. (EI 60 по [1] и ГОСТ 30247.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В крыше кабины лифта для пожарных должен быть предусмотрен люк в соответствии с ГОСТ Р 523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Ограждающие конструкции (стены, пол, потолок и двери) купе кабины лифтов для пожарных следует изготавливать из негорючих материалов или материалов группы горючести Г1 по ГОСТ 3024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е характеристики материалов для отделки (облицовки) поверхностей конструкций стен и потолков, покрытий пола купе кабин лифтов для пожарных должны соответствовать требованиям ГОСТ Р 523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0. В кабине лифта для пожарных должно быть установлено сигнальное устройство о перегруз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к строительным конструкциям и оборудованию систем противопожар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Лифт для пожарных должен размещаться в выгороженной шахте. Ограждающие конструкции шахт должны иметь предел огнестойкости не менее 120 мин. (REI 120 по [1] и ГОСТ 30247.1). В ограждающих конструкциях шахт допускается выполнять проемы и отверстия для установки дверей, оборудования лифта, а также для систем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Перед дверьми шахт лифтов для пожарных должны быть предусмотрены лифтовые холлы (тамбуры), как показано на рис. А.1 - А.4, приведенных в приложении А, с размерами, указанными в соответствующих нормативных докуме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ке лифтов для пожарных в группе с другими пассажирскими лифтами, лифтовой холл на основном посадочном этаже допускается не выгоражи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В случае установки лифта для пожарных в выгороженной шахте с общим лифтовым холлом с другими лифтами (см. приложение А, рис. А.2, А.4) ограждающие конструкции шахт этих лифтов должны иметь пределы огнестойкости не менее указанных в соответствующих нормативных документах, а двери шахт - 30 мин. (Е 30 по [1], ГОСТ 30247.3, EI 30 по [1], ГОСТ 30247.3, в зданиях повышенной этажности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2.4.  Ограждающие  конструкции лифтовых холлов (тамбуров) должны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ы  из  противопожарных  перегородок  1-го  типа  с противопожар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рями  2-го  типа  по  [1]  в  дымогазонепроницаемом исполнении. Удель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  дымогазопроницанию  дверей  не  должно быть менее 1,96 х 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б. м/к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2.5. Ограждающие  конструкции  и  двери машинных помещений лифтов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х,   вне   зависимости   от   типа   привода   лифтов   должны 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ми,  с  пределами  огнестойкости не  менее 120 мин. и 60 мин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енно (REI 120 и EI 60 по [1] и ГОСТ 30247.1, ГОСТ 30247.2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дельное  сопротивление  дымогазопроницанию дверей не должно быть мен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96 х 10  куб. м/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лы для прокладки гидроприводов должны иметь пределы огнестойкости не менее 60 мин. (REI 60 по [2] и ГОСТ 30247.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6. Шахты лифтов для пожарных, а также их лифтовые холлы (тамбуры) в подземных и цокольных этажах зданий (сооружений) должны быть оснащены автономными системами приточной противодымной вентиляции для создания избыточного давления при пожаре по [3]. Количество подаваемого воздуха следует определять расчетом при скорости истечения не менее 1,3 м/с через одну открытую дверь лифтового холла или тамбура, для шахты - с учетом одной открытой двери на этаже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ачи воздуха в лифтовые холлы или тамбуры допускается применение систем, обслуживающих лифтовые шахты, при устройстве в проемах их ограждающих конструкций нормально закрытых противопожарных клапанов, пределы огнестойкости которых не меньше пределов огнестойкости ограждающих конструкций шах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7. В лифтовых холлах или тамбурах лифтов для пожарных должны быть установлены пожарные извещатели системы пожарной сигнализации зданий (сооружений). При применении систем пожарной сигнализации адресно-аналогового типа допускается установка этого пожарного извещателя в каждом лифтовом холле. При срабатывании хотя бы одного из двух извещателей приемно-контрольный прибор должен автоматически подать команду на перевод лифта в режим работы "пожарная опасность" в соответствии с 6.3 и на создание избыточного давления в шахте лифта (шахтах лифтов) согласно 5.1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8. При оборудовании зданий (сооружений) водяными установками пожаротушения размещение оросителей перед лифтами для пожарных и в холлах (тамбурах) этих лифтов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9. Проникновение воды, используемой для тушения пожара, в шахты и машинные помещения лифтов для пожарных следует предотвращать посредством необходимых строительных мероприятий и в соответствии с ГОСТ Р 523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истемы управления, сигнализ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и и электроснаб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истема управления лифтом для пожарных должна отвечать требованиям настоящего раздела, [4], ГОСТ Р 52382 и ГОСТ 2891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Система управления долж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динять групповым управлением лифты для пожарных между собой, а также с другими пассажирскими лифтами в соответствии с [4]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возможность подключения к системе диспетчеризации и (или) центральному пульту управления системы противопожарной защиты (ЦПУ СПЗ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Система управления лифтом для пожарных должна обеспечивать выполнение режим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ожарная опасность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еревозка пожарных подраздел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В режиме "пожарная опасность" должен выполняться алгоритм согласно ГОСТ Р 523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Перевод лифта в режим "перевозка пожарных подразделений" может быть произведен только после выполнения режима "пожарная 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Режим "перевозка пожарных подразделений" должен осуществляться по ГОСТ Р 523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 режиме работы лифта "перевозка пожарных подразделений" должна быть обеспечена прямая переговорная связь между диспетчерским пунктом или ЦПУ СПЗ, если такие имеются, и кабиной лифта, а также с основным посадочным этаж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Энергоснабжение лифтов для пожарных должно производиться, как для электроприемников I категории согласно 1.2.17 и 1.2.18 [5]. При этом в общественных зданиях высотой более 50 м от уровня подъезда пожарных машин до низа оконных проемов верхнего этажа (не считая верхних технических этажей) энергоснабжение лифтов для пожарных производится как для особой группы электроприемников I катег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ы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Конструкции, оборудование и материалы, применяемые в лифтах для пожарных, подлежат испытаниям на огнестойкость и пожарную опас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конструкций, оборудования и материалов лифтов для пожарных, для которых необходимо проведение испытаний,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е двери шах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е дымогазонепроницаемые двери лифтовых холлов (тамбуров) и машинных пом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ховоды приточной противодымно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е клапаны приточной противодымно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овые и слаботочные электрокабели систем электропитания и связи пожарных лиф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каб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отивопожарные двери шахт лифтов для пожарных подлежат испытаниям на огнестойкость согласно требованиям ГОСТ 30247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ротивопожарные дымогазонепроницаемые двери лифтовых холлов (тамбуров) и машинных помещений лифтов для пожарных подлежат испытаниям на огнестойкость согласно требованиям ГОСТ 30247.2, ГОСТ Р 533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оздуховоды приточной противодымной вентиляции подлежат испытаниям на огнестойкость согласно требованиям ГОСТ Р 532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отивопожарные клапаны приточной противодымной вентиляции подлежат испытаниям на огнестойкость согласно требованиям ГОСТ Р 533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Электрокабели систем электропитания и связи лифтов для пожарных, подводимые к машинным помещениям, подлежат испытаниям на пожарную опасность согласно требованиям стандарта ГОСТ Р МЭК 63132-3-2-2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Материалы кабин лифтов для пожарных подлежат испытаниям на пожарную опасность согласно требованиям ГОСТ 30244, ГОСТ 12.1.044, ГОСТ 304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Лифты для пожарных должны подвергаться техническому освидетельствованию согласно требованиям раздела 11 [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полного и периодического технических освидетельствований должна проверяться работоспособность лифта в режимах "пожарная опасность" и "перевозка пожарных подраздел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Системы приточной противодымной вентиляции лифтов для пожарных подлежат приемосдаточным и периодическим испытаниям согласно требованиям ГОСТ Р 533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] СНиП 21-01-97*     Пожарная безопасность зданий и сооруж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СНиП 31-01-2001    Здания жилые многоквартир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3] Проект СП          Отопление, вентиляция и кондиционировани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ивопожарные треб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4] ПБ 10-558-03       Правила устройства и безопасной эксплуатации лиф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5] ПУЭ                Правила устройства электроустанов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01:00Z</dcterms:created>
  <dc:creator/>
  <dc:description/>
  <dc:language>en-US</dc:language>
  <cp:lastModifiedBy/>
  <dcterms:modified xsi:type="dcterms:W3CDTF">2011-06-03T15:03:15Z</dcterms:modified>
  <cp:revision>2</cp:revision>
  <dc:subject/>
  <dc:title/>
</cp:coreProperties>
</file>