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Российской Федерации по делам гражданск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оны, чрезвычайным ситуациям и ликвид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43-1239-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е агентство лесного хозяйств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ВР-02-46/244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7 апреля 2006 год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опросе лицензирования деятель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едупреждению и тушению лесных пожа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ЧС России и Рослесхоз по вопросу о необходимости получения организациями (лесхозами и базами авиационной охраны лесов), находящимися в ведении Рослесхоза, лицензий на осуществление деятельности по предупреждению и тушению лесных пожаров в соответствии с Федеральным законом от 08.08.2001 N 128-ФЗ "О лицензировании отдельных видов деятельности" (далее - Закон о лицензировании) сообщают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92 Лесного кодекса Российской Федерации охрана лесов от пожаров (предупреждение лесных пожаров, их обнаружение, ограничение распространения и тушение) осуществляется, в том числе, лесхозами, базами авиационной охраны лесов и другими организациями Рослесхоза. Из этой же статьи следует, что охрана лесов включает в себя комплекс организационных, правовых и других мер по рациональному использованию лесного фонда, сохранению лесов от уничтожения, повреждения, иных негативных воздей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, что частью 2 статьи 1 Закона о лицензировании предусмотрено, что его действие не распространяется на деятельность, связанную с использованием лесного фонда, деятельность по предупреждению и тушению лесных пожаров, осуществляемая лесхозами, базами авиационной охраны лесов и другими организациями Рослесхоза, лицензированию не подлеж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заместитель Минист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делам гражданской обороны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резвычайным ситуациям и ликвид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ствий стихийных бедстви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Ю.Л.Воробье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агент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сного хозяй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.Рощупк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53:16Z</dcterms:created>
  <dc:creator/>
  <dc:description/>
  <dc:language>en-US</dc:language>
  <cp:lastModifiedBy/>
  <dcterms:modified xsi:type="dcterms:W3CDTF">2011-06-04T09:54:15Z</dcterms:modified>
  <cp:revision>2</cp:revision>
  <dc:subject/>
  <dc:title/>
</cp:coreProperties>
</file>