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равительство 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т 31 марта 2009 г. N 272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 порядке проведения расчетов по оценке пожарного риск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В соответствии с частью 7 статьи 6 Федерального закона "Технический регламент о требованиях пожарной безопасности" Правительство Российской Федерации постановляет: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 Утвердить прилагаемые Правила проведения расчетов по оценке пожарного риска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2. Настоящее Постановление вступает в силу с 1 мая 2009 г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Председатель Правительства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В.Путин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тверждены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Постановлением Правительства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от 31 марта 2009 г. N 272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равил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роведения расчетов по оценке пожарного риск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 Настоящие Правила устанавливают порядок проведения расчетов по оценке пожарного риска в случаях, установленных Федеральным законом "Технический регламент о требованиях пожарной безопасности", при составлении декларации пожар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Расчеты по оценке пожарного риска проводятся путем сопоставления расчетных величин пожарного риска с соответствующими нормативными значениями пожарных рисков, установленными Федеральным законом "Технический регламент о требованиях пожарной безопасности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Определение расчетных величин пожарного риска осуществляется на основани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анализа пожарной опасности объекта защит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определения частоты реализации пожароопасных ситуац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) построения полей опасных факторов пожара для различных сценариев его развит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) оценки последствий воздействия опасных факторов пожара на людей для различных сценариев его развит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) наличия систем обеспечения пожарной безопасности зданий, сооружений и стро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 При проведении расчета по оценке социального пожарного риска учитывается степень опасности для группы людей в результате воздействия опасных факторов пожара, ведущих к гибели 10 человек и боле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 Определение расчетных величин пожарного риска проводится по методикам, утверждаемым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 Методики, предусмотренные пунктом 5 настоящих Правил, подлежат опубликованию в печатном издании Министерства Российской Федерации по делам гражданской обороны, чрезвычайным ситуациям и ликвидации последствий стихийных бедствий и размещению в информационной системе общего пользования в электронно-цифровой форме на период их действ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7. Расчеты по оценке пожарного риска оформляются в виде отчета, в который включаю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наименование использованной методики, предусмотренной пунктом 5 настоящих Правил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описание объекта защиты, в отношении которого проведен расчет по оценке пожарного риск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) результаты проведения расчетов по оценке пожарного риск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) перечень исходных данных и используемых справочных источников информ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) вывод об условиях соответствия (несоответствия) объекта защиты требованиям пожар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shd w:fill="auto" w:val="clear"/>
      <w:ind w:firstLine="720"/>
    </w:pPr>
    <w:rPr>
      <w:rFonts w:ascii="Arial" w:hAnsi="Arial" w:eastAsia="Arial" w:cs="Arial"/>
      <w:b w:val="false"/>
      <w:bCs w:val="false"/>
    </w:rPr>
  </w:style>
  <w:style w:type="paragraph" w:styleId="3">
    <w:name w:val="3"/>
    <w:basedOn w:val="Normal"/>
    <w:next w:val="4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5">
    <w:name w:val="5"/>
    <w:basedOn w:val="Normal"/>
    <w:next w:val="4"/>
    <w:qFormat/>
    <w:pPr>
      <w:shd w:fill="auto" w:val="clear"/>
    </w:pPr>
    <w:rPr>
      <w:rFonts w:ascii="Arial" w:hAnsi="Arial" w:eastAsia="Arial" w:cs="Arial"/>
      <w:b/>
      <w:bCs/>
    </w:rPr>
  </w:style>
  <w:style w:type="paragraph" w:styleId="1">
    <w:name w:val="1"/>
    <w:basedOn w:val="Normal"/>
    <w:qFormat/>
    <w:pPr>
      <w:shd w:fill="auto" w:val="clear"/>
    </w:pPr>
    <w:rPr>
      <w:rFonts w:ascii="Arial" w:hAnsi="Arial" w:eastAsia="Arial" w:cs="Arial"/>
      <w:b w:val="false"/>
      <w:bCs w:val="false"/>
    </w:rPr>
  </w:style>
  <w:style w:type="paragraph" w:styleId="2">
    <w:name w:val="2"/>
    <w:basedOn w:val="Normal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4:29:43Z</dcterms:created>
  <dc:creator/>
  <dc:description/>
  <dc:language>en-US</dc:language>
  <cp:lastModifiedBy/>
  <dcterms:modified xsi:type="dcterms:W3CDTF">2010-12-01T04:34:07Z</dcterms:modified>
  <cp:revision>2</cp:revision>
  <dc:subject/>
  <dc:title/>
</cp:coreProperties>
</file>