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25 января 2010 г. N 1604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о Российской Федерации по делам гражданско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ороны, чрезвычайным ситуациям и ликвид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ствий стихийных бедств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5 ноября 2009 г. N 660</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утверждении порядк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лучения экспертной организацией добровольной аккредит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области оценки соответствия объектов защиты (продук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ным требованиям пожарной безопасност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утем независимой оценки пожарного ри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пунктом 2 Правил оценки соответствия объектов защиты (продукции) установленным требованиям пожарной безопасности путем независимой оценки пожарного риска, утвержденных Постановлением Правительства Российской Федерации от 7 апреля 2009 г. N 304 "Об утверждении Правил оценки соответствия объектов защиты (продукции) установленным требованиям пожарной безопасности путем независимой оценки пожарного риска" &lt;*&gt;, приказываю:</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брание законодательства Российской Федерации, 2009, N 15, ст. 18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дить прилагаемый Порядок получения экспертной организацией добровольной аккредитации в области оценки соответствия объектов защиты (продукции) установленным требованиям пожарной безопасности путем независимой оценки пожарного ри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К.Шойг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иказу МЧС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5.11.2009 N 6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лучения экспертной организацией добровольной аккредит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области оценки соответствия объектов защиты (продук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ным требованиям пожарной безопасности путем</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езависимой оценки пожарного рис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стоящий Порядок получения экспертной организацией добровольной аккредитации в области оценки соответствия объектов защиты (продукции) установленным требованиям пожарной безопасности путем независимой оценки пожарного риска (далее - Порядок) регулирует вопросы взаимоотношений между экспертными организациями, претендующими на добровольную аккредитацию в области оценки соответствия объектов защиты (продукции) (далее - объект защиты) установленным требованиям пожарной безопасности путем независимой оценки пожарного риска (далее - Аккредитация), Министерством Российской Федерации по делам гражданской обороны, чрезвычайным ситуациям и ликвидации последствий стихийных бедствий (далее - МЧС России) и государственным учреждением, находящимся в ведении МЧС России (далее - государственное учреждение), устанавливает порядок получения экспертной организацией Аккредитации, переоформления и продления срока действия документа об аккредитации, приостановления и возобновления действия документа об аккредитации, а также порядок проверки осуществления деятельности аккредитованной экспертной организацией по соответствующим направлениям Аккреди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Аккредитованными в области оценки соответствия объектов защиты установленным требованиям пожарной безопасности путем независимой оценки пожарного риска могут быть организации независимо от их организационно-правовой формы и формы собственности, признающие и соблюдающие настоящий Порядок (далее - заяв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Целью Аккредитации является обеспечение доверия к деятельности экспертной организации на основе подтверждения и признания ее компетентности по выполнению работ в области оценки соответствия объектов защиты установленным требованиям пожарной безопасности путем независимой оценки пожарного ри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соответствии с настоящим Порядком осуществляется Аккредитация заявителей по следующим направлениям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ведение расчетов по оценке пожарного риска и подготовка вывода о выполнении (невыполнении) условий соответствия объекта защиты требования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бследование объекта защиты, подготовка вывода о выполнении (невыполнении) условий соответствия объекта защиты требованиям пожарной безопасности и разработка мер по обеспечению выполнения условий, при которых объект защиты будет соответствовать требования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следование объекта защиты, проведение расчетов по оценке пожарного риска, подготовка вывода о выполнении (невыполнении) условий соответствия объекта защиты требованиям пожарной безопасности и разработка мер по обеспечению выполнения условий, при которых объект защиты будет соответствовать требования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Требования, предъявляемые к заявителя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тендующим на Аккреди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Заявители, претендующие на добровольную аккредитацию в области оценки соответствия объектов защиты (продукции) установленным требованиям пожарной безопасности путем независимой оценки пожарного риска, должны отвечать следующим требованиям Аккреди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иметь в наличии находящиеся в собственности или на ином законном основании помещения, сооружения, приборы и оборудование для выполнения работ по заявленному направлению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иметь в наличии актуализированный фонд (или автоматизированную информационно-справочную систему) официально изданных законодательных, нормативных и справочных документов, а также утвержденные в установленном порядке методы и правила исследований (испытаний) и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е состоять в гражданско-правовых и трудовых отношениях с юридическими лицами и индивидуальными предпринимателями, в отношении которых проводится независимая оценка пожарного риска, и не являться аффилированным лицом вышеуказанных л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иметь в штате организации не менее пяти должностных лиц, имеющих среднее профессиональное и (или) высшее профессиональное образование, обладающих стажем практической работы в области обеспечения пожарной безопасности (не менее пяти лет), которые долж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онодательные и иные нормативные правовые акты Российской Федерации в области обеспечения пожарной безопасности и нормативные документы по пожарной безопасности, в том числе регламентирующие порядок проведения независимой оценки пожарного риска и оформления его результ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ципы обеспечения пожарной безопасности объектов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ы и методы проведения независимой оценки пожарного риска по направлениям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и принцип работы средств предотвращения пожаров и противопожар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ме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ировать пожарную опасность объекта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ивать последствия воздействия опасных факторов пожара на людей для различных сценариев его разви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ивать системы обеспечения пожарной безопасности объекта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ировать и организовывать проведение независимой оценки пожарного ри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формлять результаты проведения независимой оценки пожарного ри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сти учет и документирование результатов выполнения работ по независимой оценке пожарного ри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ть в практической деятельности современные информационные технолог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чете оценки пожарного ри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ть частоту реализации пожароопас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траивать поля опасных факторов пожара для различных сценариев его разви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ить расчет по оценке пожарного ри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следовании объектов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ить обследования и проверки объектов защиты для оценки его соответствия установленным требования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ить экспертизу проектной документации на соответствие установленным требования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атывать мероприятия по обеспечению пожарной безопасности на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ть утвержденные в установленном порядке расчетные методы обоснования инженерных решений по обеспечению пожарной безопасности объектов защиты и программные средства для их ре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ть параметры и работоспособность систем обеспечения пожарной безопасности на объекте (в том числе противодымной вентиляции, автоматической пожарной сигнализации, установок автоматического пожаротушения, внутреннего противопожарного вод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ть инструментальные методы определения эффективности средств обеспечения пожарной безопасности объекта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ить оценку знаний работниками организации требований пожарной безопасности в объеме пожарно-технического миним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ить проверку организации деятельности, технической оснащенности и боеготовности пожарной охраны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Порядок получения Аккредит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Аккредитация заявителей, претендующих проводить работы, указанные в пункте 4 настоящего Порядка, на территориях двух и более федеральных округов (одного федерального округа и г. Москвы), осуществляется комиссией МЧС России по добровольной аккредитации экспертных организаций в области оценки соответствия объектов защиты (продукции) установленным требованиям пожарной безопасности путем независимой оценки пожарного риска (далее - Комиссия по аккредитации) в соответствии с направлениями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кредитация заявителей, претендующих выполнять работы по обследованию объекта защиты, подготовке вывода о выполнении (невыполнении) условий соответствия объекта защиты требованиям пожарной безопасности и разработке мер по обеспечению выполнения условий, при которых объект защиты будет соответствовать требованиям пожарной безопасности, на территории одного федерального округа или г. Москвы, осуществляется территориальной комиссией МЧС России по добровольной аккредитации экспертных организаций в области оценки соответствия объектов защиты (продукции) установленным требованиям пожарной безопасности путем независимой оценки пожарного риска (далее - территориальная комиссия по аккреди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оцесс Аккредитации включает следующие эта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дача заявления на Аккредитацию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экспертиза документов зая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верка соответствия заявителя установленным требованиям для заявленного направления Аккреди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ассмотрение представленных заявителем документов и результатов их экспертизы на заседаниях соответствующих комиссий по аккреди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инятие решения об Аккредитации или об отказе в Аккреди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регистрация и выдача документа об аккреди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оверка осуществления деятельности аккредитованной экспертной организации по соответствующим направлениям Аккреди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Каждый последующий этап проводится при положительном результате предыдущ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Заявитель, претендующий на Аккредитацию, направляет в государственное учреждение заявление на имя Председателя Комиссии по аккредитации о предоставлении аккредитации в области оценки соответствия объектов защиты (продукции) установленным требованиям пожарной безопасности путем независимой оценки пожарного риска (далее - заявление о предоставлении аккредитации), подписанное руководителем организации или лицом, представляющим организацию, и заверенное печатью данной организации (учреждения), в котором указываются: полное и (в случае, если имеется) сокращенное наименование, в том числе фирменное наименование, организационно-правовая форма юридического лица, место его нахождения, адреса мест осуществления работ по аккредитуемому направлению деятельности,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 идентификационный номер налогоплательщика и данные документа о постановке соискателя аккредитации на учет в налоговом органе, заявляемые направление Аккредитации и срок действия документа об аккредитации, а также согласие соискателя с условиями и требованиями настоящего Поряд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Аккредитация проводится территориальной комиссией по аккредитации, заявитель направляет заявление о проведении аккредитации в территориальную комиссию по аккреди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заявлению о предоставлении аккредитации прилаг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копии учредительных документов и свидетельства о государственной регистрации в качестве юридического лица (с предоставлением оригин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копия свидетельства о постановке юридического лица на учет в налоговом органе (с предоставлением оригин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ыписка из Единого государственного реестра юридических л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сведения, подтверждающие наличие системы учета и документирования результатов выполнения работ по оценке соответствия объектов защиты (продукции) установленным требованиям пожарной безопасности путем независимой оценки пожарного риска, в том числе утвержденных руководителем правил организации делопроизводства, ведения арх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должностные инструкции персонала, определяющие его служебные обязанности и ответствен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руководство по качеству, содержащее следующие разделы и с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онную схему, отражающую подчиненность, ответственность и распределение обязанностей персонала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цедуру проведения независимой оценки пожарного риска, включая этапы ее проведения (прием и рассмотрение заявлений на проведение независимой оценки пожарного риска, заключение договора на ее проведение, этапы проведения, порядок подготовки заключения, установление срока действия заключения (не более трех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направления заключений о независимой оценке пожарного риска в структурное подразделение территориального органа МЧС России - органа, специально уполномоченного решать задачи гражданской обороны и задачи по предупреждению и ликвидации чрезвычайных ситуаций по субъекту Российской Федерации, в сферу ведения которого входят вопросы организации и осуществления государственного пожарного надзора, или в специальное подразделение федеральной противопожарной службы, созданное в целях профилактики и тушения пожаров в закрытых административно-территориальных образованиях, в особо важных и режимных организациях (далее - структурное подразделение территориального органа МЧС России), на территории которого находится объект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ение реестров выданных заклю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сведения, подтверждающие наличие у заявителя актуализированного фонда (или автоматизированной информационно-справочной системы) официально изданных законодательных, нормативных и справочных документов, а также наличие утвержденных в установленном порядке методов и правил исследований (испытаний) и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сведения о наличии материально-технической базы, принадлежащей заявителю на праве собственности или ином законном основании, необходимой для выполнения работ по заявленному направлению Аккредитации в соответствии с пунктом 4 настоящего Поряд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копии штатного расписания, копии дипломов об образовании, трудовых книжек (выписки из трудовых книжек), а также документов, подтверждающих соответствие должностных лиц требованиям, указанным в подпункте "г" пункта 5 настоящего Порядка (с предоставлением оригин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ях привлечения заявителем для выполнения работ внештатных должностных лиц экспертной организации, аккредитованной в области оценки соответствия объектов защиты (продукции) установленным требованиям пожарной безопасности путем независимой оценки пожарного риска, дополнительно предоставляются копии заключенных с ними догов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Государственное учреждение и территориальная комиссия по аккредитации не вправе требовать от заявителя предоставления документов, не предусмотренных пунктом 9 настоящего Поряд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Соответствие должностных лиц организации требованиям, указанным в подпункте "г" пункта 5 настоящего Порядка, определяет квалификационная комиссия МЧС России по проверке соответствия должностных лиц, проводящих независимую оценку пожарного риска, предъявляемым требованиям (далее - Квалификационная комисс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Документы могут быть предоставлены заявителем лично либо направлены по почте заказным письмом (бандерол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Документы, представляемые для Аккредитации, составляются на русском языке либо должны иметь заверенный перевод на русский язык и формируются в дело, содержащее оп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Документы, представляемые (направляемые) заявителем в государственное учреждение или территориальную комиссию по аккредитации, принимаются по описи и регистрируются в день их посту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Государственным учреждением или территориальной комиссией по аккредитации в течение 3 рабочих дней со дня получения документов направляется (вручается) заявителю уведомление о приеме к рассмотрению документов или о необходимости устранения заявителем допущенных нарушений в оформлении заявления о предоставлении аккредитации и (или) представлении недостающи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При рассмотрении документов заявителя государственное учреждение или территориальная комиссия по аккредитации проверя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оответствие представленных документов (по составу и оформлению) требованиям, установленным для заявленного направления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оответствие заявителя требованиям настоящего Поряд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о результатам рассмотрения представленных заявителем документов соответствующая комиссия по аккредитации принимает решение об Аккредитации или об отказе в Аккредитации. Указанное решение оформляется соответствующим протоколом заседания Комиссии по аккредитации (далее - протокол заседания), подписываемым членами и утверждаемым председателем соответствующей комиссии по аккреди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Общая процедура Аккредитации (отказа в Аккредитации) не может превышать тридцати рабочих дней со дня получения всех необходим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Документ об аккредитации в области оценки соответствия объектов защиты (продукции) установленным требованиям пожарной безопасности путем независимой оценки пожарного риска (далее - документ об аккредитации) выдается на пять лет. В документе об аккредитации указываются: полное и (в случае, если имеется) сокращенное наименование, в том числе фирменное наименование, организационно-правовая форма юридического лица, место его нахождения, адреса мест осуществления работ по аккредитуемому направлению деятельности,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 идентификационный номер налогоплательщика и данные документа о постановке соискателя аккредитации на учет в налоговом органе, направление деятельности Аккредитации, даты принятия решения и выдачи документа об аккредитации, срок действия документа об аккреди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Государственное учреждение или территориальная комиссия по аккредитации в течение 3 рабочих дней со дня принятия решения об Аккредитации направляет (вручает) заявителю выписку из протокола засе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ринятия решения об отказе в Аккредитации государственное учреждение или территориальная комиссия по аккредитации в течение 3 рабочих дней со дня принятия указанного решения направляет (вручает) заявителю выписку из протокола заседания об отказе в Аккредитации с мотивированным обосно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Заявитель считается аккредитованным со дня выдачи документа об аккреди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Основанием для отказа в Аккредитации заявителя явл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есоответствие заявителя требованиям Аккреди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епредставление или ненадлежащее оформление предоставленных на Аккредитацию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Экспертная организация по письменному заявлению вправе получить в государственном учреждении или территориальной комиссии по аккредитации дубликат документа об аккредитации в случае утраты подлинника, а также заверенную копию документа об аккреди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Решение об отказе в аккредитации может быть обжаловано заявителем в порядке, установленном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Учет аккредитованных экспертных организаций в государственном учреждении и территориальной комиссии по аккредитации ведется посредством электронной базы данных аккредитованных экспертных организаций (далее - электронная б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Электронная база должна содержать следующую информ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организационно-правовую форму и место нахождения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равление деятельности, срок действия документа Аккреди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дентификационный номер налогоплательщ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документа об аккреди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у принятия решения об Аккреди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у переоформления, приостановления, возобновления и прекращения действия документа об аккредитации, его аннул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Сведения вносятся в электронную базу в течение 3 рабочих дней с момента принятия решения об Аккреди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На официальном Интернет-сайте МЧС России в открытом доступе государственным учреждением и территориальной комиссией по аккредитации размещаются и ежемесячно обновляются сведения из электронной б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По заявлениям физических и юридических лиц сведения, содержащиеся в электронной базе, предоставляются в виде выписок из электронной базы в течение 30 дней со дня получения заявления, за исключением информации, распространение которой ограничено или запрещено в соответствии с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Порядок переоформления документа об аккреди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В случае изменения юридического адреса и (или) наименования аккредитованной экспертной организации, ее организационной структуры и условий, влияющих на способность организации отвечать установленным требованиям Аккредитации, документ об аккредитации подлежит переоформл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Экспертная организация уведомляет соответствующую комиссию по аккредитации о произошедшем не позднее 15 рабочих дней со дня таких изме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Экспертная организация (ее правопреемник) в течение 15 рабочих дней со дня внесения соответствующих изменений об экспертной организации, указанных в пункте 30 настоящего Порядка, в Единый государственный реестр юридических лиц подают в государственное учреждение или территориальную комиссию по аккредитации заявление о переоформлении документа об аккредитации, в котором указываются новые сведения об экспертной организации (ее правопреемн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К заявлению о переоформлении документа об аккредитации прилагаются заверенные копии документов, подтверждающих факт внесения соответствующих изменений в Единый государственный реестр юридических л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ереоформление документа об аккредитации осуществляется государственным учреждением или территориальной комиссией по аккредитации в течение 10 рабочих дней со дня регистрации заявления о переоформлении документа об аккреди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В случае реорганизации экспертной организации в форме слияния, разделения или выделения реорганизованное юридическое лицо (его правопреемник), принявшее решение продолжить работу в качестве экспертной организации, аккредитуется в соответствии с общими требованиями, установленными пунктами 6 - 23 настоящего Поряд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Заявленное при аккредитации экспертной организации направление деятельности изменяется соответствующей комиссией по аккредитации по его заявлению в порядке, установленном для переоформления документа об аккредитации. К заявлению об изменении направления деятельности прилагаются документы, предусмотренные подпунктами "г" - "и" пункта 9 настоящего Поряд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Повторная аккредит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За 30 рабочих дней до окончания срока действия документа об аккредитации заявитель вправе направить в государственное учреждение или территориальную комиссию по аккредитации заявление о предоставлении повторной аккредитации в области оценки соответствия объектов защиты (продукции) установленным требованиям пожарной безопасности путем независимой оценки пожарного риска (далее - заявление на повторную аккредитацию) и отчет о деятельности за период действия документа об аккреди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явление на повторную аккредитацию оформляется с учетом требований, предъявляемых к заявлению о предоставлении аккредитации, с указанием срока продления действия доку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Государственное учреждение или территориальная комиссия по аккредитации регистрирует заявление и проводит проверку сведений, содержащихся в представленных докумен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По результатам рассмотрения представленных заявителем документов и результатов проверки в течение 15 рабочих дней со дня получения указанного заявления соответствующая комиссия по аккредитации принимает решение о продлении срока действия документа об аккредитации (отказе в продлении срока его 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Основанием для отказа в продлении срока действия документа об аккредитации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рушения экспертной организацией требований Аккредитации, выявленные при рассмотрении заявления на повторную аккреди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рушения экспертной организацией требований Аккредитации, выявленные в ходе проверки осуществления деятельности аккредитованной организацией по соответствующим направлениям Аккредитации, проводимой в соответствии с главой VI настоящего Поряд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Проверки осуществления деятель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ккредитованн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В целях оценки соответствия аккредитованной организации требованиям Аккредитации осуществляются проверки ее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Проверки осуществляются структурными подразделениями территориальных органов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Основанием для проведения проверки явл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учение от юридических лиц, индивидуальных предпринимателей, органов государственной власти и граждан информации об изменениях или нарушениях в осуществляемой области деятельности аккредитованн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щения граждан, юридических лиц и индивидуальных предпринимателей с жалобами на нарушения их прав и законных интересов действиями (бездействием) аккредитованной организации, связанные с невыполнением ими требований настоящего Порядка, а также получение информации, подтверждаемой документами и доказательствами, свидетельствующими о наличии признаков таких наруш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Копии материалов проведенных проверок направляются в государственное учреждение или территориальную комиссию по аккредитации для дальнейшего рассмотрения на заседаниях соответствующих комиссий по аккреди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По результатам рассмотрения материалов проверок соответствующей комиссией по аккредитации может быть принято одно из следующих реш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нять к сведению результаты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остановить действие документа об аккредитации и предложить аккредитованной организации устранить обнаруженные при проверке недоста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 Порядок приостанов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озобновления действия документа об аккреди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В случае выявления при проведении проверки аккредитованной экспертной организации нарушений требований Аккредитации решением соответствующей комиссии по аккредитации действие документа об аккредитации приостанавливается до момента устранения указанных наруш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е документа об аккредитации возобновляется соответствующей комиссией по аккредитации после устранения экспертной организацией нарушений требований Аккреди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Решение о приостановлении, возобновлении действия документа об аккредитации принимается не позднее 10 рабочих дней со дня получения документов, подтверждающих нарушение аккредитованной экспертной организацией требований Аккредитации либо устранение этих наруш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Выписка из указанного в пункте 47 настоящего Порядка решения в течение 3 рабочих дней вручается (направляется) государственным учреждением или территориальной комиссией по аккредитации экспертной организации, действие документа об аккредитации которой было приостановлено или возобновле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1:54:44Z</dcterms:created>
  <dc:creator/>
  <dc:description/>
  <dc:language>en-US</dc:language>
  <cp:lastModifiedBy/>
  <dcterms:modified xsi:type="dcterms:W3CDTF">2011-06-14T11:56:25Z</dcterms:modified>
  <cp:revision>2</cp:revision>
  <dc:subject/>
  <dc:title/>
</cp:coreProperties>
</file>