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образования и науки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е агентство по образованию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4 сентября 2009 г. N 16-5104/07-02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составе комплектов охранно-пожарного оборуд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редств защиты, а также систем видеонаблюд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образование доводит до сведения, что на сайте Федерального агентства по образованию в разделе "Безопасность образования" в Приложениях к данному письму размещена информация о составе комплектов охранно-пожарного оборудования и средств защиты (Приложение N 1), а также систем видеонаблюдения (Приложение N 2), поставки которых будут осуществляться в 2009 году в рамках реализации мероприятия 14 "Создание безопасных условий для организации учебного процесса в образовательных учреждениях" Федеральной целевой программы развития образования на 2006 - 2010 годы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руководител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В.Рождественски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комплектов охранно-пожарного оборуд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редств защиты, поставки которых будут осуществлятьс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2009 году в рамках реализации мероприят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 ФЦПРО на 2006 - 2010 год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1350"/>
        <w:gridCol w:w="675"/>
      </w:tblGrid>
      <w:tr>
        <w:trPr>
          <w:trHeight w:val="36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лект охранно-пожарного оборудования и средств защиты    </w:t>
              <w:br/>
              <w:t xml:space="preserve">для общеобразовательных учреждений (школ) регионов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товара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д.   </w:t>
              <w:br/>
              <w:t>измер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-</w:t>
              <w:br/>
              <w:t xml:space="preserve">во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бор приемно-контрольный "МСА-Редут-5"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ройство контроля и управления УКУ-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лок источника резервного питания БИРП 12/2,0</w:t>
              <w:br/>
              <w:t xml:space="preserve">В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дуль контактного датчика МКД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ройство контроля и тестирования системы   </w:t>
              <w:br/>
              <w:t xml:space="preserve">УКТС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лок управления исполнительными устройствами </w:t>
              <w:br/>
              <w:t xml:space="preserve">БУИР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вещатель пламени радиоканальный ИПРК       </w:t>
              <w:br/>
              <w:t xml:space="preserve">"Бекас-5"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вещатель дымовой радиоканальный ИДРК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0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дуль токового датчика МТД-р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лок трансляции радиоканал - CAN БРКАН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овещатель пожарный световой КОП-25 "ПОЖАР"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овещатель пожарный световой КОП-25 "ВЫХОД"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вуковой оповещатель пожарный ТОН-1С-1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зодымозащитный комплект ГДЗК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1350"/>
        <w:gridCol w:w="675"/>
      </w:tblGrid>
      <w:tr>
        <w:trPr>
          <w:trHeight w:val="36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лект охранно-пожарного оборудования и средств        </w:t>
              <w:br/>
              <w:t xml:space="preserve">защиты для общежитий подведомственных вузов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товара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д.   </w:t>
              <w:br/>
              <w:t>измер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-</w:t>
              <w:br/>
              <w:t xml:space="preserve">во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бор приемно-контрольный "МСА-Редут-5"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ройство контроля и управления УКУ-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лок источника резервного питания БИРП 12/2,0</w:t>
              <w:br/>
              <w:t xml:space="preserve">В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дуль контактного датчика МКД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ройство контроля и тестирования системы   </w:t>
              <w:br/>
              <w:t xml:space="preserve">УКТС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лок управления исполнительными устройствами </w:t>
              <w:br/>
              <w:t xml:space="preserve">БУИР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вещатель пламени радиоканальный ИПРК       </w:t>
              <w:br/>
              <w:t xml:space="preserve">"Бекас-5"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вещатель дымовой радиоканальный ИДРК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4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дуль токового датчика МТД-р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лок трансляции радиоканал - CAN БРКАН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овещатель пожарный световой КОП-25 "ПОЖАР"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овещатель пожарный световой КОП-25 "ВЫХОД"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вуковой оповещатель пожарный ТОН-1С-1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лок базовый ББ СОУЭ БЛЮЗ 2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лок линейный БЛ 1 СОУЭ БЛЮЗ 2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лок линейный БЛ 2 СОУЭ БЛЮЗ 2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овещатель речевой пожарный РОП-5/3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зодымозащитный комплект ГДЗК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1350"/>
        <w:gridCol w:w="675"/>
      </w:tblGrid>
      <w:tr>
        <w:trPr>
          <w:trHeight w:val="36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лект охранно-пожарного оборудования и средств        </w:t>
              <w:br/>
              <w:t xml:space="preserve">защиты для общежитий ссузов и НПО     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товара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д.   </w:t>
              <w:br/>
              <w:t>измер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-</w:t>
              <w:br/>
              <w:t xml:space="preserve">во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бор приемно-контрольный "МСА-Редут-5"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ройство контроля и управления УКУ-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Блок источника резервного питания БИРП 12/2,0</w:t>
              <w:br/>
              <w:t xml:space="preserve">В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дуль контактного датчика МКД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ройство контроля и тестирования системы   </w:t>
              <w:br/>
              <w:t xml:space="preserve">УКТС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лок управления исполнительными устройствами </w:t>
              <w:br/>
              <w:t xml:space="preserve">БУИР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вещатель пламени радиоканальный ИПРК       </w:t>
              <w:br/>
              <w:t xml:space="preserve">"Бекас-5"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вещатель дымовой радиоканальный ИДРК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0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дуль токового датчика МТД-р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лок трансляции радиоканал - CAN БРКАН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овещатель пожарный световой КОП-25 "ПОЖАР"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овещатель пожарный световой КОП-25 "ВЫХОД"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вуковой оповещатель пожарный ТОН-1С-1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лок базовый ББ СОУЭ БЛЮЗ 2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лок линейный БЛ 1 СОУЭ БЛЮЗ 2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лок линейный БЛ 2 СОУЭ БЛЮЗ 2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овещатель речевой пожарный РОП-5/30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зодымозащитный комплект ГДЗК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систем видеонаблюдения, поставки которых будут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ться в 2009 году в рамках реализа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роприятия 14 ФЦПРО на 2006 - 2010 год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940"/>
        <w:gridCol w:w="1080"/>
        <w:gridCol w:w="675"/>
      </w:tblGrid>
      <w:tr>
        <w:trPr>
          <w:trHeight w:val="24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истема видеонаблюдения для общежитий подведомственных вузов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а </w:t>
              <w:br/>
              <w:t>позиций</w:t>
              <w:br/>
              <w:t xml:space="preserve">товар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товар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-</w:t>
              <w:br/>
              <w:t xml:space="preserve">во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ифровой видеорегистратор BestDVR-801(250) </w:t>
              <w:br/>
              <w:t xml:space="preserve">со встроенным декодирующим блоком, Кита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еокамера МВК-0912 ИКС с кодером         </w:t>
              <w:br/>
              <w:t xml:space="preserve">видеосигнала, Россия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точник электропитания БП-1А, Росс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нитор LCD 17" Acer V173Bb, Тайвань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940"/>
        <w:gridCol w:w="1080"/>
        <w:gridCol w:w="675"/>
      </w:tblGrid>
      <w:tr>
        <w:trPr>
          <w:trHeight w:val="24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истема видеонаблюдения для общежитий ссузов и НПО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а </w:t>
              <w:br/>
              <w:t>позиций</w:t>
              <w:br/>
              <w:t xml:space="preserve">товар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товар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-</w:t>
              <w:br/>
              <w:t xml:space="preserve">во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ифровой видеорегистратор BestDVR-801(250) </w:t>
              <w:br/>
              <w:t xml:space="preserve">со встроенным декодирующим блоком, Кита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еокамера МВК-0912 ИКС с кодером         </w:t>
              <w:br/>
              <w:t xml:space="preserve">видеосигнала, Россия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точник электропитания БП-1А, Росс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нитор LCD 17" Acer V173Bb, Тайвань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.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8:37:30Z</dcterms:created>
  <dc:creator/>
  <dc:description/>
  <dc:language>en-US</dc:language>
  <cp:lastModifiedBy/>
  <dcterms:modified xsi:type="dcterms:W3CDTF">2011-06-04T08:38:56Z</dcterms:modified>
  <cp:revision>2</cp:revision>
  <dc:subject/>
  <dc:title/>
</cp:coreProperties>
</file>