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9 марта 2007 г. N 91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рта 2007 г. N 14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отступлений от требов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, а также не установл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и документами дополните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 (ч. I), ст. 3413; 2002, N 1 (ч. I), ст. 2; N 30, ст. 3033; 2003, N 2, ст. 167; 2004, N 19 (ч. I), ст. 1839; N 27, ст. 2711; N 35, ст. 3607; 2005, N 14, ст. 1212; N 19, ст. 1752; 2006, N 6, ст. 636; N 44, ст. 4537; N 50, ст. 5279; N 52 (ч. I), ст. 5498), Федеральным законом от 27 декабря 2002 г. N 184-ФЗ "О техническом регулировании" (Собрание законодательства Российской Федерации, 2002, N 52 (ч. I), ст. 5140; 2005, N 19, ст. 1752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), Постановлением Правительства Российской Федерации от 21 декабря 2004 г. N 820 "О государственном пожарном надзоре" (Собрание законодательства Российской Федерации, 2004, N 52 (ч. II), ст. 5491; 2005, N 44, ст. 4555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ую Инструкцию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.03.2007 N 14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отступлений от требов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, а также не установл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и документами дополните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ая Инструкция определяет порядок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гласование отступлений от требований пожарной безопасности проводится по конкретному объекту в обоснованных случаях при наличии дополнительных требований пожарной безопасности, не установленных нормативными документами и отражающих специфику противопожарной защиты конкретного объекта, и осуществляется органами государственного пожарного надзора (далее - орган ГП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полнительные требования пожарной безопасности, не установленные нормативными документами и отражающие специфику противопожарной защиты конкретного объекта, могут разрабатываться юридическими и физическими лицами и оформляются в виде технических условий,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положений технических условий должно обеспечивать уровень обеспечения пожарной безопасности людей, установленный Правилами пожарной безопасности в Российской Федерации (ППБ 01-03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каз МЧС России от 18.06.2003 N 313 (зарегистрирован в Минюсте России 27 июня 2003 г., регистрационный N 483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партаментом надзорной деятельности МЧС России (далее - ДНД МЧС России) рассматриваются технические условия, разработ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даний (сооружений), на которые отсутствуют противопожарные нормы, а также для многоквартирных жилых домов высотой более 75 м, других зданий высотой более 50 м, зданий с числом подземных этажей более одного, для особо сложных и уникальных зданий, а также объектов, расположенных на территории двух и более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техническими научно-исследовательскими заведениями и пожарно-техническими учебными заведениями для зданий и сооружений вне зависимости от места расположения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правлениями государственного пожарного надзора главных управлений МЧС России по субъектам Российской Федерации (далее - УГПН ГУ МЧС России) рассматриваются технические условия, разработанны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(сооружения), не перечисленные в пункте 4 настоящей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(сооружения), содержащие технические решения, аналогичные ранее согласованным в технических условиях главным государственным инспектором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тделами (отделениями, инспекциями, группами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, рассматриваются технические условия, разработанны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(сооружения), не перечисленные в пункте 4 настоящей Инструкции, расположенные на территории закрытых административно-территориальных образ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(сооружения), содержащие технические решения, аналогичные ранее согласованным в технических условиях главным государственным инспектором Российской Федерации по пожарному надзору или одним из его заместителей, расположенные на территории закрытых административно-территориальных образ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поступлении технических условий в УГПН ГУ МЧС России, отделы (отделения, инспекции, группы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, согласование которых осуществляется главным государственным инспектором Российской Федерации по пожарному надзору или одним из его заместителей, в течение 15 рабочих дней готовятся мотивированные заключения, которые направляются в ДНД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Рассмотрение отступлений от треб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, а также не установл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и документами дополните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ля рассмотрения технических условий в органе ГПН создается нормативно-технический совет (далее - Сове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т возглавляет начальник органа ГПН. В состав Совета включаются наиболее квалифицированные сотрудники органа ГПН. К работе в Совете привлекаются специалисты в области организации пожаротушения, эксплуатации пожарной техники, а также инженерно-технические работники и иные специалисты научно-исследовательских, проектных, строительных и друг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рассмотрении технических условий анализир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опасность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и приоритетность мероприятий по обеспечению безопасности людей при пожа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спасения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мероприятий, направленных на предотвращение и ограничение распростран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доступа пожарных подразделений к очагу пожара и подачи средств пожаротушения с учетом расположения и технического оснащения пожарных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нализе пожарной опасности объекта и оценки эффективности противопожарных мероприятий могут использоваться расчетные сценарии развития пожара, распространения опасных факторов пожара, эвакуации людей, методы оценки пожарного риска, в том числе для третьих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компетенцию Совета не входит разработка мероприятий, компенсирующих отступления от требований пожарной безопасности, а также дополнительных требований пожарной безопасности, не установленных нормативными документами, для включения в состав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а Совете не рассматриваются технические условия, содержащие технические решения, аналогичные ранее согласованным главным государственным инспектором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ссмотрение технических условий осуществляется в течение 3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хническим условиям, требующим проработки отдельных вопросов с участием специалистов организаций, срок рассмотрения и подготовки заключения по решению председателя Совета может быть продлен до 45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Совета оформляется протоколом заседания, который подписывается председателем и членами Со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огласование отступлений от треб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, а также не установл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и документами дополните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Согласование технических условий на здания (сооружения), указанные в пункте 4 настоящей Инструкции, осуществляется главным государственным инспектором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Согласование технических условий на здания (сооружения), указанные в пункте 5 настоящей Инструкции, осуществляется главным государственным инспектором субъекта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огласование технических условий на здания (сооружения), указанные в пункте 6 настоящей Инструкции, осуществляется главным государственным инспектором закрытого административно-территориального образования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лавный государственный инспектор Российской Федерации по пожарному надзору может делегировать в установленном порядке право рассмотрения и согласования технических условий на здания (сооружения), указанные в пункте 13 настоящей Инструкции, главному государственному инспектору соответствующего субъекта Российской Федерации по пожарному надзору или одному из его заместителей, главному государственному инспектору соответствующего закрытого административно-территориального образования по пожарному надзору или одному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Согласование оформляется письмом в адрес юридического или физического лица с приложением к нему выписки из протокола заседания Со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иска из протокола заседания Совета не направляется в случае, если решение о согласовании принято на основании аналогичных технических решений, ранее согласованных главным государственным инспектором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Регистрация технических услов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публикование технических реш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Технические условия на здания (сооружения), согласованные главным государственным инспектором Российской Федерации по пожарному надзору или одним из его заместителей, регистрируются в ДНД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Технические условия на здания (сооружения), согласованные главным государственным инспектором субъекта Российской Федерации по пожарному надзору или одним из его заместителей, включая технические условия, по которым право рассмотрения и согласования делегировано главным государственным инспектором Российской Федерации по пожарному надзору, регистрируются в УГПН ГУ МЧС России соответствующего субъект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Технические условия на здания (сооружения), согласованные главным государственным инспектором закрытого административно-территориального образования по пожарному надзору или одним из его заместителей, регистрируются в отделах (отделениях, инспекциях, группах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Технические решения в согласованных главным государственным инспектором Российской Федерации по пожарному надзору или одним из его заместителей технических условиях публикуются в информационной системе общего пользования в электронно-цифровой форме на официальном сайте сети "Интернет" федерального государственного учреждения "Всероссийский ордена "Знак Почета" научно-исследовательский институт противопожарной обороны МЧС России", если иное не предусмотрено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Технические решения в согласованных главным государственным инспектором субъекта Российской Федерации по пожарному надзору или одним из его заместителей технических условиях публикуются в информационной системе общего пользования в электронно-цифровой форме на официальном сайте сети "Интернет" главных управлений МЧС России по субъектам Российской Федерации, если иное не предусмотрено законодательными и иными нормативными правовыми актами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0:44:47Z</dcterms:created>
  <dc:creator/>
  <dc:description/>
  <dc:language>en-US</dc:language>
  <cp:lastModifiedBy/>
  <dcterms:modified xsi:type="dcterms:W3CDTF">2011-06-04T10:45:51Z</dcterms:modified>
  <cp:revision>2</cp:revision>
  <dc:subject/>
  <dc:title/>
</cp:coreProperties>
</file>