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7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engineering. Fire extinguisher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equirements to opera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9.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43 и 60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требования к выбору, размещению, техническому обслуживанию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может быть использован при разработке специальных технических условий на проектирование и строительство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вод правил не распространяется на неперезаряжаемые (одноразовые)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595-93. Вещества поверхностно-активные. Методы определения биоразлагаемости в водно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57-2001. Техника пожарная. Огнетушители перенос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17-2009. Техника пожарная. Огнетушители передвиж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диная система защиты от коррозии и старения.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2-88. Единая система защиты от коррозии и старения. Покрытия металлические и неметаллические неорганическ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7-76. ССБТ.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8-93. ССБТ. Пожарная безопасность. Электростатическая искро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37-78. ССБТ. Техника пожарная.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09-83. ССБТ.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11-89. ССБТ. Средства защиты работающих. Общие требования и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6-76. ССБТ.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050-85. Двуокись углерода газообразная и жидк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293-74 (ИСО 2435-73). Азот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157-79. Аргон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899-93. Хладон 114В2.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433-88. Грузы опасные. Классификация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331-87. Пожарная техника.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Баллон высокого давления: сосуд, имеющий горловину для установки вентиля, фланца или штуцера, предназначенный для хранения и использования сжатых или сжижен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дный огнетушитель: огнетушитель с зарядом воды или воды с добавками, расширяющими область эксплуатации и применения огнетушителя (концентрация добавок поверхностно-активных веществ не более 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одородный показатель (pH): количественная характеристика кислотности вод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оздушно-пенный огнетушитель: огнетушитель, заряд и конструкция которого обеспечивают получение и применение воздушно-механической пены низкой или средней кратности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оздушно-эмульсионный огнетушитель: разновидность воздушно-пенного огнетушителя, в заряд которого входит большое количество поверхностно-активных веществ (концентрация от 1% до 100% об.), антифриз, органические и неорганические добавки, расширяющие область применения огнетушителя и позволяющие получение водной эмульсии (кратность менее 4)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ытесняющий газ: негорючий газ, создающий избыточное давление в корпусе заряженного огнетушителя для вытеснения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азогенерирующее устройство: сборочная единица, предназначенная для создания избыточного давления вытесняющего газа, которая состоит из корпуса для установки газогенерирующего элемента, газогенерирующего элемента, штуцера для крепления и системы подачи образующихся газов в корпус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азогенерирующий элемент: составная часть газогенерирующего устройства, предназначенная для образования вытесняющего газа в ходе химической реакции между компонентами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качной огнетушитель: огнетушитель, заряд и корпус которого постоянно находятся под давлением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ряд огнетушителя: огнетушащее вещество, находящееся в корпусе огнетушителя, количество которого выражено в единицах массы или объема (для жидк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ряд водного огнетушителя: водный раствор, находящийся в корпусе огнетушителя, в состав которого входят поверхностно-активное вещество, достаточное для смачивания, и необходимые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ряд воздушно-пенного огнетушителя: водный раствор, предназначенный для зарядки или находящийся в корпусе огнетушителя, в состав которого входят синтетическое углеводородное или фторсодержащее поверхностно-активное вещество и необходимые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аряженный огнетушитель: готовый к применению огнетушитель с опломбированным запускающим или запорно-пусковым устройством, содержащий требуемые по технической документации заряд огнетушащего вещества и вытесняющи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Индикатор давления: показывающее устройство, позволяющее визуально контролировать наличие давления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Источник давления: баллон высокого давления для хранения сжатого или сжиженного газа или газогенерирующее устройство, устанавливаемые внутри или снаружи корпуса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Корпус огнетушителя: емкость, предназначенная для хранения огнетушащего вещества, монтажа головки и других элементов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ратность пены: безразмерная величина, равная отношению объема пены к объему раствора, содержащегося в п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Модельный очаг пожара: очаг пожара, предназначенный для проверки огнетушащей способности пожарной техники, форма и размеры которого установлены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Обслуживание техническое: комплекс мероприятий, направленных на поддержание или восстановление работоспособного состоя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Огнетушащая способность: возможность тушения данным огнетушителем модельного очага пожара определенного р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гнетушащее вещество (ОТВ): вещество, обладающее физико-химическими свойствами, позволяющими создать условия для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Огнетушитель: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гнетушитель с газовым баллоном: огнетушитель, источником вытесняющего газа в котором служит баллон высокого давления (Б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гнетушитель с газогенерирующим устройством: огнетушитель, источником вытесняющего газа в котором служит газогенерирующее устройство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Огнетушитель комбинированный: огнетушитель, представляющий собой комбинацию 2 или более огнетушителей с различными видами ОТВ (порошок + пена, газ + пена и т.д.), которые смонтированы на одной ра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ена: дисперсная система, состоящая из ячеек - пузырьков воздуха (газа), разделенных пленками жидкости, содержащая стабилиз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ерезаряжаемый огнетушитель: огнетушитель, после применения которого возможно восстановление его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ередвижной огнетушитель: огнетушитель с полной массой не менее 20 кг, но не более 400 кг, смонтированный на колесах или на тележ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ереносной огнетушитель: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Порошковый огнетушитель: огнетушитель, в качестве заряда которого используется огнетушащий порош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1.  Пробное  давление  Р  :  давление  рабочей  среды,  при  ко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гидравлическое  или  пневматическое  испытание  огнетушител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оверка: комплекс мероприятий, необходимых для определения и оценки фактического состояния огнетушителя и его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Работоспособность огнетушителя: с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технических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4.  Рабочее давление Р   :  давление вытесняющего газа в  заряж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  необходимое  для выхода огнетушащего вещества с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торых определены нормативным докумен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5. Максимальное рабочее давление Р         :  наибольшее  допусти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 ма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вытесняющего газа, которое устанавливается (перед нача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а  огнетушащего  вещества)  в  заряженном огнетушителе, выдержанном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24  ч при максимальной температуре его эксплуатации, и указываемо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как верхнее предельное значение рабоче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6.  Минимальное  рабочее давление Р        :  наименьшее  допусти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авления   вытесняющего   газа,   достаточное   для  обесп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и  огнетушителя,  которое  устанавливается  (перед  нача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хода  огнетушащего  вещества)  в  заряженном огнетушителе, выдержанном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24  ч  при  минимальной  температуре  эксплуатации,  и указываемо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как нижнее предельное значение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Ранг модельного очага пожара: условное обозначение сложности модельно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Углеводородный заряд: заряд, основным компонентом которого является синтетическое углеводородное поверхностно-активное ве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Фторсодержащий заряд: заряд, в состав которого входит фторированное поверхностно-активное ве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Углекислотный огнетушитель: закачной огнетушитель высокого давления с зарядом жидкой двуокиси углерода, находящийся под давлением ее насыщенны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Хладоновый огнетушитель: огнетушитель с зарядом огнетушащего вещества на основе галогенпроизводных углеводор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эксплуатации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Выбор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оличество, тип и ранг огнетушителей, необходимых для защиты конкретного объекта, устанавливают исходя из категории защищаемого помещения, величины пожарной нагрузки, физико-химических и пожароопасных свойств обращающихся горючих материалов, характера возможного их взаимодействия с ОТВ, размеров защищаемого объект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 зависимости от заряда порошковые огнетушители применяют для тушения пожаров классов АВСЕ, ВСЕ или класса 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рошковыми огнетушителями запрещается (без проведения предварительных испытаний по ГОСТ Р 51057 или ГОСТ Р 51017) тушить электрооборудование, находящееся под напряжением выше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Для тушения пожаров класса D огнетушители должны быть заряжены специальным порошком, который рекомендован для тушения данного горючего вещества, и оснащены специальным успокоителем для снижения скорости и кинетической энергии порошковой струи. Параметры и количество огнетушителей определяют исходя из специфики обращающихся пожароопасных материалов, их дисперсности и возможной площад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При тушении пожара порошковыми огнетушителями необходимо применять дополнительные меры по охлаждению нагретых элементов оборудования или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е следует 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орошковые огнетушители из-за высокой запыленности во время их работы и, как следствие, резко ухудшающейся видимости очага пожара и путей эвакуации, а также раздражающего действия порошка на органы дыхания не рекомендуется применять в помещениях малого объема (менее 4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Углекислотные огнетушители запрещается применять для тушения пожаров электрооборудования, находящегося под напряжением выше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Углекислотные огнетушители с содержанием паров воды в диоксиде углерода более 0,006% масс. и с длиной струи ОТВ менее 3 м запрещается применять для тушения электрооборудования, находящегося под напряжением выше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Углекислотный огнетушитель, оснащенный раструбом из металла, не должен использоваться для тушения пожаров электрооборудования, находящего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Порошковые и углекислотные огнетушители с насадками или раструбами, изготовленными из диэлектрических материалов, из-за возможного образования разрядов статического электричества не допускается применять на объектах безыскровой или слабой электризации (ГОСТ 12.2.037, ГОСТ 12.1.0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На объектах с повышенной взрывопожарной опасностью и степенью электростатической искроопасности класса Э1 или Э2 не допускается применение порошковых и углекислотных огнетушителей с насадками или раструбами из диэлектрических материалов ввиду возможности накопления на них зарядов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Хладоновые огнетушители должны применяться в тех случаях, когда для эффективного тушения пожара необходимы огнетушащие составы, не повреждающие защищаемое оборудование и объекты (вычислительные центры, радиоэлектронная аппаратура, музейные экспонаты, архив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Воздушно-пенные огнетушители применяют для тушения пожаров класса А (как правило, со стволом пены низкой кратности) и пожаров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Воздушно-пенные огнетушители не должны применяться для тушения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Водные огнетушители следует применять для тушения пожаров класса А и, если в состав заряда входит фторсодержащее поверхностно-активное вещество,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Воздушно-эмульсионные огнетушители рекомендуется применять для тушения пожаров класса А 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9. Запрещается применять огнетушители с зарядом на водной основе для ликвидации пожаров оборудования, находящегося под электрическим напряжением, для тушения сильно нагретых или расплавленных веществ, а также веществ, вступающих с водой в химическую реакцию, которая сопровождается интенсивным выделением тепла и разбрызгиванием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применение для тушения пожаров электрооборудования под напряжением до 1000 В водных или воздушно-эмульсионных огнетушителей с тонкораспыленной струей ОТВ, прошедших испытания на электробезопасность в соответствии с требованиями ГОСТ Р 51057 или ГОСТ Р 51017 в аккредитованной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0. При возможности возникновения на защищаемом объекте значительного очага пожара (предполагаемый пролив горючей жидкости может произойти на площади более 1 кв. м) необходимо использовать передвижные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Допускается помещения, оборудованные автоматическими установками пожаротушения, обеспечивать огнетушителями на 50% исходя из их расчетного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Если на объекте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з рекомендованных для защиты данного объекта) и имеющему более высокий р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Общественные и промышленные здания и сооружения должны иметь на каждом этаже не менее двух перено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4. Два или более огнетушителей, имеющих более низкий ранг, не могут заменять огнетушитель с более высоким рангом, а лишь дополняют его (исключение может быть сделано только для воздушно-пенных и воздушно-эмульсион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5. При выборе огнетушителей следует учитывать соответствие их температурного диапазона применения и климатического исполнения условиям эксплуатации на защища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 На защищаемом объекте допускается использовать огнетушители, прошедшие сертификац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7. 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 Расчет необходимого количества огнетушителей следует вести по каждому помещению и объекту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9. При наличии рядом нескольких небольших помещений одной категории пожарной опасности количество необходимых огнетушителей определяют с учетом суммарной площади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0. Комплектование технологического оборудования огнетушителями осуществляют согласно требованиям технической документации на это оборудование или соответствующих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 Комплектование импортного оборудования огнетушителями производят согласно условиям договора на его поставку, которые не должны противоречить требованиям российских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 На объекте должно быть определено лицо, ответственное за приобретение, сохранность и контроль состояни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3. Каждый огнетушитель, установленный на объекте, должен иметь порядковый номер и специальный паспорт. Учет проверки наличия и состояния огнетушителей следует вести в журнале по рекомендуемой форме (Приложени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4. На время ремонта или перезарядки огнетушители заменяют на однотипные в том же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5. Рекомендации по выбору огнетушителей для тушения пожаров различных классов приведены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6. Определение необходимого количества огнетушителей для защиты конкретного объекта производят по приложению N 3 прави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7. Помещения категории Д допускается не оснащать огнетушителями, если их площадь не превышает 1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8. При выборе средств пожаротушения в зависимости от классов пожаров рекомендуется руководствоваться Приложением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9. При выборе и размещении огнетушителей на автотранспортных средствах следует руководствоваться рекомендациями Приложения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0. Использование огнетушителей не по назначению не допускае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Размещение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Огнетушители следует располагать на защищаемом объекте в соответствии с требованиями ГОСТ 12.4.009 (раздел 2.3)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д.). Они должны быть хорошо видны и легкодоступны в случае пожара. Предпочтительно размещать огнетушители вблизи мест наиболее вероятного возникновения пожара, вдоль путей прохода, а также около выхода из помещения. Огнетушители не должны препятствовать эвакуации людей во врем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Для размещения первичных средств пожаротушения в производственных и складских помещениях, а также на территории защищаемых объектов должны оборудоваться пожарные щиты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 помещениях, насыщенных производственным или другим оборудованием, заслоняющим огнетушители, должны быть установлены указатели их местоположения. Указатели должны быть выполнены по ГОСТ 12.4.026 и располагаться на видных местах на высоте 2,0 - 2,5 м от уровня пола с учетом условий их видимости (ГОСТ 12.4.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Расстояние от возможного очага пожара до ближайшего огнетушителя определяется требованиями правил [3],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усковое (запорно-пусковое) устройство огнетушителей и дверцы шкафа (в случае их размещения в шкафу) должны быть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Расстояние от двери до огнетушителя должно быть таким, чтобы не мешать ее полному откры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Водные (если в заряде нет специальных добавок, понижающих температуру их применения)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5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Разбросанные или разделенные между собой пожароопасные участки помещения должны иметь индивидуаль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Техническое обслуживание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Огнетушители, введенные в эксплуатацию, должны подвергаться техническому обслуживанию, которое обеспечивает поддержание огнетушителей в постоянной готовности к использованию и надежную работу всех узлов огнетушителя в течение всего срока эксплуатации. Техническое обслуживание включает в себя периодические проверки, осмотры, ремонт, испытания и перезарядку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ериодические проверки необходимы для контроля состояния огнетушителей, контроля места установки огнетушителей и надежности их крепления, возможности свободного подхода к ним, наличия, расположения и читаемости инструкции по работе с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Техническое обслуживание огнетушителей должно проводиться в соответствии с инструкцией по эксплуатации и с использованием необходимых инструментов и материалов лицом, назначенным приказом по предприятию или организации, прошедшим в установленном порядке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обслуживанию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Огнетушители, выведенные на время ремонта, испытания или перезарядки из эксплуатации, должны быть заменены резервными огнетушителями с аналогичным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контрол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мятин, сколов, глубоких царапин на корпусе, узлах управления, гайках и головк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защитных и лакокрасоч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четкой и поня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предохранитель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огнетушителя, а также масса ОТВ в огнетушителе (последнюю определяют расче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заносят в паспорт огнетушителя и в журнал учета огнетушителей (4.5.4, Приложени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Ежеквартальная проверка включает в себя осмотр места установки огнетушителей и подходов к ним, а также проведение внешнего осмотра огнетушителей по 4.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Ежегодная проверка огнетушителей включает в себя внешний осмотр огнетушителей по 4.3.5, осмотр места их установки и подходов к ним. В процессе ежегодной проверки контролируют величину утечки вытесняющего газа из газового баллона или ОТВ из газовых огнетушителей. Производят вскрытие огнетушителей (полное или выборочное), оценку состояния фильтров, проверку параметров ОТВ и, если они не соответствуют требованиям соответствующих нормативных документов, производят перезарядку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При повышенной пожарной опасности объекта (помещения категории А) или при постоянном воздействии на огнетушители таких неблагоприятных факторов, как близкая к предельному значению (по ТД на огнетушитель) положительная или отрицательная температура окружающей среды, влажность воздуха более 90% (при 25 °С), коррозионно-активная среда, воздействие вибрации и т.д., проверка огнетушителей и контроль ОТВ должны проводиться не реже одного раза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Если в ходе проверки обнаружено несоответствие какого-либо параметра огнетушителя требованиям действующих нормативных документов, необходимо устранить причины выявленных отклонений параметров и перезарядить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В случае если величина утечки за год вытесняющего газа или ОТВ из газового огнетушителя превышает предельные значения, определенные в ГОСТ Р 51057 или ГОСТ Р 51017, огнетушитель выводят из эксплуатации и отправляют в ремонт или на перезаря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 В ходе проведения осмотра необходимо контрол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внутренней поверхности корпуса огнетушителя (отсутствие вмятин или вздутий металла, отслаивание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след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прокладок, манжет или других видов уплот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предохранительных устройств, фильтров, приборов измерения давления, редукторов, вентилей, запорных устройств и их посадоч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у газового баллончика, срок его очередного испытания или срок гарантийной эксплуатации газогенерирующе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поверхности и узлов крепления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гарантийный срок хранения и значения основных параметров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и герметичность контейнера для поверхностно-активного вещества или пенообразователя (для водных, воздушно-эмульсионных и воздушно-пенных огнетушителей с раздельным хранением воды и других компонентов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он подлежи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Порошковые огнетушители при ежегодном техническом осмотре выборочно (не менее 3% от общего количества огнетушителей одной марки, но не менее 1 шт.) разбирают и производят проверку основных эксплуатационных параметров огнетушащего порошка (внешний вид, наличие комков или посторонних предметов, сыпучесть при пересыпании рукой, возможность разрушения небольших комков до пылевидного состояния при их падении с высоты 20 см, содержание влаги и дисперсность). В случае если хотя бы по одному из параметров порошок не удовлетворяет требованиям нормативной и технической документации, все огнетушители данной марки подлежат переза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Порошковые огнетушители, используемые для защиты транспортных средств, проверяют в полном объеме с интервалом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О проведенных проверках делают отметку в журнале учета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Перезарядка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Все огнетушители должны перезаряжаться сразу после применения или если величина утечки газового ОТВ или вытесняющего газа за год превышает допустимое значение (ГОСТ Р 51057 или ГОСТ Р 51017), но не реже сроков, указанных в таблице 1. Сроки перезарядки огнетушителей зависят от условий их эксплуатации и от вида используемого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ри перезарядке корпуса огнетушителей низкого или высокого давления подвергают испытанию гидростатическим пробным испытательным давлением в соответствии с требованиями ГОСТ Р 51017 и ГОСТ Р 510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проверки параметров ОТВ и перезарядки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240"/>
        <w:gridCol w:w="3375"/>
        <w:gridCol w:w="337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ользуемого ОТВ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не реже)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и параметров ОТВ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зарядки огнетушителя</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вода с добавками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lt;*&gt;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lt;*&gt;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ок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выборочно)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5 лет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кислота (диоксид   </w:t>
              <w:br/>
              <w:t xml:space="preserve">углерод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ем 1 раз в год</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5 лет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адон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ем 1 раз в год</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5 лет           </w:t>
            </w:r>
          </w:p>
        </w:tc>
      </w:tr>
      <w:tr>
        <w:trPr>
          <w:trHeight w:val="8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Огнетушители с многокомпонентным стабилизированным зарядом на основе </w:t>
              <w:br/>
              <w:t xml:space="preserve">углеводородного или фторсодержащего пенообразователя, а также            </w:t>
              <w:br/>
              <w:t xml:space="preserve">огнетушители, внутренняя поверхность корпуса которых защищена полимерным </w:t>
              <w:br/>
              <w:t xml:space="preserve">или эпоксидным покрытием или корпус огнетушителя изготовлен из           </w:t>
              <w:br/>
              <w:t xml:space="preserve">нержавеющей стали, должны проверяться и перезаряжаться с периодичностью, </w:t>
              <w:br/>
              <w:t xml:space="preserve">рекомендованной фирмой - изготовителем огнетушителе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Корпуса углекислотных огнетушителей подвергают испытанию гидростатическим давлением не реже одного раза в 5 лет. Величину испытательного давления определяют в соответствии с требованиями прав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осле успешного завершения испытания корпуса на прочность огнетушитель должен быть просушен, покрашен (при необходимости) и заряжен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Корпуса порошковых и газовых огнетушителей перед зарядкой ОТВ должны быть просушены. Наличие в них влаг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Огнетушители или отдельные узлы, не выдержавшие гидравлического испытания на прочность, не подлежат последующему ремонту, их выводят из эксплуатации и выбраков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орошковые огнетушители, установленные на транспортных средствах вне кабины или салона и подвергающиеся воздействию неблагоприятных климатических и (или) физических факторов, должны перезаряжаться не реже 1 раза в год, остальные огнетушители, установленные на транспортных средствах, - не реже одного раза в два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ОТВ, предназначенные для зарядки в огнетушитель, должны быть герметично упакованы, иметь четкую маркировку и необходимую сопроводительную техническую документацию, а также пройти входной контроль на проверку соответствия их основных эксплуатационных параметров требованиям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ОТВ, не соответствующие по своим параметрам требованиям нормативной и технической документации, не должны применяться для зарядки в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Не допускается при перезарядке огнетушителей использовать неизрасходованный остаток ОТВ (после применения огнетушителя) без квалификационной проверки его свойств на соответствие требованиям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 водных, воздушно-пенных и воздушно-эмульсионных огнетушителей полностью заменяется св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Не следует при перезарядке воздушно-пенных и воздушно-эмульсионных огнетушителей применять рабочие растворы пенообразователей, т.к. они имеют малый срок сохранности и высокую коррозионную активность. Огнетушители перезаряжаются специальными многокомпонентными заря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Не допускается смешивать порошковые составы различных типов (АВСЕ, ВСЕ, D и т.д.), т.к. это приводит к значительному ухудшению их эксплуатационных свойств, снижению огнетушащей способности и самопроизвольному росту давления в корпус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3. Запрещается преобразовывать огнетушители из одного типа в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4. Необходимо использовать только такие составы и в таком количестве, которые указаны в технической документации на данный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если при перезарядке огнетушителя используют ОТВ с другой областью применения, чем рекомендовано в технической документации на огнетушитель (например, вместо порошка типа АВСЕ используют порошок типа ВСЕ или вместо заряда на основе фторсодержащего пенообразователя заливают в огнетушитель заряд на основе углеводородного пенообразователя, или вместо ОТВ одной марки заряжают в огнетушитель ОТВ другой марки или другой фирмы-изготовителя), необходимо провести испытания огнетушителей на соответствие параметров выхода ОТВ и огнетушащей способности требованиям ГОСТ Р 51057 или ГОСТ Р 51017 и при получении положительных результатов внести соответствующие изменения в маркировку огнетушителя, этикетку (или установить новую) и его паспорт. Потребитель должен быть проинформирован о произведенной замене в письм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5. Запрещается заряжать ОТВ в корпус огнетушителя сверх допустимого значения (особенно газовых, водных, пенных и эмульсионных огнетушителей), т.к. это может привести к его разрушению при надду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6. Неиспользованный заряд хладонового огнетушителя не допускается выпускать в атмосферу; он должен быть собран в герметичную емкость и подвергнут регенерации или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7. Заряд водного, воздушно-пенного или воздушно-эмульсионного огнетушителя должен быть собран в специальную емкость, проверен по основным параметрам и в зависимости от полученных результатов должен быть подвергнут процессу регенерации или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8. Для создания давления в порошковых и хладоновых огнетушителях необходимо использовать сжатый азот или воздух, прошедший через фильтры и осушитель. Точка росы используемых газов не должна быть выше минус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9. При перезарядке огнетушителя допускается применять только такие газовые баллоны, которые имеют необходимый запас вытесняющего газа и у которых срок следующего гидравлического испытания не ранее чем через 3,5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0. Для зарядки водных, воздушно-пенных и воздушно-эмульсионных огнетушителей должны применяться заряды, имеющие гигиеническое заключение С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1. 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Записи о проведенном техн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и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О проведенном техническом обслуживании делается отметка в паспорте, на корпусе (с помощью этикетки или бирки) огнетушителя и производится запись в специальном журнале (4.5.4, Приложени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На огнетушитель каждый раз при техническом обслуживании, сопровождающимся его вскрытием, наносят этикетку с четко читаемой и сохраняющейся длительное время надписью. Этикетка должна содержать информацию, приведенную в таблице 2. Этикетку с защитным полимерным покрытием и слоем клеящего вещества наносят на корпус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этик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375"/>
        <w:gridCol w:w="1620"/>
        <w:gridCol w:w="1350"/>
        <w:gridCol w:w="3645"/>
      </w:tblGrid>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технического обслуживания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мотр огнетушителя   </w:t>
              <w:br/>
              <w:t xml:space="preserve">(проверен       </w:t>
              <w:br/>
              <w:t xml:space="preserve">изнутри, снаружи)   </w:t>
              <w:br/>
              <w:t xml:space="preserve">(дата: месяц, год)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ачества ОТВ</w:t>
              <w:br/>
              <w:t xml:space="preserve">(дата); перезарядка </w:t>
              <w:br/>
              <w:t xml:space="preserve">ОТВ (марка ОТВ, дата </w:t>
              <w:br/>
              <w:t xml:space="preserve">перезарядк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влическое      </w:t>
              <w:br/>
              <w:t>(пневматическое) испытание</w:t>
              <w:br/>
              <w:t>(дата проведения, величина</w:t>
              <w:br/>
              <w:t xml:space="preserve">испытательного давления) </w:t>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оводившая техническое</w:t>
              <w:br/>
              <w:t xml:space="preserve">обслуживание; фамилия специалиста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роведения следующего     </w:t>
              <w:br/>
              <w:t xml:space="preserve">испытания огнетушител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ри проведении перезарядки порошкового огнетушителя кроме указанной таблички рекомендуется помещать внутрь огнетушителя дополнительную алюминиевую или полимерную пластинку (размером порядка 40 х 25 мм) с указанием марки заряженного порошка, даты перезарядки и организации, проводившей ее. Надписи на пластинке должны сохраняться не менее четырех лет; пластинка должна прочно крепиться за сифонную трубку или в другом удобном месте, она не должна мешать выходу порошка из огнетушителя при его при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В журнале учета огнетушителей на объекте должна содержаться следующа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а огнетушителя, присвоенный ему номер, дата введения его в эксплуатацию, место его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ы огнетушителя при первоначальном осмотре (масса, давление, марка заряженного ОТВ, заметки о техническом состоян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осмотра, замечания о состоянии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технического обслуживания со вскрытием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проверки или замены заряда ОТВ, марка заряженного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рганизации, проводившей перезаря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оверки индикатора и регулятора давления, кем пове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проведения испытания огнетушителя и его узлов на прочность, наименование организации, проводившей испытание; дата следующего планов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ходовой части передвижного огнетушителя, дата ее проверки, выявленные недостатки, намечен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ь, фамилия, имя, отчество и подпись ответствен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Требования и основные способы ути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Огнетушащие вещества с истекшим гарантийным сроком хранения или по своим параметрам не отвечающие требованиям соответствующих нормативных технических документов должны подвергаться регенерационной обработке или утилизироваться. Недопустимо сбрасывать или сливать ОТВ без дополнительной обработки и загрязнять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Жидкие ОТВ, потерявшие свои первоначальные свойства и не подлежащие регенерации, рекомендуется использовать в виде смачивателей при тушении пожаров класс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6.3.  Заряды  водных, пенных и эмульсионных огнетушителей, содержа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мягкие"   пенообразователи,  не  подлежащие  регенер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ации,  допускается  сбрасывать  в  производственные  сточные воды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бавлении    их    водой    до    предельно    допустимой    концент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о-активного  вещества,  равной 20 мг х л   по активному веще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АВ в пенообразователях, входящих в состав зарядов, уточняют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я заря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Обезвреживание зарядов водных, пенных и эмульсионных огнетушителей, содержащих биологически "жесткие" пенообразователи, рекомендуется производить путем сжигания концентрата в специальных печах либо путем захоронения на специальном полиг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Некондиционные огнетушащие порошковые составы на фосфорно-аммонийной основе (Пирант-А, ПФ, П-2АШ, Вексон-АВС и др.) или на хлоридной основе (ПХК, Вексон-Д и др.) могут быть использованы в качестве сырья для удоб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ок на бикарбонатной основе (ПСБ-3М) может быть использован в качестве компонента в чистящих средствах или для нейтрализации кисл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Утилизацию порошков следует проводить в соответствии с инструкцией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При техническом обслуживании огнетушителей необходимо соблюдать требования безопасности, изложенные в нормативно-технической документации на данный тип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огнетушитель при появлении вмятин, вздутий или трещин на корпусе огнетушителя, на запорно-пусковой головке или на накидной гайке, а также при нарушении герметичности соединений узлов огнетушителя или при неисправности индик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любые работы, если корпус огнетушителя находится под давлением вытесняющего газа или паров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корпус закачного огнетушителя вытесняющим газом вне защитного ограждения и от источника, не имеющего предохранительного клапана, регулятора давления 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носить удары по огнетушителю или по источнику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гидравлические (пневматические) испытания огнетушителя и его узлов вне защитного устройства, предотвращающего возможный разлет осколков и травмирование обслуживающего персонала в случае разруше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аботы с ОТВ без соответствующих средств защиты органов дыхания, кожи и з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асывать в атмосферу хладоны или сливать без соответствующей переработки пенообразо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Лица, работающие с огнетушителями при их техническом обслуживании и зарядке, должны соблюдать требования безопасности и личной гигиены, изложенные в нормативно-технической документации на соответствующие огнетушители, огнетушащие вещества и источники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При тушении пожара в помещении с помощью газовых передвижных огнетушителей (углекислотных или хладоновых) необходимо учитывать возможность снижения содержания кислорода в воздухе внутри помещения ниже предельного значения и использовать изолирующие средства защиты органов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При тушении пожара порошковыми огнетушителями необходимо учитывать возможность образования высокой запыленности и снижения видимости очага пожара в результате образования порошкового облака (особенно в помещении небольш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При использовании огнетушителей для тушения электрооборудования под напряжением необходимо соблюдать безопасное расстояние от распыляющего сопла и корпуса огнетушителя до токоведущих частей в соответствии с рекомендациями производител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При тушении пожара с помощью воздушно-пенного, воздушно-эмульсионного или водного огнетушителя необходимо обесточить помещение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Источники давления дл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Классификация и условн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Газогенерирующие устройства (ГГУ) в зависимости от конструкции могут быть с металлическим корпусом (м), бумажным корпусом (б), пластиковым корпусом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 зависимости от температуры генерируемого газа ГГУ могут быть двух типов: с охладителем (источники холодного газа - ИХГ) или бе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ринята следующая структура обозначения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ХХ - ХХ(Х) - ХХ -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тип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вместимость корпуса огнетушителя, для которого предназначено ГГУ,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конструкция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 модель (01, 02)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 обозначение нормативн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ХГ-5(М)-01-ТУ... - источник холодного газа в металлическом корпусе для огнетушителей вместимостью 5 л модели 01, изготовлен по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Баллоны высокого давления для вытесняющего газа (БВД) должны иметь следующую структуру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ХХ - ХХ(Х) - ХХ -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обо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вместимость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наименование вытесняюще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 модель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 обозначение нормативно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БВ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ВД-10(СО )-02-ТУ...   -  баллон  высокого  давления  для  огнетуш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ю  10  л,  закачанный углекислым газом, модели 02, изготовлен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Общие требования к источникам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Источники давления (ИД) должны сохранять работоспособность в диапазоне температур от минус 50 °С до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ИД должны сохранять работоспособность после циклических изменений температур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ИД должны сохранять работоспособность после воздействи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Назначенный срок службы ИД должен быть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ИД должны создавать рабочее давление в корпусе огнетушителя за время, не более указанного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оздания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огнетушителя, кг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с, не более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 до 15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5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Рабочее давление не должно отличаться от заданного в технической документации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Детали ИД, изготовленные из некоррозионностойких материалов, должны иметь защитные и защитно-декоративные покрытия в соответствии с требованиями ГОСТ 9.032, ГОСТ 9.302 и ГОСТ 9.3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се комплектующие детали, сырье, материалы и покупные изделия, применяемые для изготовления источников давления, должны соответствовать требованиям стандартов, технических условий и технической документации на 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ероятность безотказной работы ИД в течение срока службы должна быть не менее 0,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газогенерирующим устрой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ГГУ должны соответствовать требованиям технической документации на конкретный вид ГГУ,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ГГУ должны сохранять прочность и работоспособность после падения с высоты 1,5 м на неподвижную жесткую горизонтальную поверхность (металл, бет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Температура корпуса ГГУ и струи газа из него не должна приводить к спеканию огнетушащего вещества (ОТВ) и нагреву корпуса огнетушителя до температуры выше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Конструкция ГГУ и узла его крепления к огнетушителю должна быть герметичной и исключать возможность попадания в ОТВ твердых продуктов реакции взаимодействия компонентов ГГУ, которые могут затруднить выход ОТВ из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ГГУ не применяются в воздушно-пенном, воздушно-эмульсионном или водном огнетуш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баллонам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Баллоны высокого давления должны соответствовать [1] и технической документации на конкретный вид БВД,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В баллонах высокого давления в качестве вытесняющего газа могут использоваться: воздух, азот (ГОСТ 9293), аргон (ГОСТ 10157), двуокись углерода (ГОСТ 8050), гелий или их смеси. Содержание влаги в газах, используемых для зарядки, должно быть не выше значений, приведенных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лаги в г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тесняющий газ       │     Содержание влаги, %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гон (Ar)                  │0,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зот (N )                   │0,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 (В)                  │0,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лий (He)                  │0,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окись углерода (CO )     │0,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лект поставки ИД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очники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на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аковочная т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Маркировка, упаков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На корпусе каждого ГГУ или на выполненной типографским способом этикетке в соответствии с конструкторской документацией должна быть маркировка, содержаща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ли товарный знак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предназначении 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яц и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На корпусе БВД или на выполненной типографским способом этикетке в соответствии с конструкторской документацией должна быть маркировка, содержаща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ли товарный знак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Б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масса вытесняющего газа, г (с указанием допустимых предельных откло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предусмотренные требованиями для баллонов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Маркировка должна сохраняться в течение всего срока службы 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Каждый ящик с ГГУ должен иметь транспортную маркировку в соответствии с ГОСТ 14192. ГГУ с бумажными или пластмассовыми корпусами, а также с негерметичными металлическими корпусами должны быть упакованы в герметичную металлическую тару в соответствии с чертежами на упаковку предприятия-изготовителя. Металлическая тара помещается в деревянные я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портной упаковке должна быть маркировка, содержаща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адрес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яц, год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изделий в ящ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амп службы техн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брутто,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7.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Запрещается использовать для установки в огнетушители ИД, имеющие вмятины, трещины и другие дефекты, нарушающие целостность корпуса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При изготовлении, сборке и испытании ИД необходимо руководствоваться требованиями ТД к источникам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ри обращении с ИД запрещается наносить по ним удары, бросать, производить разборку, нагревать до температуры более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ГГУ должны иметь заключение по классу опасности по ГОСТ 19433, который определяется компетен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Техническая документация должна содержать требования по утилизации ГГУ по истечении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8.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Транспортировать ИД допускается автомобильным, железнодорожным и водным транспортом в условиях 3 по ГОСТ 15150 в соответствии с действующими на данном виде транспорта правилами перевоз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Хранить ИД следует в отапливаемых или неотапливаемых помещениях в соответствии с требованиями ГОСТ 15150 и технической документацией на 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Заряды к воздушно-пен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здушно-эмульсионным огнетуш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Классифик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о химическому составу (поверхностно-активной основы) заряды к ОВП и ОВЭ подразделяют на углеводородные и фторсодержа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о применимости при тушении пожаров различных классов по ГОСТ 27331 заряды к ОВП и ОВЭ подразделяют на предназначенные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а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ов А 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ассов А, В, Е (только для огнетушителей ОВЭ при условии соблюдения требований по электробезопасности ГОСТ Р 51017 или ГОСТ Р 510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о способности образовывать при использовании стандартного оборудования водную эмульсию и воздушно-механическую пену различной кратности заряды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ы для получения водной эмульсии (кратность мене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ы для получения пены низкой кратности (кратность пены от 4 до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ы для получения пены средней кратности (кратность пены от 21 до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о виду хранения в огнетушителе заряды подразделяют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ы, хранящиеся в огнетушителе в растворенном в воде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ы, растворение которых происходит в момент приведения огнетушителя в действие (раздельное хранение заряда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о способности пенообразующих растворов зарядов разлагаться под действием микрофлоры водоемов и почв заряды согласно ГОСТ Р 50595 относят к быстроразлагаемым, умеренноразлагаемым, медленноразлагаемым и чрезвычайно медленноразлаг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Заряды к ОВП и ОВЭ должны соответствовать требованиям технической документации предприятия-изготовителя,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Заряды должны иметь санитарно-гигиеническое заключение СЭС Российской Федерации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Техническая документация на заряды отечественного производства к ОВП и ОВЭ должна быть оформлена в соответствии с требованиями ЕС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мпортируемых зарядов документация должна быть выполнена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Масса заряда должна соответствовать требованиям технической документации на за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Основные показатели зарядов к ОВП и ОВЭ и их пенообразующих растворов должны соответствовать значениям, приведенным в таблиц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казатели зарядов к ОВП и ОВ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казателя    │           Значение показ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леводородный│Фторсодержащий  │Фторсод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ряд     │заряд (для хра- │жа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ния в огнету- │заряд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теле в раство-│раздель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нном виде)    │хра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ешний вид заряда            │Смесь твердых │Смесь твердых и │Однород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жидких      │жидких компонен-│прозрач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онентов   │тов или раздель-│жидк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раздельно │но расфасованные│без осад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фасованные │сыпучие и жидкие│и рассл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ыпучие и жид-│компоненты      │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компонен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ный показатель пенооб- │От 6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ующего раствора заряда (р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пенообразующе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твора заряда из огнетуши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 ОВП, 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генератором пены средней  │4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 генератором пены низкой   │5             │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тушащая способность заря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тушению модельного очаг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 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огнетушителя типа ОВП-4  │1А; 34В       │1А; 55В         │1А; 55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з огнетушителя типа ОВЭ-4  │-             │1А; 55В         │1А; 55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Срок сохраняемости зарядов к ОВП и ОВЭ и их пенообразующих растворов должен соответствовать значениям, указанным в технической документации на за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одробное описание указаний по хранению, транспортированию, эксплуатации, замене и утилизации зарядов и их пенообразующих растворов должно приводиться в паспорте на за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о степени воздействия на организм человека заряды не должны превышать 3-й класс опасности по ГОСТ 12.1.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Заряды не должны оказывать канцерогенных и мутагенных воздействий на организм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Составы, содержащие фторсодержащие ПАВ, могут обладать слабым кумулятивным и кожно-резорбтивным действ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и работе с зарядами необходимо применять индивидуальные средства защиты по ГОСТ 12.4.011, чтобы исключить возможность попадания состава на кожные покровы, слизистую оболочку глаз и в желудочно-кишечный тр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В процессе производства и использования зарядов не должны образовываться вторичные опасные соеди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6.    Допускается    сброс    в   производственные   сточные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разлагаемых  и  умеренноразлагаемых  пенообразующих растворов заря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бавлении  их водой до предельно допустимой концентрации ПАВ,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мг х л   по активному вещ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Запрещается сброс в канализацию медленноразлагаемых и чрезвычайно медленноразлагаемых пенообразующих растворов зарядов без локальной очистки стоков физико-хим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Слив остатков пенообразующих растворов зарядов при промывке огнетушителей, оборудования, емкостей для хранения в водоемы хозяйственно-питьевого и культурно-бытового водоиспользования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Маркировка и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На каждую упаковку с зарядом к ОВП и ОВЭ должна быть наклеена этикетка, содержаща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предприятия-изготовителя, его товарный знак и почтовый адр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 предназначение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классов пожара, для которых предназначен за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лучения какой кратности пены (или эмульсии) предназначен за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а нет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йный срок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зготовления (месяц,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размещение на упаковке указаний по эксплуатации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Сведения о продукции, отражаемые на этикетке и в паспорте на заряд, поясняющие порядок его применения, хранения, транспортирования, правила безопасности и назначение, должны быть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Маркировка должна сохраняться в течение гарантийного срока хранения з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Упаковка должна быть влагонепроницаема и исключать контакт заряда с воздух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Упаковка заряда и сопроводительной технической документации должна обеспечить защиту от механических повреждений и агрессивных воздействий окружающей атмосферы и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применения огнетуш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класса пожара и заряженного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150" w:type="dxa"/>
        <w:jc w:val="left"/>
        <w:tblInd w:w="-7" w:type="dxa"/>
        <w:tblLayout w:type="fixed"/>
        <w:tblCellMar>
          <w:top w:w="0" w:type="dxa"/>
          <w:left w:w="70" w:type="dxa"/>
          <w:bottom w:w="0" w:type="dxa"/>
          <w:right w:w="70" w:type="dxa"/>
        </w:tblCellMar>
      </w:tblPr>
      <w:tblGrid>
        <w:gridCol w:w="945"/>
        <w:gridCol w:w="1215"/>
        <w:gridCol w:w="1215"/>
        <w:gridCol w:w="1215"/>
        <w:gridCol w:w="1215"/>
        <w:gridCol w:w="945"/>
        <w:gridCol w:w="1080"/>
        <w:gridCol w:w="1350"/>
        <w:gridCol w:w="1080"/>
        <w:gridCol w:w="945"/>
        <w:gridCol w:w="945"/>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пожара</w:t>
            </w:r>
          </w:p>
        </w:tc>
        <w:tc>
          <w:tcPr>
            <w:tcW w:w="1120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тушители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ные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о-        </w:t>
              <w:br/>
              <w:t xml:space="preserve">эмульсионные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о-     </w:t>
              <w:br/>
              <w:t xml:space="preserve">пенные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w:t>
              <w:br/>
              <w:t xml:space="preserve">пенные с </w:t>
              <w:br/>
              <w:t xml:space="preserve">фторсо-  </w:t>
              <w:br/>
              <w:t xml:space="preserve">держащим </w:t>
              <w:br/>
              <w:t xml:space="preserve">зарядом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 </w:t>
              <w:br/>
              <w:t xml:space="preserve">ковые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 </w:t>
              <w:br/>
              <w:t xml:space="preserve">кис-  </w:t>
              <w:br/>
              <w:t>лотные</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адо-</w:t>
              <w:br/>
              <w:t xml:space="preserve">новые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распы-</w:t>
              <w:br/>
              <w:t xml:space="preserve">ленной  </w:t>
              <w:br/>
              <w:t xml:space="preserve">стру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тонко-</w:t>
              <w:br/>
              <w:t xml:space="preserve">распы-  </w:t>
              <w:br/>
              <w:t xml:space="preserve">ленной  </w:t>
              <w:br/>
              <w:t xml:space="preserve">стру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распы-</w:t>
              <w:br/>
              <w:t xml:space="preserve">ленной  </w:t>
              <w:br/>
              <w:t xml:space="preserve">стру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тонко-</w:t>
              <w:br/>
              <w:t xml:space="preserve">распы-  </w:t>
              <w:br/>
              <w:t xml:space="preserve">ленной  </w:t>
              <w:br/>
              <w:t xml:space="preserve">стру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а  </w:t>
              <w:br/>
              <w:t>низкой</w:t>
              <w:br/>
              <w:t xml:space="preserve">крат- </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а   </w:t>
              <w:br/>
              <w:t>средней</w:t>
              <w:br/>
              <w:t xml:space="preserve">крат-  </w:t>
              <w:br/>
              <w:t xml:space="preserve">ности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1&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2&gt;</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3&gt;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3&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4&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огнетушителей, заряженных порошком типа АВ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Для огнетушителей, заряженных специальным порошком и оснащенных успокоителем порошков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При условии соблюдения требований по электробезопасности ГОСТ Р 51017 или ГОСТ Р 510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Кроме огнетушителей, оснащенных металлическим диффузором для подачи углекислоты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 "+++" отмечены огнетушители, наиболее эффективные при тушении пожара данного класса; "++" - огнетушители, пригодные для тушения пожара данного класса; "+" - огнетушители, недостаточно эффективные при тушении пожара данного класса; "-" - огнетушители, непригодные для тушения пожара данного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ожаров по ГОСТ 2733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комендуем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 │Характе-│Под-  │      Характеристика      │Рекомендуемые сред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а│ристика │класс │         подкласса        │     пожарот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сса  │пож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Горение │A1    │Горение твердых веществ,  │Вода со смачивател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ых │      │сопровождаемое тлением    │пена, хладоны, по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 │      │(например, древесина,     │типа АВ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бумага, уголь, тексти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A2    │Горение твердых веществ,  │Все виды огнетуша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 сопровождаемое тлением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аучук, пластмас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B     │Горение │B1    │Горение жидких веществ,   │Пена, тонкораспыл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их  │      │не растворимых в воде     │вода, вода с добав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 │      │(бензин, нефтепродукты), а│фторированного П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акже сжижаемых твердых   │хладоны, CO , по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 (парафин)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па АВСЕ и В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B2    │Горение полярных жидких   │Пена на основе спец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ществ, растворимых в    │альных пенообразова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де (спирты, ацетон,     │лей, тонкораспыл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лицерин и др.)           │вода, хладоны, по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ипа АВСЕ и В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Горение │-     │Бытовой газ, пропан,      │Объемное тушение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   │      │водород, аммиак и др.     │флегматизация газов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зных│      │                          │составами, порошки ти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 │      │                          │АВСЕ и ВСЕ, вод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хлаждения оборудо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     │Горение │D1    │Горение легких металлов и │Специальные по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ов│      │их сплавов (алюминий, ма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метал-│      │ний и др.), кроме щелоч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сод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ащих   │D2    │Горение щелочных металлов │Специальные по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 │      │(натрий, калий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D3    │Горение металлосодержащих │Специальные по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оединений (металлоорга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ческие соединения, гидри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тал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огнетушителей на автотранспор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х (АТС) (в рекомендациях приведены минимальный ран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ей и их минимально необходимое коли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 Легковые и грузовые автомобили с допустимой максимальной массой до 3,5 т должны быть оснащены не менее чем одним порошковым, газовым или с зарядом на водной основе огнетушителем с зарядом не менее 2 кг (2 л), предназначенным для использования на АТС и обеспечивающим тушение модельных очагов пожара не менее 0,7А и 21В,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 АТС для перевозки опасных грузов или с допустимой максимальной массой более 7,5 т оснащаются двумя порошковыми, газовыми или с зарядом на водной основе огнетушителями, каждый из которых должен обеспечивать тушение модельных очагов пожара не менее 2А и 70В. При этом один должен находиться на шасси, а другой - на цистерне или в кузове с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 Для использования на АТС допускаются только огнетушители, прошедшие сертификацию в установленном порядке, конструкция которых выдержала испытание на вибрационную прочность и транспортную тряску по ГОСТ Р 51057. Огнетушители должны сохранять работоспособность в диапазоне температур от минус 30 °С до плюс 50 °С и быть рекомендованы изготовителем для применения на А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4. Допускается применять на АТС углекислотные (газовые) огнетушители, если они имеют огнетушащую способность по классу пожара В не ниже, чем указанные в 1 и 2. При этом размещение огнетушителей на АТС должно исключать возможность их нагрева свыше плюс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5. В качестве заряда в порошковых огнетушителях целесообразно использовать многоцелевые порошковые составы типа АВ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6. АТС, работающие на сжиженном газе, должны быть оснащены огнетушителями, предназначенными для ликвидации пожаров класса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7. В автобусах и грузовых автомобилях один огнетушитель должен располагаться в кабине, другой в салоне или куз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8. 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9. 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0. Огнетушители, размещаемые вне кабины, следует защищать от воздействия осадков, солнечных лучей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1. 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2. 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образцы докумен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ехническому обслуживанию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ксплуатационный паспорт на огнетуш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Номер, присвоенный огнетушителю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Дата введения огнетушителя в эксплуатацию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Место установки огнетушител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Тип и марка огнетушител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Завод-изготовитель огнетушителя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Заводской номер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Дата изготовления огнетушител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Марка (концентрация) заряженного ОТВ 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ехнического обслуживания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080"/>
        <w:gridCol w:w="1080"/>
        <w:gridCol w:w="1080"/>
        <w:gridCol w:w="1890"/>
        <w:gridCol w:w="1755"/>
        <w:gridCol w:w="1620"/>
        <w:gridCol w:w="148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вид    </w:t>
              <w:br/>
              <w:t xml:space="preserve">прове- </w:t>
              <w:br/>
              <w:t>денного</w:t>
              <w:br/>
              <w:t xml:space="preserve">техни- </w:t>
              <w:br/>
              <w:t>ческого</w:t>
              <w:br/>
              <w:t xml:space="preserve">обслу- </w:t>
              <w:br/>
              <w:t>живания</w:t>
            </w:r>
          </w:p>
        </w:tc>
        <w:tc>
          <w:tcPr>
            <w:tcW w:w="891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технического обслуживания огнетушителя         </w:t>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w:t>
              <w:br/>
              <w:t xml:space="preserve">вид и  </w:t>
              <w:br/>
              <w:t>состоя-</w:t>
              <w:br/>
              <w:t xml:space="preserve">ние    </w:t>
              <w:br/>
              <w:t xml:space="preserve">узлов  </w:t>
              <w:br/>
              <w:t>огнету-</w:t>
              <w:br/>
              <w:t xml:space="preserve">ши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ая </w:t>
              <w:br/>
              <w:t xml:space="preserve">масса  </w:t>
              <w:br/>
              <w:t>огнету-</w:t>
              <w:br/>
              <w:t xml:space="preserve">шител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br/>
              <w:t xml:space="preserve">(при наличии </w:t>
              <w:br/>
              <w:t xml:space="preserve">индикатора  </w:t>
              <w:br/>
              <w:t>давления) &lt;*&gt;</w:t>
              <w:br/>
              <w:t xml:space="preserve">или масса  </w:t>
              <w:br/>
              <w:t xml:space="preserve">газового   </w:t>
              <w:br/>
              <w:t xml:space="preserve">баллона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w:t>
              <w:br/>
              <w:t xml:space="preserve">ходовой  </w:t>
              <w:br/>
              <w:t xml:space="preserve">части   </w:t>
              <w:br/>
              <w:t>передвижного</w:t>
              <w:br/>
              <w:t>огнетушител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ые  </w:t>
              <w:br/>
              <w:t xml:space="preserve">меры по  </w:t>
              <w:br/>
              <w:t xml:space="preserve">устранению </w:t>
              <w:br/>
              <w:t xml:space="preserve">отмеченных </w:t>
              <w:br/>
              <w:t>недостатк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br/>
              <w:t xml:space="preserve">фамилия,  </w:t>
              <w:br/>
              <w:t>инициалы и</w:t>
              <w:br/>
              <w:t xml:space="preserve">подпись   </w:t>
              <w:br/>
              <w:t xml:space="preserve">ответст-  </w:t>
              <w:br/>
              <w:t xml:space="preserve">венного   </w:t>
              <w:br/>
              <w:t xml:space="preserve">лица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Г.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технического обслуживания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610" w:type="dxa"/>
        <w:jc w:val="left"/>
        <w:tblInd w:w="-7" w:type="dxa"/>
        <w:tblLayout w:type="fixed"/>
        <w:tblCellMar>
          <w:top w:w="0" w:type="dxa"/>
          <w:left w:w="70" w:type="dxa"/>
          <w:bottom w:w="0" w:type="dxa"/>
          <w:right w:w="70" w:type="dxa"/>
        </w:tblCellMar>
      </w:tblPr>
      <w:tblGrid>
        <w:gridCol w:w="1080"/>
        <w:gridCol w:w="1215"/>
        <w:gridCol w:w="1215"/>
        <w:gridCol w:w="1485"/>
        <w:gridCol w:w="1080"/>
        <w:gridCol w:w="1350"/>
        <w:gridCol w:w="1350"/>
        <w:gridCol w:w="1215"/>
        <w:gridCol w:w="162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w:t>
              <w:br/>
              <w:t xml:space="preserve">марка  </w:t>
              <w:br/>
              <w:t>огнету-</w:t>
              <w:br/>
              <w:t xml:space="preserve">шителя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обслуживание (вид и дата)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w:t>
              <w:br/>
              <w:t xml:space="preserve">о техни- </w:t>
              <w:br/>
              <w:t xml:space="preserve">ческом   </w:t>
              <w:br/>
              <w:t>состоянии</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w:t>
              <w:br/>
              <w:t xml:space="preserve">меры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br/>
              <w:t xml:space="preserve">фамилия,   </w:t>
              <w:br/>
              <w:t xml:space="preserve">инициалы и </w:t>
              <w:br/>
              <w:t xml:space="preserve">подпись    </w:t>
              <w:br/>
              <w:t>ответствен-</w:t>
              <w:br/>
              <w:t xml:space="preserve">ного лица  </w:t>
            </w:r>
          </w:p>
        </w:tc>
      </w:tr>
      <w:tr>
        <w:trPr>
          <w:trHeight w:val="60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w:t>
              <w:br/>
              <w:t xml:space="preserve">узлов   </w:t>
              <w:br/>
              <w:t xml:space="preserve">огнету- </w:t>
              <w:br/>
              <w:t xml:space="preserve">шител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w:t>
              <w:br/>
              <w:t>качества</w:t>
              <w:br/>
              <w:t xml:space="preserve">ОТ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индикатора</w:t>
              <w:br/>
              <w:t xml:space="preserve">д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  </w:t>
              <w:br/>
              <w:t>зарядка</w:t>
              <w:br/>
              <w:t>огнету-</w:t>
              <w:br/>
              <w:t xml:space="preserve">ши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w:t>
              <w:br/>
              <w:t xml:space="preserve">узлов    </w:t>
              <w:br/>
              <w:t xml:space="preserve">огнету-  </w:t>
              <w:br/>
              <w:t xml:space="preserve">шителя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Г.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проведения испытаний и перезарядки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610" w:type="dxa"/>
        <w:jc w:val="left"/>
        <w:tblInd w:w="-7" w:type="dxa"/>
        <w:tblLayout w:type="fixed"/>
        <w:tblCellMar>
          <w:top w:w="0" w:type="dxa"/>
          <w:left w:w="70" w:type="dxa"/>
          <w:bottom w:w="0" w:type="dxa"/>
          <w:right w:w="70" w:type="dxa"/>
        </w:tblCellMar>
      </w:tblPr>
      <w:tblGrid>
        <w:gridCol w:w="1080"/>
        <w:gridCol w:w="2160"/>
        <w:gridCol w:w="1215"/>
        <w:gridCol w:w="1080"/>
        <w:gridCol w:w="1080"/>
        <w:gridCol w:w="1215"/>
        <w:gridCol w:w="1080"/>
        <w:gridCol w:w="1215"/>
        <w:gridCol w:w="1485"/>
      </w:tblGrid>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и    </w:t>
              <w:br/>
              <w:t xml:space="preserve">марка  </w:t>
              <w:br/>
              <w:t>огнету-</w:t>
              <w:br/>
              <w:t xml:space="preserve">ши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w:t>
              <w:br/>
              <w:t xml:space="preserve">испытания   </w:t>
              <w:br/>
              <w:t xml:space="preserve">и перезарядки; </w:t>
              <w:br/>
              <w:t xml:space="preserve">организация, </w:t>
              <w:br/>
              <w:t xml:space="preserve">проводившая  </w:t>
              <w:br/>
              <w:t>техобслужива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 </w:t>
              <w:br/>
              <w:t xml:space="preserve">таты    </w:t>
              <w:br/>
              <w:t xml:space="preserve">осмотра </w:t>
              <w:br/>
              <w:t xml:space="preserve">и испы- </w:t>
              <w:br/>
              <w:t xml:space="preserve">тания   </w:t>
              <w:br/>
              <w:t>на проч-</w:t>
              <w:br/>
              <w:t xml:space="preserve">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следую-</w:t>
              <w:br/>
              <w:t xml:space="preserve">щего   </w:t>
              <w:br/>
              <w:t xml:space="preserve">плано- </w:t>
              <w:br/>
              <w:t xml:space="preserve">вого   </w:t>
              <w:br/>
              <w:t>испыта-</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ве- </w:t>
              <w:br/>
              <w:t xml:space="preserve">дения  </w:t>
              <w:br/>
              <w:t>переза-</w:t>
              <w:br/>
              <w:t xml:space="preserve">рядки  </w:t>
              <w:br/>
              <w:t>огнету-</w:t>
              <w:br/>
              <w:t xml:space="preserve">шител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w:t>
              <w:br/>
              <w:t>(концен-</w:t>
              <w:br/>
              <w:t xml:space="preserve">трация) </w:t>
              <w:br/>
              <w:t>заряжен-</w:t>
              <w:br/>
              <w:t>ного 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    </w:t>
              <w:br/>
              <w:t>осмотра</w:t>
              <w:br/>
              <w:t xml:space="preserve">после  </w:t>
              <w:br/>
              <w:t>переза-</w:t>
              <w:br/>
              <w:t xml:space="preserve">ряд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следую- </w:t>
              <w:br/>
              <w:t xml:space="preserve">щей     </w:t>
              <w:br/>
              <w:t>плановой</w:t>
              <w:br/>
              <w:t xml:space="preserve">переза- </w:t>
              <w:br/>
              <w:t xml:space="preserve">ряд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br/>
              <w:t xml:space="preserve">фамилия,  </w:t>
              <w:br/>
              <w:t>инициалы и</w:t>
              <w:br/>
              <w:t xml:space="preserve">подпись   </w:t>
              <w:br/>
              <w:t xml:space="preserve">ответст-  </w:t>
              <w:br/>
              <w:t xml:space="preserve">венного   </w:t>
              <w:br/>
              <w:t xml:space="preserve">лица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Б 03-576-03    Правила устройства и безопасной эксплуатации 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ающих под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Б 03-583-03    Правила разработки, изготовления и при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мбранных предохранительных устр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ПБ 01-03       Правила пожарной безопасности в 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ISO 7165        Portable fire extinguishers - Performances an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nstructio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ISO 11601       Wheeled fire extinguishers - Performances an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nstructio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ISO 11602       Fire protection - Portable and wheeled fire</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xtinguishers - Selection and installatio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nspection and maintenance/6th Draft, 199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Применение огнетушителей в производ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ских и общественных зданиях и сооруж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ации/Н.В. Навценя, Н.В. Исавнин, 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юшин и др. М.: ВНИИПО, 1986. 31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Область применения и нормы оснащенности помещ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нетушителями воздушно-эмульсионными ОВЭ-6(3)-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ВЭ-5(3)-АВЕ: Рекомендации. М.: ВНИИПО, 2008. 11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Использование огнетушителей на автотранспор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ах: Рекомендации/Н.В. Исавнин, Н.В. Навце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 Болохов и др. М.: ВНИИПО, 1986. 1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Утилизация и регенерация огнетушащих порош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кция/А.В. Антонов, В.М. Жартовский, В.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иленко. М.: ВНИИПО, 1988. 25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Тактика тушения электроустановок, находящихся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м: Рекомендации. М.: ВНИИПО, 1986. 1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6:23:28Z</dcterms:created>
  <dc:creator/>
  <dc:description/>
  <dc:language>en-US</dc:language>
  <cp:lastModifiedBy/>
  <dcterms:modified xsi:type="dcterms:W3CDTF">2011-06-05T16:26:10Z</dcterms:modified>
  <cp:revision>2</cp:revision>
  <dc:subject/>
  <dc:title/>
</cp:coreProperties>
</file>