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0 июня 2003 г. N 478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энергетики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9 июня 2003 г. N 232</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эксплуатации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установления единых технических требований к организациям всех форм собственности независимо от ведомственной принадлежности и индивидуальным предпринимателям, осуществляющим деятельность по эксплуатации нефтебаз,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технической эксплуатации нефтеб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епартаменту государственного энергетического надзора, лицензирования и энергоэффективности (Михайлову С.А.) представить Правила технической эксплуатации нефтебаз на государственную регистрацию в Министерство юстиции Российской Федерац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стоящие Правила ввести в действие с 30 июня 2003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нтроль за исполнением настоящего Приказа возложить на заместителя Министра Леонова И.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Х.Юсуф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энерго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9.06.2003 N 23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эксплуатации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устанавливают требования к эксплуатации нефтебазы, ее территории, зданиям, сооружениям и оборудованию, инженерным коммуникациям, порядку приема, хранения и отпуска нефтепродуктов, сохранения их качества, метрологическому обеспечению, предупреждению аварийных разливов нефтепродуктов, экологической и пожарной безопасности, охране труда, обслуживающему персоналу и его профессиональной подгот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ложения и требования настоящих Правил распространяются на действующие, строящиеся и реконструируемые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ребования РД обязательны для применения на всей территории Российской Федерации для организаций всех форм собственности независимо от ведомственной принадлежности (в дальнейшем - организации) и индивидуальных предпринимателей, осуществляющих деятельность по эксплуатации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Складское предприятие, представляющее собой комплекс зданий, сооружений и коммуникаций, предназначенных для организации приема, хранения, отпуска и учета нефтепродуктов (далее - нефтебаза), эксплуатируется на основании требований настоящих Правил и нормативных документов, регламентирующих требования к средствам измерения, противопожарным мероприятиям, предупреждению аварийных разливов нефтепродуктов, экологической и санитарной безопасности, охраны труда и иных документов, принятых в соответствии с действующим законодательством Российской Федерации. Допускается разработка и применение ведомственных технических инструкций, методик, связанных с эксплуатацией нефтебаз, не противоречащих действующим нормативным документам и техническим требованиям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Режим работы нефтебазы определяется организацией, осуществляющей деятельность по эксплуатации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Ответственным за выполнение требований настоящих Правил на нефтебазе является ее руковод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тветственным за выполнение настоящих Правил на рабочих местах является производитель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оставка нефтепродуктов на нефтебазы в соответствии с проектом может осуществляться автомобильным, железнодорожным, трубопроводным или водным транспо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Здания, сооружения, технологическое и энергетическое оборудование, а также вспомогательные устройства и оборудование нефтебазы эксплуатируют в соответствии с разработанной на них проектно-эксплуатацион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Эксплуатация оборудования не может осуществляться при обнаружении в процессе технической проверки, монтажа или эксплуатации несоответствия требованиям нормативных и эксплуатацион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ефтебазу следует оснащать устойчивой телефонной или радиосвяз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Нефтебазы укомплектовываются материалами и средствами для ликвидации возможных аварийных ситуаций, в том числе и для предупреждения аварийных разливов нефтепродуктов, в соответствии с утвержденным планом предупреждения 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Обслуживание и ремонт технологического оборудования нефтебазы проводят организации или специалисты, имеющие право на обслуживание данного вид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допускаемые к работе на электротехнических установках, с электрическим инструментом, а также с машинами и механизмами с электроприводом, должны иметь квалификационную группу по электробезопасности в соответствии с действующи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Контроль и надзор за соблюдением настоящих Правил технической эксплуатации нефтебаз осуществляется Министерством энергетики Российской Федерац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На нефтебазах должна быть в наличии и вестись следующ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ехнический паспорт (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журнал осмотров и ремонтов зданий, сооружений и оборудования нефтебазы (приложение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твержденные экологические нормы выбросов, сбросов, складирования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аспорта на вентиляционные системы (при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аспорта на резервуарные емкости: вертикальные и горизонтальные (приложение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журнал распоряжений по приему и внутрибазовым перекачкам (приложение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градуировочные таблицы на резервуарные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аспорта (формуляры) на технологическ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На нефтебазах для ликвидации чрезвычайных ситуаций (во время паводков или аварийных разливов) создается резерв материальных ресурсов в объемах, определенных по результатам прогнозирования возможных разливов от ситуаций техногенного и природ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На нефтебазе дополнительно ведется по учету товарно-материальных ценностей, контролю качества нефтепродуктов. По решению владельца нефтебазы допускается ведение дополнительной документации эксплуатации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Эксплуатация организаций нефтепродуктообеспечения не должна приводить к загрязнению окружающей среды (воздуха, поверхностных вод, почвы) вредными веществами выше допустимых норм и осуществляться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Источниками выделения загрязняющих веществ в атмосферу на нефтебазах могут яв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с нефте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такады слива-налива нефтепродуктов в автомобильные и железнодорожные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ые устройства зданий с технологическим оборудованием (насосные, химические лаборатори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очистных сооружений (нефтеловушки, буферные и разделочные резервуары, пруды-отстойники, шламонакопители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ые площадки с насосами, перекачивающими нефте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е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лотности технологического оборудования и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ы нефтепродуктов, образующиеся вследствие испарения во время приема, хранения и отпуск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щиеся в дымовых газах котельных оксид углерода, диоксиды серы и азота, взвешенн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Для каждой нефтебазы разрабатываются и утверждаются в установленном порядке нормы предельно допустимых выбросов (далее - ПДВ) загрязняющих веществ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становления норм ПДВ загрязняющих веществ в атмосферу на нефтебазе должен быть организован контроль за их соблюдением. Вещества, по которым необходимо осуществлять контроль, источники выброса и периодичность контроля выбросов определяются на основании расчетов рассеивания в "Проекте нормативов ПД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осуществляется либо силами нефтебазы, либо привлекаем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Основные мероприятия по сокращению потерь нефтепродуктов указаны в таблице 9.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940"/>
        <w:gridCol w:w="2835"/>
      </w:tblGrid>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мероприяти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лизительное   </w:t>
              <w:br/>
              <w:t>сокращение потерь,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ащение резервуаров с бензинами, имеющих </w:t>
              <w:br/>
              <w:t xml:space="preserve">большую оборачиваемость, понтонам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80 - 90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резервуаров со светлыми нефте-</w:t>
              <w:br/>
              <w:t>продуктами, имеющих большую оборачиваем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 - 30      </w:t>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рметизация резервуаров и дыхательной ар- </w:t>
              <w:br/>
              <w:t xml:space="preserve">матуры, своевременный профилактический ре- </w:t>
              <w:br/>
              <w:t xml:space="preserve">монт трубопроводов и запорной арматуры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30 - 50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раска наружной поверхности резервуаров   </w:t>
              <w:br/>
              <w:t>покрытиями с низким коэффициентом излуч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0 - 50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новременная окраска внутренней и внешней </w:t>
              <w:br/>
              <w:t xml:space="preserve">поверхностей резервуар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7 - 45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ижний налив в автоцистерны и автоматизация</w:t>
              <w:br/>
              <w:t xml:space="preserve">процесса налив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0 - 70      </w:t>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зация налива в транспортные средства</w:t>
              <w:br/>
              <w:t xml:space="preserve">с использованием установки улавливания и   </w:t>
              <w:br/>
              <w:t xml:space="preserve">рекуперации паров нефтепродукто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80 - 9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Некоторые из основных мероприятий, которые следует осуществлять для снижения выбросов загрязняющих веществ с дымовыми газами котельных, приведены в таблице 9.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грязняющее вещество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е          </w:t>
            </w:r>
          </w:p>
        </w:tc>
      </w:tr>
      <w:tr>
        <w:trPr>
          <w:trHeight w:val="10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оксид серы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ход на низкосернистое топли-</w:t>
              <w:br/>
              <w:t>во. Мокрая очистка с использова-</w:t>
              <w:br/>
              <w:t>нием  извести  или  известняка с</w:t>
              <w:br/>
              <w:t>серой. Очистка аммиачным, аммиа-</w:t>
              <w:br/>
              <w:t>чно-циклическим,     доломитовым</w:t>
              <w:br/>
              <w:t>методами. Каталитическое окисле-</w:t>
              <w:br/>
              <w:t>ние на ванадиевом катализаторе и</w:t>
              <w:br/>
              <w:t xml:space="preserve">адсорбция активированным углем  </w:t>
            </w:r>
          </w:p>
        </w:tc>
      </w:tr>
      <w:tr>
        <w:trPr>
          <w:trHeight w:val="12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сиды азота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циркуляция дымовых газов, при-</w:t>
              <w:br/>
              <w:t xml:space="preserve">менение специальных режимов го- </w:t>
              <w:br/>
              <w:t xml:space="preserve">рения и горелочных устройств.   </w:t>
              <w:br/>
              <w:t xml:space="preserve">Каталитическое восстановление   </w:t>
              <w:br/>
              <w:t xml:space="preserve">(катализатор - платина, палла-  </w:t>
              <w:br/>
              <w:t>дий, оксид меди на носителе, ок-</w:t>
              <w:br/>
              <w:t xml:space="preserve">сид никеля на оксиде алюминия и </w:t>
              <w:br/>
              <w:t xml:space="preserve">др.). Адсорбция активированным  </w:t>
              <w:br/>
              <w:t xml:space="preserve">углем, оксидом марганца и др.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сид углерода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алитическое дожигание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звешенные вещества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а в золоуловителях, цикло-</w:t>
              <w:br/>
              <w:t xml:space="preserve">нах, электрофильтрах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Снижение выбросов в атмосферу древесной, металлической, абразивной пыли и т.п. должно достигаться эффективной работой пылеулавливающих аппаратов и устройств (циклонов различных модификаций, пылеосадительных камер, различных фильтроваль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Для предотвращения загрязнения водоемов вредными веществами производственно-дождевые сточные воды нефтебаз должны очищаться. Необходимая степень очистки обосновывается с учетом места сброса сточных вод и установленного норматива предельно допустимого сброса (далее - ПДС) загрязняю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К числу основных веществ, загрязняющих производственные сточные воды нефтебаз, относятся нефтепродукты, тетраэтилсвинец и взвешенн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Для достижения норм ПДС загрязняющих веществ со сточными водами необходимо осуществлять мероприятия по уменьшению количества сбрасываемых сточных вод и повышению глубины их 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ие количества сбрасываемых сточных вод может быть обеспечено за счет: повторного использования очищенных сточных вод на производственные нужды нефтебазы и сокращения общего потребления воды для этих целей; предотвращения утечек нефтепродуктов из-за неплотностей запорной арматуры, фланцевых, муфтовых соединений, сварных стыков, коррозионных повреждений резервуаров и трубопроводов вследствие переливов и т.п., что приведет к уменьшению количества загрязненных нефтепродуктами производственно-ливневых стоков, сбрасываемых в канализационную с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Нефтебаза осуществляет систематический контроль за соблюдением установленных норм ПДС. Контроль включает измерение расходов сточных вод, определение концентраций, содержащихся в сбросах загрязняющих веществ, и определение по этим данным массы сбрасываемых загрязняющих веществ в единицу времени. Последний показатель сравнивается с нормативами ПДС с учетом погрешности приборов и среды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Для ликвидации аварийных разливов на каждой нефтебазе разрабатывается план предупреждения и ликвидации аварийных разливов нефтепродуктов, в котором учитывается (при необходимости) привлечение профессиональных аварийно-спасательных 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Во избежание потерь нефтепродуктов от переливов следует применять предохранительные устройства, автоматически прекращающие подачу нефтепродукта по достижении заданного уровня или разгерметизации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Всем работникам нефтебазы необходимо знать и выполнять действующие инструкции, правила охраны труда и пожарной безопасности в объеме возложенных на них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Работники нефтебазы докладывают своему непосредственному руководству о замеченных ими нарушениях и неисправностях оборудования, механизмов, приспособлений и инструментов, утечках нефтепродуктов и их паров, нарушениях правил и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Работники нефтебазы обеспечиваются согласно установленным перечням и нормам средствами индивидуальной защиты, спецодеждой, спецобувью и при необходимости спецприспособ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Применяемые на нефтебазе средства защиты от поражений электрическим током должны подвергаться периодическим испытаниям в соответствии с установленн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неисправными защитными средствами и предохранительными приспособлениям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Нефтебаза обеспечивается аптечкой с набором необходимых медикаментов для оказания первой помощи постра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Весь персонал нефтебазы обучается способам оказания первой помощи пострадавшим при несчастны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Расследование и учет несчастных случаев, а также нарушений правил охраны труда проводятся в установленном порядке в соответствии с действующим законодательством с выявлением причин и принятием мер по их предотвращ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Краткая характеристика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сновными задачами нефтебаз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бесперебойного снабжения потребителей нефтепродуктами в необходимом количестве и ассортиме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сохранности качества нефтепродуктов и сокращение до минимума их потерь при приеме, хранении и отпуске потреб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Нефтебазы подраз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о назначению - на перевалочные, распределительные и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валочные нефтебазы в основном производят перегрузку (перевалку) нефтепродуктов с одного вида транспорта на другой, а также отгрузку нефтепродуктов распределительным нефтебазам и крупным потреб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ределительные нефтебазы предназначены для приема нефтепродуктов всеми видами транспорта и отпуска нефтепродуктов непосредственно потребителям, в основном автотранспортом наливом и в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зы хранения осуществляют прием, хранение и периодическое освежение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о транспортным связям - на железнодорожные, трубопроводные, водные и глубинные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елезнодорожные нефтебазы располагаются вблизи железнодорожных станций и получают нефтепродукты по железнодорожному тупику (ветке) наливом в вагонах-цистернах и в крытых вагонах в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дные нефтебазы получают нефтепродукты наливом и в таре в навигационный период морским или речным транспо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убопроводные нефтебазы размещаются при промежуточных и конечных насосных станциях магистральных трубопроводов и получают нефтепродукты через эти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лубинными называются распределительные нефтебазы, расположенные на значительном расстоянии от железных дорог и водных путей и получающие нефтепродукты в основном автомобильным транспортом, а в некоторых случаях воздуш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сновными показателями, характеризующими нефтебазы, необходимо считать: общую вместимость, годовой оборот, коэффициент оборачиваемости резервуаров, коэффициент использования и заполнени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се нефтебазы в зависимости от общей вместимости и максимального объема одного резервуара делятся на следующие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категория - вместимостью свыше 100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 категория - вместимостью свыше 20000 куб. м - до 100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а категория - вместимостью свыше 10000 куб. м - до 20000 куб. м, с максимальным объемом одного резервуара до 5000 куб. м включ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б категория - вместимостью свыше 2000 куб. м до 10000 куб. м, с максимальным объемом одного резервуара до 2000 куб. м включ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в категория - вместимостью до 2000 куб. м включительно, с максимальным объемом одного резервуара до 700 куб. м включ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вместимость нефтебаз определяется как суммарный объем хранимых нефтепродуктов в резервуарах и таре. Объем резервуаров и тары принимается по их номинальному объему. При определении общей вместимости нефтебазы допускается не учитывать объемы следующих технологически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межуточные резервуары (приемные и сливные емкости) у сливоналивных эстакад и одиночных сливоналив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ные резервуары котельных, дизельных электростанций и топливозаправочных пунктов, но не более 1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для сбора утечек нефтепродуктов и аварий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пунктов сбора отработанных нефтепродуктов общей вместимостью не более 100 куб. м (вне резервуарного п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уловленных нефтепродуктов на очистных сооружениях производственной или производственно-дождевой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Годовой грузооборот составляет сумму объемов принятых в резервуары и отгруженных из них нефтепродуктов в течение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годового грузооборота нефтебазы делятся на 5 груп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ппа нефтебазы                  Грузооборот, тыс. т/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Свыше 5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Свыше 100 до 500 включите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Свыше 50 до 100 включите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выше 20 до 50 включите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До 20 включительн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Отношение полезного объема резервуаров к их номинальному объему (далее - коэффициент использования резервуара) характеризует эксплуатационную вместимость резервуарного п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коэффициента для различных резервуаров приведено в таблиц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1890"/>
        <w:gridCol w:w="2025"/>
        <w:gridCol w:w="2430"/>
      </w:tblGrid>
      <w:tr>
        <w:trPr>
          <w:trHeight w:val="36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ый   </w:t>
              <w:br/>
              <w:t>объем резервуара,</w:t>
              <w:br/>
              <w:t xml:space="preserve">куб. м      </w:t>
            </w:r>
          </w:p>
        </w:tc>
        <w:tc>
          <w:tcPr>
            <w:tcW w:w="634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ение коэффициента использования      </w:t>
              <w:br/>
              <w:t xml:space="preserve">резервуаров для основных типов резервуаров  </w:t>
            </w:r>
          </w:p>
        </w:tc>
      </w:tr>
      <w:tr>
        <w:trPr>
          <w:trHeight w:val="36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з понтон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понтоном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плавающей   </w:t>
              <w:br/>
              <w:t xml:space="preserve">крышей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00 вкл.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0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000         </w:t>
              <w:br/>
              <w:t xml:space="preserve">до 30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8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8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83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Нефтебазы размещаются на территории, отведенной в соответствии с генеральным планом за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й нефтебазе должен быть государственный документ землепользования (землевла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Техническая оснащенность нефтебаз должна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ный парк - обеспечивать прием, хранение и отгрузку заданного количества и ассортимент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убопроводные коммуникации - обеспечивать одновременный прием и отгрузку различных нефтепродуктов с сохранением их качества, т.е. не допуская смешения и потери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вные и сливные устройства, а также насосное оборудование - обеспечивать выполнение слива и налива нефтепродуктов в установленном ассортимен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Обеспечение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охранения качества нефте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онтроль и обеспечение сохранения качества нефтепродуктов - комплекс мероприятий, осуществляемых при подготовке и проведении операций по приему, хранению, транспортированию и очистке нефтепродуктов с целью предотвращения реализации потребителям некондиционны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Контроль качества при приеме, хранении и отпуске, а также обеспечение сохранения качества нефтепродуктов на нефтебазах осуществляю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Ответственными за организацию и выполнение работ по контролю и сохранности качества нефтепродуктов на нефтебазе являются руководитель нефтебазы и лица, на которых возложены эти обязанности должностны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организации контроля качества нефтепродуктов необходимо руководствоваться действующими нормативными правовыми и нормативно-технически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ефтепродукт, поступающий на нефтебазу или отпускаемый с нефтебазы, должен сопровождаться паспортом качества на партию нефтепродуктов, заполненным в объеме требований нормативного документа, и информацией об обязательной сертификации (декларации) для нефтепродуктов, если они подлежат обязательной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Любое количество нефтепродукта, изготовленного в ходе непрерывного технологического процесса, однородного по своим показателям качества и сопровождаемого одним документом о качестве, рекомендуется называть изготовленной парт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именный продукт, независимо от количества, поставленный по единому товарно-транспортному документу и сопровождаемый одним паспортом качества, поступивший на нефтебазу, рекомендуется называть поступившей партией. После слива нефтепродукта в резервуар на остатки одноименного нефтепродукта количество нефтепродукта в партии считается как сумма остатка и поступившего продукта. Паспорт качества на такую партию выписывается лабораторией нефтебазы после проведения анализов контрольной пробы, взятой из резервуара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родукты одной марки, поступившие в расфасованном виде по одному товарно-транспортному документу и имеющие один паспорт качества, рекомендуется называть поступившей партией тарных нефтепродуктов. Каждая партия тарных нефтепродуктов хранится в складских помещениях отдельно от других пар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Нефтепродукты принимают по качеству в полном соответствии со стандартами, техническими условиями и особыми условиями поставки. При обнаружении несоответствия качества и маркировки поступивших нефтепродуктов требованиям стандартов, технических условий или данным, указанным в сопроводительных документах, удостоверяющих качество нефтепродукта, получатель приостанавливает приемку и составляет акт с указанием проверенного кол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Качество нефтепродуктов, установленное анализом проб, отбираемых при товарно-транспортных операциях и хранении, оформляется паспортом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Нефтебаза должна быть обеспечена средствами измерений и оборудованием для осуществления контроля качества нефтепродуктов при приеме, хранении и отпуске в установленном объеме анализов. При отсутствии таких средств на нефтебазе допускается пользоваться услугами лабораторий, имеющих право в установленном порядке проводить такие анализ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рием и отпуск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Технология приема и отпуска нефтепродуктов на нефтебазах зависит от вида транспортных средств, которыми доставляется и отгружается нефтепродукт, климатических условий, интенсивности сливоналивных операций и физико-химических свойств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Нефтепродукты транспортируются трубопроводным, железнодорожным, автомобильным, морским и речным транспортом в соответствии с действующими на каждом виде транспорта правилам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ем и отпуск нефтепродуктов нефтебазой осуществляется через специальные сливоналив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железнодорожные цистерны - на специальных эстакадах, через отдельные стояки или слив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орские и речные суда - через причальные сооружения или беспричаль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втомобильные цистерны - на станциях налива, автомобильных эстакадах, через отдельные стоя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очки, бидоны и другую тару - через разливочные и расфасово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тводам от магистральных нефтепродукт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еречень, упаковка и маркировка нефтепродуктов, допущенных к перевозке наливом в вагонах-цистернах, морских и речных судах, автомобильным транспортом, подготовка транспортных средств для налива и транспортирования должны соответствовать требованиям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Для недопустимости смешения сливаемого или наливаемого нефтепродукта с другими нефтепродуктами операции по сливу или наливу следует производить на отдельных сливоналивных устро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Слив и налив легковоспламеняющихся и горючих нефтепродуктов, относящихся к вредным веществам 1 и 2 класса опасности, должен быть герметизирован. Классификация вредных веществ принимается по станда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Температура нефтепродуктов, наливаемых в транспортные средства, не должна превышать установленную станда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ысоковязкие разогретые нефтепродукты следует наливать в железнодорожные цистерны и наливные суда при температурах, предусмотренных правилами перевозок грузов, нормативными документами на нефтепродукты, с учетом правил охраны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Максимальная безопасная скорость слива-налива нефтепродукта зависит от свойств нефтепродукта, диаметра и свойств материалов стенок трубопровода и должна устанавливаться рекомендациями по предотвращению опасной электризации нефтепродуктов при наливе в вертикальные или горизонтальные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ерекачку нефтепродуктов на нефтебазе (сливоналивочные операции, внутрибазовые перекачки) разрешается начинать только по указанию ответственного лица, на которое в соответствии с должностной инструкцией возложены эти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роводимые технологические перекачки нефтепродуктов, в т.ч. при выдаче заданий подчиненным по смене лицам (старший оператор - оператору), должны фиксироваться в журнале распоряжений (указаний) по подготовке к перекачке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Работники, проводящие технологические операции по приему, хранению и отпуску нефтепродуктов,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ть размещение, устройство и порядок обслуживания оборудования, сооружений 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ть технологические схемы трубопроводных коммуникаций и руководствоваться данными, приведенными в утвержденных руководством предприятия технологических карта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измерение и определение массы принимаемых, хранимых и отпускаемых нефтепродуктов; обеспечить сохранность качества и количества нефтепродуктов при операциях их приема и от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сливоналивные операции судов на причалах, железнодорожных и автомобильных цистерн на эстакадах при грозе и скорости ветра 15 м/с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ть работы (отбор проб, измерение уровня и др.) на резервуарах, железнодорожных и автомобильных цистернах и других конструкциях на высоте при грозе и скорости ветра 12,5 м/с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сливоналивные операции на причалах без установки боновых заграждений, приведения в готовность к применению средств борьбы с нефтеразливами 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погрузку-выгрузку затаренных нефтепродуктов башенными и портальными кранами и погрузочными мостами при скорости ветра 12 м/с и более, остальными средствами - при скорости ветра 15 м/с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Швартовка судов к морским и речным причалам для слива-налива нефтепродуктов или бункеровки разрешается только при скорости прижимного ветра до 7,4 м/с, а отжимного ветра - до 1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Подниматься и проводить работы (отбор проб, измерение уровня и др.) на резервуарах, цистернах и других конструкциях на высоте при обледенении, тумане, исключающем видимость в пределах фронта работ, допускается при условии дополнительных мер безопасности (наличие дублера, посыпка скользких дорожек и рабочих мест песком, дополнительное освещение, ограждения, страховочный пояс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ри температуре воздуха минус 40 град. С независимо от скорости ветра или при других температуре и скорости ветра, эквивалентных температуре воздуха минус 40 С, работы на открытом воздухе прекра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Предельное значение температур наружного воздуха и силы ветра в данном климатическом районе, при которых приостанавливаются всякие работы на открытом воздухе, устанавливается администрацией города (района) по месту проведения работ с учетом требований п. 5.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Операции по приему (сливу) и отпуску (наливу) нефтепродуктов, перевозимых в железнодорожных цистернах, должны производиться на подъездных железнодорожных путях, оборудованных специальными одно- или двусторонними эстакадами, наливными или сливными устройствами, грузовыми, зачистными и воздушно-вакуумными коллекторами, сборниками, промежуточными резервуарами для мазута и масел, узлами учета нефтепродукта, средствами подъема и опускания нагревательных приборов и перемещения цистерн вдоль фр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Пригодность цистерн для транспортировки груза определяется до подачи под налив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При подаче цистерн с промывочно-пропарочных предприятий на пункт налива по истечении суток с момента подготовки их, а также при поступлении цистерн под налив с открытыми крышками люков дефекты внутренней поверхности котла устраняет грузоотправ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Налив нефтепродуктов осуществляется, как правило, по закрытой бесшланговой системе автоматизированных шарнирно-сочлененных или телескопических устройств, оборудованных автоматическими ограничителями налива, обеспечивающими предотвращение перелива цистерн, а также устройствами для герметизации налива с отводом паров на регенерационную установку или газосборную сист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Освобождение от остатков нефтепродукта наливных устройств и коллекторов должно проводиться с помощью дренажных трубопроводов и самовсасывающих насосов или другим эффектив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Работники перед наливом железнодорожных цистерн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о определить степень загрязнения наружной и внутренней поверхности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отсутствие в цистернах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отсутствие внутри цистерн наличия мазеобразных отложений, льда ил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наличие остатка нефтепродукта в котле цистерны; измерить количество остатка нефтепродукта, определить его марку и соответствие наливаемому нефтепроду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загрязненность (замазученность) колпака, крышки, рабочей площадки и лестницы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техническое состояние шарнира крышки люка, спецлаза люка или выступа крышки, наличие бензостойкой резиновой прокладки в спецлазе л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техническое состояние гаек-барашков, обеспечивающих герметичность закрытия крышки колп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наличие заглушки патрубка нижнего сливного прибора, прижимного винта или скобы заглушки и проверить их техническ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техническое состояние лестниц, крепления стенок, перил, поручней, ограждений и настила рабочи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тмеченные неисправности и недостатки оформляются актом по установленной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Прием под налив железнодорожных цистерн осуществляется после отметки о проведении их техническо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стерны с неисправными сливными приборами, внутренними и наружными лестницами, крышками, гайками-барашками, с течью сливного прибора, без проушин на крышках для пломбирования, а также без резиновой прокладки подавать и использовать под нали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еред наливом или сливом необходимо проверить положение и техническое состояние запорной арматуры на продуктовых коммуникациях, а также исправность всех сливоналивных устройств, плотность соединений телескопических труб или рукавов. Обнаруженная течь должна немедленно устра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Под налив должны подаваться исправные цистерны, соответствующие наливаемому нефтепродукту. Подготовку цистерн под налив нефтепродуктов производит железная дорога или грузоотправитель за счет железной дороги по соглашению с соблюдением требований, предусмотренных типовым технологическим процессом подготовки цистерн и станда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При обнаружении течи в железнодорожной цистерне налив должен быть немедленно приостановлен до полного устранения неисправности. Если течь устранить невозможно, цистерна должна быть освобождена от налитого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цистерн на территории сливоналивной эстакад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Налив нефтепродуктов в железнодорожные цистерны осуществляется под слой жидкости (затопленной струей) без разбрызгивания до установленного уровня наполнения с учетом возможного расширения от повышения температуры в пути 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рукава с наконечником или трубы должна обеспечивать опускание их до дна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а на концах должны иметь наконечники, изготовленные из металла, исключающего возможность искрообразования при ударе о цистерну, и быть заземлены медной проволокой диаметром не менее 2 мм или медным тросиком сечением не менее 4 кв. мм, обвитыми по рукаву снаружи с шагом витка не более 100 мм. Концы проволоки или тросика присоединяются к частям трубопровода и наконечнику пайкой или болтовым соеди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Во время налива необходимо внимательно следить за тем, чтобы внутрь цистерны не попали посторонние предметы и на поверхности нефтепродуктов не было плавающ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Налив отработанных нефтепродуктов в одиночные цистерны на нефтебазах с грузооборотом от 50 тыс. тонн и выше должен производиться на специальных наливных устро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В целях избежания возможности замерзания высоковязких нефтепродуктов в наливных коммуникациях следует осуществлять циркуляцию нефтепродукта по ним. Для обеспечения циркуляции подача насосов должна быть на 30% выше по сравнению с требуемой для налива. Возможна прокачка не застывающим нефтепродуктом все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По окончании налива наливные устройства (рукава) должны выниматься из горловин люков цистерн только после стока из них нефтепродукта. После замера уровня нефтепродукта в цистерне крышка ее люка должна быть герметически (на прокладках) закрыта. Крышку следует закрывать осторожно, без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Перед сливом цистерн следует проверить целостность пломб отправителя с представителем железной дороги, затем проверить накладные и паспорта качества, отобрать пробы в соответствии со стандартом, измерив при этом плотность, температуру и высоту н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Слив нефтепродуктов должен производиться, как правило, закрытым (герметичным) способом через нижние сливные приборы цистерны и установки нижнего слива. Допускается производить слив легковоспламеняющихся нефтепродуктов через горловину цистерны. Для слива нефтепродуктов с температурой вспышки выше 120 град. С и мазутов допускается использовать открытые сливные устройства межрельсовых или боковых коллекторов со съемными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В целях сокращения потерь от испарения при сливе длина нижнего звена сливного устройства должна обеспечивать его опускание в цистерну на расстояние не более 200 мм от нижней образующей котла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Слив нефтепродуктов из железнодорожных цистерн должен осуществляться принудительным способом (при помощи насосов) или самотеком в приемные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лива бензинов с высокой упругостью паров, при использовании несамовсасывающих центробежных насосов для верхнего слива из железнодорожных цистерн или при малом перепаде отметок между уровнем жидкости в резервуаре и осью насоса должны использоваться устройства, обеспечивающие надежное всасывание и полный слив нефтепродукта из железнодорожных цистерн (вакуумные насосы, погружные насосы, эжектор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При самотечном сливе в промежуточные заглубленные резервуары необходимо обеспечить одновременную откачку нефтепродукта из них в наземные резервуары. Промежуточные резервуары должны иметь вместимость, равную 75% суммарной вместимости одновременно сливаемых цистерн. Производительность откачки нефтепродукта из этих резервуаров должна составлять не менее 50% производительности их заполнения. При этом резервуар должен иметь защиту от пере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Время слива-налива маршрутов, групп и одиночных вагонов-цистерн устанавливается исходя из технических характеристик сливоналив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В зависимости от вязкости и температуры застывания нефтепродукты по срокам, предоставляемым железной дорогой на разогрев и слив, делятся на четыре группы: I - 4 ч; II - 6 ч; III - 8 ч; IV - 10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Вязкие и застывающие нефтепродукты должны перевозиться в теплоизолированных цистернах-термосах или цистернах с паровой рубаш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еревозки вязких и застывающих нефтепродуктов в обычных цистернах их подогревают при помощи переносных паровых змеевиков, электрических грелок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0. Разогревать застывшие нефтепродукты в железнодорожных цистернах, а также в сливоналивных устройствах можно только паром, горячей водой, нагретым нефтепродуктом (циркуляционный метод), песком или электронагревателями. Категорически запрещается применять для этой цели открытый огонь (костры, жаровни, факелы, паяльные ламп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Паровые змеевики и электрические грелки должны включаться в работу после погружения их в нефтепродукт на глубину не менее 50 см от уровня жидкости до верхней кромки подогре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ие грелки разрешается применять при подогреве нефтепродуктов с температурой вспышки не ниже 8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Температура подогрева темных нефтепродуктов при хранении, а также при проведении сливоналивных операций должна быть ниже температуры вспышки нефтепродукта в закрытом тигле не менее чем на 35 град. С и не превышать 90 град. С. Температура нефтепродукта при подогреве должна контролироваться и фиксироваться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Применение электрогрелок согласовывается с государственным энергетическим и пожарными надз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Во время подогрева необходимо следить, чтобы при повышении температуры нефтепродукта не произошло его выброса из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На двусторонних эстакадах при сливе-наливе легковоспламеняющихся нефтепродуктов (с температурой вспышки менее 61 град. С) подача маршрута на второй путь запрещается до окончания операции и принятия необходимых мер по уборке случайно пролитого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Любое перемещение железнодорожных цистерн на эстакадах должно быть обязательно согласовано с оператором участка (цеха) налива-слива нефтепродуктов с целью тщательного осмотра готовности цистерн к перемещ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Если нефтепродукт прибыл в несоответствующей цистерне (например, мазут, масло в цистерне с верхним сливом), по просьбе грузополучателя срок слива таких цистерн должен быть увеличен. Такие случаи оговариваются в договоре нефтебазы с железной доро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При подаче под слив цистерн с неисправными нижними сливными приборами получателю предоставляется дополнительное время для слива (выгрузки) нефтепродукта по согласованию с начальником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О прибытии на нефтебазу слива нефтепродукта в несоответствующей цистерне или в цистерне с неисправным нижним сливным прибором составляется акт по установленной форме с участием грузополу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0. Запрещается открывать неисправные нижние сливные приборы железнодорожных цистерн с помощью слесарных инструментов и приспособлений. В этом случае нефтепродукт должен сливаться только через верхнюю горловину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Слив неисправных цистерн, как правило, следует производить на отдельно расположенных устройствах для верхнего или нижнего слива. В обоснованных случаях разрешается сливные устройства для этих цистерн предусматривать непосредственно на сливоналивной эстак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При верхнем сливе неисправных цистерн с маловязкими низкозастывающими легковоспламеняющимися нефтепродуктами рекомендуется применять вакуумную систему слива; при этом объем сборника должен быть не менее полного объема одной сливаемой железнодорожной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Подача под слив и налив железнодорожных цистерн допускается только после тщательной очистки железнодорожных путей от пролитых нефтепродуктов при сливе или наливе предыдущих цистерн. Разлитые во время сливоналивных операций нефтепродукты следует убрать, а зачищенные места засыпать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В период, когда слив или налив нефтепродукта не производится, цистерны не должны быть подсоединены к трубопроводам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Слив и налив нефтепродуктов во время грозы запрещаются. Люки железнодорожных цистерн при грозе должны быть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Работникам, не связанным со сливоналивными операциями, находиться в зоне слива и налива нефтепродукт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Технологические процессы приема и отпуска нефтепродуктов из нефтеналивных судов включают операции по сливу и наливу нефтепродуктов, бункеровки судов топливом и маслами, прием балластных, льяльных вод, а также выполнение вспомогательных операций, связанных с грузовыми работами по погрузке и вы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Нефтеналивные суда, прибывающие под слив-налив, подготавливаются к погрузке нефтепродуктов в соответствии с требованиями стандарта и иметь градуировочные таблицы на грузовые та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По степени огнеопасности нефтепродукты, перевозимые на танкерах, подразделяются на три разряда: с температурой вспышки 28 град. С и ниже; от 28 град. С до 65 град. С; 65 град. С и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0. Для перевозки нефтегрузов используются суда двух категорий: суда, перевозящие нефтегрузы с температурой вспышки до 45 град. С включительно, и суда, перевозящие нефтегрузы с температурой вспышки выше 45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При сливе и наливе нефтепродуктов с температурой вспышки паров 120 град. С и ниже должны применяться закрытые сливоналивные устройства. Для нефтепродуктов с температурой вспышки паров выше 120 град. С и мазутов допускается негерметизированная погрузка-выгрузка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Погрузка и выгрузка судов производится через стационарные или плавучие, а при необходимости - и бункеровочные причалы. На закрытых от волнения рейдах сливоналивные операции могут производиться на беспричальных устройствах через подводны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В зависимости от конструкции причала, габаритов судов, скорости течения воды причалы должны иметь боковые заграждения и устройства сбора нефтепродуктов с поверхности вод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Для определения возможности слива-налива нефтепродуктов пришвартовавшееся нефтеналивное судно тщательно осматривают представители пароходства, нефтебазы и ведомственной пожарной охраны (либо лицо, ответственное за пожарную безопасность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В случае, когда судно в следующем рейсе предназначается под нефтепродукт, налив которого требует специальной подготовки судна (удаление остатка, промывка, дегазация и т.п.), то такая подготовка (зачистка) производится грузовладельцем и пароходством. Объем и перечень работ по зачистке устанавливаются в догов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При операциях слива-налива нефтепродуктов из нефтеналивных судов обслуживающий персонал по указанию ответственного работника нефтебазы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огрузки судов проверить подготовленность грузовых танков в соответствии со станда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выгрузки судов проверить паспорта качества, отобрать пробы нефтепродукта в соответствии со стандартом и провести их анал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ь уровень наполнения и плотность нефтепродукта, а также уровень слоя подтоварной воды в наливных судах и рассчитать массу поступившего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сти контрольные измерения массы нефтепродукта в резервуарах, подготовленных для сливоналивных операций, а также убедиться в исправности оборудования эти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шлангующие устройства для подсоединения к суд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ить насосы и трубопроводы согласно технологической схеме перека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слива-налива произвести зачистку шлангующих устройств и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слива-налива закрыть задвижки на трубопроводах и дать распоряжение на отсоединение шлангующих устройств и приведение их в исход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перациям по сливу-наливу судна можно приступить после проверки ответственным работником предприятия выполнения его указаний по подготовке к данным опер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Стояночное время наливных судов под сливом или наливом исчисляется в соответствии с действующими судовыми нормами погрузки и выгрузки, уточненными для каждого конкретного бассейна. Эти нормы должны учитывать диаметры и длины трубопроводов, геодезические отметки (резервуар-судно), типы судов и безопасные скорости перекачк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Количество сливоналивных устройств (стендеров), их взаимное расположение и специализация должны соответствовать ассортименту нефтепродуктов и обеспечить выполнение судочасовых норм слива-налива на предприятиях пятой группы с коротким навигационным периодом (2 - 3 недели). Операции по сливу (наливу) на плавучих причалах допускается производить через шлангующие устройства с резинотканевыми рука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Шлангующие устройства, подаваемые с берега, присоединяет экипаж судна, а устройства, подаваемые с судна на берег, - работники причала. Эти условия сохраняются при необходимости присоединения сливного (наливного) трубопровода нефтеналивного судна или плавучих перекачивающих станций к шлангующему устройству. Наблюдение за трубопроводами до причала входит в обязанности вахтенного персонала наливных судов и плавучих перекачивающи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0. Присоединительные устройства должны быть оборудованы предохранительными устройствами, исключающими их самопроизвольное отсоединение от судна в процессе слива (налива) при выходе судна из зоны обслуживания налив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На причалах должны находиться специальные приспособления для надежного заземления трубопроводов и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Монтаж, демонтаж или ремонт составных частей автоматизированных сливоналивных систем на стационарных причалах должны производиться с помощью грузоподъем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Швартовка судов с нефтепродуктами, температура вспышки которых - 28 град. С и ниже, к причалам должна производиться только неметаллическими кан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металлических тросов, при этом рабочие места палубы и битенги швартовых кнехтов должны быть покрыты настилами или изолирующими материалами, предотвращающими искрообразование. Прием и отдача швартовых концов должны обеспечиваться владельцем прич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 Нефтебаза до начала налива нефтепродуктов в судно передает руководителю судна сведения о наименовании нефтегруза, его температуре, температуре вспышки, плотности и количестве, без чего капитан не имеет права принимать нефтегру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н, принявший нефтегруз к перевозке, при необходимости может требовать проверки (путем анализа) правильности сделанного грузоотправителем сооб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5. Слив и налив нефтепродуктов в водный транспорт (танкеры, нефтеналивные суда, баржи) у причалов производится или средствами нефтебазы, или бортовыми средствами вод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6. Вязкие и высоковязкие нефтепродукты при сливе-наливе речных судов должны иметь температуру, обеспечивающую выполнение установленных норм перегрузочных работ в пунктах слива-налива, но не выше 7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7. Температура нефтепродуктов при наливе в морской танкер должна быть ниже температуры вспышки не менее чем на 5 град. С. В противном случае любой нефтепродукт следует относить к первому разря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8. Запрещается налив в морской танкер горючих нефтепродуктов, имеющих температуру выше 65 град. С. Прием на судно горючих нефтепродуктов тяжелых сортов (мазута, автола, нигрола) в Каспийском бассейне допускается при температуре, во время налива не превышающей 80 град. С для мазута, 70 град. С для автола и нигр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9. Запрещается сливать нефтепродукты первого разряда из судов непосредственно в вагоны-цистерны и обрат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налив нефтепродуктов в суда непосредственно из магистральных нефтепродукт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0. В случае определения массы нефтепродукта при наливе по измерениям в судне пробы отбирают из судна, при определении массы нефтепродукта по измерениям в береговых резервуарах пробы отбирают из резервуаров, а при определении массы по узлам учета (в составе со счетчиком) пробу отбирают автоматическими или неавтоматическими пробоотборниками, установленными на технологическом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отобранных в соответствии со стандартом проб составляют среднюю пробу и разливают в три (при экспорте груза - в пять) стеклянные емкости, на которые наклеивают этикетки за подписью представителей нефтебазы и парох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а емкость с пробой предназначается для анализа при приеме и сдаче, вторая передается для хранения (на случай арбитражного анализа) в лабораторию нефтебазы, а третья вручается капитану (шкиперу) судна для передачи грузополуча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При сливе нефтепродуктов из судов измеряют уровень в танках судна до и после опорож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Отобранные из судна согласно стандарту пробы представители пароходства и грузополучателя опечатывают и хранят на нефтебазе до окончательной сдачи груза вместе с капитанской пробой, отобранной в пункте отправления. Пробы используются в случае необходимости для анализов с участием представителя пароходства или нейтральной лаборатории при разногласиях по качеству сдаваемого нефте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 Если в лаборатории установят, что качество нефтепродукта не соответствует действующему нормативному документу, нефтепродукт необходимо слить в отдельный свободный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ефтебазах, где нет лаборатории, нефтепродукты принимают на основании паспорта качества, направленного грузоотправителем, после определения цвета (визуально) и плотности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 Если судно с нефтепродуктом прибыло под слив в аварийном, грузотечном или водотечном состоянии, грузополучатель принимает нефтепродукты только по измерениям в резервуарах независимо от того, каким способом определялась масса нефтепродукта в пункте погрузки, с заявлением об этом пароходству до с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 При обнаружении в судне обводненных или загрязненных нефтепродуктов и подтоварной воды грузополучатель и пароходство обязаны принять меры, обеспечивающие выкачку и размещение таких нефтепродуктов в отдельных резервуарах. В целях подготовки резервуаров капитан судна или диспетчер порта информирует предприятие-грузополучатель о таких случаях заблаговре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6. По требованию грузополучателя, предъявленному до начала слива, нефтегрузы сдаются с проверкой массы при участии представителя пароходства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ефтепродукты подогреваются до и в течение слива с помощью переносных систем, в том числе "острым паром", или судовой стационарной, но неисправной системой подо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пункте отправления масса нефтепродукта в судне определялась с участием парох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бывшие в пункт назначения суда с нефтепродуктом имели в пути перевалку или погру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грузополучатель будет определять массу нефтепродукта способом иным, чем в пункте отправления, нефтепродукты сдаются по документам пункта от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7. В случае определения массы нефтепродукта при их приеме или отпуске по замерам в резервуарах должны соблюда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и технологические трубопроводы должны иметь надлежащие оформленные калибровочные таблицы с необходимыми поправками в соответствии с требованиями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 по которому производится перекачка, должен быть заполнен однородным нефтепродуктом или опорожн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заполнения трубопровода проверяется с помощью воздушных и водоспускных кранов. Задвижки смежных трубопроводов должны быть опломбированы пломбами парох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 в который производится перекачка, должен быть сухим или с остатком однородного нефтепродукта в количестве не более нормы согласно станда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8. Если нефтепродукты после выкачки из судна или при сдаче с определением массы в резервуары окажутся нестандартными по содержанию воды и механических примесей и требуют отстоя, то измерительный люк, все краны и задвижки пломбируются пломбами пароходства на срок отстоя согласно таблице 5.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995"/>
        <w:gridCol w:w="1890"/>
        <w:gridCol w:w="1890"/>
      </w:tblGrid>
      <w:tr>
        <w:trPr>
          <w:trHeight w:val="240" w:hRule="atLeast"/>
        </w:trPr>
        <w:tc>
          <w:tcPr>
            <w:tcW w:w="49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груза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отстоя, ч, в период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05 - 31.0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09 - 30.04</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тлые нефтепродукты, кроме        </w:t>
              <w:br/>
              <w:t xml:space="preserve">дизельного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зельное топливо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ные нефтепродукты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тельные измерения и отбор проб из таких резервуаров производятся по истечении указанных сроков от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9. В случае неисправности резервуаров, трубопроводов и задвижек, невозможности проверки заполнения трубопроводов, отсутствия или неправильного оформления градуировочных таблиц резервуаров и трубопроводов, отсутствия пломб на задвижках и резервуарах, а также при требовании грузополучателя сдать нефтепродукты до истечения сроков отстоя нефтепродукты сдаются по документам пункта от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0. Количество остатков нефтепродуктов в судах после слива во всех случаях определяется по замерам в танках судна совместно грузополучателем и пароходством и оформляется актом. При новом наливе нефтепродукта в судно количество и качество остатка в нем проверяются по требованию грузоотпра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 В случае необходимости прокачки по трубопроводу воды до и после выгрузки нефтепродуктов средствами пароходства эта операция выполняется по письменному требованию грузовладельца и при положительных температурах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 При перевозке бензина в таре грузоотправитель в графе накладной "Наименование груза" должен указать "Бензин неэтилированный" или "Бензин этилирова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а этилированного бензина в таре допускается только с разрешения главного санитарного врача Российской Федерации на условиях, изложенных в этом разре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 На судах, перевозящих нефтепродукты второго и третьего разряда, при наличии деревянного настила допускается перевозка на палубе нефтепродуктов третьего разряда в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альных бочках с герметичной укупо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чных жестяных бидонах (с герметичными крышками или пробками), заключенных в деревянные клетки. Нефтепродукт в таре с нарушенной герметичностью к отгрузке не приним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4. Прием и отпуск затаренных нефтепродуктов первого и второго разрядов производят с особой осторожностью и под наблюдением администрации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 и опускание груза необходимо производить плавно, без рывков и ударов тары друг о друга или о судно. При грузовых работах необходимо в местах возможных ударов прокладывать маты или 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5. Лица, работающие на грузовой палубе при сливе или наливе нефтепродуктов первого разряда, должны быть обеспечены обувью на деревянных шпильках или с пришитыми подошвами или галош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6. Обслуживающему персоналу причала и судна необходимо вести постоянное наблюдение за ходом погрузки и вы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7. Нефтебазы получают нефтепродукты от магистральных нефтепродуктопроводов по отводящим распределительным трубопров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ельные трубопроводы и находящийся в них нефтепродукт до выходной задвижки на территорию нефтебазы принадлежат магистральному труб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8. Требования к организации и порядку приема-сдачи, учету нефтепродуктов, поступающих на нефтебазы по отводам магистральных нефтепродуктопроводов, установлены "Правилами сдачи нефтепродуктов на нефтебазы, АЗС и нефтебазы по отводам магистральных нефтепродукт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9. По окончании приемки (сдачи) нефтепродуктов задвижки на распределительном трубопроводе пломбируются пломбами магистрального нефтепродукт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0. Управление магистральных нефтепродуктопроводов (УМНПП) составляет и утверждает карту технологических режимов работы ответвлений, в которой указывается производительность сброса нефтепродуктов по ответвлениям, давление в характерных точках ответвления, номинальные плотности и вязкости нефтепродуктов, порядок переключения резервуаров при приеме нефтепродукта, технологические схемы предприятий распределителей и потребителей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 О всех изменениях в технологической схеме нефтебазы сообщается ее руководством в соответствующие районные УМН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 При последовательной перекачке нефтепродуктов в целях их минимального смешения следует подбирать нефтепродукты, близкие по физико-химическим свой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бензинов при перекачке по магистральным нефтепродуктопроводам должна быть не выше 30 град. С, керосинов и дизельных топлив - не выше 4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 Отводящие распределительные трубопроводы так же, как и магистральный нефтепродуктопровод, должны быть оборудованы устройствами контроля за их техническим состоянием, а также средствами автоматизации и механизации, обеспечивающими редуцирование давления нефтепродукта, ручное, местное и дистанционное закрытие запорной арматуры с диспетчерского пункта магистрального трубопровода или предприятия в случае утечек нефтепродукта из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4. Отпуск нефтепродуктов в автоцистерны производится через системы автоматизированного налива, автомобильные эстакады и одиночные стоя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5. Для налива нефтепродуктов в автомобильные цистерны, прицепы и полуприцепы должны применяться специальные, в том числе автоматизированные устройства верхнего и нижнего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6. Для предотвращения гидравлических ударов и проявлений статического электричества наливное устройство следует оснащать оборудованием, обеспечивающим подачу нефтепродукта с пониженной производительностью в начальной и завершающей стадиях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7. Налив нефтепродуктов в автоцистерны необходимо производить без разбрызгивания, под слой жидкости, что достигается опусканием наливных рукавов и труб до дна цистерны. Рукава на концах должны иметь наконечники, изготовленные из металла, исключающего возможность искрообразования при ударе, и быть зазем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8. Количество отпускаемого в автоцистерну нефтепродукта следует определять взвешиванием на автомобильных весах или при помощи счетчиков жидкости или по номинальной вместимости цистерн (по планку). Грузоподъемность автомобильных весов должна обеспечить взвешивание всех типов авто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9. Используемые счетчики и фильтры должны соответствовать условиям их применения по давлению, вязкости нефтепродуктов, производительности и други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Автомобильные цистерны, подаваемые под налив нефтепродуктов, подготавливаются в соответствии с требованиями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Соединительные трубопроводы от раздаточных резервуаров до наливных устройств должны быть раздельными для каждой марки нефтепродукта, отгружаемого в автотранспорт. Последовательная перекачка по ни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Должностные лица нефтебазы перед наливом в цистерну легковоспламеняющегося нефтепродукта проверяют исправность искрогасителя на автомобильной цистерне, заземляющего устройства, наличие двух огнетушителей, ящика с сухим песком и лоп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стерна оснащается знаком опасности согласно стандарту. Автоцистерны заземляются цепью длиной 100 -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Сливоналивные устройства автоцистерн должны быть исправными; люки должны быть снабжены стойкими к нефтепродуктам прокладками и не допускать выплескивания и подтеканий нефтепродуктов при транспорт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Неисправные и неукомплектованные пожарным инвентарем автоцистерны к наливу нефтепродуктом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5. Для обеспечения правильного пользования системами налива водители автоцистерн должны пройти на станции налива инструк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6. Налив нефтепродуктов в автоцистерны осуществляется при неработающем двигателе. Допускается налив при работающем двигателе в условиях отрицательных темпера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7. Автоцистерны с нефтепродуктами пломбируются предприятием в соответствии с действующими правилами перевозок. Пломбированию подлежат автоцистерны, прицепы и полуприцепы, в которых перевозится нефтепродукт. Места пломбирования устанавливаются в зависимости от конструкции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8. В целях предотвращения загрязнения окружающей среды наливные устройства должны иметь дренажную систему с каплеуловителем для возможного слива остатка нефтепродуктов из наливных устройств после окончания операций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9. Отпуск нефтепродуктов в тару (бочки, бидоны и т.п.) следует производить через разливочные, расфасовочные или раздаточные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0. На нефтебазах I - IV групп отпуск этилированных, легковоспламеняющихся и горючих нефтепродуктов должен производиться в отдельных зданиях (помещениях) или на отдельных площадках. На нефтебазах V группы отпуск этих нефтепродуктов можно осуществлять в одном здании при условии разделения помещений стеной, выполненной из не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1. Подача нефтепродуктов к раздаточным устройствам может осуществляться самотеком или с помощью насосов, оборудованных предохранительными клапанами, срабатывающими при повышении давления в трубопроводе при прекращении от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2. При наливе нефтепродуктов в мелкую тару необходимо выполня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ая, деревянная, полиэтиленовая тара (бидоны, барабаны, ящики, банки и т.п.) должна соответствовать действующим стандартам или техническим условиям и обеспечивать сохранность качеств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ра перед наливом должна быть чистой и сухой (в случае необходимости ее пропаривают, моют, суш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евянные бочки и ящики, металлофанерные и фанерные бидоны и барабаны, служащие для разовой перевозки нефтепродуктов, должны быть новыми и чист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перед наливом тару осматривают внутри с помощью светильника во взрывозащищенном исполнении и при обнаружении посторонних предметов, грязи брак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налива нефтепродукта тару плотно закрывают проб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3. Наливать легковоспламеняющиеся нефтепродукты следует только в металлическую тару, пробки которой завинчиваются и отвинчиваются специальными ключами, изготовленными из материалов, не дающих иск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4. Допускается налив легковоспламеняющегося нефтепродукта в бочки, установленные на специально оборудованных автомашинах, при условии выполнения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в должен производиться на площадках отпуска нефтепродуктов, имеющих твердое покрытие и расположенных не ближе чем в 30 м от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в производится в бочки, установленные в кузове только одного автомобиля, в исключительных случаях - на двух автомобилях, если наливные устройства расположены друг от друга на расстоянии не ближ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шитель автомобиля, в кузове которого установлены бочки, должен быть выведен под двигатель или ради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 поданный под налив нефтепродуктов в бочки, должен быть установлен на расстоянии 5 - 7 м от счетчиков; во время налива двигатель должен быть выключен; на заправочных площадках должен быть трос или штанга для отбуксировки автомобиля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 должен наливать нефтепродукты при помощи наливного рукава, оборудованного краном "Автостоп", который следует зазем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налива необходимо перекрыть наливные устройства и кран у счетчиков, рукав с пистолетом убрать в специально предназначенное место, бочки, залитые нефтепродуктом, закрыть пробками с прокла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5. Затаренные легковоспламеняющиеся жидкие, затвердевшие нефтепродукты и горюче-смазочные материалы хранятся в специально оборудованных зданиях под навесом и на открыт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6. Обслуживающий персонал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ть схемы размещения оперативных площадок и безошибочно выполнять операции отпуска нефтепродуктов потреб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соблюдением схемы движения автотранспорта в оперативной зоне в соответствии с требованиям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ть все требования по уходу за счетчиками, весами, масло- и топливораздаточными колонками, специальными расфасовочными установками, линиями затаривания и т.п. в соответствии с паспортами и инструкциями по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средства механизации при выполнении погрузочно-разгрузочных работ с тарными гру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тарные грузы (бочки, бидоны, ящики и др.) согласно требованиям пожарной безопасности и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7. В состав технологических трубопроводов входят внутрибазовые нефтепродуктопроводы, соединительные детали трубопроводов, запорная, регулирующая и предохранительная арматура, узлы учета и контроля, фильтры-грязеуловители и друг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8. Технологическая схема трубопроводов нефтебаз должна предусматривать возможность выполнения всех основных и вспомогательных операций по перекачке нефтепродуктов (слив-налив, прием из нефтепродуктопроводов, внутрибазовую перекачку, удаление отстоя, опорожнение и зачистка резервуаров и т.п.), а также возможность перекачки нефтепродукта из одного резервуара в другой в случае необходимости ил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9. Технологическая схема трубопроводов должна обеспечивать предотвращение смешения, загрязнения, обводнения и потерь нефтепродуктов при соблюдении установленных правил пожарной безопасности, охраны окружающей среды и охраны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0. Диаметры технологических трубопроводов должны обеспечивать максимальную производительность перекачки нефтепродуктов с учетом выполнения установленных норм времени слива-налива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1. Перекачка различных нефтепродуктов по технологическим трубопроводам должна производиться в соответствии со стандартом и нормами технологического проектирования нефтеб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2. При перекачке на нефтебазе по одним трубопроводам нефтепродуктов следует руководствоваться физико-химическими показателями этих нефтепродуктов по действующим стандартам и техническ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3. Перед каждой перекачкой трубопроводы следует тщательно осматривать, а выявленные дефекты немедленно устранять. При осмотрах необходимо особое внимание обращать на состояние опор, их исправность и правильное положение труб во избежание опасного провисания и деформации, могущих вызвать аварии и утечку нефтепродукта. Компенсаторы, шарнирные соединения должны иметь свободное движение и обеспечивать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4. При перекачке нефтепродуктов за трубопроводами должно быть установлено наблюдение. Нельзя допускать превышения установленного для данного трубопровода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ация трубопроводов, предназначенных для перекачки нефтепродуктов, при наличии хому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5. Запрещается оставлять открытой запорную арматуру на неработающих трубопроводах. Выключенные из технологической схемы трубопроводы должны быть заглуш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6. Во избежание гидравлического удара и аварии трубопровода задвижки, краны, вентили нужно открывать и закрывать плав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7. После проведения измерений, оперативного переключения или осмотра арматуры и устройств, расположенных в колодцах, крышки последних следует немедленно закрывать. Для их открытия и закрытия не допускается применять ломы, трубы и другие предметы, которые могут вызвать искрообразование или поломк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Хранение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Хранение нефтепродуктов в резервуарах осуществляется в соответствии с требованиями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резервуара обосновывается технико-экономическими расчетами в зависимости от характеристик нефтепродукта, условий эксплуатации, с учетом максимального снижения потерь нефтепродукта от испарения при хра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Нефтепродукты каждой марки должны храниться в отдельных, предназначенных для них исправных резервуарах. Особое внимание при эксплуатации резервуаров должно быть уделено техническому состоянию резервуаров (герметичность, толщина стенки и днища резервуара, отклонения наружного контура днища от горизонтали и образующих стенки резервуара от вертикали) и установленного на резервуарах оборудования, а также устройств молниезащиты и по защите от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Для хранения бензинов с целью сокращения потерь от испарения следует применять резервуары с защитными покрытиями (понтонами, плавающими крышами и др.) или оборудованные газовой обвя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хранить авиационные бензины в резервуарах, оборудованных плавающими крыш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На нефтебазах, наливных и перекачивающих станциях должны быть составлены технологические схемы с отображением всех трубопроводов, запорно-регулирующего оборудования, контрольно-измерительных приборов, насосов, заглушек, продувочных кранов, компенсаторов, приемо-раздаточных устройств с присвоением номера каждому элементу технологической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се изменения, произведенные в резервуарных парках, насосных установках, трубопроводных, коммуникациях, расположении арматуры, должны вноситься в технологическую схему и доводиться до сведения обслуживающего персонала нефтебазы. Изменение действующих технологических схем без соответствующего согласова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Резервуары должны иметь исправные запорные устройства и люки с прокладками, стойкими к нефтепродуктам и обеспечивающими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Измерение массы, уровня и отбор проб нефтепродуктов в резервуарах, эксплуатирующихся с избыточным давлением, должны осуществляться без нарушения герметичности газового пространства с помощью измерительных устройств и сниженных пробоотборников, предусмотренных проектами и допущенных к использован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Для сокращения потерь от испарения нефтепродуктов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полную герметизацию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ть давление в резервуаре, равное проектн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перекачку легко испаряющихся нефтепродуктов из резервуара в резервуар только при крайней необходимости, по возможности в ноч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заполнять резервуар при хранении легко испаряющихся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рашивать наружную поверхность резервуара лучеотражающими светлыми эмалями и крас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теплоизоляцию поверхности резервуара, предназначенного для хранения застывающи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Эксплуатация и обслуживание понтонов производятся в соответствии с технической документацией на понтоны и инструкциями по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Производительность наполнения и опорожнения резервуара не должна превышать суммарной пропускной способности установленных на резервуаре дыхательных, а также предохранительных клапанов или вентиляционных патруб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ри наполнении и опорожнении резервуаров с металлическими понтонами или плавающими крышами скорость подъема и опускания понтона или плавающей крыши не должна превышать дл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0 м3 и менее - 3,5 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700 м3 - 6 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скорость сдвига (вращение по горизонтали) понтона или плавающей крыши для резервуаров 700 м3 и менее не должна превышать 2,5 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скорость подъема понтонов из синтетических материалов должна быть указана в технической документации на понт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При хранении нефтепродуктов в резервуарах не допускается наличие подтоварной воды выше минимального уровня, обеспечиваемого конструкцией устройства для дренажа воды (порядка 25 мм от днищ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ри отрицательных температурах следует по мере необходимости сливать подтоварную воду из резервуара, а сифонный кран промывать хранящимся нефтепродуктом и поворачивать в боков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Застывающие нефтепродукты должны храниться в резервуарах, оборудованных теплоизоляцией и средствами обогрева, обеспечивающими сохранение качества нефтепродуктов и пожарную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При оснащении резервуарных парков газоуравнительной системой (ГУС) запрещается объединять ею резервуары с авиационными и автомобильными, а также с этилированными и неэтилированными бенз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Для обеспечения эффективной работы ГУС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инхронность процесса наполнения и опорожнения резервуаров по времени и производи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ть полную герметичность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ярно осматривать и подтягивать фланцевые соединения, проверять исправность дыхательной арматуры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тически спускать конденсат из трубопроводов газовой обвязки в сборник с дальнейшей его откач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еплять дренажные устройства и в зимнее время предохранять их от снежных зан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При необходимости вывода из эксплуатации резервуара, включенного в ГУС, или заполнения его нефтепродуктом другого сорта следует отключить его от газовой обвязки, закрыв задвижку на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При смене марок нефтепродуктов подготовка к заполнению резервуаров должна соответствовать требованиям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Территория резервуарного парка своевременно очищается от мусора, сухой травы и листьев. Места разлива нефтепродуктов следует зачищать путем снятия слоя земли до глубины, на 1 - 2 см превышающей глубину проникновения нефтепродуктов в грунт. Загрязненный нефтепродуктами грунт удаляют в специально отведенное место, а образовавшуюся выемку засыпают свежим грунтом или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складировать горючие материалы на территории резервуарного парка. Ямы и траншеи, вырытые при ремонтах, должны быть ограждены, а в ночное время - освещены. По окончании работ эти ямы должны быть засып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Подогрев вязких и застывающих нефтепродуктов производят при проведении технологических операций по приему, отпуску и регенерации нефтепродуктов с целью увеличения их текучести и уменьшения гидравлического сопротивления при перека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Температура подогрева нефтепродуктов в резервуарах не должна превышать 90 град. С и должна быть ниже температуры вспышки паров нефтепродуктов в закрытом тигле не менее чем на 35 град. С. За температурой подогрева нефтепродуктов должен быть установлен постоян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Для подогрева используют водяной насыщенный пар, перегретую промтеплофикационную воду или электроэнерг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Конструкции подогревателей различаются в зависимости от назначения и принципа действия. В основном рекомендуется использовать подогреватели следующи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ционарные и перено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и мест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чатые, циркуляционного подо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овые, электрические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Подогреватели предназначены для обеспечения бесперебойного круглогодичного приема и отпуска вязких нефтепродуктов с температурой вспышки паров выше 45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Для подогрева вязких нефтепродуктов в вертикальных резервуарах используются, как правило, стандартные секционные трубчатые подогреватели, а в горизонтальных резервуарах - змеевиковые подогрев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Подогреватели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подогрев вязких нефтепродуктов или поддержание оптимальной температуры для необходимой производительности перека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экономное расходование пара и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ть технически исправными, простыми в монтаже и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Вязкие нефтепродукты подогревают в железнодорожных цистернах и в резервуарах до температуры, при которой обеспечиваются минимальные затраты на подогрев и перекачку. Выбор исходных данных для определения оптимальной температуры подогрева зависит от конкретных условий слива-налива, температуры нефтепродукта и окружающей среды, а также от свойств нефтепродукт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При самотечном сливе-наливе нефтепродуктов оптимальная температура подогрева определяется исходя из условий обеспечения слива-налива железнодорожных и автомобильных цистерн, судов в установленны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При принудительном сливе и наливе оптимальная температура подогрева выбирается исходя из условия обеспечения всасывания насоса и минимальных затрат на подогрев и перекач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0. За оптимальную температуру подогрева нефтепродукта при наливе автоцистерн принимается такая температура, при которой слив его в пункте назначения возможен без подо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При комбинированном способе подогрева оптимальной температурой подогрева считается такая, которая обеспечивает самотечное заполнение транспортных средств в установленное время (при суточной реализации данного вида нефтепродукта более 3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При нагреве нефтепродукта с помощью стационарных секционных пароподогревателей давление насыщенного пара не должно превышать 0,4 МПа, а с помощью переносных - 0,3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В экстренных случаях, при необходимости подогрева высоковязких нефтепродуктов (главным образом топочных мазутов в железнодорожных цистернах и нефтеналивных судах) допускается их подогрев "острым паром". В этих случаях насыщенный водяной пар инжектируется через перфорированные трубы непосредственно в нефтепродукт и конденсируется, сообщая ему необходимое теп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водненный нефтепродукт в дальнейшем должен подвергаться обезво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Подогрев нефтепродуктов в резервуарах насыщенным паром или перегретой водой осуществляется стационарными или переносными подогревателями, а также устройствами циркуляционного подогрева и разм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Для слива вязких нефтепродуктов из железнодорожных цистерн предпочтителен циркуляционный способ подогрева с использованием специальных стационарных теплообменников, установленных за пределами железнодорожной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переносных пароподогревателей целесообразно предусматривать коллектор насыщенного пара с отводами к каждой цистерне. На отводах обязательна установка запор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Во избежание гидравлических ударов пароподогреватели перед пуском в них пара должны быть освобождены от воды (конденсата). Пуск пара осуществляют путем постепенного и плавного открытия паропропускных вентилей. При пуске пара в змеевики резервуаров все трубки для выпуска конденсата должны быть от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С целью контроля за герметичностью пароподогревателей и предотвращения обводнения нефтепродукта необходимо постоянно наблюдать за чистотой вытекающего конденс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Конденсат от пароподогревателей, имеющий удовлетворительное качество, необходимо возвращать на внутрибазовые сети конденс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язненный конденсат, очистка которого невозможна, следует охлаждать с последующим сбросом в производственную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Основными технологическими операциями с применением электроподогрева на нефтебазах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 нефтепродуктов из железнодорожных цистерн, перекачка нефтепродуктов по трубопров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нефтепродуктов в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в нефтепродуктов в автоцистерны, бочк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0. Для подогрева вязких нефтепродуктов при сливе из железнодорожных вагонов-цистерн применяют специальные подогревающ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При комплексном электроподогреве фронт слива вязких нефтепродуктов оснащают грелками железнодорожными и установками нижнего слива с электроподогревом. Слив производи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люк в цистерну погружают грелку железнодорожную и после полного погружения и раскладывания секций включают 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атрубку нижнего сливного прибора цистерны присоединяют установку нижнего слива с электроподогре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ют сливной прибор цистерны, при заполнении которого нефтепродуктом включают обогрев установки нижнего слива с помощью гибких электронагре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ровне нефтепродукта 600 - 700 мм над электрогрелкой слив временно прекращают, отключают обогрев установки нижнего слива и гибкие нагреватели, обогревающи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к нефтепродукта разогревают до температуры, обеспечивающей его полный слив без последующей зачистки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к нефтепродукта сливают с выключенной грелкой, но с включенными нагревателями установки нижнего слива и гибкими нагревателями, обогревающими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Подогрев нефтепродуктов может осуществляться следующими способами: общий, местный и комбинированный электроподогрев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способа подогрева зависит от расчетной температуры окружающего воздуха, марки нефтепродукта, объема реализации его в холодное время года, типа и способа установк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расчетную температуру окружающего воздуха принимают среднюю температуру наиболее холодной пятидне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Общий электроподогрев применяют, если объем суточной реализации нефтепродукта равен или больше 30% вместимости резервуара. При этом подогревают весь объем нефтепродукта и поддерживают заданную температуру в процессе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Местный способ электроподогрева характеризуется тем, что нефтепродукт подогревают в ограниченном объеме в специальной нагревательной камере, оборудованной в резервуаре. Объем камер принимают равным объему суточной или односменной реализации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язкие нефтепродукты при объеме реализации не более 1 - 2 т в сутки достаточно подогревать грелкой (трубкой выходного по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Комбинированный способ заключается в том, что нефтепродукт сначала подогревают в основном резервуаре до температуры, обеспечивающей самотечный переток в промежуточный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очный резервуар заполняют по соединительному обогреваемому трубопроводу. Для ускорения заполнения диаметр соединительного трубопровода должен быть не менее 250 мм. Промежуточный резервуар оборудуется общим электроподогревом. Заполнение промежуточного резервуара может быть непрерывным или периодическ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промежуточных резервуаров принимается равным максимальной суточной реализации нефтепродукта. Промежуточный резервуар должен быть теплоизолиров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ированный способ целесообразно применять при суточной реализации данного нефтепродукта более 3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Для подогрева нефтепродуктов в резервуарах применяют специальные подогревающ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Для разогрева или компенсации теплопотерь трубопроводов и различного технологического оборудования применяют элементы нагревательные гибкие ленто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Гибкие нагреватели должен обслуживать слесарь-электрик, прошедший инструктаж по охране труда при работах, связанных с обслуживанием электронагреватель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обслуживающий средства комплексного электроподогрева вязких нефтепродуктов, должен знать схему питания нагревателей и схему регулирования температуры; строго соблюдать режим работы нагревателя, не допуская превышения заданной температуры, знать и соблюдать правила охраны труда, уметь определять неполадки в работе нагре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Во время работы системы электроподогрева обслуживающий персонал следит за температурой с помощью приборов регулирования и контроля, не допуская перегрева, при обнаружении неисправностей в системе электронагревателя немедленно принять меры по их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ерегрева или других неисправностей должно быть немедленно отключено электропит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электроподогрева допускается только после полного устранения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0. При эксплуатации систем электроподогрев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работы на установке, находящейся под напряжением, за исключением особых случаев, связанных с контрольно-измерительными и поверочными опер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погружные нагреватели без блокировоч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нагревательные устройства с сопротивлением изоляции ниже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электромонтажные работы без средств защиты от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нагревательные устройства без защитного заземления, включать неисправную систему электроподогрева и нагреватели с нарушенными герметизирующими покрытиями или изоляцией вы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ировать, сматывать и устанавливать гибкие ленточные нагреватели, находящие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В зависимости от физико-химических свойств нефтепродуктов для их обезвоживания применяют отстаивание, отстаивание с подогревом, отстаивание с подогревом и с использованием деэмульгаторов, продувку воздухом, выпаривание под давлением или под вакуумом, центрифуг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Наиболее эффективным способом обезвоживания высоковязких мазутов является термохимический способ обезвоживания в резервуарах с применением поверхностно-активных веществ (ПАВ) - деэмульг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эффективным деэмульгатором для обезвоживания мазутов и мазутных зачисток является кальцинированная сода зачистки - это отходы нефтепродуктов, которые образуются в результате очистки и отмывки резервуаров и транспортных емкостей (резервуаров, речных и морских нефтеналивных судов, железнодорожны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Отстой воды и загрязнений (механических примесей) в смазочных маслах и мазутах эффективен только при нагреве до 70 - 90 град. С. При нагреве выше 100 град. С возможно вскипание воды, находящейся в нефтепроду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той необходимо производить при выключенных подогрева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Обезвоживание масел отстоем при повышенной температуре можно применять не для всех сортов масел, т.к. при высоких температурах кислотное число может повыситься сверх нормы. Запрещается обезвоживание (осветление) этим методом масел типа трансформаторных и турби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Обезвоживание масел продувкой воздухом можно применять по соответствующей инструкции в тех случаях, когда кислотное число выше 0,15 мг КОН на 1 г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Для обезвоживания нефтепродуктов на предприятии необходимо иметь специальное оборудование - отстойники периодического действия, вертикальные цилиндрические резервуары с коническим дном, горизонтальные с промежуточными ярусами, с наклонными перегородками, вертикальные с коническими тарелками, многоярусные с промывкой осадк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Хранение нефтепродуктов в таре осуществляют в специально оборудованных складских зданиях, под навесом и на открытых площадках. Способ хранения принимают в зависимости от климатических условий, физико-химических свойств хранимых нефтепродуктов, вида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легковоспламеняющихся нефтепродуктов с температурой вспышки 45 град. С и ниже, а также нефтепродуктов в деревянной таре на открытых площадк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легковоспламеняющихся нефтепродуктов под навесом может быть допущено в исключительных случаях, при соответствующем обосновании. Вид тары для хранения нефтепродукта должен соответствовать требованиям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Горючие нефтепродукты в таре допускается хранить в одноэтажных подземных сооружениях. На предприятиях IIIв категории с общим объемом резервуаров до 20000 куб. м включительно допускается хранить нефтепродукты с температурой вспышки выше 120 град. С в количестве до 60 м в подземных сооружениях из сгораемых материалов при условии засыпки этих сооружений слоем земли (с уплотнением) толщиной не менее 0,2 м и устройства пола из не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9. Предприятия, затаривающие нефтепродукты в металлические бочки, должны оснащаться автоматизированными и механизированными средствами по обработке бывшей в употреблении транспортной тары (очистка, пропарка, промывка, просушка, проверка на герметичность и окраска), а также оборудованием по производству мелкого и средне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0. Вновь изготовляемая металлическая тара должна иметь внутреннее маслобензостойкое и паростойкое защитное покрытие, обеспечивающее электростатическую искро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 согласованию с потребителем затаривать нефтепродукты в тару разового использования, не имеющую внутреннего защит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После налива нефтепродуктов тара должна быть снаружи чистой и сухой, за исключением тары, покрытой консервационными смазками. Нефтепродукты, поставляемые в районы Крайнего Севера, должны упаковываться согласно станда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Складские здания и площадки для хранения нефтепродуктов в таре должны быть оснащены средствами механизации для погрузочно-разгрузочных и транспортны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Капитальные сооружения (хранилища) для хранения нефтепродуктов в таре должны им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здные пути для автомобилей и механических погруз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такады для погрузки (выгрузки) тарных нефтепродуктов из железнодорожных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у вентиляции, обеспечивающую 2 - 3-кратный обмен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двух дверей (вор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на складских зданий (хранилищ) должны быть оборудованы металлическими решетками; стекла на солнечной стороне окрашиваются в бел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в хранилищах должны быть выполнены из негорючих материалов, иметь уклоны для стока разлитых нефтепродуктов в специальные прием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лища должны быть оборудованы средствами механизации для работ по погрузке (выгрузке), необходимыми контрольно-измерительными приборами и приспособ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ллажи и штабеля с затаренными нефтепродуктами должны быть пронумерованы и установлены с учетом обеспечения свободного доступа к таре и применения необходимых средств мех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ранилищах должна иметься следующ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хранилища со схемой размещения стеллажей и шт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тотека на хранимые нефте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для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Металлические бочки следует хранить в положении лежа (наливное отверстие расположено на цилиндрической образующей бочки) и стоя (отверстие расположено в д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чки укладываются в штабеля не более пяти ярусов. Бочки нижнего яруса должны укладываться на деревянные подкладки толщиной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5. Порожняя металлическая и деревянная тара, бывшая в употреблении и загрязненная нефтепродуктами, должна храниться на открыт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ярусов порожних бочек по высоте - не более четырех. Горловины бочек должны быть закрыты пробками, а у бочек со съемным дном должна быть приклеена прокладка, установлены съемное дно и стяжной обру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6. Складские помещения, в которых нормами технологического проектирования температура внутреннего воздуха не нормируется или допускается ниже 0 град. С, могут не отапл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7. Электротехнические установки и осветительная сеть в складских помещениях должны отвечать требованиям правил устройства электроустановок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транзитная открытая прокладка проводов и кабелей через складск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8. Погрузку и выгрузку грузов, поступающих железнодорожным и автомобильным транспортом, выполняют на закрытых, с навесом или открытых грузовых платформах исходя из требований технологии хранения грузов и защиты их от атмосферных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и ширина грузовых платформ для выгрузки и погрузки тарных нефтепродуктов в железнодорожный и автомобильный транспорт должны соответствовать грузообороту, вместимости хранилища, а также габаритам применяемых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9. В тарных хранилищах запрещается отпускать нефтепродукты, хранить укупорочные материалы, пустую тару и другие посторонние предметы. Вокруг тарного хранилища необходимо иметь отмостки и водоотводные каналы с уклоном для стока воды. Водоотводные лотки, трубы, отмостки должны содержаться исправными и периодически очищ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0. Тарные хранилища должны ежесуточно осматриваться ответственным работником нефтебазы. При осмотре проверяется состояние укупорки тары. При наличии течи принимаются меры к ее устран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Эксплуатация зданий, сооружений и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Запрещается эксплуатация зданий, сооружений и оборудования в неисправном состоянии, а также при рабочих параметрах, выше установленных паспортами на них либо друг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Режим работы, техническое обслуживание и ремонт зданий, сооружений и оборудования должны осуществляться в строгом соответствии с требованиями настоящих Правил и других нормативно-технических документов на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Для технологического оборудования, применяемого для приема, хранения и отпуска нефтепродуктов, проектной организацией (при проектировании нового строительства либо при реконструкции нефтебазы) должен устанавливаться допустимый срок службы (ресурс), а для технологических трубопроводов и запорной арматуры - расчетный срок эксплуатации, что должно отражаться в проектной документации и в паспорте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уск в эксплуатацию зданий, сооружений и оборудования осуществляется комиссией под председательством главного инженера нефтебазы (руководителя нефтебазы) после необходимых испытаний и проверки соответствия их проекту либо требованиям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Изменения в конструкции зданий и сооружений допускается вносить по согласованию с организацией - разработчиком проекта либо по изготовленному вновь проекту на реконструкцию (модернизацию), а по оборудованию - с изготовителем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Не допускается согласно правилам проектирования размещать помещения класса Ф5 категорий А и Б (в т.ч. насосные, разливочные, расфасовочные, узлы задвижек и т.п.) под помещениями, предназначенными для одновременного пребывания более 50 чел., а также в подвальных и цокольны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Эксплуатация резервуаров, их техническое обслуживание, ремонт и приемка новых резервуаров должны осуществляться в соответствии с требованиями правил технической эксплуатации резервуаров и инструкции по их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Эксплуатирующиеся резервуары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овать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технический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ть оснащены комплектом оборудования, предусмотренным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порядковые номера, четко написанные на корпусе согласно технологической схеме резервуарного парка, номер заглубленного резервуара должен быть указан на специально установленной табли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базовую высоту (высотный трафарет) - расстояние по вертикали от днища резервуара до верхнего края замерного люка или замерной трубы в постоянной точке измерения; величину базовой высоты следует проверять ежегодно с оформлением акта, утверждаемого руководителем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Размещение резервуаров в резервуарных парках осуществляется по проекту, разработанному проек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для размещения резервуаров при новом строительстве, расширении резервуарных парков либо при замене резервуаров следует выбирать с у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а и состояния грунтов, залегающих в основаниях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иматических и сейсмических условий района, в котором расположена нефтеб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я грунтовых вод и их химическ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тимых нагрузок на гру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а основания, который необходимо установ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ных геологических изыск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Основание резервуара должно быть защищено от размыва атмосферными водами, обеспечивать беспрепятственный их от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Нижняя часть вертикальных резервуарных емкостей (окрайка днища) должна систематически очищаться. Не допускается погружение ее в грунт основания и скопление атмосферных осадков по контуру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Не допускается эксплуатация вертикальных резервуаров, у которых разность отметок соседних точек окрайки днища на расстоянии 6 м более 50 мм, а разность отметок диаметрально противоположных точек -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По периметру каждой группы наземных резервуаров должно быть замкнутое земляное обвалование шириной по верху не менее 0,5 м или ограждающая стена из негорючих материалов, рассчитанные на гидростатическое давление разлившейся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обвалования или ограждающей стены каждой группы резервуаров должна быть на 0,2 м выше уровня расчетного объема разлившейся жидкости, но не менее 1 м для резервуаров номинальной вместимостью до 10 000 куб. м и 1,5 м для резервуаров вместимостью 10 000 куб. 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стенок резервуаров до подошвы внутренних откосов обвалования или до ограждающих стен следует принимать не менее 3 м от резервуаров вместимостью до 10 000 куб. м и 6 м - от резервуаров вместимостью 10 000 куб. 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из резервуаров вместимостью 400 куб. м и менее, общей вместимостью до 4000 куб. м, расположенная отдельно от общей группы резервуаров (за пределами ее внешнего обвалования), должна быть ограждена сплошным земляным залом или стеной высотой 0,8 м при вертикальных резервуарах и 0,5 м при горизонтальных резервуарах. Расстояние от стеной этих резервуаров до подошвы внутренних откосов обвалования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В местах переходов через обвалования или ограждающую стену должны быть предусмотрены лестницы-переходы: не менее четырех для группы резервуаров и не менее двух для отдельно стоящи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При производстве ремонтных работ внутри обвалования допускается устройство переездов через обвалование путем подсыпки либо нарушение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начала и до окончания ремонтных работ внутри обвалования запрещаются технологические операции по перекачке нефти и нефтепродуктов из резервуаров, расположенных в данном обваловании. При производстве работ с открытым огнем резервуары освобождаются от хранимых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вершении ремонтных работ обвалование должно быть очищено от подсыпанного для переезда грунта и восстановлено, если было нарушено. Без выполнения настоящего требования эксплуатация резервуар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Внутри обвалования резервуаров не допускается поросль деревьев и кустарников. Ежегодно обслуживающим персоналом производится работа по очистке от сухой травы, поросли деревьев и кустарников в резервуарном парке в границах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Внутри обвалования резервуаров не допускается временное и постоянное складирование оборудования, вспомогательных материалов, запасных частей и пр., кроме как на период производства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Ремонт резервуара осуществляется в соответствии с планом производства работ, составленным производителем работ и утвержденным главным инженером (директором)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Подготовительные работы включают: освобождение резервуара от нефти (нефтепродуктов), зачистку его, вентилирование, замеры состояния воздушной среды, подбор, расстановку кадров, обеспечение инструментом и специальной оснасткой, обеспечение спецодеждой и специальной обувью, назначение ответственных за организацию и производство работ, организацию инструктажа при производстве газоопасных и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 Меры пожарной безопасности и безопасных условий труда определяются исходя из конкретных условий производства газоопасных и ремонтных работ, при условии строго исполнения действующих норм и правил по пожарной безопасности и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Ремонт резервуаров с ведением огневых работ может быть начат только после оформления наряда-допуска на выполнение работ повышенной опасности и акта о готовности проведения ремонта резервуара с ведением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После производства ремонтных работ резервуар проходит испытание на герметичность и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Перед производством испытаний производитель ремонтных работ представляет владельцу резервуара техническую документацию на выполнен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либо их копии) на примененные стальные конструкции, удостоверяющие качество металла и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сварочных работах, проведенных при ремонтных работах, и результаты проверки качества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на скрытые работы по ремонту фундаментов и устройству изолирующего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монте понтона (плавающей крыши) дополнительно представляется документация на ремонт уплотняющего за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При ремонте фундамента (основания) резервуара проверяются допустимые отклонения резервуара в соответствии с п. 7.12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Герметичность швов днища проверяют специальным оборудованием, а швов прочих частей резервуаров - кероси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Испытания резервуаров на прочность проводят на расчетную гидравлическую нагрузку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гидравлического испытания устанавливается граница опасной зоны, внутри которой не допускается нахождение людей в процессе проведения испытания; персонал, участвующий в испытании, должен пройти инструк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ие испытания рекомендуется проводить при температуре окружающего воздуха не ниже +5 градусов по С. При производстве испытания в зимнее время должны быть приняты меры по предотвращению замерзания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 считается выдержавшим испытание, если в течение 24 часов на поверхности корпуса резервуара или по окрайкам днища не появилась течь и уровень воды не снизил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При обнаружении мелких дефектов (свищи, отпотины) проводится их устранение при пустом резервуаре, после чего они проверяются на герметичность в соответствии с п. 7.25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Гидравлические испытания резервуаров с понтонами (плавающими крышами) необходимо проводить до установки уплотняющих затворов. При этом необходимо в резервуарах с плавающими крышами тщательно наблюдать за работой подвижной лестницы, дренажного устройства и другого оборудования. Скорость подъема (опускания) понтона или плавающей крыши при гидравлических испытаниях не должна превышать эксплуатационную. В начальный период наполнения резервуара водой необходимо следить через смотровой люк за подъемом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е понтона (плавающей крыши) должно быть плавное, без заеданий, рывков, шума и попадания жидкости на поверхность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При приемке из ремонта резервуаров с металлическими или синтетическими понтонами либо при ремонте понтона необходимо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у зазора между стенкой резервуара и бортом понтона и плотность прилегания кольцевого затвора, затворов направляющих труб, труб ручного замера уровня, сниженного пробоотборника ПСР и центральной ст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швов и материалов ковра (непровары, разрывы, трещины, посторонние включения, расслоения и вздутия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коробов, поплав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секций затвора с кольцом жест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0. Для вертикальных стальных цилиндрических резервуаров предусматривается следующе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ыхательные клапаны, предохранительные клапаны, огневые предохран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контроля и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раздаточные патрубки и хлоп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фонный водоспускной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ки-л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ки световые, люки заме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ые патру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Горизонтальные резервуары оснащаются дополнительно стационарно встроенны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огревателями нефтепродуктов, лестни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ельными трубами и другими необходимы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Оборудование и арматура должны подвергаться профилактическому осмотру в следующ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ыхательный клапан - не реже двух раз в месяц в теплое время года и не реже одного раза в 10 дней при отрицательной температуре окружающе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й гидравлический клапан - не реже двух раз в месяц в теплое время года и не реже одного раза в 10 дней при отрицательной температуре окружающе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вой предохранитель - при положительной температуре воздуха - один раз в месяц, а при отрицательной - один раз в 1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ый патрубок - один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камеры и пеногенераторы - один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 для измерения уровня и отбора средней пробы, ограничитель уровня -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раздаточные патрубки - каждый раз при приеме-отпуске, но не реже двух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пускное устройство на приемо-раздаточном патрубке - каждый раз при приеме-отпуске, но не реже двух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вижки (запорные) - каждый раз при приеме-отпуске, но не реже двух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к замерный, люк световой - при каждом пользовании, но не реже одного раза в месяц (люки световые без вс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фонный кран - каждый раз при приеме-отпуске, но не реже двух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устраненные неисправности оборудования и арматуры резервуаров заносят в журнал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Для обеспечения нормальной работы дыхательных клапанов в зимний период года необходимо регулярно очищать их от инея, слой которого может достигать нескольких сантиметров и может привести к примерзанию тарелок к седлам и перекрытию сечения клапана. В таких случаях осмотр и очистку клапанов необходимо производить через 3 - 4 дня, а иногда и чаще в зависимости от минимальной температуры окружающего воздуха и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Резервуары, которые в холодный период года заполняются нефтепродуктами с температурой ниже 0 град. С, следует оснащать не примерзающими дыхательными клап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Специальные средства для сокращения потерь нефтепродуктов должны применяться в соответствии с проектной документацией и на основе технико-экономического обосн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ускная способность дыхательной арматуры должна определяться в зависимости от максимальной подачи нефтепродукта при заполнении или опорожнении резервуара с учетом температурного расширения паровоздушной смеси, а также с учетом пропарк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6. Резервуары должны периодически зачищ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двух раз в год - для реактивного топлива, авиационных бензинов, авиационных масел и их компонентов, прямогонных бензи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одного раза в два года - для масел, автомобильных бензинов, дизельных топлив, парафинов и других аналогичных им по свойствам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для мазутов, моторных топлив, присадок и других аналогичных по свойствам нефтепродуктов необходимо зачищать по мере необходимости, определяемой условиями сохранения их качества, надежной эксплуатации резервуаров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7. Резервуары зачищают при необходимости смены сорта хранящегося нефтепродукта; освобождения от отложений, высоковязких осадков с наличием минеральных загрязнений, ржавчины и воды; для подготовки к ремонтным работам, а также при проведении полной комплексной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8. Зачистку резервуаров от остатков нефтепродуктов следует производить с применением специальных средств или устройств, которые должны отвечать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9. Зачистка резервуаров должна выполняться в соответствии с графиком зачистки резервуаров, утвержденным главным инженером нефтебаз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0. На осуществление работ по очистке резервуара оформляется наряд-допуск на выполнение работ повышенной опасности по установленной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В зависимости от назначения зачистки резервуара его дегазацию необходимо обеспечивать до содержания паров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 г/м3 - для резервуаров из-под бензинов перед их ремонтом с применением огневых работ и другими работами, связанными с пребыванием работников в резервуаре без защи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2,0 г/м3 - при выполнении огневых работ без пребывания работников внутр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8,0 г/м3 - для резервуаров из-под светлых нефтепродуктов перед их осмотром, ремонтом (без применения огневых работ), окрашиванием, градуировкой с доступом работников внутрь резервуара (в защитных 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12,5 г/м3 - при выполнении указанных работ без доступа работников внутрь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вязанные с пребыванием работников внутри резервуара, рекомендуется выполнять при наличии 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Бригада может приступить к работе внутри резервуара в присутствии ответственного лица только после получения наряда-допуска. Перед допуском рабочих в резервуар производится контрольный анализ воздуха на содержание в нем паров нефтепродуктов и других газов. Результаты анализа оформляются справкой по форме (приложение N 5), которая должна храниться совестно с корешком наряда-допуска на производство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По окончании зачистных работ составляется акт (приложение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Работы по антикоррозионной защите наружной и внутренней поверхностей резервуаров выполняются в соответствии со специальными инструкциями по нанесению защитных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применяемые при антикоррозионной защите, должны быть стойкими к атмосферному воздействию (наружная защита) и стойкими к воздействиям нефтепродуктов, а также не ухудшать качество хранимых нефтепродуктов (внутренняя защ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5. Резервуары, находящиеся в эксплуатации, подлежат периодическому обследованию и дефектоскопии для определения их техническ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и дефектоскопию резервуаров выполняют бригады, имеющие лицензию на право выполнения данного вида работ, подготовленные к выполнению этих работ и оснащенные необходимыми приборами и инстр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обследования и комплексной дефектоскопии составляется заключение об остаточном ресурсе, техническом состоянии резервуара, его пригодности к ремонту и условиях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6. В состав технологических трубопроводов входят трубопроводы, соединительные детали трубопроводов, запорная, регулирующая и предохранительная арматура, узлы учета и контроля, фильтры-грязеуловители и друг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7. Технологические трубопроводы могут быть проложены наземно и подземно в соответствии с разработанным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8. Наземные трубопроводы прокладываются на несгораемых опорах. Высота прокладки трубопроводов по территории нефтебазы должна отвечать местным условиям, но при пересечении пешеходных дорожек и тротуаров должна быть не менее 2,2 м, автодорог - 4,5 м, железнодорожных путей -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сечении высокими эстакадами железнодорожных путей и автодорог расстояние по горизонтали от грани ближайшей опоры эстакады должно быть не менее 3,45 м до железнодорожного пути нормальной колеи и 1 м до бордюра авто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земном исполнении допускается применять трубопроводы со специальными стыковыми соединительными приспособлениями, а также трубопроводы из пластических материалов, обеспечивающих необходимую механическую, химическую и температурную стойкость и не влияющих на качество перекачиваемых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9. Запорная, регулирующая, предохранительная арматура должна размещаться в местах, удобных и легкодоступных для управления и обслуживания, а арматура, установленная на трубопроводах для легковоспламеняющихся и токсичных нефтепродуктов, должна быть ста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арматуры из чугуна с учетом следу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ковкого чугуна в пределах рабочих температур среды не ниже минус 30 град. С и не выше 150 град. С при давлении среды не выше 1,6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серого чугуна в пределах рабочих температур среды не ниже минус 10 град. С и не выше 100 град. С при давлении среды не выше 0,6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вижки, установленные на приемо-раздаточных патрубках резервуаров, должны быть стальными независимо от хранимого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0. Запорная арматура, для открытия которой требуются значительные усилия, должна быть снабжена механическим или электрически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В местах установки арматуры и сложных трубопроводных узлов массой более 50 кг, требующих периодической разборки, должны быть предусмотрены переносные или стационарные средства механизации для монтажа и демонтажа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В качестве запорной арматуры для трубопроводов могут применяться затворы, задвижки, вентили и краны для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 Размещение арматуры, фланцевых и резьбовых соединений компенсаторов и дренажных устройств на участках трубопроводов, расположенных над (под) пешеходными дорожками и тротуарами, автодорогами, железнодорожными путям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 В местах прохода обслуживающего персонала через трубопроводы следует предусматривать переходные площадки либо мо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5. Ремонт на трубопроводе допускается только после полного освобождения его от нефтепродукта и отключения от действующ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6. Для компенсаций температурных деформаций рекомендуется использовать линзовые, волнистые или сильфонные компенсаторы. Повороты рекомендуются выполнять под углом 90 град. Тип компенсатора определяется расчетным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7. Углы пересечения трубопровода с железными и автомобильными дорогами должны предусматриваться, как правило, 90 град., но не менее 60 град. При обосновании допускаются уменьшенные углы пересечения до 45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8. Подземные трубопроводы для нефтепродуктов должны быть сварными. Арматура и фланцевые соединения устанавливаются в подземных камерах либо колодцах, которые располагаются с внешней стороны обваловани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ладка трубопроводов под и над зданиями и сооружениями и установк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е трубопроводы должны быть проложены на глубине не менее 0,8 м от планировочной отметки земли до верха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с замерзающими средами должны быть на 0,1 м ниже глубины промерзания грунта до верха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9. На пересечениях с внутрибазовыми железнодорожными путями, автомобильными дорогами и проездами подземные трубопроводы должны быть проложены в футляр из стальных труб, диаметр которых на 100 - 200 мм больше наружных диаметров прокладываемых в них трубопроводов, а концы труб должны выступать на 2 м в каждую сторону от крайнего рельса или края проезжей части автодороги. Концы футляров должны быть заделаны и не допускать доступ воды во внутрь футляра. На участках трубопроводов, заключаемых в защитные футляры, должно быть минимальное число сварных сты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заложения от верха стальных футляров должна быть не менее 1 м до подошвы шпалы, а под автодорогами и проездами - не менее 0,8 м до поверхности дорож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0. Уклоны подземных трубопроводов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егковоспламеняющихся нефтепродуктов - 0,002 - 0,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орючих нефтепродуктов - 0,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соковязких и застывающих нефтепродуктов - 0,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Наружная поверхность стальных трубопроводов должна быть надежно защищена от коррозии, вызываемой воздействием окружающей среды, и иметь защиту от блуждающих 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Перед началом эксплуатации технологические трубопроводы надежно зазем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о фланцевых соединениях трубопроводов болтов и шайб из диэлектрических материалов либо окрашенных неэлектропроводными красками на них должны быть установлены электропроводные металлические перемычки, обеспечивающие заземление через заземленные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3. Распорядительным документом по нефтебазе назначаются ответственные за безопасную эксплуатацию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4. В период эксплуатации все технологические трубопроводы должны подвергаться тщательному осмотру ответственными за их безопасную эксплуатацию. Срок осмотра устанавливается руководством нефтебазы, но не реже чем через каждые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трубопроводов, подверженных вибрации, а также фундаментов под опоры и эстакады для этих трубопроводов следует проводить не реже одного раза в квартал. Выявленные при этом дефекты устра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5. Технологические трубопроводы должны подвергаться периодической ревизии. Сроки проведения ревизии устанавливает администрация нефтебазы в зависимости от их износа, срока эксплуатации, результатов предыдущих осмотров и ревизий, но не реже одного раза в три года для трубопроводов, транспортирующих нефтепродукты, и не реже одного раза в шесть лет для оста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6. При ревизии технологических трубопроводов производят наружный и внутренний осмотр. При наружном осмотре необходимо проверить состояние сварных швов и фланцевых соединений, включая крепеж, герметичность всех соединений, состояние опорных конструкций фундаментов и подвесок, правильность работы подвижных опор, состояние и работу компенсирующих устройств, состояние дренажных устройств,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нутреннем осмотре проверяют наличие коррозии, трещин, уменьшение толщины стенок труб и деталей трубопроводов, прокладок, сварных швов фланцев, арматуры, а также сопрягающихся поверхностей фланцев и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оформляют актом. Все обнаруженные дефекты должны быть устранены с соблюдением необходимых мер по охране труда и требований к ведению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7. Прочность технологических трубопроводов проверяют гидравлическими испытаниями не реже одного раза в три года. Кроме того, испытания проводят после монтажа, ремонта, связанного со сваркой, после консервации или простоя более одного года, после разборки, связанной с единичной заменой прокладок арматуры или элемента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испытания стальных трубопроводов устанавл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чем давлении до 0,5 МПа - 1,5 Рраб, но не менее 0,2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чем давлении выше 0,5 МПа - 1,25 Рраб, но не менее Рраб + 0,3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 выдерживают под указанным давлением в течение 5 мин., после чего давление снижают до рабо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считают удовлетворительными, если во время испытания не произошло падение давления по манометру, а в сварных швах, фланцевых соединениях и сальниках не обнаружены течи и отпот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8. На технологические трубопроводы, по которым транспортируются легковоспламеняющиеся жидкости (бензин, керосин), должны быть составлены паспорта (приложение N 7), на остальные технологические трубопроводы должны быть заведены эксплуатационные журналы, в которых должны отражаться даты и данные о проведенных ревизиях и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9. Сооружения нефтебазового хозяйства, предназначенные для слива нефтепродуктов из железнодорожных вагоноцистерн, нефтеналивных судов, автомобильных цистерн, а также для налива в железнодорожные вагоноцистерны, нефтеналивные суда, автоцистерны, бочки и для внутрибазовых перекачек (далее - насосные станции), размещаются на нефтебазе в соответствии с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ством насосных станций допускается выполнение операций по зачистке железнодорожных вагоноцистерн и резервуаров от остатков нефтепродуктов и расфасовки нефтепродуктов в мелкую тару. Технологическая обвязка насосных агрегатов, трубопровода и устройства налива должна быть выполнена по постоянной сх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0. Насосные станции могут быть открытого исполнения и закрытого ис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ая станция открытого исполнения - сооружение в виде навеса либо сооружение, имеющее продуваемое помещение, ограниченное не более чем тремя сте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ая станция закрытого исполнения - сооружение, имеющее закрытое, непродуваемое помещение, оснащенное приточно-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ля слива-налива нефтепродуктов устройство отдельно стоящих насосных агрегатов на открытом воздухе на площадке, если конструкции насоса и электродвигателя позволяют эксплуатацию на открытом воздухе. Все движущие части насосного агрегата должны быть надежно защищены ограждающими ко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 Ограничение скорости налива нефтепродуктов до безопасных пределов должно обеспечиваться перепуском части нефтепродукта во всасывающий трубопровод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2. Узлы задвижек следует размещать вне здания (навеса, площадки) на расстоянии не менее 3 метров от стены здания с проемами, не менее 1 м - от стены здания без проемов насосной станции и 5 метров - от границы площадки или нав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сасывающих и нагнетательных трубопроводах насосных агрегатов следует устанавливать аварийные задвижки вне здания (навеса, площадки), насосной станции на расстоянии 10 - 15 метров. В качестве аварийных могут служить задвижки у сливоналивных устройств или на технологических трубопроводах, если они расположены на расстоянии не более 50 метров от насосн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3. Размещение насосов, пунктов контроля и управления, средств автоматического управления технологическими процессами необходимо предусматривать в соответствии с требованиями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4. При установке насосов для перекачки нефтепродуктов с различной температурой вспышки в одном помещении это помещение и все оборудование должны соответствовать требованиям, предъявляемым к перекачке нефтепродуктов с наиболее низкой температурой всп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5. Валы, соединяющие двигатели с насосами в местах прохода через стены, следует предусматривать в футлярах из стальных труб на всю толщину стены (перегородки) с устройством сальников из несгораемых материалов, обеспечивающих их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именять плоскоременные передачи в помещении, где установлены насосы для перекачки легковоспламеняющихся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6. Насос и двигатель, включая редуктор, считаются одним агрегатом. Каждый агрегат насосной станции должен иметь порядковый номер в соответствии с технологической схемой нефтебазы, утвержденной главным инженером. На двигатель, насос и редуктор наносят стрелки, указывающие направление вращения, а на пусковое устройство - надписи "Пуск" и "Сто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7. На каждый насосный агрегат ведется паспорт (формуляр), в который заносят данные учета его работы, объем производимого ремонта. Паспорт (формуляр) заполняет ответственный за эксплуатацию насосны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8. Для подъема и перемещения в насосных станциях и на узлах задвижек технологического оборудования рекомендуется приме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рузов массой до 0,5 т - переносные треноги или монорельсы с передвижными талями (руч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рузов массой от 0,5 до 2 т - монорельсы с передвижными талями (руч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рузов массой более 2 т, находящихся на открытых площадках, - краны мостовые подвесные или опо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использовать фундаменты насосных агрегатов в качестве опоры для грузоподъем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9. Технологические трубопроводы в насосных станциях укладываются в лотках. В местах прохода технологического трубопровода через внутренние перегородки и стены насосных станций следует предусматривать уплотняющ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ие испытания трубопровода обвязки насосных агрегатов после монтажа или ремонта необходимо осуществлять согласно требованиям пункта 7.6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0. В насосных станциях ширина проходов между выступающими частями насосных агрегатов должна быть не менее 1 м; при установке насосов шириной до 0,6 м и высотой до 0,5 м ширину проходов допускается уменьшить до 0,7 м. При двухрядном расположении насосов ширина прохода между рядами должна бы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ходах между насосными агрегатами запрещается любое складирование либо загромо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1. Во избежание разрушения фундаментов нефтепродуктами насосы должны быть установлены на металлических поддонах с бортами или оснащены другими нефтеулавливающими средствами, предотвращающими загрязнение нефте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2. Полы и лотки в насосных станциях должны изготовляться из материалов, непроницаемых для нефтепродуктов и не впитывающих их, и иметь уклон в сторону приемника стоков. Лотки и поддоны насосных агрегатов должны соединяться с резервуаром для сбора нефтепродуктов либо с канализацией для отвод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3. Монтаж, наладку, испытание насосных агрегатов следует производить согласно разработанному проекту и инструкциям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4. Техническое обслуживание и ремонт насосных агрегатов необходимо проводить в соответствии с графиком планово-предупредительных осмотров и ремонтов, утвержденным главным инженером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работ по обслуживанию и ремонту насосных агрегатов следует осуществлять после оформления наряда-допуска на проведение работ повышен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5. В насосной станции на видном месте должны быть вывешены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эксплуатации насосны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планово-предупредительных ремонтов насосных агрегатов на текущий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ая схема обвязки насосных агрегатов, подсоединения их к трубопроводам и объектам перекачк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электрической части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6. За эксплуатацию насосных агрегатов назначается распорядительным документом по нефтебазе ответств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за эксплуатацию насосных агрегатов должен своевременно заносить данные по учету работы насосны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7. Обслуживающий персонал ежесменно ведет журнал эксплуатации насосных агрегатов (приложени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8. Помещения насосных станций по перекачке нефтепродуктов оснащаются приборами сигнализации загазованности воздушной среды и приборами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9. Насосные агрегаты оснащаются приборами контроля, защиты и блокировки в соответствии с утвержденными проектами и требованиями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0. В процессе работы насосных агрегатов за ними должен быть установлен постоянный контроль со стороны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еисправностей, нарушающих нормальный режим работы насосного агрегата, последний должен быть останов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варийной остановке насосного агрегата из-за обнаружения неисправностей необходимо выяснить причину и до ее устранения не производить его запу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сех случаях аварийной остановки насосного агрегата обслуживающий персонал немедленно докладывает непосредственному руководителю либо старшему по смене с внесением соответствующих записей в журнал по эксплуатации насосны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1. При выводе в ремонт насосного агрегата задвижки на всасывающем и напорном трубопроводах следует закрыть, на щите управления агрегатом вывесить плакат "Не включать - работают люди" и сделать запись в журнале эксплуатации насосных агрегатов с указанием времени вывода агрегата в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2. В помещениях насосных станций устраиваются в соответствии с проектом естественная и механическая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запуск насосных агрегатов при неисправной либо выключен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3. В насосных станциях управление электродвигателем осуществляется из другого помещения, должна быть обеспечена двусторонняя связь с помощью световых или звуковых сигналов или специальным телефоном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4. Смазочное масло в насосной необходимо хранить в металлической или полиэтиленовой таре с плотно закрытыми крышками и в количестве не более суточной потре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5. При прекращении подачи электроэнергии необходимо немедленно отключить двигатели насосных агрегатов от питающих линий и закрыть задвижки на всасывающих и напорных труб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6. На нефтебазе в зависимости от числа одновременно обрабатываемых железнодорожных цистерн должен быть предусмотрен одиночный, групповой или маршрутный слив-налив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7. Сливоналивные железнодорожные эстакады (далее - эстакады) размещаются в соответствии с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8. Протяженность эстакад определяется в зависимости от количества одновременно обрабатываемых цистерн, но не более максимальной длины одного маршрутного состава железнодорожны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9. Участки слива-налива нефтепродуктов должны быть оборуд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ми верхнего и нижнего слива-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осными агрегатами для перекачки нефтепродуктов (если отсутствует насосная стан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ми для зачистки вагоноцистерн от остатков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ми для сбора и локализации ливневых с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ми для подогрева вязки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пособлениями для освобождения рукавов, стояков и коллекторов, расположенных по верху эстакад, от остатков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сгораемыми лестни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щадками, переходными мостиками, обеспечивающими безопасность работы обслуживающему персоналу при осуществлении сливоналивны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земляющими устройствами с контуром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мех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в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по удалению цистерн в случае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фиксирования вагоноцистерн при сливе-наливе из искронеобразующ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локализации и ликвидации нефтеразл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0. Переходные мостики эстакад в местах соприкосновения с металлическими поверхностями вагоноцистерн должны иметь прокладки из искронеобразующего материала и не подвергающегося разрушению парам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1. Территория эстакады, железнодорожные подъездные пути должны содержаться эксплуатирующим персоналом в чистоте, исправности, в зимнее время очищаться от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2. Не допускается нахождение на железнодорожном пути с эстакадой локомотиву, осуществляющему подачу-уборку вагоноцистерн, а также сквозной проезд локомотива по этим пу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3. Эстакады должны быть оборудованы пешеходными дорожками с твердым покрытием шириной не менее 0,7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шеходные дорожки должны вести к торцам каждой эстакады; в местах их пересечения с железнодорожными путями следует устраивать сплошные настилы в уровень с оголовками 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4. Стояки и приборы слива-налива, запорная арматура эстакады должна быть пронумерованы в соответствии с технологической схемой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5. Сливоналивной трубопровод должен иметь отсекающие (аварийные) задвижки, монтируемые на расстоянии 10 - 50 метров от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6. Несгораемые лестницы располагаются с торцов эстакады на расстоянии не более 100 метров друг от друга. Ширина их должна быть не менее 0,7 метра, уклон - не более 45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7. В целях недопущения попадания атмосферных осадков и пыли при наливе в вагоноцистерны авиационных масел, топлив для реактивных двигателей и авиационных бензинов железнодорожные эстакады должны быть оборудованы навесами или крыш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8. Для местного освещения во время сливоналивных операций на эстакадах необходимо применять аккумуляторные фонари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9. Рукава на стояках эстакады должны быть маслобензостойкими, оборудованы наконечниками из неискрообразующего материала. Наконечники должны быть заземлены. Длина рукава с наконечником должна обеспечивать спускание их до дна вагон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0. Коллекторы эстакад должны обеспечивать прием только одного сорта нефтепродуктов. При смене сорта принимаемого нефтепродукта коллектор освобожд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опеременный прием через один коллектор вязких и светлы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Подъемные механизмы сливоналивных устройств должны быть оборудованы предохранительными приспособлениями, исключающими самопроизвольное вращение меха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2. При производстве регламентных либо ремонтных работ на эстакаде следует использовать только неискрообразующий инструмент, приспосо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3. При подкатке вагоноцистерн следует пользоваться лебедками. Не допускается применение для подкатки стальных ломов или друг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4. Станции налива нефтепродуктов в автомобильные цистерны должны размещаться на нефтебазах в соответствии с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ция налива состоит из постов налива, в которых размещены системы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остов и систем налива определяется грузооборотом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сорта и объема наливаемых нефтепродуктов станции должны обеспечивать налив как одиночных цистерн, так и автопо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5. На нефтебазах с малым грузооборотом допускается устройство одиночных наливных устройств в количестве, определяемом ассортиментом наливаемы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6. Наливные системы и стояки должны быть оборудованы телескопическими трубами, патрубками или рукавами с наконечниками из искронеобразующего материала. Длина труб, патрубков или рукавов должна обеспечивать опускание их до дна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7. Наливные системы должны иметь ручное (местное) и автоматизированное (дистанционное) управление из операто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одиночными наливными стояками допускается ручное (мест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8. Управление системами налива автоцистерн должны выполнять операторы, прошедшие специальное обучение и сдавшие экза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9. Площадки станций налива должны быть бетонированы, обустроены канализацией, а посты налива оборудованы несгораемыми лестницами для подъема на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стояков допускается устраивать с твердым покрытием, предотвращающим попадание случайно разлитых нефтепродуктов в поч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должны иметь удобные и безопасные подъезды к наливным системам или стоякам. На въезде должна быть вывешена схема организации движения по площадке, утвержденная главным инженером нефтебазы. На территории станций и стояков встречные и пересекающиеся потоки автомашин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0. Технологическое оборудование станций и стояков должно быть пронумеровано и обозначено в соответствии с технологической схемой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1. Территории станций оборудуются громкоговорящей связ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2. Системы налива и стояки налива обслуживающий персонал должен содержать в исправном состоянии, при обнаружении неисправности немедленно устранять. Неисправные системы и стояки налива эксплуатировать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3. В процессе эксплуатации дежурным оператором ведется журнал учета повреждений систем налива (стояков налива) с указанием характера повреждений и выполненных работ по их устранению (приложение N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4. На текущий год ответственным за эксплуатацию станций (стояков) налива составляется график предупредительных осмотров и ремонтов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5. Затаривание и расфасовку нефтепродуктов в бочки и мелкую тару осуществляют в разливочных и расфасовочных пунктах (масла, сма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6. Разливочные для налива нефтепродуктов в тару следует располагать в помещениях или на открытых площадках под навесом, а расфасовочные - только в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7. Помещения разливочных и расфасовочных должны быть оснащены устройствами для отпуска и средствами измерения отпущенного количества нефтепродуктов (счетчиками, весами, масло- или топливораздаточными колонками, специальными расфасовочными установками, линиями затаривания и т.п.), средствами механизации, сборниками утечек, средствами автоматического прекращения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8. Допускается производить налив легковоспламеняющихся нефтепродуктов в бочки, установленные непосредственно на специально оборудованных автомашинах, через специальные устройства на площадках станций налива или стояков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9. Подключение разливочных, расфасовочных пунктов к основным трубопроводам следует производить вне зданий и площадок, устанавливая запорную арматуру в месте присоединения их к основным трубопров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0. Разливочные и расфасовочные пункты следует оснащать погрузочно-разгрузочными механиз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1. В помещении разливочной допускается размещение резервуаров емкостью каждого до 25 куб. м, предназначенных для подогрева и отпуска масел, при условии обеспечения отвода паров из резервуаров за пределы помещения и устройства приточно-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стоянии 2 метров от капитальных стен (без проемов) допускается устройство горизонтальных стальных резервуаров для других сортов нефтепродуктов при общей вместимости не более 2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вместимостью свыше 25 куб. м до 100 куб. м включительно, предназначенные для подогрева и отпуска масел, следует размещать так, чтобы торцы их располагались в помещении разливо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2. Резервуары для масел общей вместимостью не более 400 куб. м допускается размещать в подвальных помещениях одноэтажных зданий разливочных и расфасовочных, а также под объединенными с ними в здании складскими помещениями для масел в таре. При этом указанное здание должно быть не ниже второй степени огнестойкости. Выходы из указанных подвальных помещений должны быть непосредственно наружу и не должны сообщаться с первым этаж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3. За состоянием технологического оборудования разливочных и расфасовочных ведется постоянный контроль обслуживающ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неисправности в работе технологического оборудования обслуживающий персонал должен поставить в известность непосредственного руко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на неисправном оборудовани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4. Для швартовки нефтеналивных судов при приеме-отгрузке нефти или нефтепродуктов речным либо морским транспортом нефтебазы оснащаются специальными причальными соору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5. Водные проходы к причальным сооружениям нефтебаз должны обеспечивать безопасность и беспрепятственный проход судов в течение всей навигации. В случае невозможности обеспечения гарантирования габаритов судовых ходов они определяются на каждый день фактическим состоянием под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6. Нефтебазы обеспечивают поддержание установленных габаритов на водных проходах к причальным сооруж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7. При наличии грунтов с ненадежной несущей способностью, повышенной размываемостью берега, а также в целях обеспечения больших глубин допускается использование плавучих причаль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8. Причальные сооружения должны быть оборуд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м трубопроводом для транспортировки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лангующими устройствами с автоматизированными или ручными при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подачи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ционарным и переносным освещением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м для заземления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оковыми загражд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пожарным инвентар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асательны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ликвидации нефтеразл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9. Шлангующие устройства должны эксплуатироваться обслуживающим персоналом в соответствии с инструкциями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лангующие устройства должны иметь длину, обеспечивающую возможность естественного перемещения судна у причального сооружения в процессе слива-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0. Резинотканевые рукава должны быть маслобензостойкими и поддерживаться при погрузочно-разгрузочных операциях с помощью мягких стропов или деревянных подставок. Подвеска и крепление рукавов должны быть надежными, не допускающими падения и т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1. На технологических береговых трубопроводах слива-налива нефтепродуктов из нефтеналивных судов на расстоянии 30 метров от причальных сооружений устанавливаются задви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ерехода через трубопроводы должны быть устроены мостики из не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2. Присоединение сливоналивных трубопроводов нефтеналивного судна к шлангующим устройствам нефтебазы, а также наблюдение за этими трубопроводами осуществляет вахтенный персонал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3. В межнавигационный период плавучие сооружения отключают от береговой эстакады или берега и отводят в затон в специальные места во избежание повреждений при ледох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4. Помещения на нефтебазах с технологическими процессами по приему, хранению либо отпуску нефтепродуктов (далее - помещения) должны быть оборудованы вентиляцией, обеспечивающей состояние воздушной среды, безопасное для обслуживающего персонала и соответствующее требованиям эксплуатации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вентиляции осуществляется в соответствии с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5. Необходимый воздухообмен в помещениях должен устанавливаться по количеству выделяющихся в помещении вредных веществ, тепла и вл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выбросов в насосных станциях допускается принимать по таблице 7.1 в зависимости от типа применяемых средств перекачки и вида нефте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ства перекачки│Количество выбросов на единицу средств пе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чки в зависимости от вида нефтепроду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г/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бензин   │   дизельное    │ нефть, маз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топли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ерос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осы центробеж-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 одним упл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ем вал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рцевым       │    0,08     │       0,04     │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альниковым    │    0,14     │       0,07     │      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осы центробеж-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 двумя упл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иями вал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рцевым       │    0,14     │       0,07     │      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альниковым    │    0,26     │       0,13     │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осы центробеж-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 двойным то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вым уплотнение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бессальников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а ЦНГ          │    0,02     │       0,01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6. При невозможности установить количество вредных выделений допускается определять воздухообмен по кратности в соответствии с таблицей 7.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2025"/>
        <w:gridCol w:w="2025"/>
        <w:gridCol w:w="1620"/>
      </w:tblGrid>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т, обращающийся </w:t>
              <w:br/>
              <w:t>в технологическом про-</w:t>
              <w:br/>
              <w:t xml:space="preserve">цессе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тность воздухообмена в 1 ч</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w:t>
              <w:br/>
              <w:t xml:space="preserve">увеличения </w:t>
              <w:br/>
              <w:t xml:space="preserve">при темпе- </w:t>
              <w:br/>
              <w:t>ратуре про-</w:t>
              <w:br/>
              <w:t xml:space="preserve">дукта выше </w:t>
              <w:br/>
              <w:t>80 градусов</w:t>
              <w:br/>
              <w:t xml:space="preserve">С          </w:t>
            </w:r>
          </w:p>
        </w:tc>
      </w:tr>
      <w:tr>
        <w:trPr>
          <w:trHeight w:val="840" w:hRule="atLeast"/>
        </w:trPr>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w:t>
              <w:br/>
              <w:t>сернистых сое-</w:t>
              <w:br/>
              <w:t xml:space="preserve">динений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наличии   </w:t>
              <w:br/>
              <w:t>сернистых сое-</w:t>
              <w:br/>
              <w:t xml:space="preserve">динений в па- </w:t>
              <w:br/>
              <w:t>рах в количес-</w:t>
              <w:br/>
              <w:t>тве более 0,05</w:t>
              <w:br/>
              <w:t xml:space="preserve">г/куб. м      </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ензин неэтилированный</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ин этилированный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ол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росин, дизельное и  </w:t>
              <w:br/>
              <w:t xml:space="preserve">моторное топливо, би- </w:t>
              <w:br/>
              <w:t xml:space="preserve">тум, мазут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1,5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азочные масла, пара-</w:t>
              <w:br/>
              <w:t xml:space="preserve">фин (при отсутствии   </w:t>
              <w:br/>
              <w:t xml:space="preserve">растворителей)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3,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5,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1,5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анные нефтепро-</w:t>
              <w:br/>
              <w:t xml:space="preserve">дукт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о очищен-</w:t>
              <w:br/>
              <w:t xml:space="preserve">ные от нефти сточные  </w:t>
              <w:br/>
              <w:t xml:space="preserve">вод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7. Вентиляционное оборудование по исполнению должно соответствовать категории помещения по взрывопожарной и пожарной опасности, а электродвигатели - соответствующим требованиям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8. Системы аварийной вентиляции предусматриваются в производственных помещениях, в которых возможно внезапное поступление в воздух больших количеств вредных или взрывоопас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систем аварийной вентиляции следует предусматривать автоматическое со световой и звуковой сигнал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9. Производительность аварийной вентиляции должна быть равной восьмикратному воздухообмену в 1 ч по внутреннему объему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0. Воздухообмен в помещениях лаборатории определяется по количеству удаляемого местными отсосам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ытяжных шкафов и укрытий следует предусматривать трехкратный воздухообмен в 1 ч по внутреннему объему помещения; объем удаленного воздуха из помещения лаборатории должен превышать на 10% объем приточного воздуха; объем воздуха, удаляемого через вытяжные шкафы, следует устанавливать исходя из скорости движения воздуха в расчетном проеме шкафа, принимаемом равным 0,2 м на метр длины шкафа, в зависимости от ПДК вредных веществ, используемых в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ДК более 10 мг/куб. м - 0,5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ДК от 10 до 0,1 мг/куб. м - 0,7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ДК менее 0,1 мг/куб. м - 1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рабочее время в лабораторных помещениях следует предусматривать проветр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1. Приточные системы вентиляции должны обеспечивать забор воздуха, исключающий попадание в систему взрывоопасных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забора воздуха должны систематически осматриваться, очищаться от посторонних предметов обслуживающ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2. Вытяжные системы вентиляции должны обеспечивать беспрепятственный выброс воздуха, исключающий возможность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выброса воздуха должны систематически осматриваться обслуживающ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складирование, парковка транспортных средств, размещение временных сооружений, организация работ с постоянным либо временным пребыванием людей в местах выброса воздуха из вытяжных вентиля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3. Все вентиляционные системы должны быть надежно зазем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4. До ввода в эксплуатацию все вентиляционные установки должны быть испытаны и отрегулированы, на них должны быть составлены технические паспорта (формуля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5. Перед предпусковыми испытаниями вентиляционных установок необходимо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ость установки вентиляционного оборудования, изготовления и монтажа воздуховодов, каналов, вентиляционных камер, шахт и других устройств, соответствие их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жность крепления вентиляционного оборудования, воздухоотводов и други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риспособлений, фиксирующих положение дросселирующих устройств и удобство управления эти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предусмотренных проектом мероприятий по борьбе с шу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противопожарных правил, норм и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специальных требований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при проверке неисправности и недоделки в вентиляционных установках должны быть устранены к началу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6. К эксплуатации допускаются вентиляционные системы, прошедшие предпусковые испытания, с параметрами, доведенными до проектных величин, имеющие инструкции по эксплуатации, паспорта и журналы по эксплуатации и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7. Эффективность работы вентиляционных систем проверяется в соответствии с графиком осмотра и ремонта, утвержденным в установленном порядке, не реже одного раза в год, а также после капитального ремонта и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8. Ремонт и чистка вентиляционных систем должны проводиться способами, исключающими возникновение взрыва, пожара и несчаст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9. Смазка подвижных механизмов вентиляционных систем должна осуществляться после их остановки. К местам смазки должен быть безопасный и удобный дост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0. Помещения, предназначенные для вентиляционного оборудования (камеры, калориферные), должны запираться. На их дверях вывешивают табличку с надписями, запрещающими вход посторонним лицам. Использование этих помещений для других цел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1. В случае отказа или недостаточной эффективности вентиляции в помещениях, где могут выделяться пары нефтепродуктов, допускается временно (до устранения причин отказа либо неисправности) выполнять технологические операции по наряду-допуску на производство газоопасных работ с применением шланговых противо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2. Вентиляционные установки обслуживаются назначенными распорядительными документами директора нефтебазы и специально обученными работниками либо специально обученными работниками из числа дежур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3. Ответственным за исправное состояние, правильное действие, организацию обслуживания и ремонт вентиляционных установок является специалист из числа инженерно-технических работников нефтебазы, назначенный распорядительным документом директора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4. Системы водоснабжения на нефтебазе должны обеспечивать водой надлежащего качества и в необходимом количестве технологические нужды, бытовую и противопожарную потре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систем водоснабжения осуществляется по проектным реш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5. На нефтебазе разрабатываются укрупненные нормы водопотребления и водоотведения, которые утверждаются главным инженером нефтебазы и пересматриваются не реже 1 раза в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6. На основе укрупненных норм водопотребления и водоотведения составляется водохозяйственный балансовый расчет, являющийся приложением к договору между водопользователем и предприятием водопроводно-канализационного хозяйства и обосновывающий количество и качество необходимой нефтебаз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7. Водоснабжение нефтебазы должно осуществляться по различным системам водопроводов: хозяйственно-питьевого, производственного и противопожар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бъединение противопожарного водопровода с хозяйственно-питьевым или производстве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8. Хозяйственно-питьевые водопроводы, питаемые от городского водопровода, не должны иметь непосредственного соединения с водопроводами от других источников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9. Противопожарное водоснабжение должно соответствовать требованиям проекта, согласованного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0. За состоянием водозаборных сооружений, водоочистных сеток, закрытых и открытых водоемов осуществляется систематический надзор обслуживающим персоналом нефтебазы. Ежегодно, в летнее время, они тщательно должны быть обследованы и очищены от мусора и 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головка водозабора в рыбохозяйственных водоемах должно препятствовать попаданию малька рыб в систему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1. Эксплуатация артезианских скважин (колодцев) осуществляется согласно инструкции по эксплуатации, разработанной в соответствии с проектом и исполнительской документацией на ее строитель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2. Крышки люков колодцев подземных гидрантов на пожарном водопроводе должны быть очищены от грязи, льда,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одцы подземных гидрантов должны систематически освобождаться от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имнее время гидранты необходимо утеплять во избежание замер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3. Схема расположения гидрантов вывешивается в местах с постоянным нахождением обслуживающего персонала. Гидранты должны быть обозначены указ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4. Насосные агрегаты станций подачи воды на технологические и противопожарные нужды должны запитываться от двух независимых источников электр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торого источника электроснабжения резервные насосы должны иметь привод от двигателей внутреннего с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5. Насосные агрегаты станций подачи воды должны содержаться в постоянной эксплуатационной готовности и проверяться на создание требуемого напора путем пуска на полную мощность не реже одного раза в десять дней не менее чем на 30 мин. (с соответствующей записью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6. Насосы должны быть снабжены мановакуумметром на всасывающем и манометром на нагнетательном трубопроводах, а также предохранительной сеткой на всасывающе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осной подачи воды должны быть вывешены общая схема водоснабжения нефтебазы и инструкции по эксплуатации оборудования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7. Насосная станция подачи воды должна быть обеспечена телефонной связью с дежурной службой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8. При проведении ремонтных работ на сетях водопровода и установке запорных устройств следует учитывать, что запорная арматура (задвижки, клапаны, гидранты и т.п.) должна приниматься по первому классу гермети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9. Временное отключение участков водопроводной сети с установленными на них пожарными гидрантами или кранами, а также уменьшение напора в сети ниже необходимого допускаются по согласованию с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0. Водопроводные сети, гидранты должны иметь постоянное техническое обслуживание, обеспечивающее их исправ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1. На нефтебазах ведется раздельный учет воды, потребляемой на производственные и хозяйственные нужды. В целях уменьшения расхода свежей воды следует применять рациональные технологические процессы, оборотное водоиспользование, повторное использование сточных вод (очищенных и обезвреже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2. Для сбора сточных вод на нефтебазах следует устраивать канализацию для производственно-дождевых и бытовых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канализации производится в соответствии с разработанным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3. В производственно-дождевую канализацию от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чные воды, образующиеся при мытье бочек из-под нефтепродуктов, мытья площадок со сливоналивными устройствами, полов в насосных станциях, при откачке подтоварных вод из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ждевые воды с открытых площадок сливоналивных эстакад и другого технологического оборудования, где эти воды могут быть загрязнены нефтепродуктами, из резервуарного парка или мест хранения нефтепродуктов в таре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ы, охлаждающие резервуары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астные, промывочные, подсланевые и льяльные воды с наливны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4. Не допускается сброс в производственно-дождевую канализацию вод, образующихся при зачистке резервуаров. Они должны отводиться в шламонакопители и после отстаивания - на очист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5. Не реже одного раза в месяц обслуживающим персоналом нефтебазы осуществляется наружный осмотр сетей производственно-дождевой канализации и два раза в год (обычно весной и осенью) - технический (внутренни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технического осмотра составляется дефектная ведомость и техническая документация на проведение ремонта канализацион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6. Ремонты производственно-дождевой канализации должны проводиться под руководством лица, ответственного за ее эксплуатацию, назначенного распорядительным документом по нефтеб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ремонтных работ вследствие аварийного выброса нефти или нефтепродуктов оформляются наряды-допуски на газоопас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7. Для сохранения проектной пропускной способности труб и коллекторов необходимо осуществлять не реже одного раза в год профилактическую прочистку канализацион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сети, имеющие строительные дефекты и недостаточные уклоны, должны прочищаться чащ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8. Необходимое качество очистки и состав сооружений для очистки производственно-дождевых сточных вод должны обосновываться проектом на устройство очист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сброс производственно-дождевых стоков с территории нефтебазы без предварительной 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9. Степень очистки сточных вод от нефтепродуктов, достигаемая на различных сооружениях по эксплуатационным данным и результатам исследований, указана в таблице 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2835"/>
        <w:gridCol w:w="1755"/>
      </w:tblGrid>
      <w:tr>
        <w:trPr>
          <w:trHeight w:val="360" w:hRule="atLeast"/>
        </w:trPr>
        <w:tc>
          <w:tcPr>
            <w:tcW w:w="41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ружение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нефтепродуктов в воде,</w:t>
              <w:br/>
              <w:t xml:space="preserve">мг/куб. м             </w:t>
            </w:r>
          </w:p>
        </w:tc>
      </w:tr>
      <w:tr>
        <w:trPr>
          <w:trHeight w:val="360" w:hRule="atLeast"/>
        </w:trPr>
        <w:tc>
          <w:tcPr>
            <w:tcW w:w="41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ающей в соору-</w:t>
              <w:br/>
              <w:t xml:space="preserve">жени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чищенной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фтеловушка, буферный резер- </w:t>
              <w:br/>
              <w:t xml:space="preserve">вуар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00 - 10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40 - 80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лотационная установка, песоч-</w:t>
              <w:br/>
              <w:t xml:space="preserve">но-гравийные фильтры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40 - 8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0 - 1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уд-отстойник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8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2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нция биологической очистк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2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8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ановка озонирования (две   </w:t>
              <w:br/>
              <w:t xml:space="preserve">ступен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0 - 1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 - 3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сорбционная установка (ад-  </w:t>
              <w:br/>
              <w:t xml:space="preserve">сорбент активированный уголь)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 - 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3 - 0,4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0. Основными условиями эффективной эксплуатации очистных сооружений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режима работы, обеспечивающего качество очистки, предусмотренное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тический контроль (технический и лабораторный) за состоянием и работой очист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ярный сбор уловленного нефтепродукта и удаление ос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ый ремонт очист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1. Для правильной и эффективной эксплуатации очистных сооружений на нефтебазе разрабатывается соответствующая документация, утверждаема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2. Для контроля качества очищенных сточных вод должен быть организован отбор проб этих вод и их химический анализ. Результаты всех анализов следует заносить в журнал регистрации анализов очищенных сточных вод (приложение N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кущем контроле за качеством сточных вод определяемые показатели согласовываются с контролирующими орг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3. Очистные сооружения, работа которых в зимнее время не предусмотрена, должны быть своевременно законсерв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4. Устройство лабораторий на нефтебазах осуществляется в соответствии с разработанными про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5. Лаборатории контроля качества нефтебаз должны проходить аккредитацию в соответствии с требованиями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6. Лаборатории обеспечивают выполнение следующих анали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упающих, хранящихся и отпускаемых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ырья и готовой продукции регенерационных и обезвоживающи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щенных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ить контроль воздушной среды в рабочих зонах, а также территории нефтебазы, а также перед огневыми или ремонтными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нитарный контроль воздуха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выбросов от источников загрязнения атмосфер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7. В случае невозможности выполнения анализов, указанных в п. 7.195, собственной лабораторией нефтебаза организовывает выполнение этих анализов посредством других лабораторий на договор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8. Основными задачами лаборатори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ча заключений и паспортов качества о соответствии нефти и нефтепродуктов действующим стандар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ча результатов по анализам проб воздуха рабочей зоны перед производством огневых и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ча результатов анализа сточных вод на наличие и концентрации загрязняю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ча результатов анализа воздуха рабочих зон на наличие и концентрации загрязняю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ча результатов анализа проб газовоздушной среды источников загрязнения атмосферного воздуха на содержание углеводородов, окиси серы, оксида азота, оксида углерода, твердых веществ, серовод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ение контрольных арбитражных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ие в работе по определению причин обводнения и порчи нефти и нефтепродуктов, разработке мероприятий по их исправлению и предотвращению пор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консультаций по вопросам применения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поверки измери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аттестации лабор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9. Рабочее оборудование, приборы, посуда, инструмент, мебель и т.д. должны быть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0. Проведение анализов при неисправном оборудовании на неисправных прибор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1. Вытяжные шкафы, лабораторные столы, а также проходы между рабочими местами не допускается загромождать посудой, приборами и лабораторны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2. В лаборатории должны вестись журналы учета лабораторных анализов нефти и нефтепродуктов (приложение N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3. Перед началом работы помещения лаборатории проветриваются. Работы, связанные с выделением токсичных либо пожароопасных паров и газов, должны выполняться только в вытяжных шкаф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4. Остатки нефтепродуктов после анализов, отработанные реактивы и ядовитые вещества должны сливать в специальную посуду и удалять из лаборатории. Слив их в раковины бытовой канализаци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5. Вещества и материалы хранятся в лаборатории строго по ассортименту. Не допускается совместное хранение веществ, способных вызвать возгорание либо взры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6. Хранение огнеопасных веществ, проб нефтепродуктов, кислот щелочей должны храниться в специально выделен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7. Количество легковоспламеняющихся жидкостей и других горючих жидкостей в рабочих помещениях лабораторий не должно превышать суточной потребности. Эти жидкости хранятся в металлических шкафах, располагаемых в противоположной к выходу стор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8. Лабораторную посуду следует мыть в специально оборудованном для этой цели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9. При проведении работ, связанных с подогревом горючих либо токсичных веществ, в помещении должно находиться не менее двух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рабочее место персоналу лаборатории при осуществлении анализ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0. Производство работ обслуживающему персоналу допускается только в спецодежде и при использовани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1. Помещения лаборатории не допускается использовать не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2. За эксплуатацию лаборатории назначается приказом по нефтебазе ответственный из числа инженерно-технических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3. В качестве источника тепла для проведения лабораторных работ используются электроэнергия и горючий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4. Газовая сеть должна быть герметична и проверяться не реже одного раза в месяц. Проверку и ремонт газовой аппаратуры проводят квалифицированные специалис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5. При обнаружении утечек газа в лаборатории обслуживающий персонал должен закрыть запорные краны подачи газа, прекратить все работы в лаборатории, выключить осветительные приборы, проветрить помещение и поставить в известность непосредственного руководителя о случившем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ять работы можно только после полного устранения причин утечки газа и проветривания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6. Лаборатория должна быть обеспечена медицинской аптечкой для оказания доврачебн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7. Доступ лиц в помещение лаборатории должен быть определен приказом по нефтебазе. Перед входом в лабораторию вывешивается надпись "Посторонним вход запрещ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8. Котельные используются на нефтебазах для обеспечения технологических и санитарно-бытовых нуж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котельных установок на нефтебазах осуществляется в соответствии с разработанным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9. Эксплуатация котельных установок осуществляется в соответствии с действующ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0. Доступ в помещения котельной разрешен только лицам, осуществляющим организацию эксплуатации либо эксплуатацию котлов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доступ посторонних лиц осуществляется с разрешения руководства нефтебазы и в сопровождении ответственного за эксплуатацию котельной либо руководящего инженерно-технического работ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1. Устройство внешнего и внутреннего электроснабжения нефтебазы, электрооборудования осуществляется в соответствии с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2. Основными источниками внешнего электроснабжения нефтебаз служат электростанции и электрические сети энергосистем, в качестве приемных пунктов электроэнергии - одна из трансформаторных подстанций (ТП), совмещенная с распределительной подстанцией (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3. Собственный источник электроснабжения нефтебаз может предусма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ооружении предприятий в районах, не имеющих связей с энергосисте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гда собственный источник электроснабжения необходим в качестве резерв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4. Внутреннее электроснабжение включает в себя питающие линии напряжением 6,10 кВ; комплексные трансформаторные подстанции (КТП) напряжением 6/0,4 кВ, 10/0,4 кВ; щиты станции управления (ЩСУ); распределительная и коммутационная аппаратура; распределительные сети силовых и осветитель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5. В качестве автономного источника электроснабжения нефтебаз рекомендуются дизельные электрические станции (ДЭС) мощностью от 5 до 630 кВт, напряжением 380/22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6. Для обеспечения надежности внешнего электроснабжения применяются средства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включение резерва (АВ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повторное включение (АП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7. Границы обслуживания внешнего и внутреннего электроснабжения согласовываются с энергообеспечивающими организациями либо владельцами электроснабжающи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8. Система учета электроэнергии обеспечивает возмо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я количества потребленной электроэнергии и производства расчетов за 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за рациональным расходованием электроэнергии различными участками в различное время суток (ночное, днев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9. Трассы кабельных линий должны прокладываться в местах, исключающих влияние высоких температур, попадание на них нефтепродуктов, воды и возможность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каналы должны иметь естественную вентиля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0. Исполнение электрооборудования, приборов и средств автоматизации, размещенных во взрывоопасных зонах, должно соответствовать классификации помещений и наружных установок по взрывопожарной и пожарной опасности в соответствии с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1. При организации работ в действующих электроустановках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ить лиц, ответственных за организацию и производство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ить наряд-допуск или распоряжение на производство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инструктаж и осуществить допуск к проведению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надзор за проведением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ить окончани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ывать перерывы в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2. На нефтебазе распорядительным документом назначаются ответственные за состояние и эксплуатацию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3. Руководители, специалисты и работники нефтебаз, ответственные за состояние и эксплуатацию электроустановок,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организацию и своевременное проведение профилактических осмотров и планово-предупредительных ремонтов электрооборудования, аппаратуры и электросетей, своевременное устранение нарушений Правил эксплуатации электроустановок, которые могут привести к взрывам, пожарам и загор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правильностью выбора и применения кабелей, электропроводок, двигателей, светильников, пусковой и защитной аппаратуры в зависимости от класса взрывопожароопасных зон, категорий по взрывопожарной и пожарной опасност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тически контролировать состояние аппаратов защиты от коротких замыканий, перегрузок внутренних и атмосферных перенапряжений, а также других ненормальных режимов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4. На нефтебазе ежегодно составляется график проверки изоляции силовых и контрольных кабелей, электропроводок, надежности контактных соединений, состояния заземляющих устройств и измерение сопротивлений растеканию токозаземлителей, проверка режимов работы электродвигателей, защитно-коммутацион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составляется главным энергетиком нефтебазы или ответственным за электрохозяйство нефтебазы и утверждается главным инженером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5. Результаты осмотров электроустановок, обнаруженные неисправности и принятые меры фиксируются в оперативном журнале (приложение N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6. Для каждой нефтебазы с учетом ее технической оснащенности, особенностей технологических процессов и других факторов устанавливаются индивидуальные нормы расхода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7. Персонал, обслуживающий сети электроснабжения, электроаппаратуру и электрооборудование, должен быть обеспечен комплектом защитных средств и спецприспособлений, допущенным к использ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8. Здания и сооружения нефтебазы должны иметь молниезащиту в соответствии с категориями устройств и типом зоны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9. Здания и сооружения, отнесенные по устройству молниезащиты к I и II категориям, должны быть защищены от прямых ударов молнии, электростатической и электромагнитной индукции и заноса высоких потенциалов через наземные и подземные металлические коммун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и сооружения, отнесенные по устройству молниезащиты к III категории, должны быть защищены от прямых ударов молнии и заноса высоких потенциалов через наземные металлические коммун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0. Резервуары, расположенные в зонах класса В-1г по ПУЭ, относятся ко II категории устройства молниезащиты и к зоне защиты Б, должны быть защищены от прямых ударов молнии и электростатической ин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расположенные в зонах класса II - III по ПУЭ, отнесенные по устройству молниезащиты к III категории, должны быть защищены от прямых ударов мол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1. Защита от прямых ударов молнии зданий и сооружений, отнесенных по устройству молниезащиты ко II и III категориям, должна быть выполнена отдельно стоящими или установленными на зданиях неизолированными стержневыми или тросовыми молниеотводами. При установке их на защищаемом здании или сооружении от каждого стержневого молниеотвода или от каждой стойки тросового молниеотвода должно быть проложено не менее двух токоот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2. Резервуары, отнесенные по устройству молниезащиты ко II категории, должны быть защищены от прямых ударов молнии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а резервуаров при толщине металла крыши менее 4 мм - молниеотводами, установленными отдельно или на самом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а резервуаров при толщине металла крыши 4 мм и более, а также отдельные резервуары вместимостью менее 200 м3, независимо от толщины металла крыши, - присоединением к заземл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3. Наружные установки, отнесенные по устройству молниезащиты ко II категории, с корпусами из железобетона должны быть защищены от прямых ударов молнии отдельно стоящими или установленными на них молниеот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4. Для парков с наземными резервуарами, отнесенными по устройству молниезащиты ко II категории, при объеме парка более 100 тыс. куб. м защиту от прямых ударов молнии следует, как правило, выполнять отдельно стоящими молниеотводами; допускается в обоснованных случаях защита молниеотводами, установленными на самих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5. Парки подземных железобетонных резервуаров, отнесенных по устройству молниезащиты ко II категории, не облицованных изнутри металлическим листом, должны быть защищены от прямых ударов молнии отдельно стоящими молниеот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у защиты этих молниеотводов должно входить пространство, основание которого выходит за пределы резервуарного парка на 40 м от стенок крайних резервуаров в каждую сторону, а высота равна верхней отметке дыхательных клапанов резервуаров плюс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6. Очистные сооружения нефтебаз должны быть защищены от прямых ударов молнии отдельно стоящими или установленными на сооружениях молниеот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у защиты молниеотводов должно входить пространство, ограниченное параллелепипедом, основание которого выходит за пределы очистных сооружений на 5 м в каждую сторону от его стенок, а высота равна высоте сооружения плюс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7. Резервуары, отнесенные по устройству молниезащиты к III категории, должны быть защищены от прямых ударов молнии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а резервуаров при толщине металла крыши менее 4 мм - молниеотводами, установленными отдельно или на самом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а резервуаров при толщине металла крыши 4 мм и более, а также отдельные резервуары вместимостью менее 200 м3, независимо от толщины металла крыши, - присоединением к заземл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с корпусами из железобетона - отдельно стоящими или установленными на них молниеотводами. Пространство над дыхательными клапанами может не входить в зону защиты молниеот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8. Неметаллические вертикальные трубы, пожарные вышки высотой более 15 м следует защищать от прямых ударов молнии установленными на них молниеот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еметаллических труб высотой до 50 м достаточна установка одного молниеприемника высотой не менее 1 м и прокладка одного токо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еметаллических труб высотой более 50 м необходима установка не менее двух симметрично расположенных молниеприемников высотой не менее 1 м, объединенных на верхнем торце трубы. Трубы высотой более 50 м должны быть снабжены не менее чем двумя токоотводами, одним из которых может служить металлическая ходовая лестница, в том числе с болтовыми соединениями звень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железобетонных труб в качестве токоотводов следует использовать их арм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еталлических труб и вышек установка молниеприемников и прокладка токоотводов не треб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9. Импульсное сопротивление каждого заземлителя защиты от прямых ударов молнии для устройств молниезащиты II категории должно быть не более 10 Ом, а в группах с удельным сопротивлением 500 Ом/м и выше допускается не более 4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пульсное сопротивление каждого заземлителя защиты от прямых ударов молнии для устройств молниезащиты III категории должно быть не более 20 Ом, а в грунтах с удельным сопротивлением 500 Ом/м и выше допускается не более 4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пульсное сопротивление заземлителей для металлических и неметаллических труб и вышек должно быть не более 5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аружных установок заземлители защиты от прямых ударов молнии должны иметь импульсное сопротивление не более 50 Ом на каждый токоотвод; к ним должны быть присоединены молниеотводы, металлические корпуса и другие металлические инструкции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оединения к заземлителям располагают не более чем через 50 м по периметру основания установки. При этом число присоединений должно быть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0. Защита от электростатической индукции зданий и сооружений, относимых по устройству молниезащиты ко II категории, обеспечивается присоединением всего оборудования и аппаратов, находящихся а зданиях, сооружениях и установках, к защитному заземлению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вающие крыши и понтоны резервуаров независимо от материала крыш и корпусов для защиты от электростатической индукции должны быть соединены гибкими металлическими перемычками с токоотводами или с металлическим корпусом установки не менее чем в двух т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1. Защита от электромагнитной индукции зданий и сооружений, относимых по устройству молниезащиты ко II категории, выполняется в виде устройства через каждые 25 - 30 м металлических перемычек между трубопроводами и другими протяженными металлическими предметами, расположенными друг от друга на расстоянии 10 см и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2. Для защиты от заноса высоких потенциалов внешние наземные металлические конструкции и коммуникации II категори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воде в защищаемое здание или сооружение присоединять к заземлителю с импульсным сопротивлением не более 1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ближайшей к сооружению опоре присоединять к заземлителю с импульсным сопротивлением не более 1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щиты от заноса высоких потенциалов по подземным коммуникациям их необходимо при вводе в здание или сооружение присоединить к любому из зазем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3. Для защиты от заноса высоких потенциалов внешних наземных металлических конструкций и коммуникаций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воде в защищаемое здание или сооружение присоединять к заземлителю с импульсным сопротивлением не более 20 Ом; такое присоединение допускается осуществлять к заземлителю защиты от прямых ударов молнии или к защитному заземлению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ближайшей к сооружению опоре присоединить к заземлителю с импульсным сопротивлением не более 2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4. Опоры отдельно стоящих молниеотводов могут выполняться из стали любой марки, железобетона, де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е трубчатые опоры должны быть предохранены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евянные опоры и пасынки должны быть предохранены от гни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5. Молниеприемники изготавливаются из стали любых марок различного профиля с площадью сечения не менее 100 м2 и длиной не менее 200 мм. Молниеприемники следует предохранять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6. Соединения молниеприемников с токоотводами должны выполняться сваркой, а при невозможности применения сварки допускается болтовое соединение с переходным электрическим сопротивлением не более 0,05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7. Токоотводы для соединения молниеприемников, корпусов резервуаров с заземлителями следует выполнять из стали со следующими разм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ль круглая диаметром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ль полосовая: площадь сечения - 160 м2; толщина -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ль угловая: площадь сечения - 160 м2; толщина полки -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льные трубы: толщина стенок - 3,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8. Соединения токоотводов должны быть свар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тся болтовые соединения только для токоотводов зданий и сооружений, отнесенных по устройству молниезащиты к III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оотводы должны быть предохранены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9. Для проверки сопротивления заземлителей разъемные соединения следует предусматривать только на токоотводах, присоединяемых к отдельным заземлителям и соединенных между со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0. Все соединения заземлителей между собой и с токоотводами производятся сваркой. Длина сварного шва должна быть не менее двойной ширины прямоугольного проводника и не менее 6 диаметров свариваемых круглых провод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1. Зона защиты одиночного стержневого молниеотвода высотой h, равной или менее 150 м, представляет собой круговой конус. Вершина конуса находится на высоте ho &lt; h. На уровне земли зона защиты образует круг радиусом r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ое сечение зоны защиты на высоте защищаемого резервуара hx представляет собой круг радиусом r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защиты одиночных стержневых громоотводов имеет следующие габар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o = 0,92 h</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ro = 1,5 h</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rх = 1,5 (h - hx / 0,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вестных величинах высота одиночного стержневого молниеотвода может быть определена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x + 1,63 h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2. Монтажные работы молниезащиты проводятся в соответствии с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лкие и средние ремонты устройств молниезащиты проводят при необходимости. Капитальные ремонты следует проводить только в негрозовые пери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изводства монтажных либо ремонтных работ молниезащиты монтажная организация, выполнившая эти работы, должна представить вместе с актом выполненных работ акты испытания устройств, обеспечивающих молниезащи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3. В процессе эксплуатации молниезащитные устройства должны проходить периодические осмотры (ревизии). Цель осмотров заключается в том, чт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ить элементы, требующие замены или усиления из-за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дежность электрической связи между токоведущими элементами (мест сварки и болто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степень разрушения коррозией отдельных элементов молниезащиты и принять меры по восстановлению антикоррозийной защиты и по усилению элементов, поврежденных корроз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соответствие молниезащитных устройств категории резервуаров; измерять сопротивление всех заземлителей молниезащиты не реже одного раза в год, а при повышении сопротивления заземлителя принимать меры по доведению сопротивления до требуемых вел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4. Технологические операции с нефтепродуктами, являющимися хорошими диэлектриками, сопровождаются образованием электрических зарядов - статического электричества. Большое количество зарядов может создаваться при боковом наливе светлых нефтепродуктов в резервуары, верхнем и нижнем наливе в автомобильные и железнодорожные цистерны, наливе в танки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5. Для устранения опасности разрядов статического электричества при технологических операциях со светлыми нефтепродуктами необходимо предусматривать следующие 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земление резервуаров, цистерн, трубопроводов, средств измерения уровня и отбора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присадок для увеличения проводимост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жение интенсивности генерации зарядов статического электричества путем уменьшения скорости налива светлых нефтепродуктов в резервуары, суда, автомобильные и железнодорожные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йтрализация радиоактивным излу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йтрализация зарядов статического электричества в трубопроводах с помощью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инерт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6. Заземляющие устройства для защиты от статического электричества следует, как правило, объединять с заземляющими устройствами для электрооборудования и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е заземляющие устройства должны быть выполнены в соответствии с требованиями нормативно-техн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заземляющего устройства, предназначенного исключительно для защиты от статического электричества, допускается не выше 10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7. Все металлические и электропроводные неметаллические части технологического оборудования должны быть заземлены независимо от применения других мер защиты от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8. Металлическое и электропроводное неметаллическое оборудование, трубопроводы, вентиляционные короба и кожухи термоизоляции трубопроводов должны представлять собой на всем протяжении непрерывную электрическую цепь, которая должна быть присоединена к контуру заземления через каждые 40 - 50 м не менее чем в двух т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9. Лакокрасочное покрытие, нанесенное на заземленное металлическое оборудование, считается электростатически заземленным, если сопротивление наружной поверхности покрытия относительно заземленного оборудования не превышает 1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0. Автоцистерны и железнодорожные вагоноцистерны, находящиеся под наливом и сливом нефти и нефтепродуктов, в течение всего времени заполнения и опорожнения должны быть присоединены к заземляющему устрой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одсоединение заземляющих проводников к окрашенным и загрязненным металлическим частям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ие люка цистерны и погружение (при верхнем наливе-сливе) в нее наливной трубы (рукава) допускается только после заземления цистерны. Отсоединение заземляющих проводников от цистерны производится после завершения налива или слива нефти и нефтепродуктов, поднятия наливной трубы из горловины цистерны, отсоединения сливного шла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1. Металлические наконечники на рукавах из неэлектропроводных материалов должны быть обеспечены токопроводной линией с металлическим заземленным корпусом наливного (слив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армированных или электропроводных рукавов арматура или электропроводный резиновый слой их должна иметь надежное соединение с заземленным продуктопроводом и металлическим наконечником рукава. Наконечники рукавов должны быть изготовлены из металлов, исключающих искрообра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2. Нефтепродукты должны закачиваться в резервуары и цистерны без разбрызгивания или бурного перемеш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в светлых нефтепродуктов свободно падающей струей не допускается. Расстояние от конца наливной трубы рукава до днища резервуара или цистерны не должно превышать 200 мм, а если это невозможно, то струя должна быть направлена вдоль стенки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3. Для предотвращения образования опасных разрядов статического электричества скорость налива светлых нефтепродуктов в резервуары, цистерны и танки судов не должна превышать предельно допустимых значений, при которых заряд, приносимый с потоком нефтепродукта в резервуар, цистерну, танк судна, не мог бы вызвать искрового раз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скорости истечения светлых нефтепродуктов зависят: от вида налива (бокового, верхнего, нижнего); свойств нефтепродукта; содержания и размера примесей; свойств материала и состояния поверхности стенок трубопровода; размеров трубопровода и емкостей; формы ем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предельно допустимых значений налива светлых нефтепродуктов в резервуары, цистерны и танки судов осуществляется проектом либо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4. При заполнении порожнего резервуара светлые нефтепродукты должны подаваться в него со скоростью не более 1 м/с до момента затопления верхней образующей приемо-раздаточного патруб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5. Понтоны из неэлектропроводных материалов должны иметь электростатическую защи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6. Ручной отбор проб нефтепродуктов из резервуаров допускается не ранее чем через 10 минут после прекращения налива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оотборник должен иметь токопроводящий приваренный (припаянный) к его корпусу медный тросик. Перед отбором пробы пробоотборник должен быть надежно заземлен путем подсоединения медного тросика к клеммному зажиму, расположенному преимущественно на перильном ограждени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остность тросика должна проверяться обслуживающим персоналом перед каждым использованием пробоотбор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7. Полы разливочных станций должны быть выполнены из электропроводящих материалов или на них должны быть уложены заземленные металлические листы, на которые устанавливают емкости, заполняемые нефте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существлять заземление бочек, бидонов и других емкостей путем присоединения их к заземляющему устройству медным тросиком с наконечником под болт, винт, шпиль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8. Не допускается проведение работ внутри резервуаров, где возможно образование взрывоопасных концентраций паровоздушных смесей, в спецодежде и в нательном белье из электризующихся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9. Осмотр и текущий ремонт заземляющих устройств защиты от проявлений статического электричества должны проводиться одновременно с осмотром и текущим ремонтом технологического и электротехн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электрических сопротивлений заземляющих устройств должны проводиться не реже одного раза в год. Результаты измерений оформляются протоко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0. Наземные металлические сооружения из углеродистых и низколегированных сталей должны быть защищены от атмосферной коррозии металлическими и неметаллическими защитными покрытиями ил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1. Наружные поверхности подземных металлических сооружений - трубопроводов, резервуаров из углеродистых и низколегированных сталей - должны иметь защитные покрытия от коррозии и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2. Защита металлических сооружений устройствами осуществляется в соответствии с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3. Контроль защиты наземных металлических сооружений в процессе эксплуатации осуществляется визуально и (или) посредством измерения потенциалов на защищаемом сооружении в контрольно-измерительных пунктах, подземных металлических сооружений - только посредством измерений потенц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4. Контрольно-измерительные пункты в зоне действия электрохимической защиты должны быть оборудованы устройствами для измерения поляризационных потенциалов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5. Контроль состояния защиты металлических сооружений визуально осуществляется обслуживающим персоналом не реже 1 раза в год и (или) посредством замеров потенциалов осуществляется специализированными организациями не реже 1 раза в г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Подготовка нефтебаз к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сенне-зимний и весенне-летний перио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Для обеспечения устойчивой работы нефтебазы в осенне-зимний и весенне-летний периоды на нефтебазе разрабатывается и утверждается план организационных техничес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н подготовки необходимо включить работы, связанные с эксплуатацией резервуарных парков, сливо-наливных устройств, технологических трубопроводов, энергетического хозяйства, системы водоснабжения, очистных сооружен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ри подготовке резервуарных парков к работе в осенне-зимних условиях и при температуре ниже 0 град. С необходимо слить подтоварную воду; проверить и подготовить дыхательную и предохранительную арматуру, огневые предохранители, уровнемеры и сниженные пробоотборники; утеплить дренажные устройства газоуравнительной системы и предохранить их от снежных зан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Сифонный кран необходимо промыть хранимым нефтепродуктом и повернуть в боков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Электро- и пароподогреватели нефтепродуктов в резервуарах следует проверить, опрессовать и при необходимости отремонт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и подготовке к зиме воду из трубопроводных коммуникаций необходимо удалить, а в задвижках, находящихся вне отапливаемых помещений и не имеющих спускных устройств, установить спускные пробки, трубопроводную арматуру при необходимости утепл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В зимнее время за трубопроводами должно быть установлено усиленное наблюдение. Необогревающиеся трубопроводы после перекачки должны освобождаться от вязких и сильно обводненны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Крышки на колодцах и кожухах должны быть закрыты, чтобы в них не попадала вода. В муфтах и фланцевых соединениях заменяют неисправные прокладки, тщательно осматривают и перебирают саль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При подготовке очистных сооружений и канализационной сети к зиме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ревизию сбросовых коллекторов, запорной арматуры контрольно-измерительных приборов, насосного оборудования, применяемого для перекачки сточных вод, шлама и нефтепродуктов, выделенных из сточных вод, оборудования, используемого при авариях (штанг, тросов, передвижных насосов) пожарных водоемов и оборудования (задвижек, гидрантов,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ить сооружения от шлама и накопившихся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состояние колодцев с гидравлическими затворами; в случае необходимости очистить от шламов и отремонт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емонтировать нефтесборные устройства (поворотные трубы, лотки и т.д.) и другое механическое оборудование очист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пароподогревательные устройства на сооружениях, опрессовать их и при необходимости отремонт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В зимний период года необходимо своевременно удалять снег, в первую очередь, с фронтов слива-налива нефтепродуктов, стальных вертикальных резервуаров в любое время суток, включая выходные и праздничные дни; расчищать оперативные площадки, проезды, дороги и тротуары, а также те участки территории, где он может мешать производственным операциям или действиям пожарных машин. Обеспечить готовность снегоуборочной техники,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Обеспечить запас топлива для топливопотребляющих установок, который необходим для поддержания установленного технологического режима и обеспечения тепловой и электрической энергией производствен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Обеспечить персонал необходимой спецодеждой и спецобувью, помещениями для обогрева и приема пищи, сушки одежды и обу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Подготовить ведомственный автотранспорт, технику и инвентарь к эксплуатации в зимн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На нефтебазах, не осуществляющих операций в зимний период, необходимо освободить очистные сооружения от нефтепродуктов, воды, шлама и провести консервацию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На водных нефтебазах и нефтебазах, расположенных в зоне возможного затопления, на период прохождения паводка и подготовки к навигации разрабатывается отдельный план оргтех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В период паводка резервуарные парки и отдельно стоящие резервуары должны заблаговременно подготавливаться к нему, обвалования и ограждения должны быть восстановлены и при необходимости нара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Для предотвращения всплытия резервуары на время паводка при невозможности заполнения их нефтепродуктами заливаются водой на расчетную выс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Ливнеотводящая сеть до наступления паводка должна быть подготовлена к пропуску вод; проходы для кабелей, труб и другие каналы, расположенные ниже уровня высоких грунтовых вод, должны быть закрыты и уплотнены, а оборудование для откачки воды проверено и подготовлено к работе. С наступлением оттепели крыши и отмостки нужно очищать от снега, а водоотводные лотки, трубы и желоба - ото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Для борьбы с паводковыми водами необходимо заготовить запас инструмента и инвентаря (лопаты, мешки с песком, лодки и т.п.) и проверить готовность нефтеулавливающих устройств и средств сбора нефтеразливов. Период прохождения весеннего паводка необходимо уточнять в местных органах гидрометеорологическ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Обеспечить защиту от загрязнений нефтепродуктами водоемов, расположенных вблизи нефтебаз. Убрать строительный мусор, материалы, оборудование и т.п. с затопляемой территории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0. При подготовке водных нефтебаз к работе в весенне-летний (навигационный) период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еть и отремонтировать причалы и их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ревизию и опрессовку шлангующих устройств, осмотр металлических подд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ить устройства для сбора случайно разлитого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связь причалов с товарными насос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еть и отремонтировать освещение прича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Метрологическое обеспечение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Метрологическое обеспечение (МО) нефтебаз - это комплекс организационно-технических мероприятий, технических средств, правил и норм, обеспечивающих единство и требуемую точность измерений при эксплуатации оборудования нефтебаз, количественном учете нефтепродуктов при приеме, хранении, отпуске и транспортировании, а также при определении показателей качеств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задачами МО нефтебаз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здание необходимых условий для получения достоверной измерительной информации при определении количества и показателей качества нефтепродуктов при торговых и учетных опер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поверки средств измерений, используемых в сферах распространения государственного метрологического контроля и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калибровки средст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и проведение ремонта средств измерений, находящихся в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аттестации испытатель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аттестации методик выполнения измерений (МВИ) и методик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систематического анализа состояния измерений, контроля и испытаний на нефтеба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дрение современных методов и средств измерений, автоматизированного контрольно-измерительного оборудования, измерительно-информационных систем и комплексов на эксплуатируемом объекте или на вновь строящемся (реконструируемом, технически перевооружаем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ение надзора метрологической службой или иной организационной структурой нефтебазы по обеспечению единства измерений за состоянием и применением средств измерений, аттестованными МВИ, рабочими эталонами, применяемыми для калибровки средств измерения (далее - 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На нефтебазе (предприятии, включающем в себя несколько нефтебаз) создают метрологическую службу или иную организационную структуру по обеспечению единства измерений, распорядительным документом руководителя назначают лиц, ответственных за организацию и проведение работ по метрологическому обеспечению и соблюдение метрологических правил и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работ в сферах распространения государственного метрологического надзора (торговых операций, взаимных расчетов между поставщиком и потребителем, государственных учетных операций, проведении сертификации (декларировании) нефтепродуктов) создаются метрологические службы или иные организационные структуры по обеспечению единства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Основные требования к средствам и методам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Средства измерений, используемые для определения количества нефтепродуктов при торговых операциях индивидуально или в составе ИИС, должны обеспечивать выполнение измерений с пределами относительной погрешности, установленной станда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СИ, находящиеся в эксплуатации на нефтебазах и используемые при торговых операциях, взаимных расчетах между поставщиком и потребителем, государственных учетных операциях, при хранении и потреблении энергетических ресурсов и определении показателей энергоэффективности, характеризующих энергосбережение на предприятии, при обеспечении охраны окружающей среды и безопасности труда, при сертификации (декларировании) нефтепродуктов, подвергают поверке при выпуске из производства, при ввозе по импорту и эксплуатации в соответствии с действующими нормативно-технически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 могут также поверяться метрологической службой нефтебазы (предприятия) или организацией, если они аккредитованы на право проведения пове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базой должны быть составлены и согласованы с территориальным органом ГМС перечень СИ, подлежащих поверке, и график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 СИ, эксплуатируемые на нефтебазах, которые не подлежат государственному метрологическому контролю, могут подвергаться калибровке метрологической службой нефтебазы (предприятия) или организацией, аккредитованной на проведение калибров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Порядок осуществления поверки и калибровки резервуаров и технологическ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 Резервуары нефтебаз, используемые при государственных учетных и торговых операциях при взаиморасчетах между поставщиком и потребителем, подлежат поверке органами ГМС или организацией, аккредитованной на проведение пове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поверки и оформление градуировочных таблиц регламентируется действующими государственными стандар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2. Резервуары и технологические трубопроводы нефтебаз, используемые для технологических операций и при внутреннем учете, подлежат калибровке (определению вместимости и градуир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либровку резервуаров рекомендуется проводить в соответствии с положением действующих государственных стандартов, используемых при поверке. Калибровку технологических трубопроводов - в соответствии с действующими нормативно-технически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дуировочные таблицы утверждаются руководителем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либровка резервуаров и технологических трубопроводов проводится перед вводом их в эксплуатацию (после строительства и гидравлических испытаний), по истечении срока действия градуировочной таблицы, после капитального ремонта в случае внесения конструктивных изменений, влияющих на вмести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схемы технологических трубопроводов, их протяженности и диаметров проводится внеочередная калиб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3. Срок действия градуировочных таблиц резервуаров и технологических трубопроводов - не более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орядок проведения поверки автоцистерн регламентируется стандартом. Погрешность измерения массы нефтепродукта в автоцистерне должна соответствовать погрешности, установленной стандартом. Межповерочный интервал для автоцистерн не должен превышать одного года. Свидетельство о поверке должно находиться у водителя автоцистер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Пожарная безопас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и эксплуатации нефтебазы необходимо соблюдать требования правил пожарной безопасности,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ожарная безопасность нефтебазы должна обеспечиваться системами предотвращения пожара и противопожарной защиты в соответствии с требованиями действующих нормативно-техн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Системы пожаротушения, сигнализации, связи и первичные средства пожаротушения должны быть в исправном состоянии и постоянной готовности к действ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Для каждого цеха, производственного участка, подразделения должны быть разработаны документы по пожарной безопасности с учетом специфики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Электрооборудование и средства автоматизации, находящиеся во взрывоопасных зонах, должны соответствовать классификации помещений и наружных установок по взрывопожарной и пожарной опасности, установленной действующей нормативно-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Для повышения защищенности нефтебаз к возникновению и развитию пожаров создается комплекс дополнительных технических и организацион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ернизация оборудования,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взрывобезопасных технологий хранения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аварийная защита, способная предотвратить аварийный выход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защита, обеспечивающая предотвращение развит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ые мероприятия по подготовке персонала нефтебазы к предупреждению, локализации и ликвидации аварий и пож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техническ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 НЕФТЕБА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онно-правовая форма и 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 - владельца нефтеба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 состав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ответственного лица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сост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ние по заполнению паспо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 составляется  на  основании  проектной  и  техн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формуляров   и   паспортов   на   технологическ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етическое и вспомогательное обору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писи  в  паспорте  проводятся  разборчиво   без   помарок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л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бщие да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Юридический адрес организации - владельца нефтеба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лефон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рендатор (заполняется при аренде нефтебазы)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чтовый адрес нефтебазы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д ввода в эксплуатацию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документа  о   землепользовании,   дата   выдач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 выдавшего документ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нимаемая площадь _________________ г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Резервуарная емк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его _______________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автобензинов ________________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дизельного топлива __________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масел _______________________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общего об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х вертикальных резервуаров _______________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х горизонтальных резервуаров _____________ куб. 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1890"/>
        <w:gridCol w:w="2025"/>
        <w:gridCol w:w="1350"/>
        <w:gridCol w:w="1350"/>
      </w:tblGrid>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резервуара по</w:t>
              <w:br/>
              <w:t>технологической</w:t>
              <w:br/>
              <w:t xml:space="preserve">схем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ранимый про-</w:t>
              <w:br/>
              <w:t xml:space="preserve">дукт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 уста-</w:t>
              <w:br/>
              <w:t xml:space="preserve">новки (назем- </w:t>
              <w:br/>
              <w:t xml:space="preserve">ный, подзем-  </w:t>
              <w:br/>
              <w:t xml:space="preserve">ный) и испол- </w:t>
              <w:br/>
              <w:t xml:space="preserve">нение (гори-  </w:t>
              <w:br/>
              <w:t xml:space="preserve">зонтальный,   </w:t>
              <w:br/>
              <w:t xml:space="preserve">вертикальный, </w:t>
              <w:br/>
              <w:t xml:space="preserve">сферический и </w:t>
              <w:br/>
              <w:t xml:space="preserve">т.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w:t>
              <w:br/>
              <w:t>ная вмес-</w:t>
              <w:br/>
              <w:t xml:space="preserve">тимость, </w:t>
              <w:br/>
              <w:t xml:space="preserve">куб. 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д пост-</w:t>
              <w:br/>
              <w:t xml:space="preserve">ройки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Технологический трубопро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  От   железнодорожных  сливоналивных  сооружений  до насо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нций (насосных агрег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причальных сооружений до насосных станций (насосных агрег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магистрального нефтепродуктопровода до резерву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 От насосных станций (насосных агрегатов) до резерву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 От резервуаров до наливных устрой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 _____ мм, протяженность ______________ 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Устройства слива-на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марка, коли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ричальные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техническая оснащенность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Устройства налива нефти и нефте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марка, коли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Насосные агрега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1080"/>
        <w:gridCol w:w="1215"/>
        <w:gridCol w:w="945"/>
        <w:gridCol w:w="1080"/>
        <w:gridCol w:w="1485"/>
      </w:tblGrid>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и марка насосных </w:t>
              <w:br/>
              <w:t xml:space="preserve">агрегат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д ус-</w:t>
              <w:br/>
              <w:t>тановк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w:t>
              <w:br/>
              <w:t xml:space="preserve">дитель- </w:t>
              <w:br/>
              <w:t xml:space="preserve">ность,  </w:t>
              <w:br/>
              <w:t xml:space="preserve">куб. м/ </w:t>
              <w:br/>
              <w:t xml:space="preserve">час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пор,</w:t>
              <w:br/>
              <w:t xml:space="preserve">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а-</w:t>
              <w:br/>
              <w:t xml:space="preserve">чивае- </w:t>
              <w:br/>
              <w:t xml:space="preserve">мый    </w:t>
              <w:br/>
              <w:t xml:space="preserve">нефте- </w:t>
              <w:br/>
              <w:t>продукт</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ность  </w:t>
              <w:br/>
              <w:t xml:space="preserve">электро-  </w:t>
              <w:br/>
              <w:t>двигателя,</w:t>
              <w:br/>
              <w:t xml:space="preserve">кВт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Характеристика зданий 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4590"/>
        <w:gridCol w:w="1080"/>
        <w:gridCol w:w="1080"/>
        <w:gridCol w:w="1350"/>
      </w:tblGrid>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даний и сооружений,</w:t>
              <w:br/>
              <w:t xml:space="preserve">их краткая характеристик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   </w:t>
              <w:br/>
              <w:t xml:space="preserve">щадь,  </w:t>
              <w:br/>
              <w:t xml:space="preserve">кв. 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w:t>
              <w:br/>
              <w:t xml:space="preserve">рия по </w:t>
              <w:br/>
              <w:t>взрыво-</w:t>
              <w:br/>
              <w:t>пожаро-</w:t>
              <w:br/>
              <w:t xml:space="preserve">опас-  </w:t>
              <w:br/>
              <w:t xml:space="preserve">ност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ы  </w:t>
              <w:br/>
              <w:t>(зоны) по</w:t>
              <w:br/>
              <w:t xml:space="preserve">ПУЭ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Электроснаб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точники электроснабжения   (краткая   характеристика,  точ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е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ное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ое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ановленная мощность потреби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1890"/>
        <w:gridCol w:w="1620"/>
      </w:tblGrid>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электропотребител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ая</w:t>
              <w:br/>
              <w:t>мощность, кВ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Оборудование технологическо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Оборудование вспомогательно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Освещение наружно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Освещение внутренне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Отоплени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Прочи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Теплоснаб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точники получения  тепла  (краткая   характеристика,   точ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ения)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Водоснаб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точники водоснабжения   (краткая   характеристика,     точ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ения)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Канализ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ткая характеристика, точка подклю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мливневой канализации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озяйственно-бытовой канализации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Очистные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ткая характеристика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Вентиля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1620"/>
        <w:gridCol w:w="2565"/>
        <w:gridCol w:w="1215"/>
        <w:gridCol w:w="1350"/>
      </w:tblGrid>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вентустановки </w:t>
              <w:br/>
              <w:t>(вентилятора),</w:t>
              <w:br/>
              <w:t xml:space="preserve">тип, марка,  </w:t>
              <w:br/>
              <w:t xml:space="preserve">количеств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w:t>
              <w:br/>
              <w:t xml:space="preserve">новк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при-  </w:t>
              <w:br/>
              <w:t xml:space="preserve">точные, вытяжные, </w:t>
              <w:br/>
              <w:t>приточно-вытяжные)</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w:t>
              <w:br/>
              <w:t xml:space="preserve">дитель- </w:t>
              <w:br/>
              <w:t xml:space="preserve">ность,  </w:t>
              <w:br/>
              <w:t xml:space="preserve">куб. м/ </w:t>
              <w:br/>
              <w:t xml:space="preserve">час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 </w:t>
              <w:br/>
              <w:t xml:space="preserve">ние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Средства пожароту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ционарные (краткая характеристика)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движные (краткая характеристика)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вичны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1755"/>
        <w:gridCol w:w="1485"/>
        <w:gridCol w:w="1620"/>
      </w:tblGrid>
      <w:tr>
        <w:trPr>
          <w:trHeight w:val="72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средства, марка</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объекта     </w:t>
              <w:br/>
              <w:t xml:space="preserve">(помещения) </w:t>
              <w:br/>
              <w:t>комплектова-</w:t>
              <w:br/>
              <w:t xml:space="preserve">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Связь и сигнализ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ткая характеристика, точка подклю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ция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 Подъездные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елезнодорожные (краткая характеристика, протяженность)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мобильные (краткая характеристика, площадь)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 Реконструкция, капитальный ремонт зданий,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350"/>
        <w:gridCol w:w="648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начал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окончания</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реконструкции, капитального ремон-</w:t>
              <w:br/>
              <w:t xml:space="preserve">та зданий, сооружени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инженер нефтебазы 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техническ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мотров и ремонтов зданий, сооружений и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 нефтеба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 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 _________ 20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1080"/>
        <w:gridCol w:w="2565"/>
        <w:gridCol w:w="2295"/>
      </w:tblGrid>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бъект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осмотра</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дефекты</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подпись </w:t>
              <w:br/>
              <w:t xml:space="preserve">ответственного  </w:t>
              <w:br/>
              <w:t xml:space="preserve">лица, проводив- </w:t>
              <w:br/>
              <w:t xml:space="preserve">шего осмотр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6480"/>
        <w:gridCol w:w="2295"/>
      </w:tblGrid>
      <w:tr>
        <w:trPr>
          <w:trHeight w:val="72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выполненных работ, качество    </w:t>
              <w:br/>
              <w:t xml:space="preserve">выполненных работ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Ф.И.О.,   </w:t>
              <w:br/>
              <w:t>подпись ответст-</w:t>
              <w:br/>
              <w:t xml:space="preserve">венного лица за </w:t>
              <w:br/>
              <w:t xml:space="preserve">содержание      </w:t>
              <w:br/>
              <w:t xml:space="preserve">объекта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техническ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й 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резервуа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бщие 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резервуара по технологической схеме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вентарный N резервуара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вместимость резервуара, куб. м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азовая высота (высотный трафарет), мм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й взлив, мм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взлив, мм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резервуар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анимый нефтепроду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 расположения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емный, подзем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резервуара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изонтальный цилиндрический, вертикаль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илиндрический, прямоугольный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днищ резервуар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оские, сферические, конусные, усеч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усные для горизонтальных резерву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с резервуар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тивные особенности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дносекционные, многосекцио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горизонтальных резерву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установки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ирма, завод-изготовитель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номер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ыпуска резервуара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составления паспорта "__" ___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За   правильное   и  своевременное   заполн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и хранение  паспорта  несет  ответственность  глав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 нефтеба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Геометрические разм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длина) резервуара, мм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оясов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резервуара, мм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металла стенок резервуара по поясам, мм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металла днищ резервуара, мм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заложения горловины подземного резервуара, мм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горловины резервуара подземного резервуара, мм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или геометрические размеры внутренних деталей резервуара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фундаментов резервуара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устройства для подогрева нефтепродуктов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Оборудование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дыхательного клапана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предохранительного клапана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замерного устройства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огневого предохранител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понтона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у приемо-раздаточных патрубков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чее оборудование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Эскиз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Сведения о зачистке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2970"/>
        <w:gridCol w:w="2700"/>
        <w:gridCol w:w="1215"/>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зачистки</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нитель работ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зачистк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проверя-</w:t>
              <w:br/>
              <w:t xml:space="preserve">ющего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Сведения о ремонте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резервуарного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2970"/>
        <w:gridCol w:w="2700"/>
        <w:gridCol w:w="1215"/>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ремонт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резерву-</w:t>
              <w:br/>
              <w:t xml:space="preserve">ара, резервуарного   </w:t>
              <w:br/>
              <w:t xml:space="preserve">оборудова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 ремонт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проверя-</w:t>
              <w:br/>
              <w:t xml:space="preserve">ющего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Базовая высота (высотный трафарет)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080"/>
        <w:gridCol w:w="1080"/>
        <w:gridCol w:w="1080"/>
        <w:gridCol w:w="1080"/>
        <w:gridCol w:w="1080"/>
        <w:gridCol w:w="1080"/>
        <w:gridCol w:w="1080"/>
      </w:tblGrid>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за-</w:t>
              <w:br/>
              <w:t>мера ба-</w:t>
              <w:br/>
              <w:t xml:space="preserve">зовой   </w:t>
              <w:br/>
              <w:t xml:space="preserve">высоты  </w:t>
              <w:br/>
              <w:t xml:space="preserve">(высот- </w:t>
              <w:br/>
              <w:t xml:space="preserve">ного    </w:t>
              <w:br/>
              <w:t>трафаре-</w:t>
              <w:br/>
              <w:t xml:space="preserve">т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 г.</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w:t>
              <w:br/>
              <w:t xml:space="preserve">базовой </w:t>
              <w:br/>
              <w:t xml:space="preserve">высоты,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Сведения об обследованиях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4455"/>
        <w:gridCol w:w="2565"/>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оведения и</w:t>
              <w:br/>
              <w:t>вид обследо-</w:t>
              <w:br/>
              <w:t xml:space="preserve">вания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оизводителя работ</w:t>
              <w:br/>
              <w:t xml:space="preserve">по обследованию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обсле- </w:t>
              <w:br/>
              <w:t xml:space="preserve">дования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инженер нефтебазы 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техническ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распоряж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ему и внутрибазовым перекачк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3375"/>
        <w:gridCol w:w="2295"/>
        <w:gridCol w:w="2295"/>
      </w:tblGrid>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задания (рас-</w:t>
              <w:br/>
              <w:t xml:space="preserve">поряже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долж-   </w:t>
              <w:br/>
              <w:t>ность и подпись,</w:t>
              <w:br/>
              <w:t xml:space="preserve">выдавшего       </w:t>
              <w:br/>
              <w:t xml:space="preserve">задани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долж-   </w:t>
              <w:br/>
              <w:t xml:space="preserve">ность (профес-  </w:t>
              <w:br/>
              <w:t>сия) получившего</w:t>
              <w:br/>
              <w:t xml:space="preserve">задание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Журнал является внутренним документом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Журнал ведется в одном экземпляре, прошнуровывается, пронумеровывается, скрепляется печатью и заверяется подписью ответственного лица за делопроизводство на нефтебаз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техническ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РАВКА 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АЛИЗА ВОЗДУХА В РЕЗЕРВУА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 20__ г.                     _____ час. _____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зервуаре N ______ для хранения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храни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обрана проба воздуха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од отбора, наименование и номер приб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которой показал содерж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аров углеводор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норме ______________ мг/л, фактически _______________ мг/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сероводор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норме ______________ мг/л, фактически _______________ мг/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тетраэтилсвин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норме ______________ мг/л, фактически _______________ мг/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лица, проводившего анали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техническ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фтеба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ВЫПОЛНЕННУЮ ЗАЧИСТКУ РЕЗЕРВУАРА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ание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иодическая или внеплановая зачистка, см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а, ремонт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я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 настоящий акт о том,  что произведен  внутренний  осмо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а N ____ после зачистки из-под ________________ для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д зачисткой резервуара извлечены остатки продукта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пригодного для дальнейшего использования в количестве _____ л,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итого в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емк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непригодного к дальнейшему использованию в количестве _____ л,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илизированного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чество зачистки соответствует ГОСТ, готовность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ремонту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техническ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 нефтеб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х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ОЛОГИЧЕСКОГО ТРУБ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бщие 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трубопровода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ие парамет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среда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_____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1485"/>
        <w:gridCol w:w="1620"/>
        <w:gridCol w:w="1350"/>
      </w:tblGrid>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участка     </w:t>
              <w:br/>
              <w:t xml:space="preserve">трубопровода или обозначение  </w:t>
              <w:br/>
              <w:t xml:space="preserve">его на технологической схем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жный </w:t>
              <w:br/>
              <w:t xml:space="preserve">диаметр и </w:t>
              <w:br/>
              <w:t xml:space="preserve">толщина </w:t>
              <w:br/>
              <w:t>стенк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ка стали</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тяжен-</w:t>
              <w:br/>
              <w:t xml:space="preserve">ность, м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Сведения об армату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2430"/>
        <w:gridCol w:w="810"/>
        <w:gridCol w:w="1890"/>
        <w:gridCol w:w="2295"/>
      </w:tblGrid>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по тех-</w:t>
              <w:br/>
              <w:t xml:space="preserve">нологи-  </w:t>
              <w:br/>
              <w:t xml:space="preserve">ческой   </w:t>
              <w:br/>
              <w:t xml:space="preserve">схем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ка</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ый   </w:t>
              <w:br/>
              <w:t>диаметр (Ду),</w:t>
              <w:br/>
              <w:t xml:space="preserve">м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ое    </w:t>
              <w:br/>
              <w:t xml:space="preserve">давление (Ру), </w:t>
              <w:br/>
              <w:t xml:space="preserve">МПа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Испыт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3510"/>
        <w:gridCol w:w="2160"/>
        <w:gridCol w:w="1755"/>
      </w:tblGrid>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испытания</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и условия испыт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итель </w:t>
              <w:br/>
              <w:t xml:space="preserve">испытательных </w:t>
              <w:br/>
              <w:t xml:space="preserve">рабо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 xml:space="preserve">испытания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Ремон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565"/>
        <w:gridCol w:w="1890"/>
        <w:gridCol w:w="2565"/>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ремонта</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ные работы</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w:t>
              <w:br/>
              <w:t xml:space="preserve">работ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ответст-  </w:t>
              <w:br/>
              <w:t xml:space="preserve">венного лиц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составил ________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должность,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техническ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насосных агрега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125" w:type="dxa"/>
        <w:jc w:val="left"/>
        <w:tblInd w:w="-7" w:type="dxa"/>
        <w:tblLayout w:type="fixed"/>
        <w:tblCellMar>
          <w:top w:w="0" w:type="dxa"/>
          <w:left w:w="70" w:type="dxa"/>
          <w:bottom w:w="0" w:type="dxa"/>
          <w:right w:w="70" w:type="dxa"/>
        </w:tblCellMar>
      </w:tblPr>
      <w:tblGrid>
        <w:gridCol w:w="675"/>
        <w:gridCol w:w="1485"/>
        <w:gridCol w:w="945"/>
        <w:gridCol w:w="1080"/>
        <w:gridCol w:w="1350"/>
        <w:gridCol w:w="1485"/>
        <w:gridCol w:w="1485"/>
        <w:gridCol w:w="1620"/>
      </w:tblGrid>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по тех- </w:t>
              <w:br/>
              <w:t>нологичес-</w:t>
              <w:br/>
              <w:t>кой схеме,</w:t>
              <w:br/>
              <w:t xml:space="preserve">марка на- </w:t>
              <w:br/>
              <w:t xml:space="preserve">сос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начала</w:t>
              <w:br/>
              <w:t>рабо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оконча-</w:t>
              <w:br/>
              <w:t>ния ра-</w:t>
              <w:br/>
              <w:t xml:space="preserve">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е</w:t>
              <w:br/>
              <w:t>манометра</w:t>
              <w:br/>
              <w:t xml:space="preserve">(вакуум- </w:t>
              <w:br/>
              <w:t xml:space="preserve">метра),  </w:t>
              <w:br/>
              <w:t xml:space="preserve">МП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br/>
              <w:t xml:space="preserve">дежурного </w:t>
              <w:br/>
              <w:t xml:space="preserve">машинист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w:t>
              <w:br/>
              <w:t xml:space="preserve">дефекты и </w:t>
              <w:br/>
              <w:t xml:space="preserve">замечания </w:t>
              <w:br/>
              <w:t xml:space="preserve">в работе, </w:t>
              <w:br/>
              <w:t xml:space="preserve">подпись   </w:t>
              <w:br/>
              <w:t xml:space="preserve">ответст-  </w:t>
              <w:br/>
              <w:t xml:space="preserve">венного   </w:t>
              <w:br/>
              <w:t xml:space="preserve">лиц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б </w:t>
              <w:br/>
              <w:t xml:space="preserve">устранении </w:t>
              <w:br/>
              <w:t xml:space="preserve">дефектов и </w:t>
              <w:br/>
              <w:t xml:space="preserve">замечаний, </w:t>
              <w:br/>
              <w:t xml:space="preserve">подпись    </w:t>
              <w:br/>
              <w:t>ответствен-</w:t>
              <w:br/>
              <w:t xml:space="preserve">ного лиц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Журнал является внутренним документом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Журнал ведется в одном экземпляре, прошнуровывается, пронумеровывается, скрепляется печатью и заверяется подписью ответственного лица за делопроизводство на нефтебаз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техническ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 нефтеб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повреждений систем нали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ояков нали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945"/>
        <w:gridCol w:w="1215"/>
        <w:gridCol w:w="1620"/>
        <w:gridCol w:w="1215"/>
        <w:gridCol w:w="945"/>
        <w:gridCol w:w="1890"/>
      </w:tblGrid>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уста- </w:t>
              <w:br/>
              <w:t>новле-</w:t>
              <w:br/>
              <w:t xml:space="preserve">ния   </w:t>
              <w:br/>
              <w:t xml:space="preserve">де-   </w:t>
              <w:br/>
              <w:t xml:space="preserve">фек-  </w:t>
              <w:br/>
              <w:t xml:space="preserve">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сис-</w:t>
              <w:br/>
              <w:t xml:space="preserve">темы  </w:t>
              <w:br/>
              <w:t>(стоя-</w:t>
              <w:br/>
              <w:t>ка) по</w:t>
              <w:br/>
              <w:t>техно-</w:t>
              <w:br/>
              <w:t xml:space="preserve">логи- </w:t>
              <w:br/>
              <w:t>ческой</w:t>
              <w:br/>
              <w:t xml:space="preserve">схем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w:t>
              <w:br/>
              <w:t xml:space="preserve">дефекта </w:t>
              <w:br/>
              <w:t>(повреж-</w:t>
              <w:br/>
              <w:t xml:space="preserve">д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br/>
              <w:t xml:space="preserve">должность  </w:t>
              <w:br/>
              <w:t>(профессия)</w:t>
              <w:br/>
              <w:t xml:space="preserve">лица, выя- </w:t>
              <w:br/>
              <w:t xml:space="preserve">вившего    </w:t>
              <w:br/>
              <w:t xml:space="preserve">дефек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е</w:t>
              <w:br/>
              <w:t xml:space="preserve">меры по </w:t>
              <w:br/>
              <w:t>устране-</w:t>
              <w:br/>
              <w:t xml:space="preserve">нию де- </w:t>
              <w:br/>
              <w:t xml:space="preserve">фекта   </w:t>
              <w:br/>
              <w:t>(повреж-</w:t>
              <w:br/>
              <w:t xml:space="preserve">д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устра-</w:t>
              <w:br/>
              <w:t xml:space="preserve">нения </w:t>
              <w:br/>
              <w:t xml:space="preserve">де-   </w:t>
              <w:br/>
              <w:t xml:space="preserve">фект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 долж-</w:t>
              <w:br/>
              <w:t xml:space="preserve">ность ответ- </w:t>
              <w:br/>
              <w:t xml:space="preserve">ственного за </w:t>
              <w:br/>
              <w:t xml:space="preserve">эксплуатацию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Журнал является внутренним документом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Журнал ведется в одном экземпляре, прошнуровывается, пронумеровывается, скрепляется печатью и заверяется подписью ответственного лица за делопроизводство на нефтебаз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техническ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 нефтеб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и анализов очищенных сточных в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260" w:type="dxa"/>
        <w:jc w:val="left"/>
        <w:tblInd w:w="-7" w:type="dxa"/>
        <w:tblLayout w:type="fixed"/>
        <w:tblCellMar>
          <w:top w:w="0" w:type="dxa"/>
          <w:left w:w="70" w:type="dxa"/>
          <w:bottom w:w="0" w:type="dxa"/>
          <w:right w:w="70" w:type="dxa"/>
        </w:tblCellMar>
      </w:tblPr>
      <w:tblGrid>
        <w:gridCol w:w="945"/>
        <w:gridCol w:w="1080"/>
        <w:gridCol w:w="1215"/>
        <w:gridCol w:w="1215"/>
        <w:gridCol w:w="1080"/>
        <w:gridCol w:w="1755"/>
        <w:gridCol w:w="1215"/>
        <w:gridCol w:w="1755"/>
      </w:tblGrid>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w:t>
              <w:br/>
              <w:t xml:space="preserve">время </w:t>
              <w:br/>
              <w:t>отбора</w:t>
              <w:br/>
              <w:t xml:space="preserve">проб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w:t>
              <w:br/>
              <w:t xml:space="preserve">ляемый </w:t>
              <w:br/>
              <w:t>показа-</w:t>
              <w:br/>
              <w:t xml:space="preserve">тель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w:t>
              <w:br/>
              <w:t>рация по</w:t>
              <w:br/>
              <w:t xml:space="preserve">норме,  </w:t>
              <w:br/>
              <w:t xml:space="preserve">мг/л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w:t>
              <w:br/>
              <w:t xml:space="preserve">рация   </w:t>
              <w:br/>
              <w:t xml:space="preserve">факти-  </w:t>
              <w:br/>
              <w:t xml:space="preserve">ческая, </w:t>
              <w:br/>
              <w:t xml:space="preserve">мг/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w:t>
              <w:br/>
              <w:t xml:space="preserve">метод </w:t>
              <w:br/>
              <w:t>анализа</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 дол-</w:t>
              <w:br/>
              <w:t>жность, под-</w:t>
              <w:br/>
              <w:t xml:space="preserve">пись ответ- </w:t>
              <w:br/>
              <w:t xml:space="preserve">ственного   </w:t>
              <w:br/>
              <w:t xml:space="preserve">за эксплуа- </w:t>
              <w:br/>
              <w:t>тацию очист-</w:t>
              <w:br/>
              <w:t>ных сооруже-</w:t>
              <w:br/>
              <w:t xml:space="preserve">ни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е</w:t>
              <w:br/>
              <w:t xml:space="preserve">меры по </w:t>
              <w:br/>
              <w:t>устране-</w:t>
              <w:br/>
              <w:t>нию пре-</w:t>
              <w:br/>
              <w:t xml:space="preserve">вышения </w:t>
              <w:br/>
              <w:t>концент-</w:t>
              <w:br/>
              <w:t xml:space="preserve">рац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 дол-</w:t>
              <w:br/>
              <w:t>жность, под-</w:t>
              <w:br/>
              <w:t xml:space="preserve">пись ответ- </w:t>
              <w:br/>
              <w:t xml:space="preserve">ственного   </w:t>
              <w:br/>
              <w:t xml:space="preserve">за эксплуа- </w:t>
              <w:br/>
              <w:t>тацию очист-</w:t>
              <w:br/>
              <w:t>ных сооруже-</w:t>
              <w:br/>
              <w:t xml:space="preserve">ний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Журнал является внутренним документом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Журнал ведется в одном экземпляре, прошнуровывается, пронумеровывается, скрепляется печатью и заверяется подписью ответственного лица за делопроизводство на нефтебаз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техническ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 нефтеб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лабораторных анализов нефти и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810"/>
        <w:gridCol w:w="1080"/>
        <w:gridCol w:w="945"/>
        <w:gridCol w:w="1485"/>
        <w:gridCol w:w="1755"/>
        <w:gridCol w:w="1890"/>
      </w:tblGrid>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проб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br/>
              <w:t>продук-</w:t>
              <w:br/>
              <w:t xml:space="preserve">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w:t>
              <w:br/>
              <w:t>отбора</w:t>
              <w:br/>
              <w:t xml:space="preserve">проб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w:t>
              <w:br/>
              <w:t xml:space="preserve">анализ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br/>
              <w:t xml:space="preserve">подпись  </w:t>
              <w:br/>
              <w:t xml:space="preserve">лаборант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br/>
              <w:t>подпись лица,</w:t>
              <w:br/>
              <w:t xml:space="preserve">получившего </w:t>
              <w:br/>
              <w:t xml:space="preserve">результаты  </w:t>
              <w:br/>
              <w:t xml:space="preserve">анализа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Журнал является внутренним документом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Журнал ведется в одном экземпляре, прошнуровывается, пронумеровывается, скрепляется печатью и заверяется подписью ответственного лица за делопроизводство на нефтебаз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авилам техническ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нефтеб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 нефтебаз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смотру электроустанов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2160"/>
        <w:gridCol w:w="2700"/>
        <w:gridCol w:w="3240"/>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объекта, элект-</w:t>
              <w:br/>
              <w:t xml:space="preserve">роустановк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w:t>
              <w:br/>
              <w:t xml:space="preserve">принятые меры, вы- </w:t>
              <w:br/>
              <w:t xml:space="preserve">полненные работы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должность,   </w:t>
              <w:br/>
              <w:t xml:space="preserve">подпись лица,     </w:t>
              <w:br/>
              <w:t xml:space="preserve">ответственного за   </w:t>
              <w:br/>
              <w:t xml:space="preserve">электроустановку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Журнал является внутренним документом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Журнал ведется в одном экземпляре, прошнуровывается, пронумеровывается, скрепляется печатью и заверяется подписью ответственного лица за делопроизводство на нефтебаз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9:24:51Z</dcterms:created>
  <dc:creator/>
  <dc:description/>
  <dc:language>en-US</dc:language>
  <cp:lastModifiedBy/>
  <dcterms:modified xsi:type="dcterms:W3CDTF">2011-06-04T09:31:29Z</dcterms:modified>
  <cp:revision>2</cp:revision>
  <dc:subject/>
  <dc:title/>
</cp:coreProperties>
</file>