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 обороны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7 июня 1997 г. N 235</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домах офицеров, офицерских клубах и клуб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инских частей вооруженных сил 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истра обороны РФ от 03.11.1997 N 39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упорядочения деятельности Домов офицеров, офицерских клубов и клубов воинских частей Вооруженных Сил Российской Федерации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Домах офицеров и офицерских клубах Вооруженных Сил Российской Федерации (Приложение N 1 к настоящему При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клубах воинских частей Вооруженных Сил Российской Федерации (Приложение N 2 к настоящему При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ю о пожарной безопасности в Домах офицеров и клубах Вооруженных Сил Российской Федерации (Приложение N 3 к настоящему При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читать не действующими в Вооруженных Силах Российской Федерации Приказ 1972 г. N 28, Приказ заместителя министра обороны СССР по строительству и расквартированию войск 1974 г. N 167 пункт 6 раздела I и пункт 1 раздела II приложения N 5 к Приказу министра обороны СССР 1979 г. N 260, абзац 2 пункта 1 приложения N 2 к Приказу Министра обороны СССР 1981 г. N 1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ть утратившими силу абзацы 2, 3 подпункта "д" пункта 1 директивы министра обороны Российской Федерации 1993 г. N Д-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ить из пункта 2 Приказа министра обороны Российской Федерации 1995 г. N 300 слова: "приложение N 2 к Приказу министра обороны СССР 1972 г. N 2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 арм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ерге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ра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июня 1997 г. N 2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домах офицеров и офицерских клубах вооруженных с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истра обороны РФ от 03.11.1997 N 39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ее Положение регламентирует культурно-воспитательную, методическую и досуговую деятельность Культурного центра, Домов офицеров, Домов культуры, офицерских клубов, матросских клубов Вооруженных Сил Российской Федерации, состоящих на самостоятельных штатах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истра обороны РФ от 03.11.1997 N 391)</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в тексте настоящего Положения, если не оговорено особо, Культурный центр Вооруженных Сил Российской Федерации, Дома офицеров, Дома культуры, офицерские клубы, матросские клубы Вооруженных Сил Российской Федерации именуются Домами офицеров и офицерскими клу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истра обороны РФ от 03.11.1997 N 39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нансовая и хозяйственная деятельность Домов офицеров и офицерских клубов строится в соответствии с требованиями Приказа министра обороны Российской Федерации 1996 г. N 4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воему статусу матросские клубы флотов, флотилий, военно-морских баз и гарнизонов, состоящие на самостоятельных штатах, приравниваются к офицерским клуб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ма офицеров и офицерские клубы объединены общностью основных задач и принципов деятельности и являются составной частью системы воспитания личного состава Вооруженных Сил Российской Федерац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в тексте настоящего Положения, если не оговорено особо, именуются: Вооруженные Силы Российской Федерации - Вооруженными Силами, Министерство обороны Российской Федерации - Министерством обор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ма офицеров и офицерские клубы предназначены для осуществления культурной деятельности в целях удостоверения духовных потребностей, воспитания, просвещения и организации культурного досуга военнослужащих и гражданского персонала Вооруженных Сил, членов их сем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чредителем Домов офицеров и офицерских клубов является Министерство об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онная структура Домов офицеров и офицерских клубов определяется их штатами и утверждается в установленном порядке Генеральным штабом Вооруженных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ома офицеров видов Вооруженных Сил, округов, флотов подчиняются главнокомандующим видами Вооруженных Сил, командующим войсками округов, флотами, которые определяют задачи учреждениям культуры в соответствии с приказами и директивами министра обороны Российской Федерации, его заместителей, указаниями начальника Главного управления воспитательной работы Министерства обороны Российской Федерации по специальным относящимся к его ведению вопросам, обеспечивают их культурную, хозяйственную и финансовую дея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е руководство Домами офицеров и офицерскими клубами осуществляют заместители соответствующих командиров по воспитательной работе. Они направляют и организуют их деятельность на успешное решение задач обучения, воспитания, организации культурного досуга военнослужащих и гражданского персонала Вооруженных Сил, членов их семей, осуществляют подбор кадров Домов офицеров и офицерских клубов, организуют их профессиональную учебу, вырабатывают предложения по улучшению культурной, хозяйственной и финансовой деятельности Домов офицеров и офицерских клубов, обобщают и распространяют передовой опы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посредственную деятельность Домов офицеров и офицерских клубов организуют начальники Домов офицеров и офицерских клу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и отвечают за результаты их деятельности, состояние дисциплины, профессиональную подготовку подчиненных, сохранность и законное использование имущества и финансовых средств, соблюдение правил технической эксплуатации и пожарной безопасност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Домов офицеров и офицерских клубов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ть постоянное содействие командирам, органам воспитательной работы, клубам, библиотекам воинских частей гарнизона в организации культурно-досуговой работы среди всего личного состава. По согласованию с командирами частей периодически организовывать для военнослужащих по месту их службы культурно-досугов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мероприятия по повышению теоретической, специальной и методической подготовки клубных и библиотечных работников, руководителей художественной само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ь культурно-досуговыми советами или иными общественными органами Домов офицеров, заботиться о постоянном их привлечении к планированию подготовки и проведению культурно-досугов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учет, эксплуатацию, сохранность и законное использование имущества, технических средств воспитания, библиотечных и художественных фон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ь работой библиотек, финансовой, хозяйственной деятельностью в соответствии с Приказами министра обороны Российской Федерации 1995 г. N 300, 1996 г. N 4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ь Домов офицеров и офицерских клубов организуется на основе перспективных и текущих планов, которые разрабатываются с учетом задач обучения и воспитания личного состава воинских частей, их пожеланий и утверждаются заместителями командиров (начальников) по воспитательн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рганизационно-методическое руководство деятельностью Домов офицеров и офицерских клубов осуществляют Главное управление воспитательной работы Министерства обороны. Оно разрабатывает нормативные документы, регламентирующие деятельность Домов офицеров и офицерских клубов, организует контроль за их выполнением, вырабатывает предложения по совершенствованию структуры Домов офицеров и офицерских клубов, развитию их материально-технической базы, организует научно-методическое обеспечение культурно-досуговой работы в Вооруженных Силах, обобщает и распространяет передовой опыт, проводит смотры работы Домов офицеров и офицерских клубов, фестивали самодеятельного художественного творчества. По решению заместителя министра обороны Российской Федерации определяет периодичность и порядок проведения проверок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ома офицеров и офицерские клубы входят в состав сил средств морально-психологического обеспечения и в военное время руководствуются в своей деятельности соответствующими боевыми докумен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Культурная деятельность Домов офице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фицерских клуб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еятельность Домов офицеров и офицерских клубов, направленная на создание, сохранение, распространение и освоение культурных ценностей в различных формах и видах, является культурной деятельностью и имеет своими задач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спитание средствами культуры и искусства у военнослужащих высокой духовности и нравственных качеств, чувства гордости за свое Отечество, за историю России и ее Вооруженных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йствие формами и методами культурно-досуговой работы формированию у военнослужащих и гражданского персонала Вооруженных Сил морально-психологической и военно-профессиональной готовности к успешному решению задач военной службы и выполнению требований воинской дисцип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бщение военнослужащих и гражданского персонала Вооруженных Сил, членов их семей к ценностям отечественной и мировой культуры, самодеятельному художественному творче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ю культурного досуга военнослужащих в интересах поддержания на должном уровне их духовно-эмоционального и морально-психологическ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сновными направлениями культурной деятельности Домов офицеров и офицерских клубов является культурно-воспитательная, военно-массовая, информационно-просветительная, культурно-творческая и культурно-досуговая раб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я свои функциональные задачи, Дома офицеров и офицерские кл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области культурно-воспитатель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ут систематические разъяснения государственной политики в области культуры, истории, военных культурных традиций Отечества, норм морали и воинской этики, государственно-патриотической символики и воинских риту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вуют в воспитании средствами культуры и искусства у военнослужащих качеств гражданина - патриота, чувства любви к Родине и верности воинскому долгу, чести и достоинства, высокой дисциплинированности и личной ответственности за повышение профессионализма, надлежащую эксплуатацию и сбережение техники и в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йствуют сплочению воинских коллективов, воспитанию у военнослужащих чувств боевой дружбы, коллективизма, войскового товарищества и брат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работу, направленную на укрепление единства армии и народа, формирование у личного состава воинских частей государственно-патриотического сознания, уважительного отношения к истории, культуре и традициям народо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йствуют органам местного самоуправления, общественным организациям, образовательным учреждениям, другим организациям и учреждениям в военно-патриотическом воспитании молоде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совместно с женскими общественными организациями работу с членами семей военнослужащих и гражданского персонала Вооруженных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области военно-массов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участие в разъяснении военнослужащим государственной политики в области военного строительства, безопасности и обороны ст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азывают средствами культурно-досуговой работы действенную помощь командирам и органам воспитательной работы в организации боевой и общественно-государственной подготовки офицеров и прапорщиков. С этой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ут картотеки книг, брошюр и газетно-журнальных публикаций по темам учебного плана; проводят инструктивно-методические занятия с руководителями групп общественно-государственной подготовки по использованию справочно-библиографического аппарата библиотеки в период их подготовки к занятиям и в ходе работы со слушателями; организуют тематические книжные выставки в рамках учебного плана и выступают с обзорами перед слушателями; оказывают содействие в организации экскурсий по историческим и памятным местам в соответствии с учебной программой и темами занятий; осуществляют подбор аудио-, кино- и видеоматериалов, организуют их использование в процессе учебы; способствуют материально-техническому и наглядному обеспечению проводимых занятий; популяризируют лучшие образцы и достижения культуры и искусства по проблемам, изучаемым в процессе общественно-государственной подгот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вуют в воинском воспитании и морально-психологическом обеспечении личного состава воинских частей, оказывают ему содействие в успешном выполнении задач военно-профессиональной уче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частвуют в культурно-досуговом обеспечении тактических учений, морских походов, стрельб и полевых зан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йствуют спортивным комитетам воинских частей в организации спортивно-массовой работы, популяризации всех видов спорта и тур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области информационно-просветительн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и проводят информационные и культурно-просветительные мероприятия по пропаганде истории и ценностей культуры народов Российской Федерации, лучших произведений современной и классической отечественной и зарубежной литературы и искусства, уделяя особое внимание популяризации героико-патриотических произве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йствуют организации информирования личного состава воинских частей; в военных библиотеках проводят информационную и справочно-библиографическ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участие в пропаганде социально-экономических, военных, военно-технических и правовых знаний; содействуют военнослужащим и гражданскому персоналу Вооруженных Сил, членам их семей в культурном самообразовании, приобретении общественно-полезных знаний и професс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яют условия для работы военно-научных об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 области культурно-творческой и культурно-досуговой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культурное обслуживание и досуг военнослужащих и гражданского персонала Вооруженных Сил, членов их семей, эффективно используя в этих целях средства культуры и искусства, литературу, кино, радио, телевидение, печать, массовые и индивидуальные формы отды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дряют средствами культурно-досуговой работы в служебную деятельность, труд и быт военнослужащих, гражданского персонала Вооруженных Сил, членов их семей высокую куль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ют условия для развития самодеятельного художественного творчества военнослужащих и гражданского персонала Вооруженных Сил, членов их семей, организуют работу коллективов художественной самодеятельности и принимают участие в проведении смотров и фестивалей самодеятельного художественного твор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участие выступлениями коллективов самодеятельного художественного творчества в региональных и федеральных фестивалях, смотрах, выставках и других культурных программах и меро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держивают деловые связи с органами местного самоуправления, местными учреждениями культуры, творческими союзами, религиозными конфессиями и другими общественными объединениями в целях привлечения их сил и средств к культурному обслуживанию военнослужащих и гражданского персонала Вооруженных Сил, членов их семей, развитию культурно-шефской работы в войс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ома офицеров и офицерские клубы в своей культурной деятельности используют широкий арсенал средств, форм и методов культурно-досуговой работы. Каждое культурно-досуговое мероприятие, как правило, имеет многоцелевой характер и способствует комплексному решению задач культурной деятельности Домов офицеров и офицерских клу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ма офицеров и офицерские клубы в своей культурной деятельности используют следующие основные формы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рты и спектакли профессиональных и самодеятельных творческих коллективов, кино- и видеосеансы, показ и обсуждение новых произведений литературы и искусства, молодежные и семейные вечера отдыха, балы, карнавалы, дискотеки, конкурсы, смотры, выставки и фестивали самодеятельного художественного и прикладного творчества, киновидеолюбительства, выставки изобразительного искусства, фотографии, филателии и других видов любительского колле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нятия в университетах, школах и лекториях культуры, радио-, видео-, телевизионных клубах и других клубных любительских объединениях, кружках по различным отраслям и жанрам самодеятельного художественного и прикладного творчества, кружках и школах эстетического вос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тические литературно-художественные вечера, литературные и музыкальные композиции, вечера вопросов и ответов, тематические кинопоказы, кинофестивали, киновечера, кинолекционные вечера, массовые сюжетные игры, клубные объединения героических профессий, технические, художественно-прикладные клубы, спортивные объединения, родительские конференции, дни родителей, дни семейного отдыха, вечера - портреты, читательские и зрительские конференции, лекции и консультации, просмотры военно-учебных, хроникальных кино- и видеофиль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речи с ветеранами Великой Отечественной войны и Вооруженных Сил, деятелями науки, литературы и искус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курсии по местам воинской славы, на промышленные и сельскохозяйственные предприятия, в музеи, художественные галереи и на вы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чера чествования лучших специалистов, занятия в лекториях военных и правовых знаний, выставки технического творчества, вечера боевого содружества, встречи ветеранов - однополчан, мероприятия, связанные с проводами призывников на военную службу и увольнением военнослужащих из рядов Вооруженных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нятия в школах и на курсах подготовки военнослужащих для поступления в учебные заведения, переподготовки военнослужащих, увольняющихся из рядов Вооруженных Сил в запас; занятия в школах, на курсах и в кружках членов семей военнослужащих и гражданского персонала Вооруженных Сил по овладению общественно-полезными знаниями и професс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уговые формы деятельности залов игровых автоматов и компьютерных игр, видео- и аудитотек, тира, бильярдной, видео- и музыкальных салонов, выпуск передач местного радио- и кабельного телевещания и другие формы организации культурного дос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ома офицеров и офицерские клубы наряду с осуществлением культурной деятельности выполняют соответствующие методические функции. Культурный центр Вооруженных Сил Российской Федерации, Дома офицеров видов Вооруженных Сил, округов, флотов осуществляют методическое обеспечение деятельности Домов офицеров и офицерских клубов, изучают, обобщают и распространяют передовой опыт их работы; разрабатывают методические рекомендации и пособия по организации культурно-досуговой работы, репертуарные сборники для коллективов самодеятельного художественного творчества, аудиовидеоматериалы, наглядно-художественные и другие методические издания; направляют в войска для оказания методической помощи Домам офицеров и офицерским клубам группы методистов; принимают участие в проведении смотров работы Домов офицеров и офицерских клубов и фестивалей самодеятельного художественного творчества; проводят учебно-методические семинары и сборы культурно-досуговых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инистра обороны РФ от 03.11.1997 N 3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ма офицеров и офицерские клубы гарнизонов оказывают содействие командирам и их заместителям по воспитательной работе, клубам и библиотекам воинских частей гарнизона в организации культурно-досуговой работы и воспитании военнослужащих средствами культуры и искусства; периодически организуют, в том числе и в воинских частях, культурно-досуговые мероприятия для военнослужащих, проходящих военную службу по призыву; участвуют в проведении методических семинаров и других мероприятий профессиональной учебы штатных работников и общественного актива клубов и библиотек воинских частей, руководителей коллективов самодеятельного художественного твор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 выполнении задач культурной деятельности Дома офицеров и офицерские клубы используют возможности военных ансамблей песни и пляски, военных драматических театров, военных оркестров, военно-исторических музеев, спортивных и оздоровительных объектов, структур туризма и экскурсий, любительского рыболовства и ох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ма офицеров и офицерские клубы в установленном законом порядке взаимодействуют с офицерскими собраниями, ветеранскими и женскими общественными советами, негосударственными коммерческими благотворительными организациями, центрами социальной поддержки военнослужащих и меценатами, профсоюзными и общественными объединениями, созданными в гарнизонах и воинских частях в соответствии с действующим законодательством, в разработке и реализации культурных программ, участвуют в наглядном оформлении комнат и залов заседаний офицерских собраний, создают условия для отдыха, организуют клубы по интересам, принимают участие в решении воспитательных и нравственных проблем офицерского коллектива, мероприятий военно-патриотического воспитания молодежи, разнообразных форм финансово-хозяйствен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базе Домов офицеров и офицерских клубов могут функционировать на договорной основе в соответствии с законодательством Российской Федерации общественные объединения и организации, зарегистрированные в установленном порядке, по возможности им предоставляются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ома офицеров и офицерские клубы сочетают культурную деятельность с инициативной и самодеятельностью военнослужащих и гражданского персонала Вооруженных Сил, членов их сем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привлечения общественности к организации культурно-досуговой работы в Домах офицеров и офицерских клубах могут избираться культурно-досуговые советы или иные общественные органы Домов офицеров и офицерских клубов. Количественный состав, срок полномочий и порядок их избрания определяются на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ультурно-досуговые советы Домов офицеров и офицерских клубов изучают культурные запросы военнослужащих и гражданского персонала Вооруженных Сил, членов их семей и вносят свои предложения по улучшению деятельности Домов офицеров и офицерских клубов; участвуют в планировании, подготовке и проведении культурно-досуговых мероприятий; содействуют благоустройству помещений и совершенствованию материально-технической базы Домов офицеров и офицерских клу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тогам своей деятельности они проводят творческие отчеты формами, присущими культурно-досуговой рабо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Материальная база Домов офицеров и офицерских клуб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ома офицеров и офицерские клубы укомплектовываются необходимой материальной базой для осуществления своей культурной деятельности. Исходя из реальных возможностей, в Домах офицеров и офицерских клубах могут оборудоваться: киноконцертный зал с фойе; библиотека с читальным залом; лекционный зал; кабинеты военно-массовой работы; комната воинской славы или военно-исторический музей; методический кабинет культурно-досуговой работы; справочно-информационные центры; гостиные и залы офицерских собраний, воинских и семейных торжеств, кафе или бар, танцевальные, видео- и музыкальные салоны; книжный киоск; комнаты для клубных любительских фотообъединений и курсовой сети; радиоузел, центр кабельного телевидения, студии звукозаписи, залы игровых автоматов и аттракционов, бильярдные, прокатный пункт, спортивные, оздоровительные и другие досуговые объекты, а также художественные и производственные мастер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омов офицеров и офицерских клубов должны быть уютными, хорошо меблированными и иметь соответствующее их назначению художественное офор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ьно-техническое обеспечение Домов офицеров и офицерских клубов, снабжение их типовой мебелью, табельными техническими средствами воспитания, культурно-досуговым имуществом и оборудованием, спортивным инвентарем, автотранспортом, топливом, горюче-смазочными материалами осуществляются в установленном порядке соответствующими довольствующи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Финансовые средства военных учреждений культуры образуются за с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юджетных ассигнований по смете Министерства об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ходов от платных форм культур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бровольных пожертвований, субсидий, средств, полученных по завещ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Бюджетное финансирование военных учреждений культуры осуществляется по смете Министерства обороны в установленном порядке. При этом его размеры определяются исходя из действующих в Министерстве обороны штатов, штатных нормативов и других нормативных документов, а также из условий оплаты труда гражданск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Капитальный и текущий ремонт зданий, табельного оборудования и имущества, автотранспорта, оплата коммунальных услуг военных учреждений культуры, выплата военнослужащим денежного довольствия, денежных компенсаций, дополнительных выплат и надбавок, предусмотренных для них действующим законодательством, производятся за счет средств по смете Министерства обороны, выделяемых на эти цели соответствующими довольствующими органами. Финансирование указанных расходов осуществляется в соответствии с Положением о финансовом хозяйстве воинск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Командиры (начальники), в ведении которых находятся военные учреждения культуры, через соответствующие довольствующие финансовые органы ежегодно в установленном порядке доводят до подведомственных военных учреждений культуры данные о размерах выделенных им бюджетных ассигнований по смете Министерства об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оенные учреждения культуры на основе этих данных, имеющихся творческих и экономических ресурсов, запросов военнослужащих и членов их семей, гражданского персонала Вооруженных Сил, заказов юридических и физических лиц самостоятельно разрабатывают и утверждают план свое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ым документом при ежегодном планировании деятельности военных учреждений культуры является также смета доходов и расходов военных учреждений куль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Использование оборудования, технических средств воспитания Домов офицеров и офицерских клубов для целей, не связанных с деятельностью этих учреждений,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р.и.д. Начальни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оспитательной работ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лейтенан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Нуж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ра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июня 1997 г. N 2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клубах воинских частей вооруженных с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ее Положение регламентирует деятельность клубов воинских частей, учреждений, военно-учебных заведений, предприятий и организаций Министерства обороны Российской Федерации, созданных на правах их культурных подразделений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в тексте настоящего Положения, если не оговорено особо, клубы воинских частей, учреждений, военно-учебных заведений, предприятий и организаций Министерства обороны Российской Федерации именуются клубами воинских час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лубы воинских частей являются военными учреждениями культуры и предназначены для проведения культурно-досуговой работы в целях воспитания и организации культурного досуга военнослужащих и гражданского персонала Вооруженных Сил Российской Федерации &lt;*&gt;, членов их сем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в тексте настоящего Положения, если не оговорено особо, именуются: Вооруженные Силы Российской Федерации - Вооруженными Силами, Министерство обороны Российской Федерации - Министерством обор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лубы воинских частей объединены общностью основных задач и принципов деятельности и являются составной частью системы воспитания личного состава Вооруженных С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лубы воинских частей подчиняются командирам (начальникам), в ведении которых они находятся. Они определяют задачи и направляют практическую деятельность клубов воинских частей, систематически проверяют их работу, заботятся об укреплении материально-технической базы, своевременном их финансировании, осуществляют подбор и расстановку кад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рганы воспитательной работы Вооруженных Сил отвечают за содержание деятельности клубов воинских частей и направляют ее на успешное решение задач воспитания, морально-психологического обеспечения и организации культурного досуга военнослужащих, гражданского персонала Вооруженных Сил, членов их семей, подбирают кадры клубов воинских частей и организуют их профессиональную учебу, систематически проверяют работу клубов воинских частей и вырабатывают предложения по ее улучшению, обобщают и распространяют передовой опыт культурно-досуговой работы, проводят смотры работы клубов воинских частей и самодеятельного художественного творчества личного состава воински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етодическое руководство деятельностью клубов воинских частей осуществляет Главное управление воспитательной работы Министерства обороны. Оно разрабатывает нормативные документы, регламентирующие деятельность клубов воинских частей, и осуществляет контроль и проверку выполнения; организует научно-методическое обеспечение деятельности клубов воинских частей, выявляет и распространяет их передовой опыт; проводит смотры работы клубов воинских частей; вырабатывает предложения по совершенствованию материально-технической 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еятельность клубов воинских частей организуют офицеры по организации досуга - начальники клубов воинских частей. Они отвечают за состояние дисциплины и профессиональной подготовки подчиненных, сохранность и законное использование имущества и финансовых средств, соблюдение правил технической эксплуатации и пожарной безопасност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Культурная деятельность клубов воинских частей организуется и осуществляется в соответствии с требованиями раздела II Приложения N 1 к настоящему При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лубы воинских частей наряду с осуществлением культурной деятельности выполняют функции методической базы культурно-досуговой работы в воинских частях. Они оказывают методическую помощь командирам подразделений и их заместителям по воспитательной работе в оформлении и организации работы комнат досуга подразделений, в подготовке и проведении культурно-досуговых мероприятий с личным составом подразделений, принимают участие в проведении учебно-методических занятий и семинаров с руководителями групп общественно-государственной подготовки, культорганизаторами и руководителями коллективов самодеятельного художественного творчества подразделений, содействуют в обеспечении подразделений техническими средствами воспитания, культурно-досуговым имуществом, настольными играми, музыкальными инструментами, их своевременном ремонте и спис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убы воинских частей осуществляют культурную деятельность среди военнослужащих, членов их семей, гражданского персонала своих воинских частей, а также воинских частей и подразделений, не имеющих клубов и прикрепленных для культурного обслуживания к данным воинским час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арнизонах, где отсутствуют Дома офицеров и офицерские клубы, клубы воинских частей обслуживают офицеров, другие категории военнослужащих, проходящих военную службу по контракту, членов их семей, проводят для них платные целевые концерты, спектакли, киносеансы или выделяют определенное количество платных мест на общие зрелищ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Должности офицеров по организации досуга - начальников клубов воинских частей подлежат комплектованию лицами, проявившими склонность к культурно-досуговой работе и имеющими специальное обра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 воинских частях, дислоцированных обособленно и не имеющих штатных клубов, могут создаваться нештатные клубы на самодеятельных нач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нештатных клубов воинских частей организуют командиры воинских частей и их заместители по воспитательной работе, опираясь в подготовке и проведении культурно-досуговых мероприятий на общественный клубный акт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Для проведения культурно-досуговой работы с личным составом, выполняющим задачи в отрыве от воинских частей и мест базирования кораблей, на учениях, стрельбах, полевых занятиях, клубы воинских частей используют автоклубы и автокинопередви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лубы военно-учебных заведений свою культурную деятельность проводят в тесной связи с учебно-воспитательным процессом, содействуют привитию слушателям и курсантам навыков организации культурно-досуговой работы с личным составом. В этих целях клубы планируют свою работу, учитывая весь срок учебы в военно-учебном заведении, поддерживают контакт с соответствующими кафедрами и факультетами, используя их возможности для организации факультативного изучения слушателями и курсантами культорологических дисциплин, литературы и искус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лубы воинских частей взаимодействуют с женскими общественными организациями, профсоюзами, ветеранскими и иными общественными объединениями, созданными в воинских частях в соответствии с действующим законодательством, в разработке и реализации культурных программ и мероприятий по военно-патриотическому воспитанию молоде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целях привлечения общественности к организации культурно-досуговой работы в клубах воинских частей могут избираться советы или иные общественные органы клубов воинских частей. Количественный состав, срок полномочий и порядок их избрания определяются на местах исходя из реальных условий деятельности клубов воински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еты клубов воинских частей изучают культурные запросы военнослужащих и гражданского персонала Вооруженных Сил, членов их семей и вносят свои предложения по улучшению деятельности клубов воинских частей, участвуют в планировании, подготовке и проведении культурно-досуговых мероприятий, содействуют благоустройству помещений и совершенствованию материально-технической базы клубов воинских час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Материальная база и финансирование клуб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инских час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Клубы воинских частей укомплектовываются необходимой для осуществления своей культурной деятельности материальной базой в соответствии с требованиями раздела III Приложения N 1 к настоящему При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беспечение нештатных клубов воинских частей мебелью, табельными техническими средствами воспитания, культурно-досуговым имуществом и оборудованием осуществляется органом воспитательной работы округа, флота исходя из имеющихся возможностей в пределах табельных норм, положенных округу, флоту на штатные военные учреждения культуры, и ассигнований по смете Министерства обороны, выделенных на эти ц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помещений клубов, оборудования, технических средств воспитания для целей, не связанных с их деятельность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Источниками финансирования клубов воинских частей являются ассигнования по смете Министерства обороны и поступления от платных форм культурн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Финансирование клубов воинских частей осуществляется по сметам (расчетам), утвержденным командирами воинских частей, в ведении которых находятся клубы воинских частей, в пределах имеющихся в их распоряжении денежных средств на эти ц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Клубы воинских частей, проводящие платные формы культурной деятельности, свою финансово-хозяйственную деятельность осуществляют на основе сметы доходов и расходов. Клубы воинских частей, не организующие платных форм культурной деятельности, составляют расчеты потребности в денежных средствам на планируем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смет (расчетов) клубов воинских частей учитывается плановое обеспечение их деятельности табельными и техническими средствами воспитания, культурно-досуговым имуществом, оборудованием и расходн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енежные средства клубов воинских частей расходуются на цели, предусмотренные их сметой (расчетом) в соответствии с классификацией расходов по смете Министерства оборо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р.и.д. Начальник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управл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оспитательной работ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лейтенан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НУЖ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инистра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июня 1997 г. N 2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жарной безопасности в домах офицеров и клуб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оруженных сил Российской Феде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ая Инструкция устанавливает основные требования пожарной безопасности при оборудовании и эксплуатации зданий Центрального Дома Российской Армии, Домов офицеров, Домов культуры, офицерских клубов, матросские клубов и клубов воинских частей Вооруженных Сил Российской Федерации &lt;*&gt;, а также временных мест проведения культурно-зрелищных мероприятий в Вооруженных Силах Российской Федераци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в тексте настоящей Инструкции, если не оговорено особо, Центральный Дом Российской Армии, Дома офицеров, Дома культуры, офицерские клубы, матросских клубы и клубы воинских частей Вооруженных Сил Российской Федерации именуются Домами офицеров и клуб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еспечение пожарной безопасности в Домах офицеров и клубах осуществляется в соответствии с требованиями общевоинских уставов Вооруженных Сил Российской Федерации, стандартами, строительными нормами и правилами, настоящей Инструкцией и другими утвержденными в установленном порядке нормативными документами, регламентирующими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чальники Домов офицеров и клубов отвечают за организацию и состояние противопожарной защиты на вверенных им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чальники Домов офицеров и клубов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изучение личным составом требований пожарной безопасности и обучение его действиям при тушении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ть не реже одного раза в три месяца состояние противопожарной защиты и проводить учебные пожарные тревоги с практической отработкой планов эвакуации людей из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исправное содержание и безопасность приборов отопления, освещения, электротехнического оборудования, средств пожаротушения, связи и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ить за соблюдением установленных правил пожарной безопасности обслуживающим персоналом, не допускать к работе лиц, не прошедших инструктаж по соблюдению мер пожарной безопасности и не ознакомленных с настояще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ть табели пожарным пос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ть планы эвакуации зрителей на случай пожара и определять обязанности обслуживающего персонал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своевременное проведение противопожарных мероприятий по актам или предписаниям пожарного надзора и других комисс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ать лиц, ответственных за обеспечение пожарной безопасности и соблюдение настоящей Инструкции в помещениях и на объектах, а также за эксплуатацию и исправное техническое состояние установок пожарной автоматики, противопожарного водоснабжения, средст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проведение первичных, повторных, внеплановых и текущих инструктажей по пожарной безопасности и ежегодную проверку знаний основных положений настоящей Инструкции у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епосредственно противопожарной защитой Домов офицеров и клубов руководят начальники противопожарной службы Домов офицеров и клубов, а там, где штатом они не предусмотрены, их обязанности возлагаются в установленном порядке на одного из работников Дома офицеров (клуба) по совместитель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проведении ремонтных и других строительных работ в Домах офицеров и клубах не разрешается применять фанеру, ткани и другие сгораемые материалы для отделки стен и потолков зрительного зала, путей эвакуации и прочих помещений, а также устраивать фанерные и дощатые пустотные перегородки или применять сгораемые материалы для заполнения перегородок и утепления чердачных пере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Киномеханики допускаются к обслуживанию киноаппаратуры только при наличии у них удостоверений, выданных государственной квалификационной комиссией территориального киновидеообъединения, объединения киновидеопроката или квалификационной комиссией при органе воспитательной работы округа, флота, и талонов по технике пожарной безопасности по форме согласно Приложению N 1 к настоящей Инструкции, выданных представителями служб пожарно-спасательных и местной обороны вида Вооруженных Сил Российской Федерации, округа, фл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оборудовании помещения проекционной двумя и более стационарными или полустационарными постами обслуживание их во время демонстрации кинофильмов осуществляется двумя киномеханиками или киномехаником и помощником киномеханика. В качестве второго киномеханика (помощника) назначается в установленном порядке лицо, которое имеет соответствующее квалификационное удостоверение, талоны по технике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ома офицеров и клубы должны быть оборудованы телефонной связью с ближайшими противопожарными подраз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Автоматической пожарной сигнализацией оборудуются все помещения Домов офицеров и клубов с количеством мест в зрительном зале 300 и более, кроме санузлов, курительных, насосных и вент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ружное пожаротушение организуется согласно требованиям строительных норм и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нутреннее пожаротушение в Домах офицеров и клубах с эстрадами при вместимости зрительного зала до 700 человек включительно следует предусматривать пожарными кранами, более 700 человек - пожарными кранами и дренчерными установками. Дренчерные оросители устанавливаются под конструкциями покрытия над эстра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ети и установки противопожарного водоснабжения должны проверяться не реже двух раз в год (весной и осенью). Одни раз в 6 месяцев производится перемотка льняных рукавов на новую складку в пожарных кр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о начала и после окончания киносеансов, спектаклей и других массовых мероприятий помещения Домов офицеров и клубов осматриваются дежурными с представителями пожарного надзора Домов офицеров и клубов. Выявленные при осмотре нарушения правил пожарной безопасности немедленно у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проведении в Домах офицеров и клубах массовых мероприятий выставляются пожарные посты. Количество постов и обязанности постовых определяются табелями пожарных постов, утвержденными начальниками Домов офицеров или командирами воински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посты выставляются за один час до начала проводим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зданиях Домов офицеров и клубов все деревянные конструкции чердачных помещений и сценических коробок (колосники, подвесные мостики, рабочие галереи и т.п.), горючие декорации, сценическое и выставочное оформление, а также драпировки в зрительных залах, фойе, буфетах обрабатываются огнезащитными составами. У начальников Домов офицеров и клубов должны быть соответствующие акты на выполненную работу с указанием даты пропитки и срока ее действия. Состояние противопожарной обработки (пропитки) проверяется не реже дву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омещения Домов офицеров и клубов обеспечиваются первичными средствами пожаротушения в порядке и по нормам, установленным в приложении N 2 к Приказу Министра обороны Российской Федерации 1995 г. N 3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азмещение первичных средств пожаротушения в коридорах, проходах не должно препятствовать безопасной эвакуации. Их следует располагать на видных местах, вблизи выходов из помещений, на высоте не более 1,5 м. Расстояние от любой точки помещения до места размещения огнетушителя не должно превышать 20 м. Первичные средства пожаротушения должны содержаться в постоянной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Использование первичных средств пожаротушения не по назначению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В зданиях Домов офицеров и клубов запрещается загромождать коридоры, проходы, выходы, лестничные клетки, подходы к средствам пожаротушения, а также хранение имущества, инвентаря и других предметов в чердачных помещениях, под лестничными маршами и площадками, сценами, в подвалах, расположенных под зрительным з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Чердаки должны постоянно содержаться в чистоте. Двери входов на чердаки запираются на замки, ключи хранятся у дежурного по Дому офицеров (в клубах - у лиц по указанию начальника клу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Ковры и ковровые дорожки на лестницах, в проходах зрительного зала, фойе и в других помещениях для посетителей должны быть прочно прикреплены к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оживание в Домах офицеров и клуб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именение открытого огня во всех помещениях Домов офицеров и клубов запрещается. Курение разрешается в специально отведенных и оборудованных помещениях. На видных местах вывешиваются таблички и знаки о запрещении курения и указатели курительных комн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рганизация и проведение новогодних праздников в Домах офицеров и клубах разрешаются только при соблюдении дополнительных противопожарных мероприятий в соответствии с установленными в Приложении N 2 к настоящей Инструкции мерами пожарной безопасности при проведении новогодних праздников в Домах офицеров и клуб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пожарной безопасности к зрительным зала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мов офицеров и клуб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Оборудование мест в зрительных залах должно обеспечивать возможность быстрого и безопасного выхода людей из здания. Количество эвакуационных выходов, их размеры, условия освещения и незадымляемости, протяженность путей эвакуации должны соответствовать противопожарным нормам строительного проектирования. Во всех случаях количество эвакуационных выходов из зала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и эвакуации из зрительных залов не должны проходить через помещения, в которых возможно одновременное пребывание более 5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се двери эвакуационных выходов должны свободно открываться в сторону выхода из помещений. При пребывании людей в помещении двери могут запираться лишь на внутренние легкооткрывающиеся за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зрительных залах все кресла и стулья следует соединять в ряды между собой и прочно крепить к полу. Крепление стульев и кресел к полу может не производиться в ложах с количеством месте не более 12 и при наличии самостоятельного выхода из ложи. В отдельных случаях, когда зрительный зал с количеством мест не более 200 используется для организации танцевальных вечеров, крепление стульев к полу, как исключение, может не производиться при условии обязательного скрепления их в ряду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Количество непрерывно установленных мест в ряду зрительного зала должно быть не боле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915"/>
        <w:gridCol w:w="2430"/>
        <w:gridCol w:w="2430"/>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да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сторонней</w:t>
              <w:br/>
              <w:t xml:space="preserve">эвакуации ряд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 двухсторонней</w:t>
              <w:br/>
              <w:t xml:space="preserve">эвакуации ряда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I, II, III степени</w:t>
              <w:br/>
              <w:t xml:space="preserve">огнестойкост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зданиях IIIa - V степени  </w:t>
              <w:br/>
              <w:t xml:space="preserve">огнестойкост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Расстояние между рядами должно бы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личество непрерывно установленных│Наименьшее рас-│Ширина п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 в ряду           │стояние между  │хода меж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инками       │рядами,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односторонней│для двухсторонней│сидений,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вакуации ряда  │ эвакуации ря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7          │     До 15       │     0,8       │    0,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 12        │     16 - 25     │     0,85      │    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 20       │     26 - 40     │     0,9       │    0,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 25       │     41 - 50     │     0,95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 - 30       │     51 - 60     │     1,00      │    0,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мфитеатрах и на балконах с количеством непрерывно установленных мест в ряду до 12 при односторонней эвакуации наименьшее расстояние между спинками сидений - не менее 0,9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Сокращать ширину проходов и устанавливать в проходах добавочные мест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Ширина продольных и поперечных проходов в зрительных залах должна быть не менее одного метра, а проходов, ведущих к выходам, - не менее ширины самих выходов. Все проходы и выходы должны располагаться так, чтобы не создавать встречных или пересекающихся людских по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 путях эвакуации из зрительных залов вместо порогов и уступов устраиваются пандусы с уклоном: внутри зданий - не более 1:6, снаружи - не более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Над выходными дверями зрительных залов устанавливаются постоянно светящиеся таблички с надписью "Выход" зелен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В зрительных залах со сценами вместимостью 800 и более мест строительный портал со стороны сцены в обязательном порядке оборудуется противопожарным занавесом, перекрывающим портал сверху и с каждой боковой стороны не менее чем на 0,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аншете сцены наносится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о окончании спектакля (репетиции) противопожарный занавес опускается, при этом он должен плотно примыкать к планшету сцены с помощью песочного затвора (эластичной подушки). Подъемно-опускной механизм следует отрегулировать так, чтобы скорость опускания была не менее 0,2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зрительных зал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темнять окна при помощи ставней (для затемнения окон могут применяться шторы из плотной тка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авлять в окна решетки или металлические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ивать фальш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бензин, керосин и другие легковоспламеняющиеся и горючие жидк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пожарной безопасности к сценам и эстрад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се деревянные элементы сцен и эстрад (колосники, настилы планшета и рабочих галерей), трюмов, а также сгораемые декорации и предметы бутафории обрабатываются огнезащитными составами, о чем составляется 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Дверные проемы в несгораемых стенах сцен должны быть защищены противопожарны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На сценах и эстрадах во время спектакля могут находиться одновременно декорации и предметы бутафории не более чем для одной текущей постановки, остальные декорации и предметы бутафории хранятся в обособле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ые декорации, как правило, по окончании спектакля убираются со сцены. Разрешается оставлять только трудноснимаемые подвесные деко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Хранение декораций, предметов бутафории, другого имущества и оборудования в трюмах, на колосниках и на рабочих площадках запрещается; эти помещения и сооружения сцены должны быть всегда свободными и содержаться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сценах и эстрадах не разрешается курение, применение открытого огня (факелов, свечей, канделябров и т.п.), дуговых прожекторов, фейерверков и других видов огневых эф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В подсобных помещениях сцен и эстрад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ить порох и пиро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каких-либо целей легковоспламеняющиеся и горючие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керосинками, а также применять для освещения свечи, керосиновые лампы и другие осветительные приборы с открытым пламе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необходимости проведения специальных огневых эффектов на открытых площадках ответственным постановщиком (главным режиссером, художественным руководителем) должны быть разработаны и осуществлены по согласованию с органами пожарного надзора меры по предупреждению пож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омещениям киноаппаратн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емонстрацию кинофильмов в Домах офицеров и клубах разрешается производить только из киноаппаратных, состоящих из помещений: проекционной, перемоточной и тамб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ыход из киноаппаратных должен быть наружу. Разрешается выход из киноаппаратных в фойе или вестибюли Домов офицеров и клубов через помещения, не связанные с постоянным пребыванием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помещениях киноаппаратных полы строятся из негорючих или трудногорючих материалов, которые не должны способствовать образованию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иноаппаратных, оборудованных кинопроекторами с лампами накаливания, в проекционных допускается устройство деревянных плотно пригнанных п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Двери киноаппаратных должны быть размером не менее 0,85 x 2 м, располагаться с учетом размещения технологического оборудования и открываться в направлении выхода. Во всех помещениях киноаппаратных разрешается устройство внутренних деревянных дверей без защиты их от воз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 киноаппаратных Домов офицеров и клубов разрешается хранение не более двух программ кинофильмов в плотно закрытых коробках или фильмостатах. Хранение в помещениях киноаппаратной посторонних вещей и предметов запрещается. Обтирочный материал после использования необходимо хранить в плотно закрывающихся металлических ящиках. Обрезки и обрывки кинопленки должны собираться в отдельный металлический ящик с крышкой. Ящики очищаются ежедневно по окончании сеан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Запрещается допуск в помещения киноаппаратных посторонн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 помещениях киноаппаратных разрешается вывешивать под стеклом только схемы монтажа киноустановки с нумерацией всех электрических линий, графики осмотров и ремонта оборудования, плакаты и инструкции по технике безопасности и пожарной безопасности. В помещениях киноаппаратного комплекса запрещается применять самодельные электронагрева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В киноаппаратных должно быть установлено самостоятельное управление включением и выключением дежурного освещения зрительного за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пожарной безопасности к кинотехн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отехническому оборудова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Монтаж стационарной, полустационарной киноаппаратуры и электрооборудования Домов офицеров и клубов должен производиться в соответствии с Правилами устройства электроустановок (ПУЭ-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еред началом работы все кинооборудование тщательно проверяется, осматривается и опро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уговые лампы киноаппаратов снабжаются приспособлениями, задерживающими падающие частицы раскаленного угля. Остатки несгоревших до конца углей должны немедленно убираться и складываться в металлический ящ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Над фонарем дуговой или ксеноновой лампы каждого кинопроектора устраивается вытяжка, которая не выводится в общий вентиляционный канал, а имеет самостоятельный выход, общий для всех кинопро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Окна и отверстия кинопроекционных из помещений аппаратных в зрительный зал в обязательном порядке защищаются шторами или заслонками с автоматическим или механическим сбрасыванием и с пределом огнестойкости не менее 0,2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опки управления заслонками должны находиться у каждого кинопроекционного аппарата и у выхода из проекцион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иноаппаратных, оборудованных кинопроектором с лампами накаливания, допускается установка заслонок с механическим сбрасыванием што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устройстве софитов и рамп применяются только несгораемые материалы. Прожекторы и софиты должны отстоять от декораций и сгораемых конструкций на расстоянии не менее 0,5 м. Расстояние от линзового прожектора по направлению света до сгораемых декораций -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 прожекторах и софитах сгораемых светофильтров взамен стекол запрещается. Софиты должны иметь стекла и защитные металлические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ользоваться временно проложенными линиями электрической сети в здании или временными монтажными устройствами в аппаратуре не допускается. Исключение составляют лишь случаи ремонта помещений киноаппаратных, проводимого без прекращения эксплуатации киноаппаратуры, на срок не более 3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Все электрооборудование сцен и эстрад (электродвигатели, распределительные щиты, рубильники, трансформаторы, темнители света, розетки и т.п.) должны иметь защитное несгораемое ограж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свещение киноаппаратных должно быть электрическим. Допускается применение светильников любого типа в закрытом использ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Электропроводка в пределах сцен и эстрад, киноаппаратных и на чердаках выполняется в стальных трубах. В зрительных залах электропроводка должна быть скры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роводка на сценах и эстрадах, в киноаппаратных, стационарных аккумуляторных и на чердаках выполняется только с медными ж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осле окончания мероприятий и осмотра всех помещений Домов офицеров и клубов электросеть полностью обесточивается, за исключением дежур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ереносные осветительные приборы постановочного освещения присоединяются к питающей сети с помощью гибких кабелей или гибких изолированных проводов с медными жилами в гибких шланг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Запрещается оборачивать электролампы сгораемыми материалами: бумагой, тканью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лавкие вставки электропредохранителей должны соответствовать величине номинального тока. Применение некалиброванных встав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Щитки распределительных устройств должны иметь надписи, указывающие назначение отдельных линий и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Аварийное освещение в Домах офицеров и клубах осуществляется от источников питания, независимых от основных вводов. При отсутствии независимых вторых вводов разрешается применение аккумуляторных бат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применении аккумуляторных батарей для аварийного освещения предусматривается отдельное помещение (аккумуляторная) или вытяжной шкаф. Устройство помещения и оборудования должно отвечать требованиям ПУЭ-85. В аккумуляторной применяется осветительная аппаратура только взрывозащищенного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Рекламные установки должны питаться через отдельные предохранители. Установка на рекламе осветительных ламп вблизи сгораемых материалов (фанеры, досок, картона и т.п.)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в рекламных установках электроламп без патрон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и неисправностях и авариях электротехнического оборудования поврежденные участки отключаются. После ликвидации аварии необходимо тщательно проверить качество выполненного ремонта и правильность электрических соединений, и лишь после этого установка может быть вклю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Осмотр и проверка всего электрооборудования и электрической сети Домов офицеров и клубов (исправность защитных средств, заземления, аварийного освещения, замер сопротивления изоляции и т.п.) производятся с участием специалистов КЭЧ района (гарнизона) один раз в год. Результаты проверки оформляются соответствующим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седневный надзор за исправностью электротехнического и осветительного оборудования Домов офицеров и клубов осуществляют закрепленные за этими объектами специалисты - электр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пожарной безопасности к отопл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ентиля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Отопление зданий Домов офицеров и клубов должно быть центральное водяное. Допускается паровое отопление низкого давления, а в одноэтажных зданиях клубов со зрительными залами вместимостью до 100 мест и при отсутствии центральной системы отопления - печное на твердом топли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нагревательных приборов при центральном отоплении применяются гладкие ради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аровом отоплении трубы и радиаторы устанавливаются от деревянных конструкций на расстоянии не менее 10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наличии печного отопления необходимо соблюдать след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чи и дымоходы должны иметь соответствующие разделки от сгораемых конструкций и эксплуатироваться только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печей производится не реже одного раза в месяц, обнаруженные в них дефекты немедленно устра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у дымоходов от сажи следует производить до начала отопительного сезона и не реже одного раза в два месяца в течение отопительного пери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чи в киноаппаратных, аккумуляторных, радиоузлах, на сценах и эстрадах в обязательном порядке заключаются в металлические кожухи, а топочные отверстия устраиваются вне эт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в Домах офицеров и клубах временных печ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На время отопительного сезона для топки печей назначаются специально подготовленные истопники. Топка печей заканчивается не позднее чем за два часа до начала киносеанса, спектакля или друг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 проекционных и аккумуляторных вытяжная и приточная вентиляции выполняются самостоятельно, причем в аккумуляторных при наличии щелочных аккумуляторов вытяжные отверстия располагаются под потолком, а при наличии кислотных - под потолком и у пол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Противопожарное водоснабж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Здания Домов офицеров и клубов оборудуются внутренним противопожарным водопроводом в соответствии с требованиями, установленными строительными нормами 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 зданиях, где напор воды в наружной сети недостаточен для обеспечения противопожарных устройств, предусматривается установка насосов, пуск которых должен быть: дистанционным от кнопок у пожарных кранов - при отсутствии спринклерных и дренчерных устройств; автоматическим -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е насосные агрегаты должны иметь 100-процентный резерв. В зданиях, оборудованных только пожарными кранами, допускается установка насосов в коте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расчетного количества внутренних пожарных кранов с расчетным расходом в течение трех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у спринклерных или дренчерных установок с расчетным расходом воды в течение одного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воды на наружное пожаротушение в течение трех ча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равила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демонстрации кинофильмов в помещения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дназначенных для постоянной демонстр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В помещениях, в которых не представляется возможность устроить киноаппаратные (госпитальных палатах, учебных классах, казармах, подразделениях, размещенных в отрыве от частей, и т.п.), меры пожарной безопасности определяются лицами, ответственными за противопожарную защиту в воинских частях. При этом разрешается демонстрация кинофильмов только на пленке с негорючей основой, с применением проекционной аппаратуры передвиж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При организации киносеанса назначается должностное лицо, на которое возлагается ответственность за соблюдение порядка в помещении во время сеан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Киномеханик несет ответственность за соблюдение мер пожарной безопасности во время демонстрации кинофиль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ри демонстрации кинофильмов на передвижной аппаратуре необходимо соблюдать следующие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показа кинофильмов должны располагаться на первом э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ругих этажах разрешается демонстрация при наличии несгораемых перекрытий под зрительными залами и двух выходов на лестничные к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ноаппараты не разрешается устанавливать на выходе из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демонстрации кинофильма в помещении допускается присутствие не более 50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проводка в помещении, где производится демонстрация кинофильмов, должна быть стационарной и отвечать требованиям ПУЭ-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Во время работы на кинопередвижке киномеханик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ходить от кинопрое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ь ремонт кино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ть в качестве балластной нагрузки электронагревательные приборы и другие сопротивления, кроме предназначенных для этих ц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Действия обслуживающего персонала Домов офице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лубов в случае возникновения пож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Начальник Дома офицеров и клуба и дежурный по Дому офицеров и клубу в случае возникновения пожара обязаны принимать немедленные меры к предотвращению паники среди зрителей и быстрейшей их эвакуации из помещения, в котором проводятся киносеанс или другие мероприятия, сообщить о пожаре в ближайшую пожарную команду, организовать тушение пожара имеющимися средствами пожаротушения и эвакуации имущества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Во всех случаях возникновения пожара в помещении проекционной киномеханик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ить электроосвещение в зрительном з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ить кинопроек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ь заслонки на проекционных и смотровых окнах, сообщить о пожаре дежурному по Дому офицеров и клуб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упить к тушению пожара имеющимися средствами пожаротуш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Требования пожарной безопасности при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нзоэлектрических агрегатов передвижных автоклуб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К работе на бензоэлектрических агрегатах передвижных автоклубов допускаются мотористы, имеющие соответствующие квалификационные удостов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Бензоэлектрические агрегаты разрешается устанавливать в помещениях с несгораемыми или деревянными оштукатуренными стенами и потолками, обеспеченными вентиляцией, на расстоянии не ближе 10 м от киноаппаратной и других сооружений, а также от мест прохода зр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эксплуатация бензоэлетрических агрегатов, расположенных открыто или размещенных в кузовах автомобилей, на железнодорожных платформах, на расстоянии не ближе 30 м от киноаппарат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ри расположении войск на полигонах, в лагерях для бензоэлектрических агрегатов передвижных автоклубов могут быть построены помещения по типу полуземлянок с нишей для хранения бенз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Установка бензоэлектрических агрегатов в подвальных помещениях допускается при условии, если помещения имеют несгораемые ограждающие конструкции, самостоятельный выход наружу, вентиляцию и не сообщаются с помещениями, где находятся зр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Бензоэлектрические агрегаты, работающие внутри фургонов или в кузовах автомобилей, на железнодорожных платформах, следует располагать на металлических поддонах с бортами; скопившиеся на поддоне масло и бензин немедленно уда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Запрещается применение нестандартных проводов или кабелей для соединения токовыводящих частей генераторов с токоподводящими частями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помещении для бензоэлектрического агрегата допускается хранение не более 20 л бензина. Запас горючего должен храниться на расстоянии не ближе 10 м от бензоэлектрического 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Горючее и смазочные материалы для бензоэлектрических агрегатов должны храниться в канистрах или другой металлической или пластмассовой посуде с плотно закрывающими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запасов горючего во время работы бензоэлектрического агрегата внутри кузова автомобиля, на железнодорожной платформе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Выхлопные газы от двигателей внутреннего сгорания бензоэлектрических агрегатов отводятся из помещений наружу через трубы, изолированные от стен. На концах труб устанавливаются искрогас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хлопные газы от двигателей бензоэлектрических агрегатов, находящихся внутри кузовов автомобилей, должны выводиться наружу через трубы, имеющие тепловую изоля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Заправка двигателей бензоэлектрических агрегатов горючим производится только при неработающем холодном двигателе и, как правило, в светлое время суток. В исключительных случаях заправка двигателя может производиться в темное время суток при остановленном остывшем двигателе и только при электрическом осв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Рядом с бензоэлектрическими агрегатами категорически воспрещается курить и пользоваться открытым ог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Случайно пролитые на двигатель масло и горючее необходимо тщательно вытереть досуха, а обтирочный материал удалить. Масло и горючее, пролитые на пол помещения, удаляются с помощью опил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спасате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местной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ооруженных Сил</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лков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Харит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7 Инструк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ой 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июня 1997 г. N 2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ЛОН                │ Знания правил пожар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ЕХНИКЕ ПОЖАРНОЙ БЕЗОПАСНОСТИ  │ безопасности провер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достоверению киномеханика      │ "__" _________________ 19__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еодемонстратора) N ________,  │ М.П. 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ному ______________________  │             (подпис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  │ Знания правил пожар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__ 19__ г.  │ безопасности провере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 "__" _________________ 19__ г.</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П. _________________________</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25 Инструк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ой 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а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июня 1997 г. N 23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новогодних праздников в домах офице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клуб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чальники Домов офицеров и клубов обязаны не позднее чем за два дня до проведения новогоднего праздника сообщить в соответствующую пожарную команду (военную, городскую, ведомственную) сведения о месте и времени проведения праз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становка елки без предварительного осмотра представителем пожарного надзор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Елку разрешается устанавливать в помещениях, расположенных не выше второго этажа. В сборно-щитовых и деревянных зданиях установка ел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мость зала или помещения, в котором установлена елка, должна быть не более 15 человек на каждые 10 кв. м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мещение, в котором устанавливается елка, обеспечивается не менее чем двумя эвакуационными выходами, отвечающими установ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 входа в помещение, предназначенное для установки елки, и в самом помещении следует иметь дополнительно 3 - 4 огнетушителя и покрывало (одея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еред началом новогоднего праздника в помещении проверяются: исправность освещения; обеспеченность помещения средствами пожаротушения и соблюдение других противопожарных мероприятий, гарантирующих безопасность присутствующих на празд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проведении новогоднего праздника разрабатывается план эвакуации присутствующих в помещении на случай пожара и согласовывается с органом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эвакуации доводится до всего персонала Домов офицеров и клу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и проведении новогоднего праздника с участием детей в помещении, где устраивается елка, все выходы оставляются открытыми и у каждого выхода находится дежурный. Кроме того, выставляется пожарный пост, который обязан осуществлять строгий контроль за соблюдением установленных мер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мещения, в которых находятся телефоны, должны быть открыты. У телефонных аппаратов вывешиваются указатели номера телефона ближайшей пожарной коман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 проведении новогодних праздник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уговые прожекторы, свечи и хлопушки, зажигать фейерверки - петарды, бенгальские огни, магний, устраивать другие световые пожароопасные эффекты, могущие привести к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ть заполнение помещений людьми сверх установленной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ать ширину проходов между рядами и устанавливать в проходах дополнительные кресла, стуль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ставни на окнах для затемнения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Участие в новогоднем празднике детей и взрослых, одетых в костюмы из бумаги, ваты и других легкогорючих материалов, не пропитанных огнезащитным составом,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Украшение ел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Елка устанавливается на устойчивой подставке или в бочке с землей и ограждается барьером. Устанавливать елку в проходах или у выходов из помеще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Размеры елки должны быть таковыми, чтобы ветки не касались стен и потолка и находились от них на расстоянии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ри украшении ел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рашать ее игрушками из легкогорючих материалов, а также марлей и ватой, не пропитанными огнезащитным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для иллюминации св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ыпать елку бертолетовой соль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Освещение ел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отсутствии в помещении электрического освещения мероприятия у елки проводятся только в светл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Устройство электрического освещения елки производится только опытным электромонтером с соблюдением требований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к правило, иллюминацию елки следует производить только через понижающий трансформатор с напряжением не более 36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электрической сети без понижающего трансформатора на елке могут применяться гирлянды только с последовательным включением лампочек напряжением до 13 В, мощность каждой лампочки не должна превышать 25 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Электропроводка в гирляндах закрепляется в ламповых патронах или припаивается к цоколям лампочек горячим способом с обязательной изоляцией оголенных мест. Применение для электрического освещения елок проводов, предназначенных для телефонных и радиотрансляционных сет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веске гирлянд не допускается скручивание провода в узлы и повреждение изоляции. Перед подвеской на елку каждую гирлянду следует обязательно проверить путем включения в с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ключение освещения елки производится через штепсельную роз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выключение освещения елки предусматриваются независимо от общей системы освещения помещения, где установлена елка. Подключение электрооборудования елки к сети осуществляется сверху исправным и хорошо изолированным проводом. Если подключение осуществляется снизу, то провода следует предохранять от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Электросеть, от которой будет осуществляться питание электрооборудования елки, дол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ть исправной и соответствовать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предохранители, соответствующие допустимой нагрузке на 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меть исправные штепсельные роз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Освещение елки включается только на период проведения праздничны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любой неисправности в иллюминации (мигании лампочек, нагреве проводов, искрении и т.п.) елка немедленно обесточив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спасатель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местной оборо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ооруженных Сил</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лков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Харитон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27:54Z</dcterms:created>
  <dc:creator/>
  <dc:description/>
  <dc:language>en-US</dc:language>
  <cp:lastModifiedBy/>
  <dcterms:modified xsi:type="dcterms:W3CDTF">2011-06-17T18:30:02Z</dcterms:modified>
  <cp:revision>2</cp:revision>
  <dc:subject/>
  <dc:title/>
</cp:coreProperties>
</file>