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Федераль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ентства по техн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ованию и метролог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8 февраля 2009 г. N 91-ст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января 2010 год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правом досрочного примен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циональный стандарт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бельные изделия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пожарной безопас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Cable products. Requirements of fire safety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3315-2009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ислови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и 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национальных стандартов Российской Федерации - ГОСТ Р 1.0-2004 "Стандартизация в Российской Федерации. Основные полож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стандарт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 Федеральным государственным учреждением "Всероссийским ордена "Знак Почета" научно-исследовательским институтом противопожарной обороны" (ВНИИПО)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несен Техническим комитетом по стандартизации ТК 274 "Пожарная безопасность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твержден и введен в действие Приказом Федерального агентства по техническому регулированию и метрологии от 18 февраля 2009 г. N 91-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веден впер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распространяется на кабельные изделия, к которым предъявляются требования по пожарной безопасности, предназначенные для прокладки в зданиях и сооружениях, и устанавливает классификацию, требования пожарной безопасности, преимущественные области примен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 не распространяется на кабельные изделия, предназначенные для прокладки в земле и воде, а также на маслонаполненные кабели, обмоточные и неизолированные пров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ормативные ссыл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использованы ссылки на следующие стандар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МЭК 60331-21-2003. Испытания электрических и оптических кабелей в условиях воздействия пламени. Сохранение работоспособности. Часть 21. Проведение испытаний и требования к ним. Кабели на номинальное напряжение до 0,6/1,0 к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МЭК 60331-23-2003. Испытания электрических и оптических кабелей в условиях воздействия пламени. Сохранение работоспособности. Часть 23. Проведение испытаний и требования к ним. Кабели электрические для передачи данны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МЭК 60331-25-2003. Испытания электрических и оптических кабелей в условиях воздействия пламени. Сохранение работоспособности. Часть 25. Проведение испытаний и требования к ним. Кабели оптическ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МЭК 60332-1-2-2007. Испытания электрических и оптических кабелей в условиях воздействия пламени. Часть 1-2. Испытание на нераспространение горения одиночного вертикально расположенного изолированного провода или кабеля. Проведение испытания при воздействии пламенем газовой горелки мощностью 1 кВт, с предварительным смешением га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МЭК 60332-1-3-2007. Испытания электрических и оптических кабелей в условиях воздействия пламени. Часть 1-3. Испытание на нераспространение горения одиночного вертикально расположенного изолированного провода или кабеля. Проведение испытания на образование горящих капелек/частиц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МЭК 60332-2-2-2007. Испытания электрических и оптических кабелей в условиях воздействия пламени. Часть 2-2. Испытание на нераспространение горения одиночного вертикально расположенного изолированного провода или кабеля небольших размеров. Проведение испытания диффузионным пламен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МЭК 60332-3-21-2005. Испытания электрических и оптических кабелей в условиях воздействия пламени. Часть 3-21. Распространение пламени по вертикально расположенным пучкам проводов или кабелей. Категория A F/R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МЭК 60332-3-22-2005. Испытания электрических и оптических кабелей в условиях воздействия пламени. Часть 3-22. Распространение пламени по вертикально расположенным пучкам проводов или кабелей. Категория A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МЭК 60332-3-23-2005. Испытания электрических и оптических кабелей в условиях воздействия пламени. Часть 3-23. Распространение пламени по вертикально расположенным пучкам проводов или кабелей. Категория B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МЭК 60332-3-24-2005. Испытания электрических и оптических кабелей в условиях воздействия пламени. Часть 3-24. Распространение пламени по вертикально расположенным пучкам проводов или кабелей. Категория 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МЭК 60332-3-25-2005. Испытания электрических и оптических кабелей в условиях воздействия пламени. Часть 3-25. Распространение пламени по вертикально расположенным пучкам проводов или кабелей. Категория D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МЭК 60754-1-99. Испытания материалов конструкции кабелей при горении. Определение количества выделяемых газов галогенных кисл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МЭК 60754-2-99. Испытания материалов конструкции кабелей при горении. Определение степени кислотности выделяемых газов измерением pH и удельной проводим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МЭК 61034-2-2005. Измерение плотности дыма при горении кабелей в заданных условиях. Часть 2. Метод испытания и требования к нем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1.044-89. Пожаровзрывобезопасность веществ и материалов. Номенклатура показателей и методы их опред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При пользовании настоящим стандартом целесообразно проверить действие ссылочных стандартов и классификаторов в информационной системе общего пользования -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документ заменен (изменен), то при пользовании настоящим стандартом следует руководствоваться замененным (измененным) документом. Если ссылочный докумен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ермины и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применены следующие термины с соответствующими определения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Кабельное изделие: изделие (кабель, провод, шнур), предназначенное для передачи по нему электрической энергии, электрических и оптических сигналов информации или служащее для изготовления обмоток электрических устройств, отличающееся гибкост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Огнестойкость: параметр, характеризующий работоспособность кабельного изделия, т.е. способность кабельного изделия продолжать выполнять заданные функции при воздействии и после воздействия источником пламени в течение заданного периода време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Тип исполнения кабеля: группа однородной кабельной продукции, характеризующаяся общей совокупностью нормированных показателей пожарной 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Одиночная прокладка: одиночный кабель или ряд кабелей, расстояние по воздуху в свету от которых до ближайшего кабеля превышает 30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Групповая прокладка: ряд кабелей с расстоянием по воздуху в свету между ними не более 30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Классификация кабельных издел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оказателям пожарной 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Классы пожарной опасности кабельных изделий должны соответствовать указанным в таблице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По результатам испытаний и определения соответствующего показателя пожарной опасности с помощью таблицы 1 кабельному изделию присваивается класс пожарной опасности, который состоит из буквенно-цифрового обозначения. Буквенное обозначение представляет собой аббревиатуру от наименования соответствующего показателя пожарной опасности кабельного изделия. Цифровое обозначение соответствует величине (диапазону) показателя пожарной 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бозначении класса пожарной опасности первым показателем ставится предел распространения горения (О1 или О2 для кабельного изделия, испытанного одиночно, или П1 - П4 для кабельного изделия, испытанного при групповой прокладке), вторым - предел огнестойкости, третьим - показатель коррозионной активности, четвертым - показатель токсичности, пятым - показатель дымообраз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ы классификационного обознач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1.5.2.1.3; П2.7.1.4.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ция кабельных издел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оказателям пожарной опас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50"/>
        <w:gridCol w:w="3240"/>
        <w:gridCol w:w="2565"/>
      </w:tblGrid>
      <w:tr>
        <w:trPr>
          <w:trHeight w:val="48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казатель пожарной </w:t>
              <w:br/>
              <w:t xml:space="preserve">опасности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асс  </w:t>
              <w:br/>
              <w:t xml:space="preserve">пожарной </w:t>
              <w:br/>
              <w:t>опасност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итерий оценки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личина критерия </w:t>
              <w:br/>
              <w:t xml:space="preserve">оценки показателя </w:t>
              <w:br/>
              <w:t>пожарной опасности</w:t>
            </w:r>
          </w:p>
        </w:tc>
      </w:tr>
      <w:tr>
        <w:trPr>
          <w:trHeight w:val="60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ел              </w:t>
              <w:br/>
              <w:t xml:space="preserve">распространения     </w:t>
              <w:br/>
              <w:t xml:space="preserve">горения одиночным   </w:t>
              <w:br/>
              <w:t xml:space="preserve">кабельным изделием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ГО 1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стояние от нижнего  </w:t>
              <w:br/>
              <w:t xml:space="preserve">края верхней опоры до  </w:t>
              <w:br/>
              <w:t>начала обугленной части</w:t>
              <w:br/>
              <w:t xml:space="preserve">образца, мм, более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            </w:t>
            </w:r>
          </w:p>
        </w:tc>
      </w:tr>
      <w:tr>
        <w:trPr>
          <w:trHeight w:val="60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стояние от нижнего  </w:t>
              <w:br/>
              <w:t xml:space="preserve">края верхней опоры до  </w:t>
              <w:br/>
              <w:t xml:space="preserve">конца обугленной части </w:t>
              <w:br/>
              <w:t xml:space="preserve">образца &lt;1&gt;, мм, менее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40   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спламенение фильтро- </w:t>
              <w:br/>
              <w:t xml:space="preserve">вальной бумаги &lt;2&gt;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наблюдается    </w:t>
            </w:r>
          </w:p>
        </w:tc>
      </w:tr>
      <w:tr>
        <w:trPr>
          <w:trHeight w:val="60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ГО 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стояние от нижнего  </w:t>
              <w:br/>
              <w:t xml:space="preserve">края верхней опоры до  </w:t>
              <w:br/>
              <w:t>начала обугленной части</w:t>
              <w:br/>
              <w:t xml:space="preserve">образца, мм, менее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               </w:t>
            </w:r>
          </w:p>
        </w:tc>
      </w:tr>
      <w:tr>
        <w:trPr>
          <w:trHeight w:val="60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стояние от нижнего  </w:t>
              <w:br/>
              <w:t xml:space="preserve">края верхней опоры до  </w:t>
              <w:br/>
              <w:t xml:space="preserve">конца обугленной части </w:t>
              <w:br/>
              <w:t xml:space="preserve">образца &lt;1&gt;, мм, более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40   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спламенение фильтро- </w:t>
              <w:br/>
              <w:t xml:space="preserve">вальной бумаги &lt;1&gt;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блюдается       </w:t>
            </w:r>
          </w:p>
        </w:tc>
      </w:tr>
      <w:tr>
        <w:trPr>
          <w:trHeight w:val="48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ел              </w:t>
              <w:br/>
              <w:t xml:space="preserve">распространения     </w:t>
              <w:br/>
              <w:t xml:space="preserve">горения кабельного  </w:t>
              <w:br/>
              <w:t xml:space="preserve">изделия при         </w:t>
              <w:br/>
              <w:t xml:space="preserve">групповой прокладк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ГП 1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ина обугленной части </w:t>
              <w:br/>
              <w:t xml:space="preserve">образца, измеренная от </w:t>
              <w:br/>
              <w:t xml:space="preserve">нижнего края горелки,  </w:t>
              <w:br/>
              <w:t xml:space="preserve">м, не более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5 по категории A</w:t>
              <w:br/>
              <w:t xml:space="preserve">или категории A   </w:t>
              <w:br/>
              <w:t xml:space="preserve">F/R   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ГП 2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5 по категории B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ГП 3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5 по категории C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ГП 4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5 по категории D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едел огнестойкости</w:t>
              <w:br/>
              <w:t>кабельного изделия в</w:t>
              <w:br/>
              <w:t>условиях воздействия</w:t>
              <w:br/>
              <w:t xml:space="preserve">пламени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1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мя, в течение кото- </w:t>
              <w:br/>
              <w:t xml:space="preserve">рого кабель сохраняет  </w:t>
              <w:br/>
              <w:t xml:space="preserve">работоспособность в    </w:t>
              <w:br/>
              <w:t xml:space="preserve">условиях воздействия   </w:t>
              <w:br/>
              <w:t xml:space="preserve">пламени, мин.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0   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2  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0   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3  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   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4  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0    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5  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   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6  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5    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7  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   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8 &lt;3&gt;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      </w:t>
            </w:r>
          </w:p>
        </w:tc>
      </w:tr>
      <w:tr>
        <w:trPr>
          <w:trHeight w:val="60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казатель          </w:t>
              <w:br/>
              <w:t xml:space="preserve">коррозионной        </w:t>
              <w:br/>
              <w:t>активности продуктов</w:t>
              <w:br/>
              <w:t xml:space="preserve">дымогазовыделения   </w:t>
              <w:br/>
              <w:t>при горении и тлении</w:t>
              <w:br/>
              <w:t xml:space="preserve">полимерных материа- </w:t>
              <w:br/>
              <w:t xml:space="preserve">лов кабельного      </w:t>
              <w:br/>
              <w:t xml:space="preserve">изделия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КА 1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держание газов       </w:t>
              <w:br/>
              <w:t xml:space="preserve">галогенных кислот      </w:t>
              <w:br/>
              <w:t xml:space="preserve">в пересчете на HCl,    </w:t>
              <w:br/>
              <w:t xml:space="preserve">мг/г, не более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,0               </w:t>
            </w:r>
          </w:p>
        </w:tc>
      </w:tr>
      <w:tr>
        <w:trPr>
          <w:trHeight w:val="72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одимость водного   </w:t>
              <w:br/>
              <w:t xml:space="preserve">раствора с адсорбиро-  </w:t>
              <w:br/>
              <w:t xml:space="preserve">ванными продуктами     </w:t>
              <w:br/>
              <w:t xml:space="preserve">дымогазовыделения,     </w:t>
              <w:br/>
              <w:t xml:space="preserve">мкСм/мм, не более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,0  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казатель pH, не менее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3   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казатель токсично-</w:t>
              <w:br/>
              <w:t xml:space="preserve">сти продуктов       </w:t>
              <w:br/>
              <w:t xml:space="preserve">горения полимерных  </w:t>
              <w:br/>
              <w:t xml:space="preserve">материалов          </w:t>
              <w:br/>
              <w:t xml:space="preserve">кабельного издел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ТПМ 1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ношение количества   </w:t>
              <w:br/>
              <w:t xml:space="preserve">полимерного материала  </w:t>
              <w:br/>
              <w:t>кабеля (провода) к еди-</w:t>
              <w:br/>
              <w:t xml:space="preserve">нице объема замкнутого </w:t>
              <w:br/>
              <w:t>пространства, в котором</w:t>
              <w:br/>
              <w:t xml:space="preserve">образующиеся при       </w:t>
              <w:br/>
              <w:t xml:space="preserve">горении материала      </w:t>
              <w:br/>
              <w:t xml:space="preserve">газообразные продукты  </w:t>
              <w:br/>
              <w:t xml:space="preserve">вызывают гибель 50%    </w:t>
              <w:br/>
              <w:t xml:space="preserve">подопытных животных    </w:t>
              <w:br/>
              <w:t>(при времени экспозиции</w:t>
              <w:br/>
              <w:t xml:space="preserve">0,5 ч), г/куб. м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ее 120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ТПМ 2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. 41 до 120     </w:t>
              <w:br/>
              <w:t xml:space="preserve">включ.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ТПМ 3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. 13 до 40      </w:t>
              <w:br/>
              <w:t xml:space="preserve">включ.            </w:t>
            </w:r>
          </w:p>
        </w:tc>
      </w:tr>
      <w:tr>
        <w:trPr>
          <w:trHeight w:val="60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ТПМ 4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0 до 13 включ.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казатель          </w:t>
              <w:br/>
              <w:t xml:space="preserve">дымообразования при </w:t>
              <w:br/>
              <w:t xml:space="preserve">горении и тлении    </w:t>
              <w:br/>
              <w:t xml:space="preserve">кабельного издел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Д 1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имальное значение   </w:t>
              <w:br/>
              <w:t xml:space="preserve">светопроницаемости, %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. 75 до 100     </w:t>
              <w:br/>
              <w:t xml:space="preserve">включ.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Д 2  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. 50 до 75      </w:t>
              <w:br/>
              <w:t xml:space="preserve">включ.            </w:t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Д 3  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. 25 до 50      </w:t>
              <w:br/>
              <w:t xml:space="preserve">включ.            </w:t>
            </w:r>
          </w:p>
        </w:tc>
      </w:tr>
      <w:tr>
        <w:trPr>
          <w:trHeight w:val="24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Д 4     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 0 до 25 включ. </w:t>
            </w:r>
          </w:p>
        </w:tc>
      </w:tr>
      <w:tr>
        <w:trPr>
          <w:trHeight w:val="600" w:hRule="atLeast"/>
        </w:trPr>
        <w:tc>
          <w:tcPr>
            <w:tcW w:w="9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&lt;1&gt; Критерий оценки к результатам испытаний по ГОСТ Р МЭК 60332-1-2. </w:t>
              <w:br/>
              <w:t xml:space="preserve">&lt;2&gt; Критерий оценки к результатам испытаний по ГОСТ Р МЭК 60332-1-3. </w:t>
              <w:br/>
              <w:t xml:space="preserve">&lt;3&gt; Класс пожарной опасности кабельных изделий, к которым не         </w:t>
              <w:br/>
              <w:t xml:space="preserve">предъявляются требования по огнестойкости.                         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Требования пожарной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В маркировке кабельных изделий, к которым предъявляются требования по пожарной безопасности, должен быть указан тип исполнения в соответствии с показателями пожарной безопасности, указанными в настоящем стандар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Кабельные изделия, предназначенные для одиночной прокладки, не должны распространять горение при испытании по ГОСТ Р МЭК 60332-1-2 или ГОСТ Р МЭК 60332-2-2 (для одиночных изолированных проводов или кабелей небольших размеров), при этом расстояние от нижнего края верхней опоры до начала обугленной части образца должно быть более 50 мм, а до конца обугленной части - менее 540 мм, а при испытании по ГОСТ Р МЭК 60332-1-3 вещество, стекающее или отделяющееся от образца и падающее ниже конца образца, не должно воспламенять фильтровальную бумаг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Кабельные изделия, предназначенные для групповой прокладки, не должны распространять горение при испытании по ГОСТ Р МЭК 60332-3-21, ГОСТ Р МЭК 60332-3-22, ГОСТ Р МЭК 60332-3-23, ГОСТ Р МЭК 60332-3-24, ГОСТ Р МЭК 60332-3-25, при этом длина обугленной части образца, измеренная от нижнего края горелки, должна быть не более 2,5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Дымообразование кабельных изделий с индексом LS при испытании по ГОСТ Р МЭК 61034-2 не должно приводить к снижению светопроницаемости более чем на 5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Дымообразование кабельных изделий с индексом HF при испытании по ГОСТ Р МЭК 61034-2 не должно приводить к снижению светопроницаемости более чем на 25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Значение показателя токсичности продуктов горения полимерных материалов кабельных изделий с индексами LS и HF при испытании по ГОСТ 12.1.044-89 должно быть не менее 40 г/куб.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Значения показателей коррозионной активности продуктов дымо- и газовыделения при горении и тлении полимерных материалов кабельных изделий с индексом HF при испытании по ГОСТ Р МЭК 60754-1 и ГОСТ Р МЭК 60754-2 должно составля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держание газов галогенных кислот в пересчете на HCl не более 5,0 мг/г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одимость водного раствора с адсорбированными продуктами дымо- и газовыделения не более 10,0 мкСм/м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ислотное число (pH) не менее 4,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Значение показателя огнестойкости кабельных изделий с индексом FR должно быть не менее значения, указанного в нормативно-технической документации на кабельное изделие (ГОСТ, ТУ), и определяться по ГОСТ Р МЭК 60331-21, ГОСТ Р МЭК 60331-23, ГОСТ Р МЭК 60331-2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Значение показателя токсичности продуктов горения полимерных материалов кабельных изделий с индексом LTx при испытании по ГОСТ 12.1.044-89 должно быть более 120 г/куб.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В обозначении марок кабельных изделий, предназначенных для групповой прокладки, в скобках должны добавляться буквенные индексы, указывающие на соответствие кабельных изделий требованиям по нераспространению гор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г или нг(A) - класс пожарной опасности ПРГП 1 (категория A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г(A F/R) - класс пожарной опасности ПРГП 1 (категория A F/R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г(B) - класс пожарной опасности ПРГП 2 (категория B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г(C) - класс пожарной опасности ПРГП 3 (категория C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г(D) - класс пожарной опасности ПРГП 4 (категория D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1. Кабельные изделия должны подразделяться по показателям пожарной безопасности на следующие типы исполн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бельные изделия, не распространяющие горение при одиночной прокладке (без исполнени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бельные изделия, не распространяющие горение при групповой прокладке (исполнение - нг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бельные изделия, не распространяющие горение при групповой прокладке, с пониженным дымо- и газовыделением (исполнение - нг-LS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бельные изделия, не распространяющие горение при групповой прокладке и не выделяющие коррозионно-активных газообразных продуктов при горении и тлении (исполнение - нг-HF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бельные изделия огнестойкие, не распространяющие горение при групповой прокладке, с пониженным дымо- и газовыделением (исполнение - нг-FRLS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бельные изделия огнестойкие, не распространяющие горение при групповой прокладке и не выделяющие коррозионно-активных газообразных продуктов при горении и тлении (исполнение - нг-FRHF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бельные изделия, не распространяющие горение при групповой прокладке, с пониженным дымо- и газовыделением и с низкой токсичностью продуктов горения (исполнение - нг-LSLTx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бельные изделия, не распространяющие горение при групповой прокладке, не выделяющие коррозионно-активные газообразные продукты при горении и тлении и с низкой токсичностью продуктов горения (исполнение - нг-HFLTx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реимущественные области применения кабельных издел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учетом их типа исполн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ормативной документации на кабельное изделие должна быть указана область его применения с учетом показателей пожарной опасности и типа исполнения в соответствии с табл. 2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имущественные области применения кабельных издел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учетом их типа исполн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025"/>
        <w:gridCol w:w="4995"/>
      </w:tblGrid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исполнения    </w:t>
              <w:br/>
              <w:t xml:space="preserve">кабельного издел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ласс пожарной</w:t>
              <w:br/>
              <w:t xml:space="preserve">опасности &lt;1&gt;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имущественная          </w:t>
              <w:br/>
              <w:t xml:space="preserve">область применения         </w:t>
            </w:r>
          </w:p>
        </w:tc>
      </w:tr>
      <w:tr>
        <w:trPr>
          <w:trHeight w:val="72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ез исполнения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1.8.2.3.4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одиночной прокладки в кабельных </w:t>
              <w:br/>
              <w:t xml:space="preserve">сооружениях и производственных      </w:t>
              <w:br/>
              <w:t xml:space="preserve">помещениях. При групповой прокладке </w:t>
              <w:br/>
              <w:t xml:space="preserve">- обязательное применение средств   </w:t>
              <w:br/>
              <w:t xml:space="preserve">пассивной огнезащиты                </w:t>
            </w:r>
          </w:p>
        </w:tc>
      </w:tr>
      <w:tr>
        <w:trPr>
          <w:trHeight w:val="108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нения - нг,     </w:t>
              <w:br/>
              <w:t xml:space="preserve">нг(A), нг(A F/R),    </w:t>
              <w:br/>
              <w:t xml:space="preserve">нг(B), нг(C) и нг(D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1.8.2.3.4    </w:t>
              <w:br/>
              <w:t xml:space="preserve">П2.8.2.3.4    </w:t>
              <w:br/>
              <w:t xml:space="preserve">П3.8.2.3.4    </w:t>
              <w:br/>
              <w:t xml:space="preserve">П4.8.2.3.4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групповой прокладки с учетом    </w:t>
              <w:br/>
              <w:t xml:space="preserve">объема горючей загрузки в кабельных </w:t>
              <w:br/>
              <w:t xml:space="preserve">сооружениях, наружных (открытых)    </w:t>
              <w:br/>
              <w:t xml:space="preserve">электроустановках (кабельных        </w:t>
              <w:br/>
              <w:t>эстакадах, галереях). Не допускается</w:t>
              <w:br/>
              <w:t xml:space="preserve">применение в кабельных помещениях   </w:t>
              <w:br/>
              <w:t xml:space="preserve">промышленных предприятий, жилых     </w:t>
              <w:br/>
              <w:t xml:space="preserve">и общественных зданий               </w:t>
            </w:r>
          </w:p>
        </w:tc>
      </w:tr>
      <w:tr>
        <w:trPr>
          <w:trHeight w:val="72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нение - нг-LS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1.8.2.2.2    </w:t>
              <w:br/>
              <w:t xml:space="preserve">П2.8.2.2.2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групповой прокладки с учетом    </w:t>
              <w:br/>
              <w:t xml:space="preserve">объема горючей загрузки в кабельных </w:t>
              <w:br/>
              <w:t xml:space="preserve">сооружениях и помещениях внутренних </w:t>
              <w:br/>
              <w:t xml:space="preserve">электроустановок, в том числе       </w:t>
              <w:br/>
              <w:t xml:space="preserve">в жилых и общественных зданиях      </w:t>
            </w:r>
          </w:p>
        </w:tc>
      </w:tr>
      <w:tr>
        <w:trPr>
          <w:trHeight w:val="8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нение - нг-HF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1.8.1.2.1    </w:t>
              <w:br/>
              <w:t xml:space="preserve">П2.8.1.2.1    </w:t>
              <w:br/>
              <w:t xml:space="preserve">П3.8.1.2.1    </w:t>
              <w:br/>
              <w:t xml:space="preserve">П4.8.1.2.1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групповой прокладки с учетом    </w:t>
              <w:br/>
              <w:t xml:space="preserve">объема горючей загрузки в помещени- </w:t>
              <w:br/>
              <w:t>ях, оснащенных компьютерной и микро-</w:t>
              <w:br/>
              <w:t xml:space="preserve">процессорной техникой; в зданиях и  </w:t>
              <w:br/>
              <w:t xml:space="preserve">сооружениях с массовым пребыванием  </w:t>
              <w:br/>
              <w:t xml:space="preserve">людей                               </w:t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нение - нг-FRLS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1.1.2.2.2    </w:t>
              <w:br/>
              <w:t xml:space="preserve">П2.1.2.2.2    </w:t>
            </w:r>
          </w:p>
        </w:tc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ля одиночной или групповой проклад-</w:t>
              <w:br/>
              <w:t xml:space="preserve">ки (с учетом объема горючей загруз- </w:t>
              <w:br/>
              <w:t xml:space="preserve">ки) цепей питания электроприемников </w:t>
              <w:br/>
              <w:t xml:space="preserve">систем противопожарной защиты,      </w:t>
              <w:br/>
              <w:t>операционных и реанимационно-анесте-</w:t>
              <w:br/>
              <w:t xml:space="preserve">зионного оборудования больниц и     </w:t>
              <w:br/>
              <w:t>стационаров, а также других электро-</w:t>
              <w:br/>
              <w:t>приемников, которые должны сохранять</w:t>
              <w:br/>
              <w:t xml:space="preserve">работоспособность в условиях пожара </w:t>
            </w:r>
          </w:p>
        </w:tc>
      </w:tr>
      <w:tr>
        <w:trPr>
          <w:trHeight w:val="8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олнение - нг-FRHF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1.1.1.2.1    </w:t>
              <w:br/>
              <w:t xml:space="preserve">П2.1.1.2.1    </w:t>
              <w:br/>
              <w:t xml:space="preserve">П3.1.1.2.1    </w:t>
              <w:br/>
              <w:t xml:space="preserve">П4.1.1.2.1    </w:t>
            </w:r>
          </w:p>
        </w:tc>
        <w:tc>
          <w:tcPr>
            <w:tcW w:w="4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сполнение - нг-LSLTx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1.8.2.1.2    </w:t>
              <w:br/>
              <w:t xml:space="preserve">П2.8.2.1.2    </w:t>
            </w:r>
          </w:p>
        </w:tc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ля одиночной или групповой проклад-</w:t>
              <w:br/>
              <w:t xml:space="preserve">ки (с учетом объема горючей загруз- </w:t>
              <w:br/>
              <w:t xml:space="preserve">ки) в зданиях детских дошкольных    </w:t>
              <w:br/>
              <w:t xml:space="preserve">образовательных учреждений, специа- </w:t>
              <w:br/>
              <w:t xml:space="preserve">лизированных домов престарелых      </w:t>
              <w:br/>
              <w:t xml:space="preserve">и инвалидов, больниц, спальных      </w:t>
              <w:br/>
              <w:t xml:space="preserve">корпусах образовательных учреждений </w:t>
              <w:br/>
              <w:t xml:space="preserve">интернатного типа и детских         </w:t>
              <w:br/>
              <w:t xml:space="preserve">учреждений                          </w:t>
            </w:r>
          </w:p>
        </w:tc>
      </w:tr>
      <w:tr>
        <w:trPr>
          <w:trHeight w:val="8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сполнение - нг-HFLTx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1.8.1.1.1    </w:t>
              <w:br/>
              <w:t xml:space="preserve">П2.8.1.1.1    </w:t>
              <w:br/>
              <w:t xml:space="preserve">П3.8.1.1.1    </w:t>
              <w:br/>
              <w:t xml:space="preserve">П4.8.1.1.1    </w:t>
            </w:r>
          </w:p>
        </w:tc>
        <w:tc>
          <w:tcPr>
            <w:tcW w:w="4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&lt;1&gt; Класс пожарной опасности кабельных изделий с низшими показателями</w:t>
              <w:br/>
              <w:t xml:space="preserve">пожарной опасности. Допускается применять кабельные изделия с более      </w:t>
              <w:br/>
              <w:t xml:space="preserve">высокими показателями пожарной опасности.                           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2:33:14Z</dcterms:created>
  <dc:creator/>
  <dc:description/>
  <dc:language>en-US</dc:language>
  <cp:lastModifiedBy/>
  <dcterms:modified xsi:type="dcterms:W3CDTF">2011-06-04T02:34:44Z</dcterms:modified>
  <cp:revision>2</cp:revision>
  <dc:subject/>
  <dc:title/>
</cp:coreProperties>
</file>