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февраля 2009 г. N 26-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дыхательные со сжатым воздух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открытым циклом дых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quipmen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elf-contained open-circuit compressed air breathing</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pparatus. General technical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55-2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8 февраля 2009 г. N 26-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учтены требования международного стандарта EN 137:2006 "Защитные дыхательные устройства. Автономный дыхательный аппарат открытого цикла со сжатым воздухом с полнолицевой лицевой частью. Требования, испытани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аппараты дыхательные со сжатым воздухом с открытым циклом дыхания для защиты органов дыхания и зрения пожарных от вредного воздействия непригодной для дыхания токсичной и задымленной газовой среды при тушении пожаров в зданиях, сооружениях и на производственных объектах различ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устанавливает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может быть рекомендован для целей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909-81. Основные нормы взаимозаменяемости. Резьба коническая вентилей и баллонов дл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150-2002. Основные нормы взаимозаменяемости. Резьба метрическая. Профи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03-68. ЕСКД. Стадии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5-85. ССБТ. Средства индивидуальной защиты органов дыхания. Метод определения величины сопротивления дых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61-88. ССБТ. Метод определения работоспособности человека в средствах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157-75. ССБТ. Противогазы и респираторы промышленные фильтрующие. Нефелометрические методы определения коэффициента подсоса масляного тумана под лицев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216-99. Система стандартов безопасности труда. Средства индивидуальной защиты органов дыхания. Резьба для лицевых частей. Резьбовое соединение М 45 х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 контроля показателей надежности и планы контрольных испытаний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62-75. Резьба круглая диаметром 40 мм для противогазов и калибры к ней. Основ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04-81. Система государственных испытаний продукции. Испытания и контроль качества продукции.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997-2004. Калибры для метрической резьбы. Допу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я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определения и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ппарат дыхательный со сжатым воздухом с открытым циклом дыхания: автономный изолирующий резервуарный аппарат, в котором запас воздуха хранится в баллонах в сжатом состоянии. При работе аппарата вдох осуществляется из баллонов, а выдох -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двесная система аппарата: составная часть аппарата, предназначенная для фиксации аппарата на теле человека, состоящая, как правило, из спинки (основания), системы ремней (плечевых, поясных, концевых) с пряжками для регулировки и фиксаци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нешнее дыхание или легочное дыхание: совокупность процессов, при которых осуществляется обмен воздуха между внешней средой и легкими, а также обмен газов между поступившим в легкие воздухом и кровью, т.е. процессы, происходящие непосредственно в органах дыха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ремя защитного действия аппарата (ВЗД): период, в течение которого сохраняется защитная способность аппарата при испытании на стенде-имитаторе внешнего дыхания человека и с участием испытателей-доброво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оминальное время защитного действия аппарата (номинальное ВЗД): период, в течение которого сохраняется защитная способность аппарата при испытании на стенде - имитаторе внешнего дыхания человека в режиме выполнения работы средней тяжести (легочная вентиляция 30 куб. дм/мин.) и температуре окружающей среды (25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Фактическое время защитного действия аппарата (фактическое ВЗД): период, в течение которого сохраняется защитная способность аппарата при испытании на стенде - имитаторе внешнего дыхания человека в режиме выполнения работы средней тяжести и тяжелой работы (легочная вентиляция 60 куб. дм/мин.) при температуре окружающей среды от минус 40 °С до плюс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Фактическое сопротивление дыханию на выдохе: разница между сопротивлением дыханию на выдохе, зарегистрированным прибором, и средним значением избыточного давления в подмасочном пространстве лицевой части при нулевом расходе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Среднее  значение избыточного давления в подмасочном простран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вой  части:  среднеарифметическое значение величин избыточн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  подмасочном  пространстве  лицевой  части  при  нулевом расх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ри давлениях воздуха в аппарате (29,4    ) МПа, (15,0 +/- 0,5)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1,0    )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Дыхательный режим: совокупность взаимосвязанных значений след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ов:  легочной вентиляции (куб. дм/мин.), частоты дыхания (мин.  )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ого объема (куб.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Легочная вентиляция: объем воздуха, прошедший при дыхании через легкие человека за одну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ыхательный объем: объем воздуха, прошедший через легкие человека за один вдох (глубина одного вдо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игнальное устройство: устройство, предназначенное для подачи звукового сигнала работающему о том, что основной запас воздуха в аппарате израсходован и остался только резервный за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езервный запас воздуха: оставшийся запас воздуха в баллоне (баллонах) после срабатывания сигнального устройства, необходимый для выхода из непригодной для дыхания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Аппаратосмена: период, в течение которого человек в ходе выполнения установленного комплекса упражнений расходует запас воздуха, находящийся в баллон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дыхательные в зависимости от климатического исполнения должны подразделять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ы дыхательные общего назначения - аппараты, рассчитанные на применение при температуре окружающей среды от минус 40 °С до 60 °С, относительной влажности до 95% (при температуре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ы дыхательные специального назначения - аппараты, рассчитанные на применение при температуре окружающей среды от минус 50 °С до 60 °С, относительной влажности до 95% (при температуре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ребования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Аппарат дыхательный общего назначения должен быть работоспособным в режимах дыхания, характеризующихся выполнением нагрузок от работы средней тяжести (легочная вентиляция 30 куб. дм/мин.) до очень тяжелой работы (легочная вентиляция 100 куб. дм/мин.), в диапазоне температур окружающей среды от минус 40 °С до 60 °С и влажности до 95% (при температуре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Аппарат дыхательный специального назначения должен быть работоспособным в режимах дыхания, характеризующихся выполнением нагрузок, указанных в 4.1.1, в диапазоне температур окружающей среды от минус 50 °С до 60 °С и влажности до 95% (при температуре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состав аппарата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есн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лон (баллоны) с вентилем (венти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дуктор с предохраните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гочный авто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ховодный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ополнительной подачи воздуха (бай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ое сигна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 (устройство) контроля давления воздуха в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евая часть с переговор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пан выдо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строразъемное соединение для подключения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ка (футляр) для основной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остав аппарата может входить штуцер (quick fill) для подключения устройства быстрой дозаправки баллонов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Номинальное время защитного действия аппарата должно составлять не менее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Фактическое время защитного действия аппарата в зависимости от температуры окружающей среды и степени тяжести выполняемой работы должно соответствовать значениям, указанным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окружающего│Отношение фактического ВЗД к номи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 °С      │             ВЗД,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егочная вентиляция, куб. дм/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ус (50 +/- 2) &lt;*&gt;   │7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ус (40 +/- 2)       │75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 5)       │10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2)       │9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Для аппарата специального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ероятность безотказной работы аппарата за время защитного действия должна быть не менее 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рок службы аппарата должен быть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стойкости к внешн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Аппарат должен сохранять работоспособность после вибронагрузки с перегрузкой 3g (где g - ускорение свободного падения) при частоте от 2 до 3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митации транспортирования к потребителю в транспортн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митации транспортирования к месту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Аппарат должен сохранять работоспособность после воздействия климатическ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50 +/- 3) °С в течение (24 +/-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минус (50 +/- 3) °С в течение (4,0 +/- 0,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35 +/- 2) °С при относительной влажности (90 +/- 5)% в течение (24 +/-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Аппарат должен сохранять работоспособность после пребывания в воздушной среде с температурой (200 +/- 20) °С в течение (6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Аппарат должен выдерживать воздействие открытого пламени с температурой (800 +/- 50) °С в течение (5,0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Легочный автомат и лицевая часть аппарата должны выдерживать воздействие теплового потока плотностью (8,5 +/- 0,5) кВт/кв. м в течение (20,0 +/- 0,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Лицевая часть, легочный автомат и спасательное устройство аппарата должны быть устойчивыми к воздействию дезинфицирующих растворов, рекомендованных изготовителем, а также ректификованного этилов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ребования эрг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одвесная система должна быть выполнена таким образом, чтобы аппарат удобно располагался на спине, прочно фиксировался, не вызывая потертостей и ушибов при работе. Подвесная система должна предотвращать воздействие на человека нагретой или охлажденной поверхности баллона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одвесная система должна позволять человеку быстро, просто и без посторонней помощи надеть аппарат и отрегулировать его крепление. Система ремней аппарата должна быть снабжена устройствами для регулировки их длины и степени натяжения. Все приспособления для регулировки положения аппарата (пряжки, карабины, застежки и др.) должны быть выполнены таким образом, чтобы ремни после регулировки прочно фиксировались. Регулировка ремней подвесной системы не должна нарушаться в течение всей аппарато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онструктив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Аппарат в рабочем положении должен располагаться на спин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Форма и габаритные размеры аппарата должны соответствовать строению человека, сочетаться с защитной одеждой, каской и снаряжением пожарного, обеспечивать удобство при выполнении всех видов работ при пожаре (в том числе при передвижении через узкие люки и лазы диаметром (800 +/- 50) мм, передвижении ползком, на четвереньк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Аппарат должен быть выполнен таким образом, чтобы имелась возможность его надевания после включения, а также снятия и перемещения аппарата без выключения из него при передвижении человека по тес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Масса снаряженного аппарата без вспомогательных устройств, применяющихся эпизодически (спасательное устройство, устройство быстрой дозаправки баллонов воздухом и др.), укомплектованного 1 баллоном, должна быть не более 16,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Масса снаряженного аппарата, укомплектованного 2 баллонами, должна быть не более 18,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Все органы управления аппаратом (вентили, рычаги, кнопки и др.) должны быть легко доступны, удобны для приведения их в действие и надежно защищены от механических повреждений и от случайно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Органы управления аппаратом должны приводиться в действие при усилии не более 8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В аппарате должна быть применена система воздухоснабжения, при которой в процессе дыхания в подмасочном пространстве лицевой части должно постоянно поддерживаться избыточное давление воздуха в режимах дыхания, характеризующихся выполнением нагрузок от работы средней тяжести (легочная вентиляция 30 куб. дм/мин.) до очень тяжелой работы (легочная вентиляция 100 куб. дм/мин.) в диапазонах температур окружающей среды от минус 40 °С до 60 °С (для аппарата общего назначения) и от минус 50 °С до 60 °С (для аппарата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Избыточное давление в подмасочном пространстве лицевой части аппарата при нулевом расходе воздуха должно быть не более 4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Фактическое сопротивление дыханию на выдохе в аппарате в течение всего времени защитного действия должно быть не более значений, указанных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очная вентиляция,      </w:t>
              <w:br/>
              <w:t xml:space="preserve">куб. дм/мин.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ое сопротивление    </w:t>
              <w:br/>
              <w:t xml:space="preserve">дыханию на выдохе, Па, не более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450 &lt;*&gt;)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500 &lt;*&gt;)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При температуре окружающей среды минус (40 +/- 2) °С и  </w:t>
              <w:br/>
              <w:t xml:space="preserve">минус (50 +/- 2) °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к балл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Баллоны, входящие в состав аппарата, должны соответствовать ГОСТ Р "Техника пожарная. Баллоны малолитражные для аппаратов дыхательных и самоспасателей со сжатым воздухом.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В аппарате должны использоваться баллоны вместимостью до 12 л, рассчитанные на рабочее давление не более 31 МПа (316 кгс/кв. см), имеющие "Разрешение на применение баллонов", выданное Федеральной службой по экологическому, технологическому и атомному надзору,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В составе аппарата дыхательного должны использоваться малолитражные баллоны, прошедшие комплекс необходимых испытаний, соответствующие требованиям нормативных документов по пожарной безопасности и имеющие экспертное заключение специализированных организаций Федеральной службы по экологическому, технологическому и атомному надзору, подготовленное по результатам испытаний баллонов на соответствие требованиям ГОСТ Р "Техника пожарная. Баллоны малолитражные для аппаратов дыхательных и самоспасателей со сжатым воздухом.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ребования к вентилю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Конструкция вентиля должна обеспечивать удобство приведения его в действие и защиту от возможных внешних механ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екомендуется включать в конструкцию вентиля следующие уз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ль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сключающее возможность случайного закрытия вентиля из положения "От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катор для контроля величины давл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ое устройство, предназначенное для защиты баллона от разрушения вследствие увеличения давления в нем при нагреве или неправильной запр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ечной клапан, предназначенный для предотвращения чрезмерного выброса сжатого воздуха при обламывании вентиля или его резком от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В штуцере вентиля для соединения с баллоном должна применяться коническая резьба W 19,2 по ГОСТ 9909 или метрическая резьба М 18 х 1,5 по ГОСТ 9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Вентиль должен быть выполнен таким образом, чтобы нельзя было полностью вывернуть его шпиндель во врем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Вентиль должен сохранять герметичность в положениях "Открыто" и "Закрыто". Испытания следует проводить в соответствии с положениями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Соединение "вентиль - баллон" должно быть гермети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Вентиль должен выдерживать не менее чем 3000 циклов открытия и закрытия. Испытания следует проводить в соответствии с положениями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Для приведения вентиля в крайнее положение "Открыто", а также в положение "Закрыто" должно быть выполнено не менее одного полного оборота шпинделя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В штуцере вентиля для присоединения к редуктору должна применяться внутренняя резьба диаметром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На корпусе вентиля должна быть нанесена маркировка со следующи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зготовления (год и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Требования к манометру (устройству) для контроля давления воздуха в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Манометр должен быть выполнен со стрелочной индикацией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олжно быть выполнено с цифровой индикацией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Продолжительность постоянной работы (без их замены) элементов питания устройства с цифровой индикацией показаний должна быть не мене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Манометр должен быть влагонепрониц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Стекло манометра (устройства) не должно разрушаться во время эксплуатаци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Начало отсчета шкалы манометра должно начинаться от 0 МПа, а ее верхний предел должен превышать величину рабочего давления в баллоне не менее чем на 5,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На шкале манометра должен быть указан серийный номер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Класс точности манометра должен быть не ниже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Конструкция манометра (устройства) должна обеспечивать возможность видеть и контролировать его показания при работе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Манометр должен иметь защитный кожух из эластичного материала для защиты его от возможны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Конструкция манометра (устройства) должна позволять контролировать его показания при солнечном свете, слабом освещении и в темн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Требования к сигнально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Сигнальное устройство должно автоматически срабатывать при снижении запаса воздуха в баллоне в диапазоне от 5,0 до 6,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7;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Сигнальное устройство после срабатывания не должно оказывать влияния на дыхание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Сигнальное устройство (за исключением расположения его в легочном автомате) должно обеспечивать подачу сигнала с уровнем звукового давления от 90 до 120 дБ в диапазоне частот от 2000 до 4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ое устройство (при расположении его в легочном автомате) должно обеспечивать подачу сигнала с уровнем звукового давления от 40 до 90 дБ в диапазоне частот от 2000 до 4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Продолжительность работы сигнала должна быть не мене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Требования к основной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1. Лицевая часть, входящая в состав аппарата, должна соответствовать ГОСТ Р "Техника пожарная. Лицевые части средств индивидуальной защиты органов дыхан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2. Материалы, применяемые для изготовления лицевой части и непосредственно соприкасающиеся с кожей пользователя и вдыхаемым воздухом, не должны оказывать раздражающего или иного вредного влияния на человека. Эти материалы должны иметь санитарно-эпидемиологическое заключение органов санэпиднадзора, определяющее возможность использования лицевой части в качестве индивидуального средства защиты органов дыхания и зре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3. Лицевая часть должна иметь сумку (футляр) для ее хранения и перен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ребования к воздуховодной систем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Легочный автомат должен соединяться с основной лицевой частью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штуцера с резьбой М 45 х 3 по ГОСТ Р 12.4.216-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спользованием штекерного (байонет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еплением легочного автомата на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На легочном автомате должен быть нанесен его серийный номер, который указывают в паспорте на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Соединение легочного автомата и основной лицевой части должно выдерживать осевое растягивающее усилие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Соединение для подключения спасательного устройства должно быть быстроразъемным. Соединение должно быть легкодоступным и не мешать в работе. Самопроизвольное отключение спасательного устройства должно быть исключено. Свободные разъемы должны иметь защитные колп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Расход воздуха при работе устройства дополнительной подачи воздуха (байпаса) должен составлять не менее 70 куб. дм/мин. в диапазоне давлений в баллоне от рабочего до 5,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Герметичность систем высокого и редуцированного давления аппарата должна быть такой, чтобы после закрытия вентиля баллона изменение давления в системе не превышало 2,0 М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Воздуховодный шланг, подключаемый к легочному автомату, должен сохранять работоспособность после изгиба его на 180° при температуре окружающей среды минус 40 °С (минус 50 °С - для аппарата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Шланг высокого давления, подключаемый к манометру, должен сохранять работоспособность после изгиба его на 90° при температуре окружающей среды минус 40 °С (минус 50 °С - для аппарата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ребования к редук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Отрегулированный изготовителем редуктор должен быть опломбирован для предотвращения несанкционированного доступа в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редуцированного давления в пределах допустимых отклонений должна сохраняться не менее 3 лет с момента регулировки 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Предохранительный клапан должен исключать поступление воздуха под высоким давлением в полости редуцированного давления в случае неисправности реду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На редукторе аппарата должен быть нанесен его серийный номер, который указывают в паспорте на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 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Требования к спасательно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 В спасательном устройстве должен применяться один из следующих способов воздух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остоянн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легочно-автоматическ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 В спасательном устройстве должна применяться одна из следующих систем воздух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избыточным давлением воздуха под лицевой частью (капюш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ормальным давлением воздуха под лице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3. В состав спасательного устройства аппарата должны входить: шланг со штуцером для подключения к воздуховодной системе аппарата, легочный автомат (для спасательного устройства с легочно-автоматической подачей воздуха), лицевая часть (капюшон) и сумка (фут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апрещается использовать шлем-маску в качестве лицевой части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4. Сумка (футляр) спасательного устройства должна надежно закрываться и иметь ремни для ее перен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5. При использовании спасательного устройства с легочно-автоматической подачей с избыточным давлением воздуха под лицевой частью (капюшоном) к нему предъявляются требования 4.5.8 (при легочной вентиляции от 35 до 50 куб. дм/мин., в диапазоне температур окружающей среды от минус 10 °С до 60 °С), 4.5.9; 4.11.1; 4.11.5 и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е сопротивление дыханию на выдохе под лицевой частью (капюшоном) должно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легочной вентиляции 35 куб. дм/мин. - не более 4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легочной вентиляции 50 куб. дм/мин. - не более 45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6. В спасательном устройстве с постоянной подачей воздуха на вдохе должно постоянно поддерживаться избыточное давление воздуха при легочной вентиляции от 35 до 50 куб. дм/мин. в диапазоне температур окружающей среды от минус 10 °С до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7. Сопротивление дыханию на выдохе в спасательном устройстве с постоянной подачей воздуха при легочной вентиляции от 35 до 50 куб. дм/мин. в диапазоне температур окружающей среды от минус 10 °С до 60 °С должно быть не более 6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8. Герметичность воздуховодной системы спасательного устройства с постоянной подачей воздуха должна быть такой, чтобы после создания в системе избыточного давления 1000 Па изменение давления не превышало 30 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9. Сопротивление дыханию спасательного устройства с легочно-автоматической подачей и нормальным давлением воздуха под лицевой частью в диапазоне температур окружающей среды от минус 10 °С до 60 °С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егочной вентиляции 35 куб.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дохе - не более 4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дохе - не более 35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егочной вентиляции 50 куб.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дохе - не более 5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дохе - не более 4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5 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0. Легочный автомат спасательного устройства с легочно-автоматической подачей и нормальным давлением воздуха под лицевой частью для соединения с лицевой частью спасательного устройства должен иметь штуцер с резьбой круглой 40 х 4 по ГОСТ 87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1. Герметичность систем высокого и редуцированного давления аппарата со спасательным устройством с легочно-автоматической подачей и нормальным давлением воздуха под лицевой частью должна быть такой, чтобы после закрытия вентиля баллона при рабочем давлении в нем изменение давления в воздуховодной системе аппарата не превышало 1,0 М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2. Подсос масляного тумана в подмасочное пространство лицевой части спасательного устройства с легочно-автоматической подачей и нормальным давлением воздуха под лицевой частью при ее испытании в комплекте с аппаратом не должен превышать 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3. Герметичность воздуховодной системы спасательного устройства с легочно-автоматической подачей и нормальным давлением воздуха под лицевой частью должна быть такой, чтобы после создания вакуумметрического давления 1000 Па изменение давления не должно превышать 150 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4. Содержание диоксида углерода на вдохе в лицевой части (капюшоне) спасательного устройства должно быть не более 3,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5. Материалы, применяемые для изготовления лицевой части (капюшона) спасательного устройства и непосредственно соприкасающиеся с кожей пользователя и вдыхаемым воздухом, не должны оказывать раздражающего или иного вредного влияния на человека. Эти материалы должны иметь санитарно-эпидемиологическое заключение органов санэпиднадзора, определяющее возможность использования лицевой части (капюшона) в качестве индивидуального средства защиты органов дыхания и зре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6. Лицевая часть спасательного устройства должна выдерживать воздействие открытого пламени с температурой (800 +/- 50) °С в течение (5,0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юшон спасательного устройства должен выдерживать воздействие открытого пламени с температурой (850 +/- 50) °С в течение (3,0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7. Легочный автомат, лицевая часть (капюшон) спасательного устройства должны выдерживать воздействие теплового потока плотностью (8,5 +/- 0,5) кВт/кв. м в течение (3,0 +/- 0,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Требования к штуцеру (quick fill) для проведения быстрой дозаправки баллонов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1. Штуцер (quick fill) должен обеспечивать проведение быстрой дозаправки баллонов воздухом в диапазоне температур окружающего воздуха от минус 40 °С до 40 °С (от минус 50 °С до 40 °С - для аппарата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2. Герметичность систем высокого давления аппарата после проведения дозаправки воздухом и расстыковки разъема штуцера (quick fill) должна быть такой, чтобы после закрытия вентиля баллона аппарата изменение давления в воздуховодной системе аппарата не превышало 2,0 М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в соответствии с положениями 7.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3. Штуцер (quick fill) должен закрываться защитным колпачком и не мешать человеку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лект аппарата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З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ая документация на аппарат (руководство по эксплуатации и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ая документация на баллон (руководство по эксплуатации и паспорт, инструкция по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на манометр (устройство) контроля давления воздуха в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эксплуатации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эксплуатации дополнительных устройств, подключаемых к аппарату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оформлять инструкцию по эксплуатации лицевой части в виде раздела руководства по эксплуатации аппарата, а руководство по эксплуатации и паспорт на баллон - в виде еди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1. Каждый аппарат должен иметь табличку со следующи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ым обозначением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ом технических условий или номером стандарта, в соответствии с которым он изгот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м предприятия-изготовителя или его товарны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ийным номером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ой изготовления (год и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ом специального исполнения аппарата (для аппаратов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нак специального исполнения аппарата представляет собой круг диаметром 10 мм с вписанной в него буквой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2. Табличка с маркировкой должна быть прикреплена к спинке в месте, защищенном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Требования к содержанию эксплуатационной документации на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1. В руководстве по эксплуатации аппарата должны содержать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иматическое ис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технические характеристики (время защитного действия, избыточное давление воздуха в подмасочном пространстве лицевой части при нулевом расходе воздуха, масса снаряженного аппарата, срок службы аппарата до с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 принцип действия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егулировка и обслуживани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приборы), которыми изготовитель рекомендует осуществлять проверк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пользования аппар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неисправности аппарата и методы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е указания по обучению пользователей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2. В паспорте на аппарат должны содержать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б изготов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метка о приемк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ые обязательства изготовителя на аппарат, которые должны быть не менее 18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ые обязательства изготовителя на редуктор, которые должны быть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Эксплуатационная документация на аппарат должна быть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ледует проводить в соответствии с положениями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безопасности к аппарату должны быть изложены в соответствующих разделах руководства по эксплуатации аппарата и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жатый воздух, предназначенный для заполнения баллонов аппарата, должен удовлетворять требованиям, приведенным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560"/>
        <w:gridCol w:w="1215"/>
      </w:tblGrid>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окиси углерода, мл/куб. м, не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масла, мг/куб. м, не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двуокиси углерода, мл/куб. м, не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госодержание, мг/куб. м, не более (при давлении от  </w:t>
              <w:br/>
              <w:t xml:space="preserve">19,6 до 29,4 М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тадии и этапы разработки и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должен пройти все стадии и этапы разработки и приемки, предусмотренные ГОСТ Р 15.201 и ГОСТ 2.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качества аппаратов проводятся следующие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е (завод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алифик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сдат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видов испытаний по ГОСТ 165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едваритель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Предварительные испытания аппаратов проводит предприятие-изготовитель с целью предварительной оценки соответствия опытных образцов аппарата требованиям технического задания, а также определения готовности опытных образцов к приемоч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Программа и методика предварительных и приемочных испытаний должна включать в себя проверку всех показателей и характеристик, указанных в настоящем стандарте, а также другие требования и методы испытаний в соответствии с техническим заданием на конкретный тип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К лабораторным испытаниям с участием испытателей-добровольцев допускаются только те аппараты, которые прошли испытания с использованием приборов, испытания на стенде - имитаторе внешнего дыхания человека и по результатам испытаний рекомендованы для участия в испытаниях с участием испытателей-доброво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Приемочные испытания аппаратов проводит предприятие-изготовитель с целью оценки всех определенных техническим заданием характеристик аппарата, а также для принятия решения вопроса о возможности постановки аппарата на серий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Приемочным испытаниям подвергают опытные образцы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Квалификацио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1. Квалификационные испытания аппаратов проводит предприятие-изготовитель с целью определения готовности предприятия к серийному производству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2. Квалификационные испытания проводят по отдельной программе и методике испытаний, утвержденной предприятие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емосдат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1. Приемосдаточные испытания проводят в порядке и объеме, установленном в технической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2. Приемосдаточным испытаниям подвергают каждый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ериод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1. Периодические испытания аппаратов проводят один раз в 2 года с целью контроля стабильности качества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2. Периодические испытания проводят в порядке и объеме, установленном в технической документац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Типо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1. Типовые испытания аппаратов проводят с целью оценки эффективности и целесообразности внесения изменений в конструкцию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2. Программа и методика типовых испытаний должна содержать проверку тех характеристик и параметров, на которые могут повлиять данны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3. Программа и методика типовых испытаний разрабатывается предприятие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4. Результаты типовых испытаний оформляются протоколом с заключением о целесообразности внесения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ри нормальных климатических условиях по ГОСТ 15150; относится ко всем пунктам методов, за исключением специально оговор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о каждому виду испытаний проводят на одном аппарате, за исключением специально оговоренных случаев. В отдельных видах испытаний допускается увеличивать количество испытываем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оверка нормативно-технической документации на аппа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и рассмотрении нормативно-технической документации на аппарат установлено соответствие ее содержания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оверка внешнего вида, комплектности и маркировк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и визуальном осмотре аппарата установлено его соответствие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оверка массы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ы с погрешностью не более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массу полностью укомплектованного и снаряженного аппарата без вспомогательных устройств, применяющихся эпизодически (спасательное устройство, устройство быстрой дозаправки баллонов воздухом и др.), с погрешностью не более 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5.4 и 4.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оверка усилия срабатывания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усилие, которое необходимо приложить к органам управления аппаратом (кнопки, рычаги, маховики и др.) для их включения (вы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создают и измеряют оборудованием с погрешностью измерений не более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для вентилей прикладывают в точке, лежащей на маховике вентиля и максимально удаленной от оси маховика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для включения (выключения) кнопок прикладывают вдоль оси кно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для включения (выключения) рычагов прикладывают в направлении их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значение усилия, необходимого для включения (выключения) органов управления аппаратом, не превышает 8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пределение избыточного давления воздуха в подмасочном пространстве лицевой части при нулевом рас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ят при нормальной температуре окружающе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т  величины  избыточного  давления  воздуха   в  подмасоч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е  лицевой части при давлении воздуха в аппарате (29,4    )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0 +/- 0,5) МПа, (1,0    )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 с диапазоном измерений от 0 до 10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ют на муляж головы человека лицевую часть аппарата. Муляж подключают к манометру, открывают вентиль баллона аппарата. Легочный автомат присоединяют к лицевой части. Из подмасочного пространства лицевой части делают вдох, при этом легочный автомат переключается в режим работы с избыточным давлением (это действие выполняют для легочных автоматов, включающихся при создании вакуумметрического давления). По манометру определяют избыточное давление воздуха в подмасочном пространстве лицевой части при нулевом расходе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  проверки  считают положительным, если при значениях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  баллоне  аппарата  (29,4    ), (15,0 +/- 0,5) и (1,0    ) МП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масочном  пространстве лицевой части поддерживается избыточ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вышающее 4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оверка герметичности и износостойкости вентиля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ят на одном вентиле, установленном в баллон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мкость вместимостью не менее 0,25 куб. м, заполненная водой для погружения в нее вентиля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количества оборота шпинделя вентиля на маховичке вентиля делают отметку и поворачивают вентиль в крайнее положение "Открыто", а также в положение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для приведения вентиля в крайнее положение "Открыто", а также в положение "Закрыто" требуется более одного полного оборота шпинделя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герметичности вентиля баллона в положениях "Открыто" (с установленной в штуцере вентиля заглушкой) и "Закрыто" проводят при давлении воздуха в баллоне 29,4 и 2,0 МПа. Проверку проводят путем опускания вентиля баллона в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и погружении вентиля баллона в воду не наблюдается выделение пузырьков воздуха из вентиля и соединения "вентиль - балл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вентиля баллона (заполненного воздухом до давления 29,4 МПа) на износостойкость проводят методом открытия-закрытия вентиля из крайнего положения вентиля "Открыто" в крайнее положение "Закрыто" и обратно. После каждых 500 циклов наработки проверяют герметичность вентиля в положениях "Открыто" и "Закрыто" путем опускания вентиля баллона в воду, а также усилие открытия (закрытия) вентиля в соответствии с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аботку вентиля прекращают в случаях: негерметичности вентиля (определяется при проверках после каждых 500 циклов), достижения усилия открытия (закрытия) вентиля более 80 Н, достижения 3000 циклов наработки вентиля или его поло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3000 циклов открытия-закрытия вентиля отсутствуют его поломки, при погружении вентиля баллона в воду не наблюдается выделение пузырьков воздуха из вентиля, а усилие открытия (закрытия) вентиля не превышает 8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оверка работоспособности сигна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момер с диапазоном измерения уровня звукового давления до 130 дБ и погрешностью не более +/- 2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диапазон частотной характеристики шумомера от 2000 до 4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игнальное устройство в аппарате выносное, то микрофон шумомера устанавливают на расстоянии (10 +/- 5) мм от сигна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игнальное устройство в аппарате находится на редукторе аппарата (невыносное устройство), то микрофон шумомера устанавливают на расстоянии (1000 +/- 10) мм от сигна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ют вентиль баллона аппарата и, убедившись, что давление воздуха в баллоне не менее 25,0 МПа, закрывают вентиль. Байпасом понижают давление в системе аппарата и по манометру аппарата определяют давление, при котором срабатывает сигнальное устройство, а по шумомеру определяют уровень звукового давления, создаваемый сигналь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9.1 и 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оверка резьбы в штуцере легочного автомата для соединения с основной лице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резьбы проводят с использованием калибров для резьбы метрической по ГОСТ 24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оверка резьбы в штуцере легочного автомата для соединения с лицевой частью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резьбы проводят с использованием калибров для резьбы круглой по ГОСТ 87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роверка прочности соединения легочного автомата и основной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дополнительных ремней, снимающих нагрузку с наголовника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ометр для создания и измерения усилия с погрешностью не более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вую часть надевают на муляж головы человека (рисунок 1 -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 лицевой части надевают дополнительную систему ремней, снимающих нагрузку с наголовника. Соединяют лицевую часть и легочный автомат. Используя приспособление, одним концом динамометр закрепляют за легочный авто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ометром в осевом направлении создают растягивающее усилие, равное (150 +/- 10) Н, в течение (10,0 +/- 0,2) с. Проверку проводят 10 раз с интервалом (10 +/-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проверки осматривают соединение легочного автомата и лицевой части, проверяют аппарат на герметичность в соответствии с 7.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ее окончания установлено, что отсутствуют визуально наблюдаемые изменения внешнего вида соединения легочного автомата и лицевой части, а также выполнены требования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оверка расхода воздуха при работе устройства дополнительной подач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отаметр газовый с пределом измерения не менее 150 куб. дм/мин. по воздуху, с погрешностью не более +/- 5 куб.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аппарата проводят при давлении воздуха в баллоне 29,4 и 5,0 МПа. Легочный автомат аппарата присоединяют к ротаметру, открывают вентиль баллона, включают устройство дополнительной подачи воздуха (байпас) и по ротаметру определяют расход воздуха за (1,0 +/- 0,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оверка герметичности систем высокого и редуцирован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вую часть аппарата надевают на муляж головы человека, открывают вентиль баллона, наполненного воздухом до давления 29,4 МПа, включают (в соответствии с инструкцией по эксплуатации на конкретный аппарат) легочный автомат на работу в режим с избыточным давлением и закрывают вентиль баллона. По манометру аппарата регистрируют изменение давления в воздуховодной системе за (1,0 +/- 0,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оверка работоспособности спасательного устройства с избыточным давлением воздуха под лицевой частью (капюш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ят по методикам, изложенным в 7.5; 7.11; 7.12 и 7.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оверка герметичности воздуховодной системы спасательного устройства с легочно-автоматической подачей и нормальным давлением воздуха под лице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куумметр с диапазоном измерений до минус 12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 создающий давление до 12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вую часть с легочным автоматом надевают на муляж головы человека. Заглушают шланг легочного автомата. Насосом создают в воздуховодной системе вакуумметрическое давление 1000 Па, которое контролируют по вакуумметру. Затем включают секундомер и через (1,0 +/- 0,1) мин. регистрируют изменение давления в воздуховодной системе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13.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оверка герметичности воздуховодной системы спасательного устройства с постоянн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 с диапазоном измерений до 12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 создающий давление до 12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2.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оздуховодной системе спасательного устройства (исключая капюшон) присоединяют последовательно манометр и насос. Насосом создают в воздуховодной системе спасательного устройства избыточное давление 1000 Па. Делают выдержку (1,0 +/- 0,1) мин. для стабилизации давления в системе. Включают секундомер и через (1,0 +/- 0,1) мин. регистрируют изменение давления в воздуховодной системе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1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оверка герметичности систем высокого и редуцированного давления аппарата со спасательным устройством с легочно-автоматической подачей и нормальным давлением воздуха под лице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ят на аппарате с давлением воздуха в баллоне 29,4 МПа с выключенным основным легочным автоматом и подключенным спасатель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1. Проведен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ют вентиль баллона и закрывают его. Включают секундомер и по манометру аппарата регистрируют изменение давления в воздуховодной системе за (1,0 +/- 0,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изменение давления в системе не превышает 1,0 МПа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оверка герметичности систем высокого давления аппарата после проведения дозаправки воздуха с использованием штуцера (quick fil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при нормальной температуре, а также после выдержки при температуре минус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должно выполняться условие, что в баллоне аппарата давление воздуха составляет не более 3,0 МПа, а в баллоне системы дозаправки воздуха давление составляет 29,4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дозаправки воздуха и выравнивания давления в системах закрывают вентили баллона аппарата и системы дозаправки. Разъединяют разъем штуцера (quick fill) и в течение (1,0 +/- 0,1) мин. по манометру (устройству для контроля давления воздуха в баллоне) контролируют давление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выполняются требования 4.1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Испытания на стойкость аппарата к механическим и климатическ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оследовательно на одном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заключаются в том, что аппарат последовательно подвергают внешним воздействиям с параметрами, изложенными в 7.18.1 и 7.18.2, и после каждого вида воздействия визуально определяют отсутствие механических повреждений аппарата, влияющих на его работоспособность, а также определяют соответствие аппарата требованиям 4.5.9; 4.9.1 и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 Проверка сохранения работоспособности аппарата после вибро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1.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остенд, обеспечивающий поддержание требуемых параметров, установленных в 4.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ейнер, имитирующий ячейку для перевозки аппарата в отсеке пожарн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2. Проведен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работоспособности аппарата после вибронагрузки (при имитации транспортирования к потребителю в транспортной упаковке) аппарат в неснаряженном состоянии в транспортной упаковке жестко крепят в центре платформы стенда в положении, определяемом надписью или условным знаком на упаковке "Верх". Проверку проводят с перегрузкой 3g при частоте от 2 до 3 Гц. Продолжительность испытания (60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работоспособности аппарата после вибронагрузки (при имитации транспортирования к месту применения) аппарат в снаряженном виде закрепляют в контейнере, имитирующем ячейку для перевозки аппарата в отсеке пожарного автомобиля. Контейнер в вертикальном положении жестко закрепляют в центре платформы стенда. Испытание проводят с перегрузкой 3g при частоте от 2 до 3 Гц. Продолжительность испытания (30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2. Проверка сохранения работоспособности аппарата после воздействия на него климатическ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климатической камере, обеспечивающей поддержание заданных параметров, установленных в 4.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 выдерживают в климатической камере при температуре (50 +/- 3) °С в течение (24 +/- 1) ч. После этого аппарат выдерживают при температуре окружающего воздуха (25 +/- 5) °С в течение (4,0 +/- 0,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 в транспортной упаковке выдерживают в климатической камере при температуре минус (50 +/- 3) °С в течение (4,0 +/- 0,1) ч. После этого аппарат выдерживают при температуре окружающего воздуха (25 +/- 5) °С в течение (4,0 +/- 0,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 выдерживают в камере тепла и влаги при температуре (35 +/- 2) °С и относительной влажности (90 +/- 5)% в течение (24 +/- 1) ч. После этого аппарат выдерживают при температуре окружающего воздуха (25 +/- 5) °С в течение (4,0 +/- 0,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оверка сохранения работоспособности аппарата после пребывания в среде с температурой 2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мера тепла, обеспечивающая поддержание температуры до 220 °С с погрешностью не более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1.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помещают в камеру тепла с температурой (200 +/- 20) °С. Время выдержки аппарата в камере должно составлять (6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ее окончания выполняются требования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Проверка устойчивости аппарата к воздействию открытого пламени с температурой (800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1. Оборудование и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нд "Термоманекен", описание которого приведено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 для измерения температуры пламени с диапазоном измерения от 0 °С до 1000 °С с погрешностью +/-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измерений не более +/-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1.1.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место в центре стенда, где будет находиться специальный манекен с аппаратом. Включают прибор для измерения температуры пламени. Открывают запорные вентили баллонов с пропаном и воспламеняют газ. Проводят замеры температуры пламени. При необходимости регулируют подачу пропана к каждой из 4 горелок таким образом, чтобы температура пламени в центре стенда составляла (800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ют на манекен боевую одежду пожарного (БОП). Затем надевают аппарат на манекен. Застегивают поясной ремень и подтягивают плечевые ремни аппарата. На голову манекена надевают пожарную каску. Манекен устанавливается на передвижно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1.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огневую установку. С помощью передвижного устройства манекен вводится в рабочую зону. Одновременно с 4 сторон воздействуют открытым пламенем на аппарат. Время выдержки аппарата в зоне пламени должно составлять (5,0 +/- 0,2) с. По истечении этого времени манекен с аппаратом выводят из зоны пламени и проверяют состояние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ные части аппарата не должны поддерживать горение или тление более (5,0 +/- 0,2) с, а пряжки должны оставаться работоспособ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аппарат подключают к "искусственным легким" и определяют в течение 5 мин. сопротивление дыханию аппарата при легочной вентиляции 30 куб.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ее окончания отсутствуют разрушения составных частей подвесной системы аппарата, составные части не поддерживали горение или тление более (5,0 +/- 0,2) с, пряжки выполняют свои функции, а также выполняются требования 4.5.9 и 4.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оверка устойчивости лицевой части (капюшона) спасательного устройства аппарата к воздействию открытого пламени с температурой (800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и используют 1 лицевую часть (капюш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ический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лон с про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елка с форсунками площадью (450 +/- 20) 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 для измерения давления газа с верхним пределом измерений до 5,0 кПа, с погрешностью +/- 0,2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 для измерения температуры пламени с погрешностью +/-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йка с кронштейном для подвода лицевой части (капюшона) к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вую часть (капюшон) надевают на металлический муляж головы человека, закрепленный на поворотной стойке (рисунок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прибор для измерения температуры пламени. Открывают запорный вентиль баллона с пропаном. Подносят запальное устройство к горелке с целью воспламен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с помощью вентиля рабочее давление газа перед горелкой (2,4 +/- 0,2) кПа. Проводят замеры температуры пламени, определяют зону над горелкой, в которой температура пламени составляет (800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огневую установку. Подводят лицевую часть (капюшон) в зону открытого пламени, замеряют время по секундомеру. Время выдержки лицевой части в зоне пламени должно составлять (5,0 +/- 0,2) с. Время выдержки капюшона в зоне пламени должно составлять (3,0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испытания лицевую часть однократно поворачивают над пламенем на 180°. Через (5,0 +/- 0,2) с лицевую часть и через (3,0 +/- 0,2) с капюшон выводят из зоны пламени и проверяют состояние лицевой части (капюшона). Лицевая часть (капюшон) не должна поддерживать горение или тление более (5,0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я считают положительным, если после его окончания капюшон (лицевая часть) не поддерживает горение или тление более (5,0 +/- 0,2) с, отсутствует разрушение материалов лицевой части (капюшона), а также выполняются требования 4.11.6; 4.13.8; 4.13.11 и 4.13.13 (в зависимости от типа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оверка устойчивости легочного автомата и лицевой части аппарата (спасательного устройства) к воздействию теплового потока плотностью (8,5 +/- 0,5) кВт/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рисунок 3), включающая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ляж головы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 "искусственные легкие", создающий легочную вентиляцию 30 куб. дм/мин. (20 циклов в минуту по 1,5 куб. дм за 1 цикл) - для испытания легочного автомата и лицевой части аппарата и создающий легочную вентиляцию 35 куб. дм/мин. (20 циклов в минуту по 1,75 куб. дм за 1 цикл) - для испытания легочного автомата и лицевой части (капюшона)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2.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 для измерения плотности теплового потока, диапазон измерений от 2 до 100 кВт/кв. м с погрешностью не более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вакуумметр с диапазоном измерений от минус 1000 до 10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3.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ют на муляж головы человека лицевую часть аппарата и каску пожарную (на лицевую часть (капюшон) спасательного устройства каска не надевается). Подключают снаряженный аппарат к насосу "искусственные лег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источник теплового потока и с помощью датчика теплового потока определяют место, в котором плотность теплового потока составляет (8,5 +/- 0,5) кВт/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на подставку разделительный экран. В границах определенной зоны теплового потока ставят муляж головы человека с надетой лицевой частью (капюшоном) и подключенным к ней легочным автом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4.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 насос "искусственные легкие" при легочной вентиляции 30 куб. дм/мин. (35 куб. дм/мин.). Убирают разделительный экран. Испытания проводят в течение (20,0 +/- 0,1) мин. (для легочного автомата и лицевой части аппарата) и (3,0 +/- 0,1) мин. (для легочного автомата и лицевой части (капюшона) спасательного устройства). В процессе испытаний контролируют сопротивление дыханию на вдохе и выдо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испытаний проводят визуальный осмотр легочного автомата и лицевой части (капюшона), а также проводят испытания аппарата и спасательного устройства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очного автомата и основной лицевой части аппарата - если в процессе испытаний в подмасочном пространстве лицевой части аппарата поддерживается избыточное давление воздуха; значения фактического сопротивления дыханию на выдохе не превышают значений, указанных в 4.5.10; по окончании испытаний отсутствуют разрушения легочного автомата и лицевой части, а также выполняются требования 4.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асательного устройства - если в процессе испытаний в подмасочном пространстве лицевой части (под капюшоном) спасательного устройства с легочно-автоматической подачей с избыточным давлением воздуха и постоянной подачей воздуха поддерживается избыточное давление воздуха; значения фактического сопротивления дыханию на выдохе не превышают значений, указанных в 4.5.10; сопротивление дыханию на вдохе и выдохе соответствует требованиям 4.13.7 и 4.13.9; по окончании испытаний отсутствуют разрушения легочного автомата и лицевой части (капюшона), а также выполняются требования 4.11.6; 4.13.8; 4.13.11 и 4.13.13 (в зависимости от типа спаса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оверка устойчивости лицевой части, легочного автомата и спасательного устройства к воздействию дезинфицирующи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левые салфетки размером 100 х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тификованный этиловый спи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левую салфетку смачивают в спирте, отжимают ее и пятикратно обтирают поверхности лицевой части, легочного автомата и спасательного устройства. Интервал между протирками (15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аждой протиркой марлевую салфетку необходимо смачивать заново. Объем спирта должен быть не менее 50 м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протирок спиртом отсутствуют визуально наблюдаемые разрушения поверхностных слоев обработанных составных частей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оверка влагонепроницаемост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 погружается в воду на глубину (0,2 +/- 0,05) м на (24,0 +/- 0,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осле ее окончания визуально установлено отсутствие влаги под стеклом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Испытания аппарата на стенде - имитаторе внешнего дыха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1.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 имитатор внешнего дыхания человека, описание которого дано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аппарата к испытаниям допускается вмешательство в его конструкцию, необходимое для определения некоторых параметров, при условии, что это не нарушит нормальной работы аппарата. Допускается присоединение к лицевой части (капюшону) приспособления для отбора проб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снаряжают и проверяют в соответствии с инструкцией по эксплуатации. Вносят в протокол испытания (Приложение В) параметры аппарата по В.2.1 - В.2.3 (до испытания) и заданные значения показателей работы стенда по В.3.1 - В.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настраивают на дыхательный режим, соответствующий условиям конкретного испытания, и фиксируют в разделе 3 протокола испытаний полученные фактически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оказателей режимов работы стенда во время испытаний должны соответствовать значениям, приведенным в таблице 4, с учетом допусков, приведенных в Приложении 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показателя│                 Раб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ней тяжести│ тяжелая  │очень тяжел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очная вентиляция    │30     │35     │50   │6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У), куб. дм/м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тельный объем (ЛУ),│1,5    │1,75   │2,0  │2,4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д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а дыхания, мин.  │20     │20     │25   │2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При легочных вентиляциях 35 и 50 куб. дм/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ятся испытания спасательного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помещают в климатическую камеру в вертикальном положении, лицевую часть (капюшон) надевают на муляж головы человека (рисунок 4), подключенный к стенду, и закрывают ка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3.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ри различных условиях дыхания и значениях температуры воздуха в климатическ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аппарата проводят при каждом из трех дыхательных режимов, характеризующихся совокупностью показателей, приведенных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ытаний для каждого режима, определяемого совокупностью дыхательного режима и значения температуры, приведено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755"/>
        <w:gridCol w:w="1755"/>
        <w:gridCol w:w="175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      </w:t>
              <w:br/>
              <w:t xml:space="preserve">климатической камере, °С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очная вентиляция, куб. дм/мин.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40 +/-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50 +/-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Испытания аппарата специального назнач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пасательного устройства аппарата проводят при каждом из двух дыхательных режимов, характеризующихся совокупностью показателей, приведенных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ытаний для каждого режима, определяемого совокупностью дыхательного режима и значения температуры, приведено в таблиц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      </w:t>
              <w:br/>
              <w:t>климатической камере, °С</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очная вентиляция, куб. дм/мин.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10 +/- 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спытанием аппарат выдерживают в климатической камере при соответствующей температуре в течение (30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аппарата при температуре минус 40 °С (минус 50 °С) предварительная выдержка в климатической камере проводится без лицевой части. Лицевую часть надевают на муляж головы человека и подключают ее к аппарату после его выдержки в климатической камере при соответствующе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едварительной выдержки аппарата в климатической камере открывают вентиль баллона аппарата и включают сте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тенда через равные промежутки времени, но не реже чем через 10 минут регистрируют в протоколе следующие параметры работы проверяем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оздуха в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оздуха в подмасочном пространстве лицевой части (капюшона) на вдохе и выдохе (сопротивление дых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испытания в протоколе регистр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или фактическое время защит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оздуха, при котором срабатывает сигна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работы сигнального устройства при легочной вентиляции 30 куб. дм/мин. и температуре в климатической камере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ое сопротивление дыханию на выдо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до исчерпания защитной способности аппарата, которое определяется наступлением одного из нижеперечисленны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ем давления воздуха в баллоне до 1,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м избыточного давления воздуха в подмасочном пространстве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ем значений фактического сопротивления дыханию на выдохе, указанных в 4.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аппарата при легочной вентиляции 100 куб. дм/мин. проводят проверку величины избыточного давления в подмасочном пространстве лицевой части, фактического сопротивления дыханию на выдохе, давления срабатывания сигна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аппарата при легочной вентиляции 100 куб. дм/мин. и спасательного устройства при легочных вентиляциях 35 куб. дм/мин. и 50 куб. дм/мин. проводят в течение (10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4. Обработка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и фиксируют в протоколе испытаний максимальные и минимальные значения показателей давления воздуха в подмасочном пространстве лицевой части на вдохе, сопротивление дыханию на выдо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и фиксируют в протоколе фактическое сопротивление дыханию на выдохе, получаемое как разность между сопротивлением дыханию на выдохе, зарегистрированным прибором, и средним значением избыточного давления в подмасочном пространстве лицевой части при нулевом рас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исполнения системы воздухоснабжения аппарата считают положительными, если при всех проверках поддерживается избыточное давление воздуха в подмасочном пространстве лицевой части (при различных значениях легочной вентиляции и температуры окружающ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при соответствующих значениях легочной вентиляции и температуры окружающего воздуха) условного времени защитного действия, фактического времени защитного действия, фактического сопротивления дыханию на выдохе, давления срабатывания сигнального устройства, сопротивления дыханию спасательного устройства считают положительными, если при всех проверках выполняются требования 4.1.4; 4.1.5; 4.5.8 - 4.5.10; 4.13.5 - 4.13.7; 4.13.9 и 4.13.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работоспособности аппарата считают положительным, если при всех проверках (при различных температурах окружающего воздуха) выполняют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дмасочном пространстве лицевой части поддерживается избыточное давле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чения фактического сопротивления дыханию на выдохе не превышают значений, указанных в 4.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замерзание смотрового стекла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Лабораторные испытания аппарата с участием испытателей-доброво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 участием испытателей-добровольцев проводят в соответствии с ГОСТ 12.4.0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аппарата с участием испытателей-добровольцев дополняют основную оценку аппарата, полученную при испытаниях на приборах и на стенде - имитаторе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с целью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х свойств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й дыхания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зиологических реакций людей на работу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обенностей работы составных частей и систем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а пользования аппар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проводиться под руководством лица, ответственного за испытания аппаратов, с участием испытателей-доброво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испытания аппаратов с участием испытателей-добровольцев привлекает для участия в испытаниях испытателей, ответственных за подготовку аппаратов, врача или физиол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пытаниям допускаются испытатели, имеющие регулярный практический опыт в использовании дыхательных аппаратов, допущенные к испытаниям врачом и изучившие руководство по эксплуатации аппарата. Испытатели не должны в течение 24 часов перед испытанием выполнять тяжелую физическую работу и принимать алкоголь. Испытатели должны получить полную информацию о характере и объеме опы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каждого испытания должна быть проведена проверка аппарата в соответствии с руководством по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аппаратов к испытаниям осуществляет лицо, назначенное ответственным за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в эргометрическом зале, климатической камере, на открытом воздухе, в теплодымокамере и камере масляного тум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 Испытания в эргометрическом зале, климатическ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1. Помещения, оборудование и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ргометрический зал площадью (20 +/- 1) кв. м и высотой (2,7 +/-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иматическая камера с диапазоном температур от минус 50 °С до 60 °С с погрешностью не более +/-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жущаяся дорожка со скоростью движения ленты (6,0 +/- 0,1)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ост площадью (9,0 +/- 1,5) кв. дм и высотой (3,0 +/- 0,1) д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й эргометр с грузами (10,00 +/- 0,25) кг и (20,00 +/- 0,25) кг и высотой подъема (1,20 +/- 0,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 (ящик или гиря) массой (20 +/- 0,1)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вакуумметр с диапазоном измерений от минус 1000 до 10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метры для измерения температуры воздуха с диапазоном измерений от 0 до 100 °С и от минус 50 до 0 °С с погрешностью измерений не более +/-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рмометр для измерения температуры тела с погрешностью не более +/-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нометр медицинский манометрический с погрешностью не более +/- 1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анализатор для измерения концентрации диоксида углерода в диапазоне от 0 до 5%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кундомер с погрешностью не более +/-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2.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ую лицевую часть аппарата оборудуют штуцером для подключения мановакуумметра в соответствии с ГОСТ 12.4.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3. Услови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ях должно участвовать не менее двух испыт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утем выполнения испытателями комплекса упражнений, имитирующих реальную работу, выполняемую человеком при проведении аварийно-спасательных работ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упражнений выполняется в лаборато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ые испытания аппарата на людях проводят при следующих условиях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окружающей среды (25 +/- 2) °С, относительной влажности от 40 до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окружающей среды (40 +/- 2) °С, относительной влажности от 15 до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окружающей среды минус (40 +/-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е окружающей среды минус (50 +/- 2) °С (для аппарата специальн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и должны быть одеты в штатную одежду, сапоги, каску, соответствующие температурным условиям испытания, а при работе в камерах тепла и холода, кроме того, должны быть надеты рукавицы и шерстяной подшлем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1.4.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спытаний и после их завершения у испытателя измеряют и фиксируют в протоколе испытания (Приложение Г) массу тела, частоту пульса, артериальное давление, температуру тела (аксилярную) и жизненную емкость лег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испытателем комплекса упражнений в лабораторных условиях контролируются параметры аппарата по 4.5.8 и 4.9.1, а также сопротивление дыханию на выдо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писываются в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испытаний рассчитывается фактическое сопротивление дыханию на выдохе по 4.5.10. Результаты записываются в раздел 4 прото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 последовательность выполнения упражнений представлена в таблиц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1350"/>
        <w:gridCol w:w="1485"/>
        <w:gridCol w:w="1620"/>
      </w:tblGrid>
      <w:tr>
        <w:trPr>
          <w:trHeight w:val="36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упражнений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выполнения  </w:t>
              <w:br/>
              <w:t xml:space="preserve">упражнений и отдыха, мин.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кружающей среды, °С</w:t>
            </w:r>
          </w:p>
        </w:tc>
      </w:tr>
      <w:tr>
        <w:trPr>
          <w:trHeight w:val="48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ус 40 </w:t>
              <w:br/>
              <w:t xml:space="preserve">(минус  </w:t>
              <w:br/>
              <w:t xml:space="preserve">50) &lt;1&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Ходьба по движущейся дорожке</w:t>
              <w:br/>
              <w:t xml:space="preserve">со скоростью 6 км/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lt;2&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lt;3&gt;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лзание на четвереньках по </w:t>
              <w:br/>
              <w:t xml:space="preserve">полу со скоростью 10 м/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Работа на вертикальном      </w:t>
              <w:br/>
              <w:t>эргометре, груз - 20 кг, высота</w:t>
              <w:br/>
              <w:t xml:space="preserve">подъема - 1,2 м, темп - 20 раз </w:t>
              <w:br/>
              <w:t xml:space="preserve">в минут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Ходьба по движущейся дорожке</w:t>
              <w:br/>
              <w:t xml:space="preserve">со скоростью 3 км/ч с грузом   </w:t>
              <w:br/>
              <w:t xml:space="preserve">массой 20 к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Вползание в узкий проход    </w:t>
              <w:br/>
              <w:t xml:space="preserve">(длиной 4,0 м) со снятием      </w:t>
              <w:br/>
              <w:t xml:space="preserve">аппарата и перемещением его    </w:t>
              <w:br/>
              <w:t xml:space="preserve">перед собо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Подъем на помост высотой 3,0</w:t>
              <w:br/>
              <w:t xml:space="preserve">дм и спуск с него в темпе 20   </w:t>
              <w:br/>
              <w:t xml:space="preserve">раз в минут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 Переноска груза массой 20 кг</w:t>
              <w:br/>
              <w:t xml:space="preserve">на расстояние 5 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Подъем груза массой 20 кг до</w:t>
              <w:br/>
              <w:t xml:space="preserve">высоты 1,0 м с интенсивностью  </w:t>
              <w:br/>
              <w:t xml:space="preserve">15 раз/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108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1&gt; При температуре минус 50 °С проводят испытания аппарата </w:t>
              <w:br/>
              <w:t xml:space="preserve">специального назначения.                                        </w:t>
              <w:br/>
              <w:t xml:space="preserve">&lt;2&gt; В числителе указана продолжительность выполнения        </w:t>
              <w:br/>
              <w:t xml:space="preserve">упражнения, а в знаменателе продолжительность отдыха после      </w:t>
              <w:br/>
              <w:t xml:space="preserve">выполнения упражнения.                                          </w:t>
              <w:br/>
              <w:t xml:space="preserve">&lt;3&gt; Во время испытания аппарата при температуре 40 °С       </w:t>
              <w:br/>
              <w:t xml:space="preserve">вводная и заключительная ходьба проводится при температуре      </w:t>
              <w:br/>
              <w:t xml:space="preserve">окружающей среды 25 °С.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авление воздуха в баллоне аппарата по завершении комплекса упражнений оказывается более 2,0 МПа, то упражнения повторяются до исчерпания запас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спытанием аппарат выдерживают при заданной температуре в течение (30 +/- 2)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минус 40 °С (минус 50) °С включение испытателя в аппарат проводится в следующем порядке: аппарат без лицевой части помещают в камеру холода с температурой минус 40 °С (минус 50) °С. Через (30 +/- 2) мин. после помещения аппарата в камеру холода испытатель надевает лицевую часть в помещении лаборатории с нормальной температурой окружающего воздуха и входит в камеру холода, надевает аппарат, включается в него и проводит проверку работоспособности воздуховодного шланга, подключаемого к легочному автомату, и шланга высокого давления, подключаемого к манометру. Воздуховодный шланг сгибается на 180° вокруг цилиндра диаметром 80 мм, после чего шланг выпрямляется в исходное положение (рисунок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шланг высокого давления сгибается на 90° вокруг цилиндра диаметром 80 мм, после чего шланг выпрямляется в исходное положение (рисунок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данной проверки считают положительным, если не произошло разрывов, трещин в шлангах. При положительных результатах проверки работоспособности воздуховодного шланга, подключаемого к легочному автомату, и шланга высокого давления, подключаемого к манометру, испытатель начинает выполнять комплекс упраж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комплекса упражнений в камере холода испытатель также оценивает эргономические показатели воздуховодного шланга, выполняя головой движения влево-вправо, вверх-вниз в крайн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упражнения выполняются каждым испытателем последовательно, без выключения из аппарата как во время работы, так и во время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аппарата со спасательным устройством заключительная ходьба проводится с имитацией вывода пострадавшего, т.е. к аппарату с помощью спасательного устройства подключается еще один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заключительной ходьбы определяют объемную долю диоксида углерода на вдохе в лицевой части (капюш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составе аппарата штуцера (quick fill) по окончании выполнения комплекса упражнений при температурах минус 40 °С (минус 50 °С) и 40 °С, при достижении давления воздуха в баллоне 3,0 МПа определяют возможность быстрой заправки воздухом баллонов дыхательного аппарата, используя штуцер (quick fil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испытания баллон, из которого проводят перепуск воздуха, должен находиться при соответствующей температуре в климатической камере в течение (30 +/- 2)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уск воздуха проводят без выключения аппарата и без снятия лицевой части с человека. После проведения перепуска воздуха продолжают выполнять комплекс упражнений в течение (15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по окончании каждого упражнения измеряют и фиксируют в протоколе частоту пульса испы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каждого опыта испытатели сообщают о самочувствии, степени усталости и дают субъективную оценку аппарата. Результаты заносятся в проток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аппарата проводят до наступления одного из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давления воздуха в баллоне до 2,0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стижения частоты пульса 170 мин.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озможности испытателем продолжать дальнейш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й на основании мнения испытателя в протокол заносят данные о его самочувствии, удобстве пользования аппаратом и условиях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работоспособности аппарата считают положительным, если при всех проверках (при различных температурах окружающего воздуха) выполняют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дмасочном пространстве лицевой части поддерживается избыточное давле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чения фактического сопротивления дыханию на выдохе не превышают значений, указанных в 4.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запотевание смотрового стекла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замерзание клапанов вдоха (выдоха) и смотрового стекла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2. Испытания в теплодымокамере и на свеже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звена газодымозащитников, в составе трех человек каждое, в боевой одежде со снаряжением выполняют комплекс упраж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включают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конструкци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правил пользования и подготовк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аряжение и проверк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в аппар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спытаний и после их завершения у испытателя измеряют частоту пульса, артериальное давление, температуру тела (аксилярную). Результаты фиксируются в протоколе в произволь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упражнений, выполняемых при испытаниях в теплодымокамере и на свежем воздухе, и их длительность приведены в таблице 8. Детальное содержание каждого вида упражнений определяется лицом, ответственным за проведение испытаний. Порядок и продолжительность выполнения упражнений может корректироваться в зависимости от типа аппарата, срока его защитного действия и местных усло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265"/>
        <w:gridCol w:w="1080"/>
        <w:gridCol w:w="1755"/>
        <w:gridCol w:w="189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упражнений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упражнений, мин.</w:t>
            </w:r>
          </w:p>
        </w:tc>
      </w:tr>
      <w:tr>
        <w:trPr>
          <w:trHeight w:val="480" w:hRule="atLeast"/>
        </w:trPr>
        <w:tc>
          <w:tcPr>
            <w:tcW w:w="52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свежем </w:t>
              <w:br/>
              <w:t>воздух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дымокамере</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камере</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Медленная и быстрая ходьба по      </w:t>
              <w:br/>
              <w:t xml:space="preserve">горизонтальной поверхности (скорость  </w:t>
              <w:br/>
              <w:t xml:space="preserve">от 3,0 до 6,0 км/ч)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бота с ручным немеханизированным </w:t>
              <w:br/>
              <w:t xml:space="preserve">пожарным инструментом (лом, топо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одъем и спуск по лестнице         </w:t>
              <w:br/>
              <w:t xml:space="preserve">(маршевой, вертикальной, штурмов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роведение разведки с отысканием   </w:t>
              <w:br/>
              <w:t xml:space="preserve">человека (чучела) и вынос его на      </w:t>
              <w:br/>
              <w:t xml:space="preserve">свежий возду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Разгрузка помещений от имущества   </w:t>
              <w:br/>
              <w:t xml:space="preserve">(вынос ящиков от 30 до 40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Проведение разведки с отысканием   </w:t>
              <w:br/>
              <w:t>человека, включение его в спасательное</w:t>
              <w:br/>
              <w:t xml:space="preserve">устройство и вывод на свежий возду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Переноска груза массой 10 к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Работа на вертикальном эргометр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 В числителе указана продолжительность выполнения        </w:t>
              <w:br/>
              <w:t xml:space="preserve">упражнения, а в знаменателе продолжительность отдыха после выполнения    </w:t>
              <w:br/>
              <w:t xml:space="preserve">упражн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й аппарата после каждого вида работы (упражнения) регистрируют следующ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упражнения (работа и отд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ания устройства (прибора) контроля давл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оту 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аппарата проводят до наступления одного из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еньшения давления кислорода в баллоне до 1,0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величения  частоты  пульса испытателя свыше 150 мин.  , если она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ается в течение 5 мин.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я субъективных ощущений, препятствующих продолжению испытаний (высокое сопротивление дыханию, ухудшение самочувств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нормальной работы аппарата (неисправность какого-либо устройства, утечка кислород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каждого испытания проводят опрос газодымозащитников о самочувствии, условиях дыхания в аппарате и удобстве пользования им при выполнении различных работ. Результаты опроса фиксируют в проток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3. Проверка коэффициента подсоса масляного тумана в подмасочное пространство лицевой части спасательного устройства с легочно-автоматической подачей и нормальным давление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3.1. Аппаратура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аппаратуры и материалов в соответствии с ГОСТ 12.4.157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3.2.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в соответствии с ГОСТ 12.4.157, раздел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ытаниях должно участвовать не менее 3 человек с различными антропометрическими размерами головы (по вертикальному обхвату - длины круговой линии, проходящей по подбородку и щекам через высшую точку головы (макушки), - от 610 до 720 мм и морфологической высоты лица - расстояния от наиболее углубленной точки спинки носа (переносицы) до наиболее выступающей точки подбородка - от 110 до 1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и всех проверках подсос масляного тумана в подмасочное пространство лицевой части не превышает 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Испытания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 Проверка конструкции предохранительного клапана реду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ит разработчик аппарата по методикам, разработанным в инициатив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2. Проверка вероятности безотказной работы аппарата за время защитного действия Проверку проводят по ГОСТ 27.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для проверк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аковочный уровень надежности (R бета = 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чный уровень надежности (R альфа = 0,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иск поставщика (изготовителя) (альфа =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иск потребителя (заказчика) (бета =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водят на одном аппарате на протяжении всего комплекса его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тверждения заданного показателя вероятности безотказной работы аппарата за время защитного действия необходимо провести не менее 80 проверок. Во время проведения проверок аппарата не допускается ни одного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тказам при проведении испытания аппарата на стендовом оборудовании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збыточного давления воздуха в подмасочном пространстве лицев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е значений фактического сопротивления дыханию на выдохе, указанных в 4.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при проведении испытаний аппарата при лабораторных и полигонных испытаниях на людях определяет работающий в аппарате по результатам проверки перед началом работы и в течение всей аппаратосмены. К ним относится, например, значительное, но переносимое повышенное сопротивление дыханию, возникшее вследствие нарушения нормальной работы легочного автомата или клапана выдох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м признаком отказов на людях является потеря способности аппарата защищать органы дыхания и зрения человека и невозможность продолжать дальнейш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и проведении 80 аппаратосмен аппаратов (продолжительностью не менее 60 мин. каждая) не обнаружено ни одного отказ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пределению устойчивости аппарата дыха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оздействию открытого пламени с температур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00 +/- 50) °С на стенде "Термоманек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1. Настоящая методика устанавл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и порядок проведения испытаний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е требования техники безопасности при проведени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2. Испытания проводит испытательная лаборатория, имеющая соответствующую аккреди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3. Все средства измерения должны пройти метрологический контроль и быть пове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Цель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оответствия устойчивости аппарата дыхательного к воздействию открытого пламени с температурой (800 +/-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Услови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спытаний в помещении должны соблюдаться нормальные климатические условия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1. Испытания включаю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эксплуатационной документации на аппарат дыха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нешнего вида, комплектност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стенде "Термоманек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2. При визуальном осмотре определяется комплектность, наличие маркировки, общий внешний вид изделия. По результатам проверки делается вывод о соответствии изделия эксплуатационной документации и готовности изделия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3. Описание стенда "Термоманек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3.1. Испытания должны проводиться на специальном стенде для термических испытаний (рисунок 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3.2. Стенд должен размещаться в специально отведенном для него помещении с габаритными размерами не менее 6000 х 9000 х 3000 мм. Стены и потолок помещения должны быть сдела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3.3. Помещение должно иметь смотровое окно из термостойкого стекла и входную металлическую дв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3.4. В помещении должны располаг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екен тела человека, изготовленный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вижное устройство для крепления манекена, а также автоматического ввода и вывода его в рабочую зону и из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ая система для моделирования очага возгорания, включающая в себя 4 горелки (рисунок А.2), автоматическую систему поджига, подводку из труб и гибких шлангов, газовые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удительная система вентиляции, располагающаяся над испытательным стендом и предназначенная для удаления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 Требования безопасности и охран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1. Все участники испытаний проходят общий инструктаж по правилам техники безопасности и расписываются в специальном журнале инструктажа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2. Ответственность за организацию работ по обеспечению техники безопасности при проведении испытаний несет руководитель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спытаний он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нструктировать личный состав о порядке проведения испытаний и уточнить функции всех участник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единый сигнал оповещения людей об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технологического и измерительного оборудования, а также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3. Во время испытаний газовые баллоны должны находиться вне зоны испытаний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4. Обслуживающий персонал и регистрирующая аппаратура должны находиться в без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5. Страховщики занимают возможно близкую позицию (вне опасной зоны) и наблюдают за проведением испытания. При необходимости безотлагательно приступают к тушению манек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6. Для общей страховки в непосредственной близости от манекена должны находиться первичные средства пожаротушения (рукавная линия со стволом от пожарного крана и огнетушитель объемом не менее 5 л). Перед испытаниями пожарный кран должен быть проверен на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7. Исполнение электрического оборудования должно быть огнезащищ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 имитатор внешнего дыха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 имитатор внешнего дыхания человека предназначен для объективной оценки аппарата при работе с различной дыхательной нагрузкой и в различных внешних микроклимат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стенда показана на рисунке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аппарата на стенде определяют время защитного действия, условия дыхания, параметры основных систем и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имитирует вентиляционную функцию легких. Для имитации вентиляционной функции легких стенд создает пульсирующий поток газа с изменением объемного расхода, близким к синусоидальному, и равной продолжительностью фаз вдоха и выдо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имитирует температурно-влажностный режим выдоха путем нагревания и увлажнения выдыхаемой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гновенные значения объемного расхода не должны отличаться от синусоидальных более чем на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дыхательного  цикла  должен  быть от 1,5 до 2,5 куб. дм, част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ыхания должна быть от 20 до 4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и относительная влажность газовоздушной смеси на выдохе из муляжа должны соответствовать (36,5 +/- 0,5) °С и (95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стенда должна входить климатическая камера, где поддерживается температура в пределах от минус 50 °С до 60 °С с отклонением от заданной величины не более +/-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должен быть укомплектован контрольно-измерительными приборами и устройствами, позволяющими устанавливать и контролировать параметры дыхательной нагрузки и регистрировать сопротивление дыханию в аппарате в диапазоне от минус 1000 до 1000 Па с погрешностью не более +/-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ключении стенда на холостой ход трехходовые краны устанавливают в положение, при котором имитатор дыхания соединяется по воздуховодной системе стенда с окружающей средой. В этом положении испытываемый аппарат отключен от имитатора дыхания. Подключение мановакуумметра проводят к штуцеру на муляже. Избыточное давление воздуха под лицевой частью измеряют в подмасочном пространстве лицевой части (полума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аппарата на стенде - имитаторе внешнего дыхания челове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 подраз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я, организация, подразделение, горо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1. Наименование аппарата и его обозначен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2. Изготовитель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3.  Обозначение  нормативного  документа,  в соответствии с котор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аппарат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4. Номер аппарат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4.1. Номер редуктор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4.2. Тип и номер легочного автомат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5. Дата изготовления аппарат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6. Рабочее давление в баллоне, МП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7. Вместимость баллона (баллонов), куб. д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8. Лицевая часть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 Параметры аппарата д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425"/>
        <w:gridCol w:w="1350"/>
      </w:tblGrid>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арамет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w:t>
              <w:br/>
              <w:t>параметра</w:t>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1. Герметичность магистралей высокого и редуци-   </w:t>
              <w:br/>
              <w:t xml:space="preserve">рованного давления (падение давления за 1 мин.), МП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2. Избыточное давление под лицевой частью         </w:t>
              <w:br/>
              <w:t xml:space="preserve">при нулевом расходе, Па (сред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2.3. Давление воздуха, при котором срабатывает      </w:t>
              <w:br/>
              <w:t xml:space="preserve">сигнальное устройство, МП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 Условия испыт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я          │Заданное │Факт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начение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1. Температура воздуха в камере,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2. Легочная вентиляция, куб. дм/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3. Частота дыхания, 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 Запись наблюдений в процессе испы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1755"/>
        <w:gridCol w:w="2835"/>
        <w:gridCol w:w="1890"/>
        <w:gridCol w:w="1890"/>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от  </w:t>
              <w:br/>
              <w:t xml:space="preserve">начала   </w:t>
              <w:br/>
              <w:t>опыта, мин.</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воздуха в  </w:t>
              <w:br/>
              <w:t>баллоне, МП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уха под</w:t>
              <w:br/>
              <w:t xml:space="preserve">лицевой частью на  </w:t>
              <w:br/>
              <w:t xml:space="preserve">вдохе, Па &lt;*&gt;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w:t>
              <w:br/>
              <w:t xml:space="preserve">дыханию на  </w:t>
              <w:br/>
              <w:t xml:space="preserve">выдохе, П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ое </w:t>
              <w:br/>
              <w:t>сопротивление</w:t>
              <w:br/>
              <w:t xml:space="preserve">дыханию на  </w:t>
              <w:br/>
              <w:t xml:space="preserve">выдохе, Па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x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При  испытании  спасательного  устройства  сопротивление дыханию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дох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воздуха   в   баллоне,   при  котором  сработало  сигн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Па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работы сигнального устройства, мин.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ое время защитного действия аппарата, мин.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ическое время защитного действия аппарата, ми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ые данные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 За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испытание 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бораторных испытаний аппарата с участием испытателей-доброволь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ившей испытания, подраз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ведения испытания, организация, подразделение, горо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1. Наименование аппарата и его обозначен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2. Изготовитель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3.  Обозначение  нормативного  документа,  в соответствии с котор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аппарат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4. Номер аппарат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4.1. Номер редуктор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4.2. Тип и номер легочного автомат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5. Дата изготовления аппарат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6. Рабочее давление в баллоне, МП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7. Вместимость баллона (баллонов), куб. д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1.8. Лицевая часть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2. Условия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2.1. Температура окружающей среды, °С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2.2. Относительная влажность, %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2.3. Барометрическое давление, мм рт. с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 Данные об испытателе-доброволь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1. Фамилия, имя, отчество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2. Возраст, ле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3. Стаж работы в СИЗОД, ле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4. Жизненная емкость легких, л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5. Антропометрические размеры голо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тикальный обхват, мм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рфологическая высота лица, мм 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испытания │После испыт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3.6. Масса,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3.7. Температура тел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3.8. Частота пульса, м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3.9. Артериальное дав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рт. 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4. Запись наблюдений в процессе испы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я │Вид   │   Режим    │Давление│Избыточное│Сопро-  │Фактичес-│Част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упраж-│работы, мин.│воздуха │давление  │тивление│кое      │пуль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а│нения ├──────┬─────┤в балло-│воздуха на│дыханию │сопротив-│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ыта,│      │работа│отдых│не, МПа │вдохе, Па │на      │ление на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 │      │      │     │        │          │выдохе, │выдох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а      │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воздуха   в   баллоне,   при  котором  сработало  сигн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Па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ые данные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испыт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ведущего испытани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5. Параметры аппарата до испы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425"/>
        <w:gridCol w:w="1350"/>
      </w:tblGrid>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арамет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w:t>
              <w:br/>
              <w:t>параметра</w:t>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5.1. Герметичность магистралей высокого и редуциро- </w:t>
              <w:br/>
              <w:t xml:space="preserve">ванного давления (падение давления за 1 мин.), МП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5.2. Избыточное давление воздуха под лицевой частью </w:t>
              <w:br/>
              <w:t xml:space="preserve">при нулевом расходе, Па (сред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74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5.3. Давление воздуха, при котором срабатывает      </w:t>
              <w:br/>
              <w:t xml:space="preserve">сигнальное устройство, МП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тель ______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за испытание _________________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26:20Z</dcterms:created>
  <dc:creator/>
  <dc:description/>
  <dc:language>en-US</dc:language>
  <cp:lastModifiedBy/>
  <dcterms:modified xsi:type="dcterms:W3CDTF">2011-06-03T17:30:35Z</dcterms:modified>
  <cp:revision>2</cp:revision>
  <dc:subject/>
  <dc:title/>
</cp:coreProperties>
</file>