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8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ротивопожарной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противопожарный водопровод</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protection system.</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line inside. Fire safety requirement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10.13130.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ЧС РФ от 09.12.2010 N 64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о статьями 45, 60, 62, 106 и 107 Федерального закона от 22 июля 2008 г. N 123-ФЗ "Технический регламент о требованиях пожарной безопасности" (далее - Технический регламент), является нормативным документом по пожарной безопасности в области стандартизации добровольного применения и устанавливает требования пожарной безопасности к системам внутреннего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сводах правил требований пожарной безопасности к объекту защиты или если для достижения необходимого уровня его пожарной безопасности применяются технические решения, отличные от решений, предусмотренных сводами правил, на основе положений Технического регламента должны быть разработаны специальные технические условия, предусматривающие выполнение комплекса мероприятий по обеспечению необходимого уровня пожарной безопасности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свод правил распространяется на проектируемые и реконструируемые системы внутреннего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й свод правил не распространяется на внутренний противопожарный вод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 проектируемых по специальным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производящих или хранящих взрывчатые и легковоспламеняющиеся горюч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пожаров класса Д (по ГОСТ 27331), а также химически активных веществ и материалов,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агирующих с огнетушащим веществом со взрывом (алюминийорганические соединения, щелочные метал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ующих с огнетушащим веществом с сильным экзотермическим эффектом (серная кислота, хлорид титана, терм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мовозгорающихся веществ (гидросульфит натр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й свод правил может быть использован при разработке специальных технических условий на проектирование и строительство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331-87. Пожарная техника. Классификац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844-2009. Техника пожарная. Шкафы пожар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нутренний противопожарный водопровод (ВПВ): совокупность трубопроводов и технических средств, обеспечивающих подачу воды к пожарным кр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одонапорный бак: водопитатель, заполненный расчетным объемом воды, находящейся под атмосферным давлением, автоматически обеспечивающий давление в трубопроводах ВПВ за счет пьезометрической высоты расположения над пожарными кранами, а также расчетный расход воды, необходимый для работы пожарных кранов ВПВ до выхода на рабочий режим основного водопитателя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ысота компактной части струи: условная высота (длина) водяной струи, вытекающей из ручного пожарного ствола, сохраняющей свою компа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ысота компактной части струи принимается равной 0,8 от высоты вертикаль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идропневматический бак (гидропневмобак): водопитатель (герметичный сосуд), частично заполненный расчетным объемом воды (на 30 - 70% от вместимости бака) и находящийся под избыточным давлением сжатого воздуха, автоматически обеспечивающий давление в трубопроводах ВПВ, а также расчетный расход воды, необходимый для работы пожарных кранов ВПВ до выхода на рабочий режим основного водопитателя (насос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сосная установка: насосный агрегат с комплектующим оборудованием (элементами обвязки и системой управления), смонтированным по определенной схеме, обеспечивающей работу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пуск: распределительный трубопровод ВПВ, по которому вода подается сверху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жарный кран (ПК): комплект, состоящий из клапана, установленного на внутреннем противопожарном водопроводе и оборудованного пожарной соединительной головкой, а также пожарного рукава с ручным пожарным стволом по ГОСТ Р 518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жарный шкаф: вид пожарного инвентаря, предназначенного для размещения и обеспечения сохранности технических средств, применяемых во время пожара по ГОСТ Р 518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тояк: распределительный трубопровод ВПВ с размещенными на нем пожарными кранами, по которому вода подается снизу ввер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Трубопроводы и технические сред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жилых и общественных зданий, а также административно-бытовых зданий промышленных предприятий необходимость устройства внутреннего противопожарного водопровода, а также минимальный расход воды на пожаротушение следует определять в соответствии с таблицей 1, а для производственных и складских зданий - в соответствии с таблицей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пожарных стволов и минимальный расход в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нутренне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210"/>
        <w:gridCol w:w="1215"/>
        <w:gridCol w:w="2565"/>
      </w:tblGrid>
      <w:tr>
        <w:trPr>
          <w:trHeight w:val="8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Жилые, общественные и административно-бытовые</w:t>
              <w:br/>
              <w:t xml:space="preserve">здания и помещ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w:t>
              <w:br/>
              <w:t>пожарных</w:t>
              <w:br/>
              <w:t>стволов</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ый    </w:t>
              <w:br/>
              <w:t xml:space="preserve">расход воды на  </w:t>
              <w:br/>
              <w:t xml:space="preserve">внутреннее    </w:t>
              <w:br/>
              <w:t xml:space="preserve">пожаротушение,  </w:t>
              <w:br/>
              <w:t xml:space="preserve">л/с, на одну   </w:t>
              <w:br/>
              <w:t xml:space="preserve">струю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Жил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числе этажей от 12 до 16 вклю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при общей длине коридора св. 10 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числе этажей св. 16 до 25 вклю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при общей длине коридора св. 10 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Здания управлени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ой от 6 до 10 этажей включ. и объемом до</w:t>
              <w:br/>
              <w:t xml:space="preserve">25000 м3 вклю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объемом св. 25000 м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числе этажей св. 10 и объемом до         </w:t>
              <w:br/>
              <w:t xml:space="preserve">25000 м3 вклю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объемом св. 25000 м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лубы с эстрадой, театры,                  </w:t>
              <w:br/>
              <w:t xml:space="preserve">кинотеатры, актовые и конференц-залы,        </w:t>
              <w:br/>
              <w:t xml:space="preserve">оборудованные киноаппаратурой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но [1]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бщежития и общественные здания,           </w:t>
              <w:br/>
              <w:t xml:space="preserve">не указанные в позиции 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числе этажей до 10 включ. и объемом от   </w:t>
              <w:br/>
              <w:t xml:space="preserve">5000 до 25000 м3 вклю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объемом св. 25000 м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числе этажей св. 10 и объемом до         </w:t>
              <w:br/>
              <w:t xml:space="preserve">25000 м3 вклю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объемом св. 25000 м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Административно-бытовые здания промышленных</w:t>
              <w:br/>
              <w:t xml:space="preserve">предприятий объемом, м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000 до 25000 м3 вклю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5000 м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инимальный расход воды для жилых зданий допускается принимать равным 1,5 л/с при наличии пожарных стволов, рукавов и другого оборудования диаметром 38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 объем здания принимается строительный объем, определяемый в соответствии 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пожарных стволов и минимальный расход</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ы на внутреннее пожаротушение в производ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кладск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025"/>
        <w:gridCol w:w="1350"/>
        <w:gridCol w:w="1215"/>
        <w:gridCol w:w="1350"/>
        <w:gridCol w:w="1350"/>
        <w:gridCol w:w="1350"/>
        <w:gridCol w:w="1350"/>
      </w:tblGrid>
      <w:tr>
        <w:trPr>
          <w:trHeight w:val="72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епень    </w:t>
              <w:br/>
              <w:t xml:space="preserve">огнестойкости </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w:t>
              <w:br/>
              <w:t>зданий по</w:t>
              <w:br/>
              <w:t xml:space="preserve">пожарной </w:t>
              <w:br/>
              <w:t>опасности</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пожарных стволов и минимальный расход  </w:t>
              <w:br/>
              <w:t xml:space="preserve">воды, л/с, на 1 пожарный ствол, на внутреннее </w:t>
              <w:br/>
              <w:t xml:space="preserve">пожаротушение в производственных и складских  </w:t>
              <w:br/>
              <w:t xml:space="preserve">зданиях высотой до 50 м включ. и объемом,    </w:t>
              <w:br/>
              <w:t xml:space="preserve">тыс. м3                     </w:t>
            </w:r>
          </w:p>
        </w:tc>
      </w:tr>
      <w:tr>
        <w:trPr>
          <w:trHeight w:val="48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0,5 </w:t>
              <w:br/>
              <w:t xml:space="preserve">до 5  </w:t>
              <w:br/>
              <w:t xml:space="preserve">включ.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  </w:t>
              <w:br/>
              <w:t xml:space="preserve">до 50  </w:t>
              <w:br/>
              <w:t xml:space="preserve">включ.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50  </w:t>
              <w:br/>
              <w:t xml:space="preserve">до 200  </w:t>
              <w:br/>
              <w:t xml:space="preserve">включ.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00 </w:t>
              <w:br/>
              <w:t xml:space="preserve">до 400  </w:t>
              <w:br/>
              <w:t xml:space="preserve">включ.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400 </w:t>
              <w:br/>
              <w:t xml:space="preserve">до 800  </w:t>
              <w:br/>
              <w:t xml:space="preserve">включ.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Б, 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x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x 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 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x 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нак "-" обозначает необходимость разработки специальных технических условий по обоснованию расходов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зданий, степень огнестойкости и категория пожарной опасности которых не указаны совместно в таблице, требуется разработка специальных технических условий по обоснованию расходов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 "*" обозначает, что пожарные стволы не треб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введены Изменением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пожаротушение в зависимости от высоты компактной части струи и диаметра спрыска следует уточнять по таблице 3. При этом следует учитывать одновременное действие пожарных кранов и спринклерных или дренче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пожаротушение в зависимости от выс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актной части струи и диаметра спры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205" w:type="dxa"/>
        <w:jc w:val="left"/>
        <w:tblInd w:w="-7" w:type="dxa"/>
        <w:tblLayout w:type="fixed"/>
        <w:tblCellMar>
          <w:top w:w="0" w:type="dxa"/>
          <w:left w:w="70" w:type="dxa"/>
          <w:bottom w:w="0" w:type="dxa"/>
          <w:right w:w="70" w:type="dxa"/>
        </w:tblCellMar>
      </w:tblPr>
      <w:tblGrid>
        <w:gridCol w:w="1080"/>
        <w:gridCol w:w="945"/>
        <w:gridCol w:w="810"/>
        <w:gridCol w:w="810"/>
        <w:gridCol w:w="810"/>
        <w:gridCol w:w="945"/>
        <w:gridCol w:w="810"/>
        <w:gridCol w:w="810"/>
        <w:gridCol w:w="810"/>
        <w:gridCol w:w="945"/>
        <w:gridCol w:w="810"/>
        <w:gridCol w:w="810"/>
        <w:gridCol w:w="810"/>
      </w:tblGrid>
      <w:tr>
        <w:trPr>
          <w:trHeight w:val="60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ком-   </w:t>
              <w:br/>
              <w:t>пактной</w:t>
              <w:br/>
              <w:t xml:space="preserve">части  </w:t>
              <w:br/>
              <w:t xml:space="preserve">струи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w:t>
              <w:br/>
              <w:t>пожар-</w:t>
              <w:br/>
              <w:t xml:space="preserve">ного  </w:t>
              <w:br/>
              <w:t xml:space="preserve">ство- </w:t>
              <w:br/>
              <w:t xml:space="preserve">ла,   </w:t>
              <w:br/>
              <w:t xml:space="preserve">л/с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МПа,  </w:t>
              <w:br/>
              <w:t>у пожарного крана</w:t>
              <w:br/>
              <w:t xml:space="preserve">с рукавами    </w:t>
              <w:br/>
              <w:t xml:space="preserve">длиной, 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w:t>
              <w:br/>
              <w:t>пожар-</w:t>
              <w:br/>
              <w:t xml:space="preserve">ного  </w:t>
              <w:br/>
              <w:t xml:space="preserve">ство- </w:t>
              <w:br/>
              <w:t xml:space="preserve">ла,   </w:t>
              <w:br/>
              <w:t xml:space="preserve">л/с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МПа,  </w:t>
              <w:br/>
              <w:t xml:space="preserve">у пожарного   </w:t>
              <w:br/>
              <w:t xml:space="preserve">крана с рукавами </w:t>
              <w:br/>
              <w:t xml:space="preserve">длиной, 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w:t>
              <w:br/>
              <w:t>пожар-</w:t>
              <w:br/>
              <w:t xml:space="preserve">ного  </w:t>
              <w:br/>
              <w:t xml:space="preserve">ство- </w:t>
              <w:br/>
              <w:t xml:space="preserve">ла,   </w:t>
              <w:br/>
              <w:t xml:space="preserve">л/с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МПа,  </w:t>
              <w:br/>
              <w:t>у пожарного крана</w:t>
              <w:br/>
              <w:t xml:space="preserve">с рукавами    </w:t>
              <w:br/>
              <w:t xml:space="preserve">длиной, м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12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спрыска наконечника пожарного ствола, мм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12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 пожарного крана DN 5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04</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3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4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5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5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6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85</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0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9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9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0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3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4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4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4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6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2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1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0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125" w:type="dxa"/>
            <w:gridSpan w:val="1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 пожарного крана DN 6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8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8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83</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1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21</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4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4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4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4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51</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9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9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01</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8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99</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33</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3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1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7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8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8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8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8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3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4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46</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3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4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6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6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18</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8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97</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Расход воды и число струй на внутреннее пожаротушение в общественных и производственных зданиях (независимо от категории) высотой свыше 50 м и объемом до 50000 куб. м следует принимать 4 струи по 5 л/с каждая; при большем объеме зданий - 8 струй по 5 л/с кажд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 производственных и складских зданиях, для которых в соответствии с таблицей 2 установлена необходимость устройства ВПВ, минимальный расход воды на внутреннее пожаротушение, определенный по таблице 2, следует увели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элементов каркаса из незащищенных стальных конструкций в зданиях III и IV (С2, С3) степеней огнестойкости, а также из цельной или клееной древесины (в том числе подвергнутой огнезащитной обработке) - на 5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в ограждающих конструкциях зданий IV (С2, С3) степени огнестойкости утеплителей из горючих материалов - на 5 л/с для зданий объемом до 10 тыс. м3. При объеме зданий более 10 тыс. м3 - дополнительно на 5 л/с на каждые последующие полные или неполные 100 тыс. м3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пункта не распространяются на здания, для которых в соответствии с таблицей 2 внутренний противопожарный водопровод не требуется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3 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помещениях залов с массовым пребыванием людей при наличии сгораемой отделки число струй на внутреннее пожаротушение следует принимать на одну больше, чем указано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4 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нутренний противопожарный водопровод не требуется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зданиях и помещениях объемом или высотой менее указанных в таблицах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зданиях общеобразовательных школ, кроме школ-интернатов, в том числе школ, имеющих актовые залы, оборудованные стационарной киноаппаратурой, а также в бан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зданиях кинотеатров сезонного действия на любое число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производственных зданиях, в которых применение воды может вызвать взрыв, пожар, распространение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 производственных зданиях I и II степеней огнестойкости категорий Г и Д независимо от их объема и в производственных зданиях III - V степеней огнестойкости объемом не более 5000 куб. м категорий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производственных и административно-бытовых зданиях промышленных предприятий, а также в помещениях для хранения овощей и фруктов и в холодильниках, не оборудованных хозяйственно-питьевым или производственным водопроводом, для которых предусмотрено тушение пожаров из емкостей (резервуаров,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 зданиях складов грубых кормов, пестицидов и минеральных удоб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ется не предусматривать внутренний противопожарный водопровод в производственных зданиях по переработке сельскохозяйственной продукции категории В I и II степеней огнестойкости объемом до 5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Для частей зданий различной этажности или помещений различного назначения необходимость устройства внутреннего противопожарного водопровода и расхода воды на пожаротушение надлежит принимать отдельно для каждой части здания согласно 4.1.1 и 4.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сход воды на внутреннее пожаротушение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даний, не имеющих противопожарных стен, - по общему объему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даний, разделенных на части противопожарными стенами I и II типов, - по объему той части здания, где требуется наибольший расход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единении зданий I и II степеней огнестойкости переходами из несгораемых материалов и установке противопожарных дверей объем здания считается по каждому зданию отдельно; при отсутствии противопожарных дверей - по общему объему зданий и более опасно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Гидростатическое давление в системе хозяйственно-противопожарного водопровода на отметке наиболее низко расположенного санитарно-технического прибора не должно превышать 0,4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статическое давление в системе раздельного противопожарного водопровода на отметке наиболее низко расположенного пожарного крана не должно превышать 0,9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ном давлении в сети противопожарного водопровода, превышающем 0,45 МПа, необходимо предусматривать устройство раздельной сети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давлении у ПК более 0,4 МПа между пожарным клапаном и соединительной головкой следует предусматривать установку диафрагм и регуляторов давления, снижающих избыточное давление. Допускается устанавливать диафрагмы с одинаковым диаметром отверстий на 3 - 4 этажа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Свободное давление у пожарных кранов должно обеспечивать получение компактных пожарных струй высотой, необходимой для тушения пожара в любое время суток в самой высокой и удаленной части помещения. Наименьшую высоту и радиус действия компактной части пожарной струи следует принимать равными высоте помещения, считая от пола до наивысшей точки перекрытия (покрытия), но не менее,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 в жилых, общественных, производственных и вспомогательных зданиях промышленных предприятий высотой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 в жилых зданиях высотой свыш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 в общественных, производственных и вспомогательных зданиях промышленных предприятий высотой свыш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авление у пожарных кранов следует определять с учетом потерь давления в пожарных рукавах длиной 10, 15 или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получения пожарных струй с расходом воды до 4 л/с следует применять пожарные краны с комплектующими с DN 50, для получения пожарных струй большей производительности - с DN 65. При технико-экономическом обосновании допускается применять пожарные краны с DN 50 производительностью свыше 4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Расположение и вместимость водонапорных баков здания должны обеспечивать получение в любое время суток компактной струи высотой не менее 4 м на верхнем этаже или этаже, расположенном непосредственно под баком, и не менее 6 м - на остальных этажах; при этом число струй следует принимать: две производительностью 2,5 л/с каждая в течение 10 мин. при общем расчетном числе струй две и более, одну - в осталь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на пожарных кранах датчиков положения пожарных кранов для автоматического пуска пожарных насосов водонапорные баки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Время работы пожарных кранов следует принимать 3 ч. При установке пожарных кранов на системах автоматического пожаротушения время их работы следует принимать равным времени работы систем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В зданиях высотой 6 этажей и более при объединенной системе хозяйственно-противопожарного водопровода пожарные стояки следует закольцовывать поверху. При этом для обеспечения смен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яки раздельной системы противопожарного водопровода рекомендуется соединять перемычками с другими системами водопроводов при условии возможности соединения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тивопожарных системах с сухотрубами, расположенных в неотапливаемых зданиях, запорную арматуру следует располагать в отаплив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При определении мест размещения и числа пожарных стояков и пожарных кранов в зданиях необходимо учитыв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ых и общественных зданиях при расчетном числе струй не менее трех, а в жилых зданиях - не менее двух на стояках допускается устанавливать спаренные пожарные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илых зданиях с коридорами длиной до 10 м при расчетном числе струй две каждую точку помещения допускается орошать двумя струями, подаваемыми из одного пожарного стоя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илых зданиях с коридорами длиной более 10 м, а также в производственных и общественных зданиях при расчетном числе струй 2 и более каждую точку помещения следует орошать двумя струями - по одной струе из 2 соседних стояков (разных 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новку пожарных кранов в технических этажах, на чердаках и в техподпольях следует предусматривать при наличии в них сгораемых материалов и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исло струй, подаваемых из каждого стояка, следует принимать не бол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ключен с 1 февраля 2011 года. - Изменение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Пожарные краны следует устанавливать таким образом, чтобы отвод, на котором он расположен, находился на высоте (1,35 +/- 0,15) м над полом помещения, и размещать в пожарных шкафах, имеющих отверстия для проветривания, приспособленных для их опломбирования. Спаренные ПК допускается устанавливать один над другим, при этом второй ПК должен быть установлен на высоте не менее 1 м от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13 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В пожарных шкафах производственных, вспомогательных и общественных зданий следует предусматривать возможность размещения перенос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14 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Внутренние сети противопожарного водопровода каждой зоны здания высотой 17 этажей и более должны иметь 2 выведенных наружу патрубка с соединительными головками диаметром 80 мм для подключения передвижной пожарной техники с установкой в здании обратного клапана и нормальной открытой опломбированной задви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15 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Внутренние пожарные краны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при этом их расположение не должно мешать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7. В помещениях, подлежащих защите автоматическими установками пожаротушения, внутренние ПК допускается размещать на водяной спринклерной сети после узлов управления на трубопроводах диаметром DN-65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17 введен Изменением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8. В неотапливаемых помещениях закрытого типа за пределами насосной станции трубопроводы ВПВ допускается выполнять сухотруб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18 введен Изменением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Насос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постоянном или периодическом недостатке давления во внутреннем противопожарном водопроводе надлежит предусматривать устройство пожарных насос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ожарные насосные установки и гидропневматические баки для ВПВ допускается располагать в первых этажах и не ниже первого подземного этажа зданий I и II степеней огнестойкости из несгораемых материалов. При этом помещения пожарных насосных установок и гидропневматических баков должны быть отапливаемыми, отделены от других помещений противопожарными перегородками и перекрытиями с пределом огнестойкости REI 45 и иметь отдельный выход наружу или на лестничную клетку, имеющую выход наружу. Пожарные насосные установки могут располагаться в помещениях тепловых пунктов, бойлерных и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2.2 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мещения с гидропневматическими баками располагать непосредственно (рядом, сверху, снизу) с помещениями, где возможно одновременное пребывание большого числа людей - 50 чел. и более (зрительный зал, сцена, гардеробная и т.п.),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пневматические баки допускается располагать в технически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гидропневматических баков следует учитывать требования [2]. При этом необходимость регистрации гидропневматических баков устанавливается согласно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 допускается располагать пожарные насосные установки в зданиях, в которых прекращается подача электроэнергии во время отсутствия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оектирование пожарных насосных установок и определение числа резервных агрегатов следует выполнять с учетом параллельной или последовательной работы пожарных насосов в каждой ступ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На напорной линии у каждого пожарного насоса следует предусматривать обратный клапан, задвижку и манометр, а на всасывающей - установку задвижки и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пожарного насоса без подпора на всасывающей линии задвижку устанавливать на ней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 пожарных насосных установках допускается не предусматривать виброизолирующие основания и виброизолирующие в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ожарные насосные установки с гидропневматическими баками следует проектировать с переменным давлением. Пополнение запаса воздуха в баке надлежит осуществлять, как правило, компрессорами с автоматическим или руч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Насосные установки для противопожарных целей следует проектировать с ручным или дистанционным управлением, а для зданий высотой свыше 50 м, домов культуры, конференц-залов, актовых залов и для зданий, оборудованных спринклерными и дренчерными установками, - с ручным, автоматическим и дистанцион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игнал автоматического или дистанционного пуска должен поступать на пожарные насосные агрегаты после автоматической проверки давления воды в системе. При достаточном давлении в системе пуск пожарного насоса должен автоматически отменяться до момента снижения давления, требующего включения пожарного насосного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ускается для пожаротушения использовать хозяйственные насосы при условии подачи расчетного расхода и автоматической проверки давления воды. Хозяйственные насосы при этом должны удовлетворять требованиям, предъявляемым к пожарным насосам. При снижении давления ниже допустимого автоматически должен включаться пожарный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дновременно с сигналом автоматического или дистанционного пуска пожарных насосов или открытием клапана пожарного крана должен поступать сигнал для открытия электрифицированной задвижки на обводной линии водомера на вводе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и дистанционном пуске пожарных насосных установок пусковые кнопки следует устанавливать в пожарных шкафах или рядом с ними. При автоматическом пуске пожарных насосов ВПВ установка пусковых кнопок в шкафах у ПК не требуется.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2.8 в ред. Изменения N 1, утв. Приказом МЧС РФ от 09.12.2010 N 6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При автоматическом управлении пожарной насосной установкой должны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пуск и отключение основных пожарных насосов в зависимости от требуемого давления в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включение резервного насоса при аварийном отключении основного пожар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временная подача сигнала (светового и звукового) об аварийном отключении основного пожарного насоса в помещение пожарного поста или другое помещение с круглосуточным пребывани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Для насосных установок, подающих воду на противопожарные нужды, необходимо принимать следующую категорию надежности электроснабжения по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 при расходе воды на внутреннее пожаротушение более 2,5 л/с, а также для пожарных насосных установок, перерыв в работе которы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 при расходе воды на внутреннее пожаротушение 2,5 л/с; для жилых зданий высотой 10 - 16 этажей при суммарном расходе воды 5 л/с, а также для пожарных насосных установок, допускающих кратковременный перерыв в работе на время, необходимое для ручного включения резерв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невозможности по местным условиям осуществить питание пожарных насосных установок I категории от двух независимых источников электроснабжения допускается осуществлять питание их от одного источника при условии подключения к разным линиям напряжением 0,4 кВ и к разным трансформаторам двухтрансформаторной подстанции или трансформаторам двух ближайших однотрансформаторных подстанций (с устройством АВ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невозможности обеспечения необходимой надежности электроснабжения пожарных насосных установок допускается устанавливать резервные насосы с приводом от двигателей внутреннего сгорания. При этом не допускается размещать их в подва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При заборе воды из резервуара следует предусматривать установку пожарных насосов "под залив". В случае размещения пожарных насосов выше уровня воды в резервуаре следует предусматривать устройства для заливки насосов или устанавливать самовсасывающие 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При заборе воды пожарными насосами из резервуаров следует предусматривать не менее двух всасывающих линий. Расчет каждой из них следует производить на пропуск расчетного расхода воды, включая противопожар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Трубопроводы в пожарных насосных станциях, а также всасывающие линии за пределами пожарных насосных станций следует проектировать из стальных труб на сварке с применением фланцевых соединений для присоединения к пожарным насосам и арматуре. В заглубленных и полузаглубленных пожарных насосных станциях следует предусматривать мероприятия для сбора и удаления случайных стоков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становки дренажного насоса производительность его надлежит определять из условия недопущения поднятия уровня воды в машинном зале выше нижней отметки электрического привода пожар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СНиП 2.08.02-89*       Общественные здания и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Б 03-576-03           Правила устройства и безопасно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5:23:04Z</dcterms:created>
  <dc:creator/>
  <dc:description/>
  <dc:language>en-US</dc:language>
  <cp:lastModifiedBy/>
  <dcterms:modified xsi:type="dcterms:W3CDTF">2011-06-26T05:32:07Z</dcterms:modified>
  <cp:revision>2</cp:revision>
  <dc:subject/>
  <dc:title/>
</cp:coreProperties>
</file>