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7 июня 2003 г. N 483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ны, чрезвычайным ситуациям и ликви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й стихийных б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8 июня 2003 г. N 313</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правил</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в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ПБ 01-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Федеральным законом от 21 декабря 1994 г. N 69-ФЗ "О пожарной безопасности" (Собрание законодательства Российской Федерации, 1994, N 35, ст. 3649; 1995, N 35, ст. 3503; 1996, N 1, ст. 4, N 17, ст. 1911; 1998, N 4, ст. 430; 2000, N 46, ст. 4537; 2001, N 1, ч. I, ст. 2, N 33, ч. I, ст. 3413; 2002, N 1, ч. I, ст. 2, N 30, ст. 3033; 2003, N 2, ст. 167) и Указом Президента Российской Федерации от 21 сентября 2002 г. N 1011 "Вопросы Министерства Российской Федерации по делам гражданской обороны, чрезвычайным ситуациям и ликвидации последствий стихийных бедствий" (Собрание законодательства Российской Федерации, 2002, N 38, ст. 3585)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ые Правила пожарной безопасности в Российской Федерации (ППБ 01-03) и ввести их в действие с 30 июня 2003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стоящий Приказ довести до заместителей Министра, начальников (руководителей) департаментов начальника Главного управления Государственной противопожарной службы, начальников управлений и самостоятельных отделов центрального аппарата МЧС России, начальников региональных центров по делам гражданской обороны, чрезвычайным ситуациям и ликвидации последствий стихийных бедствий, командиров соединений и воинских частей войск гражданской обороны центрального подчинения, руководителей организаций МЧС России в установленном поряд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К.Шойг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8.06.2003 N 3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в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ПБ 01-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е Правила пожарной безопасности в Российской Федерации (далее - Правила) устанавливают требования пожарной безопасности &lt;*&gt;, обязательные для применения и исполнения органами государственной власти, органами местного самоуправления, организациями, независимо от их организационно-правовых форм и форм собственности (далее - организации), их должностными лицами, предпринимателями без образования юридического лица, гражданами Российской Федерации, иностранными гражданами, лицами без гражданства (далее - граждане) в целях защиты жизни или здоровья граждан, имущества физических или юридических лиц, государственного или муниципального имущества, охраны окружающей среды.</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изации, их должностные лица и граждане, нарушившие требования пожарной безопасности, несут ответственность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ряду с настоящими Правилами, следует также руководствоваться иными нормативными документами по пожарной безопасности и нормативными документами, содержащими требования пожарной безопасности,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уководители организации и индивидуальные предприниматели на своих объектах должны иметь систему пожарной безопасности, направленную на предотвращение воздействия на людей опасных факторов пожара, в том числе их вторичных проя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уемый уровень обеспечения пожарной безопасности людей с помощью указанной системы должен быть обеспечен выполнением требований нормативных документов по пожарной безопасности или обоснован и составлять не менее 0,999999 предотвращения воздействия опасных факторов в год в расчете на каждого человека, а допустимый уровень пожарной опасности для людей быть не более 1Е(-6) воздействия опасных факторов пожара, превышающих предельно допустимые значения, в год в расчете на одного человека. Обоснования выполняются по утвержденным в установленном порядке метод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ля особо сложных и уникальных зданий, кроме соблюдения требований настоящих Правил, должны быть разработаны специальные правила пожарной безопасности, отражающие специфику их эксплуатации и учитывающие пожарную опасность. Указанные специальные правила пожарной безопасности должны быть согласованы с органами государственного пожарного надзора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а каждом объекте должны быть разработаны инструкции о мерах пожарной безопасности для каждого взрывопожароопасного и пожароопасного участка (мастерской, цеха и т.п.) в соответствии с приложением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се работники организаций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уководители организаций или индивидуальные предприниматели имеют право назначать лиц, которые по занимаемой должности или по характеру выполняемых работ в силу действующих нормативных правовых актов и иных актов должны выполнять соответствующие правила пожарной безопасности либо обеспечивать их соблюдение на определенных участка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ля привлечения работников предприятий к работе по предупреждению и борьбе с пожарами на объектах могут создаваться пожарно-технические комиссии и добровольные пожарные фор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обственники имущества, лица, уполномоченные владеть, пользоваться или распоряжаться имуществом, в том числе руководители и должностные лица организаций, лица, в установленном порядке назначенные ответственными за обеспечение пожарной безопасности,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своевременное выполнение требований пожарной безопасности, предписаний, постановлений и иных законных требований государственных инспекторов по пожар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вать и содержать на основании утвержденных в установленном порядке норм, перечней особо важных и режимных объектов и предприятий, на которых создается пожарная охрана, органы управления и подразделения пожарной охраны, а также обеспечивать в них непрерывное несение службы и использование личного состава и пожарной техники строго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 соответствии с Федеральным законом "О пожарной безопасности" федеральные органы исполнительной власти, органы исполнительной власти субъектов Российской Федерации и органы местного самоуправления в пределах своей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ализуют меры пожарной безопасности в подведомственных организациях и на соответствующих террито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ют и содержат в соответствии с установленными нормами органов управления и подразделений пожарной охраны, финансируемых за счет средств соответствующих бюдж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ывают необходимую помощь пожарной охране при выполнении возложенных на нее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ют условия для привлечения населения к работам по предупреждению и тушению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проведение противопожарной пропаганды и обучение населения мер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 в муниципальную собственность имущество пожарной охраны при отказе собственника указанного имущества от его содержания и используют указанное имущество по его прямому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ют необходимые условия для успешной деятельности добровольных пожарных и объединени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Изготовители (поставщики) веществ, материалов, изделий и оборудования указывают в соответствующей технической документации показатели пожарной безопасности этих веществ, материалов, изделий и оборудования, а также меры пожарной безопасности при обращении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авила применения на территории организаций открытого огня, проезда транспорта, допустимость курения и проведения временных пожароопасных работ устанавливаются общеобъектовыми инструкциями о мерах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 каждой организации распорядительным документом должен быть установлен соответствующий их пожарной опасности противопожарный режим,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ы и оборудованы места для ку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ы места и допустимое количество единовременно находящихся в помещениях сырья, полуфабрикатов и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 порядок уборки горючих отходов и пыли, хранения промасленной спец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 порядок обесточивания электрооборудования в случае пожара и по окончании рабочего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ведения временных огневых и других пожаро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смотра и закрытия помещений после окончани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работников при обнаруж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 (схемы) эвакуации людей в случае пожара, а также предусмотрена система (установка) оповещения людей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ах с массовым пребыванием людей (50 и более человек) в дополнение к схематическому плану эвакуации людей при пожаре должна быть разработана инструкция, определяющая действия персонала по обеспечению безопасной и быстрой эвакуации людей, по которой не реже одного раза в полугодие должны проводиться практические тренировки всех задействованных для эвакуации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ъектов с ночным пребыванием людей (детские сады, школы-интернаты, больницы и т.п.) в инструкции должны предусматриваться два варианта действий: в дневное и в ночное время. Руководители указанных объектов ежедневно в установленное Государственной противопожарной службой (далее - ГПС) время сообщают в пожарную часть, в районе выезда которой находится объект, информацию о количестве людей, находящихся на кажд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 зданиях и сооружениях с круглосуточным пребыванием людей, относящихся к категории маломобильных (инвалиды с поражением опорно-двигательного аппарата, люди с недостатками зрения и дефектами слуха, а также лица преклонного возраста и временно нетрудоспособные), должно быть обеспечено своевременное получение доступной и качественной информации о пожаре, включающей дублированную световую, звуковую и визуальную сигнализацию, подключенную к системе оповещения людей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овая, звуковая и визуальная информирующая сигнализация должна быть предусмотрена в помещениях, посещаемых данной категорией лиц, а также у каждого эвакуационного, аварийного выхода и на путях эвакуации. Световые сигналы в виде светящихся знаков должны включаться одновременно со звуковыми сигналами. Частота мерцания световых сигналов должна быть не выше 5 Гц. Визуальная информация должна располагаться на контрастном фоне с размерами знаков, соответствующими расстоянию рассмот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ющий персонал таких организаций должен пройти специальное обучение по проведению эвакуации лиц, относящихся к категории маломобильных, по программам, согласованным с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Работники организаций, а также граждане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ать на производстве и в быту требования пожарной безопасности, а также соблюдать и поддерживать противопожарный реж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ть меры предосторожности при пользовании газовыми приборами, предметами бытовой химии, проведении работ с легковоспламеняющимися (далее - ЛВЖ) и горючими (далее - ГЖ) жидкостями, другими опасными в пожарном отношении веществами, материалами и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наружения пожара сообщить о нем в подразделение пожарной охраны и принять возможные меры к спасению людей, имущества и ликвидац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е предоставляют в порядке, установленном законодательством Российской Федерации, возможность государственным инспекторам по пожарному надзору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Устроители мероприятий с массовым участием людей (вечера, дискотеки, торжества вокруг новогодней елки, представления и т.п.) должны перед началом этих мероприятий тщательно осмотреть помещения и убедиться в их полной готовности в противопожарном отно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Руководители организаций, на территории которых применяются, перерабатываются и хранятся опасные (взрывоопасные) сильнодействующие ядовитые вещества, должны сообщать подразделениям пожарной охраны данные о них, необходимые для обеспечения безопасности личного состава, привлекаемого для тушения пожара и проведения первоочередных аварийно-спасательных работ на этих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Территории населенных пунктов и организаций, в пределах противопожарных расстояний между зданиями, сооружениями и открытыми складами, а также участки, прилегающие к жилым домам, дачным и иным постройкам, должны своевременно очищаться от горючих отходов, мусора, тары, опавших листьев, сухой трав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отивопожарные расстояния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ременные строения должны располагаться от других зданий и сооружений на расстоянии не менее 15 м (кроме случаев, когда по другим нормам требуются иные противопожарные расстояния) или у противопожарных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ые блок-контейнерные здания допускается располагать группами не более 10 в группе и площадью не более 800 м2. Расстояние между группами этих зданий и от них до других строений, торговых киосков и т.п. следует принимать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е разрешается курение на территории и в помещениях складов и баз, хлебоприемных пунктов, объектов торговли, добычи, переработки и хранения ЛВЖ, ГЖ и горючих газов (далее - ГГ), производств всех видов взрывчатых веществ, взрывопожароопасных и пожароопасных участков, а также в неотведенных для курения местах иных организаций, в детских дошкольных и школьных учреждениях, в злаковых масси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Разведение костров, сжигание отходов и тары не разрешается в пределах установленных нормами проектирования противопожарных расстояний, но не ближе 50 м до зданий и сооружений. Сжигание отходов и тары в специально отведенных для этих целей местах должно производиться под контролем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Территории населенных пунктов и организаций должны иметь наружное освещение в темное время суток для быстрого нахождения пожарных гидрантов, наружных пожарных лестниц и мест размещения пожарного инвентаря, а также подъездов к пирсам пожарных водоемов, к входам в здания и сооружения. Места размещения (нахождения) средств пожарной безопасности и специально оборудованные места для курения должны быть обозначены знаками пожарной безопасности, в том числе знаком пожарной безопасности "Не загроможд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ьные цвета и знаки пожарной безопасности должны соответствовать требованиям нормативных документов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ереезды и переходы через внутриобъектовые железнодорожные пути должны быть свободны для проезда пожарных автомобилей. Количество переездов через пути должно быть не мен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На территориях жилых домов, дачных и садовых поселков, общественных и гражданских зданий не разрешается оставлять на открытых площадках и во дворах тару (емкости, канистры и т.п.) с ЛВЖ и ГЖ, а также баллоны со сжатыми и сжиженным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Территории летних детских дач, детских оздоровительных лагерей, расположенных в массивах хвойных лесов, должны иметь по периметру защитную минерализованную полосу шириной не мен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Сельские населенные пункты, садоводческие товарищества и дачно-строительные кооперативы с количеством усадеб (участков) не более 300 для целей пожаротушения должны иметь переносную пожарную мотопомпу, с количеством усадеб (участков) от 300 до 1000 - прицепную пожарную мотопомпу, а с количеством усадеб (участков) свыше 1000 - не менее двух прицепных пожарных мотопо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ма отдыха и другие оздоровительные учреждения, расположенные в сельской местности, должны быть обеспечены пожарной техникой и пожарно-техническим вооружением в соответствии с решениями, утверждаемыми органами местного самоуправлени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На территориях населенных пунктов и организаций не разрешается устраивать свалки горючи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Для всех производственных и складских помещений должна быть определена категория взрывопожарной и пожарной опасности, а также класс зоны по правилам устройства электроустановок (далее - ПУЭ), которые надлежит обозначать на дверя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ло оборудования, имеющего повышенную пожарную опасность, следует вывешивать стандартные зна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в процессах производства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стенах и перекрытиях и т.п.) помещений, зданий и сооружений должны постоянно содержаться в исправном рабоче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Не разрешается про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Нарушения огнезащитных покрытий (штукатурки, специальных красок, лаков, обмазок и т.п.) строительных конструкций, горючих отделочных и теплоизоляционных материалов, металлических опор оборудования должны немедленно устран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анные (пропитанные) в соответствии с требованиями нормативных документов деревянные конструкции и ткани по истечении сроков действия обработки (пропитки) и в случае потери огнезащитных свойств составов должны обрабатываться (пропитываться) повтор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огнезащитной обработки (пропитки) должно проверяться не реже двух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 местах пересечения противопожарных стен,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и перепланировке зданий и помещений, изменении их функционального назначения или установке нового технологического оборудования должны применяться действующие нормативные документы в соответствии с новым назначением этих зданий ил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ренде помещений арендаторами должны выполняться противопожарные требования норм для данного типа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Организации с массовым пребыванием людей, а также потенциально опасные в пожарном отношении предприятия нефтепереработки, деревообработки, химической промышленности и др. необходимо обеспечивать прямой телефонной связью с ближайшим подразделением пожарной охраны или центральным пунктом пожарной связи населен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В зданиях, сооружениях организаций (за исключением индивидуальных жилых дом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и применение в подвалах и цокольных этажах ЛВЖ и ГЖ, пороха, взрывчатых веществ, баллонов с газами, товаров в аэрозольной упаковке, целлулоида и других взрывопожароопасных веществ и материалов, кроме случаев, оговоренных в действующих нормативных доку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чердаки, технические этажи, вент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ать в лифтовых холлах кладовые, киоски, ларьк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ивать склады горючих материалов и мастерские, размещать иные хозяйственные помещения в подвалах и цокольных этажах, если вход в них не изолирован от общих лестничных кл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мать предусмотренные проектом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 Производить изменения объемно-планировочных решений, в результате которых ухудшаются условия безопасной эвакуации людей, ограничивается доступ к огнетушителям, пожарным кранам и другим средствам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 дымоудаления, системы оповещения и управления эвакуацией). Уменьшение зоны действия автоматической пожарной сигнализации или автоматической установки пожаротушения в результате перепланировки допускается только при дополнительной защите объемов помещений, исключенных из зоны действия указанных выше автоматических установок, индивидуальными пожарными извещателями или модульными установками пожаротушения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уборку помещений и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неубранным промасленный обтирочный матери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глухие решетки на окнах и приямках у окон подвалов, за исключением случаев, специально оговоренных в нормах и правилах,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еклять балконы, лоджии и галереи, ведущие к незадымляемым лестничным клет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ивать в лестничных клетках и поэтажных коридорах кладовые (чуланы), а также хранить под лестничными маршами и на лестничных площадках вещи, мебель и другие горючие материалы. Под лестничными маршами в первом и цокольном этажах допускается устройство только помещений для узлов управления центрального отопления, водомерных узлов и электрощитовых, выгороженных перегородками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дополнительные двери или изменять направление открывания дверей (в отступлении от проекта) из квартир в общий коридор (на площадку лестничной клетки), если это препятствует свободной эвакуации людей или ухудшает условия эвакуации из соседних кварти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и трудногорючих материалов и листов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Наружные пожарные лестницы и ограждения на крышах (покрытиях) зданий и сооружений должны содержаться в исправном состоянии и не реже одного раза в пять лет подвергаться эксплуатационным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 помещениях с одним эвакуационным выходом одновременное пребывание 50 и более человек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IV и V степени огнестойкости одновременное пребывание 50 и более человек допускается только в помещениях перво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Число людей, одновременно находящихся в залах (помещениях) зданий и сооружений с массовым пребыванием людей (помещения с одновременным пребыванием 50 и более человек - зрительные, обеденные, выставочные, торговые, биржевые, спортивные, культовые и другие залы),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максимально допустимого количества людей в помещении в указанных выше случаях следует принимать расчетную площадь, приходящуюся на одного человека, в размере 0,75 м2/чел. При этом размеры путей эвакуации и эвакуационных выходов должны обеспечивать эвакуацию людей за пределы зальных помещений в течение необходимого времени эвакуаци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Двери чердачных помещений, а также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мах с наличием продуваемого подполья (свайного пространства) с конструкциями из горючих материалов доступ посторонних лиц под здания должен быть ограни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ямки у оконных проемов подвальных и цокольных этажей зданий (сооружений) должны быть очищены от мусора и других предметов. Металлические решетки, защищающие указанные приямки, должны быть открывающимися, а запоры на окнах открываться изнутри без клю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Керосиновые фонари и настольные керосиновые лампы, используемые для освещения помещений, должны иметь устойчивые основания и эксплуатироваться в условиях, исключающих их опрокиды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сные керосиновые лампы (фонари) при эксплуатации должны иметь надежное крепление и металлические предохранительные колпаки над стеклами. Расстояние от колпака над лампой или крышки фонаря до горючих (трудногорючих) конструкций перекрытия (потолка) должно быть не менее 70 см, а до стен из горючих (трудногорючих) материалов - не менее 20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енные керосиновые лампы (фонари) должны иметь предусмотренные конструкцией отражатели и надежное крепление к ст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Керосинки, керогазы и примусы должны заправляться топливом в соответствии с инструкцией по эксплуатации завода-изготовителя. Запрещается заправлять указанные приборы легковоспламеняющимися жидкостями (в том числе бензином, растворителями, спир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Использованные обтирочные материалы следует собирать в контейнерах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содержимое указанных контейнеров должно удаляться за пределы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Спецодежда лиц, работающих с маслами, лаками, красками и другими ЛВЖ и ГЖ, должна храниться в подвешенном виде в металлических шкафах, установленных в специально отведенных для этой цели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В зданиях с витражами высотой более 1 этажа не допускается нарушение конструкций дымонепроницаемых негорючих диафрагм, установленных в витражах на уровне каждо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При организации и проведении новогодних праздников и других мероприятий с массовым пребыванием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ть только помещения, обеспеченные не менее чем двумя эвакуационными выходами, отвечающими требованиям норм проектирования, не имеющие на окнах решеток и расположенные не выше 2 этажа в зданиях с горючими перекры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лка должна устанавливаться на устойчивом основании и с таким расчетом, чтобы ветви не касались стен и потол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в помещении электрического освещения мероприятия у елки должны проводиться только в светлое время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ллюминация должна быть выполнена с соблюдением ПУЭ. При ис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 Мощность лампочек не должна превышать 25 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неисправности в иллюминации (нагрев проводов, мигание лампочек, искрение и т.п.) она должна быть немедленно обесточ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мероприятий при запертых распашных решетках на окнах помещений, в которых они про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дуговые прожекторы, свечи и хлопушки, устраивать фейерверки и другие световые пожароопасные эффекты, которые могут привести к пож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рашать елку целлулоидными игрушками, а также марлей и ватой, не пропитанными огнезащитными соста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евать детей в костюмы из легко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огневые, покрасочные и другие пожароопасные и взрывопожароопас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ставни на окнах для затемнения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ать ширину проходов между рядами и устанавливать в проходах дополнительные кресла, стуль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стью гасить свет в помещении во время спектаклей или предста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заполнение помещений людьми сверх установленной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мероприятий должно быть организовано дежурство на сцене и в зальных помещениях ответственных лиц, членов добровольных пожарных формирований или работников пожарной охраны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и эксплуатации эвакуационных путей и выходов должно быть обеспечено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Двери на путях эвакуации должны открываться свободно и по направлению выхода из здания, за исключением дверей, открывание которых не нормируется требованиями нормативных документов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ры на дверях эвакуационных выходов должны обеспечивать людям, находящимся внутри здания (сооружения), возможность свободного открывания запоров изнутри без клю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эксплуатации эвакуационных путей и выход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забивать двери эвакуационных вы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ивать на путях эвакуации пороги (за исключением порогов в дверных проемах), раздвижные и подъемно-опускные двери и ворота, вращающиеся двери и турникеты, а также другие устройства, препятствующие свободной эвакуаци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горючие материалы для отделки, облицовки и окраски стен и потолков, а также ступеней и лестничных площадок на путях эвакуации (кроме зданий V степен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ксировать самозакрывающиеся двери лестничных клеток, коридоров, холлов и тамбуров в открытом положении (если для этих целей не используются автоматические устройства, срабатывающие при пожаре), а также снимать 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еклять или закрывать жалюзи воздушных зон в незадымляемых лестничных кле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ять армированное стекло обычным в остеклениях дверей и фрам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 расстановке технологического, выставочного и другого оборудования в помещениях должны быть обеспечены эвакуационные проходы к лестничным клеткам и другим путям эвакуации в соответствии с нормами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В зданиях с массовым пребыванием людей на случай отключения электроэнергии у обслуживающего персонала должны быть электрические фонари. Количество фонарей определяется руководителем, исходя из особенностей объекта, наличия дежурного персонала, количества людей в здании, но не менее одного на каждого работника дежур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Ковры, ковровые дорожки и другие покрытия полов в помещениях с массовым пребыванием людей должны надежно крепиться к по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оектирование, монтаж, эксплуатацию электрических сетей, электроустановок и электротехнических изделий, а также контроль за их техническим состоянием необходимо осуществлять в соответствии с требованиями нормативных документов по электроэнергет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Электроустановки и бытовые электроприборы в помещениях, в которых по окончании рабочего времени отсутствует дежурный персонал, должны быть обесточены, за исключением дежурного освещения, установок пожаротушения и противопожарного водоснабжения, пожарной и охранно-пожарной сигнализации. Другие электроустановки и электротехнические изделия (в том числе в жилых помещениях) могут оставаться под напряжением, если это обусловлено их функциональным назначением и (или) предусмотрено требованиями инструкции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Не допуск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При эксплуатации действующих электроустановок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приемники электрической энергии (электроприемники) в условиях, не соответствующих требованиям инструкций организаций-изготовителей, или приемники, имеющие неисправности, которые в соответствии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поврежденными розетками, рубильниками, другими электроустановочными издел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нестандартные (самодельные) электронагревательные приборы, использовать некалиброванные плавкие вставки или другие самодельные аппараты защиты от перегрузки и короткого замык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ать (складировать) у электрощитов, электродвигателей и пусковой аппаратуры горючие (в том числе легковоспламеняющиеся) вещества и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бъемные самосветящиеся знаки пожарной безопасности с автономным питанием и от электросети, используемые на путях эвакуации (в том числе световые указатели "Эвакуационный (запасный) выход", "Дверь эвакуационного выхода"), должны постоянно находиться в исправном и включенном состоянии. В зрительных, демонстрационных, выставочных и других залах они могут включаться только на время проведения мероприятий с пребыванием людей. Эвакуационное освещение должно включаться автоматически при прекращении электропитания рабоче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 установке и эксплуатации софитов запрещается использование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жекторы и софиты следует размещать на расстоянии не менее 0,5 м от горючих конструкций и материалов, а линзовые прожекторы - не менее 2 м. Светофильтры для прожекторов и софитов должны быть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Запрещается эксплуатация электронагревательных приборов при отсутствии или неисправности терморегуляторов, предусмотренных ко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Отверстия в местах пересечения электрических проводов и кабелей (проложенных впервые или взамен существующих) с противопожарными преградами в зданиях и сооружениях должны быть заделаны огнестойким материалом до включения электросети под нап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еред началом отопительного сезона печи, котельные, теплогенераторные и калориферные установки, другие отопительные приборы и системы должны быть проверены и отремонтированы. Неисправные печи и другие отопительные приборы к эксплуатации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ечи и другие отопительные приборы должны иметь установленные нормами противопожарные разделки (отступки) от горючих конструкций, а также без прогаров и повреждений предтопочный лист размером не менее 0,5 х 0,7 м (на деревянном или другом полу из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Очищать дымоходы и печи от сажи необходимо перед началом, а также в течение всего отопительного сезона не ре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го раза в три месяца для отопительных пе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го раза в два месяца для печей и очагов непрерывн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го раза в месяц для кухонных плит и других печей непрерывной (долговременной) то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На топливопроводе к каждой форсунке котлов и теплогенераторных установок должно быть установлено не менее двух вентилей: один - у топки, другой - у емкости с топли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ри эксплуатации котельных и других теплопроизводящих установок организаций и населенных пунктов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к работе лиц, не прошедших специального обучения и не получивших соответствующих квалификационных удостов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жидкое топливо в помещениях котельных и теплогенерато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в качестве топлива отходы нефтепродуктов и другие ЛВЖ и ГЖ, которые не предусмотрены техническими условиями на эксплуатацию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овать теплопроизводящие установки при подтекании жидкого топлива (утечке газа) из систем топливопо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вать топливо при потухших форсунках или газовых горел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жигать установки без предварительной их проду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при неисправных или отключенных приборах контроля и регулирования, предусмотренных предприятием-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шить какие-либо горючие материалы на котлах и пар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При эксплуатации печного отопле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без присмотра топящиеся печи, а также поручать надзор за ними малолетним дет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агать топливо, другие горючие вещества и материалы на предтопочном ли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для розжига печей бензин, керосин, дизельное топливо и другие ЛВЖ 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ить углем, коксом и газом печи, не предназначенные для этих видов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топку печей во время проведения в помещениях собраний и других массов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вентиляционные и газовые каналы в качестве дымо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каливать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Топка печей в зданиях и сооружениях (за исключением жилых домов) должна прекращаться не менее чем за два часа до окончания работы, а в больницах и других объектах с круглосуточным пребыванием людей за два часа до отхода ко с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етских учреждениях с дневным пребыванием детей топка печей должна быть закончена не позднее чем за 1 час до прихода д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ла и шлак, выгребаемые из топок, должны быть пролиты водой и удалены в специально отведенное для них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Установка металлических печей, не отвечающих требованиям пожарной безопасност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временных металлических и других печей заводского изготовления в помещениях общежитий, административных, общественных и вспомогательных зданий предприятий, в жилых домах должны выполняться указания (инструкции) предприятий - изготовителей этих видов продукции, а также требования норм проектирования, предъявляемые к системам о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Расстояние от печей до товаров, стеллажей, витрин, прилавков, шкафов и другого оборудования должно быть не менее 0,7 м, а от топочных отверстий - не менее 1,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На чердаках все дымовые трубы и стены, в которых проходят дымовые каналы, должны быть побе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Дымовые трубы котельных установок, работающих на твердом топливе, должны быть оборудованы искрогасителями и очищаться от сажи в соответствии с п. 6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троенные в здания торговых учреждений котельные не допускается переводить с твердого топлива на жидк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Огнезадерживающие устройства (заслонки, шиберы, клапаны и др.) в воздуховодах, устройства блокировки вентиляционных систем с автоматическими установками пожарной сигнализации или пожаротушения, автоматические устройства отключения вентиляции при пожаре должны проверяться в установленные сроки и содержать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При эксплуатации систем вентиляции и кондиционирования воздух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двери вентиляционных камер открыт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вать вытяжные каналы, отверстия и реш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ключать к воздуховодам газовые отопительные 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жигать скопившиеся в воздуховодах жировые отложения, пыль и другие горючи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Вентиляционные камеры, циклоны, фильтры, воздуховоды должны очищаться от горючих отходов производства в сроки, определенные приказом по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зрывопожароопасных и пожароопасных помещений должен быть установлен порядок очистки вентиляционных систем безопасными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Не допускается работа технологического оборудования в пожаровзрывоопасных помещениях (установках) при неисправных и отключенных гидрофильтрах, сухих фильтрах, пылеулавливающих и других устройствах систем вентиляции (аспи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Для предотвращения попадания в вентиляторы, удаляющие горючую пыль, волокна и другие отходы, перед ними следует устанавливать камнеуловители, а для извлечения металлических предметов - магнитные улов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На трубопроводах пневматического транспорта и воздуховодах систем местных отсосов должны быть предусмотрены окна для периодического осмотра, очистки систем и тушения пожара в случае его возник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отровые окна должны располагаться не более чем через 15 м друг от друга, а также у тройников, на поворотах, в местах прохода трубопроводов через стены и пере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Фильтры для очистки загрязненного горючими отходами воздуха, удаляемого от технологического оборудования, должны устанавливаться в изолированных помещениях, а циклоны - снаруж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Запрещается пользоваться неисправными газовыми приборами, а также устанавливать (размещать) мебель и другие горючие предметы и материалы на расстоянии менее 0,2 м от бытовых газовых приборов по горизонтали и менее 0,7 м - по вертикали (при нависании указанных предметов и материалов над бытовыми газовы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Трубопроводы, подводящие газ к бытовым и промышленным приборам для его сжигания, на вводимых в эксплуатацию после завершения строительства, капитального ремонта, реконструкции и (или) технического перевооружения объектах, должны быть оборудованы термочувствительными запорными устройствами (клапанами), автоматически перекрывающими газовую магистраль при достижении температуры среды в помещении при пожаре 100 град. С. Указанные устройства (клапаны) должны устанавливаться в помещении непосредственно перед краном на газовой магистр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чувствительные запорные устройства (клапаны) не устанавливаются в зданиях V степени огнестойкости, а также в зданиях, газопроводы которых оборудованы электромагнитным клапаном, размещенным за пределами здания и перекрывающим газопровод при срабатывании газового анализатора или автоматической пожарной сигнализации. Термочувствительные запорные устройства (клапаны) не устанавливаются также в зданиях опасных производственных объектов, газопроводы которых оборудованы электромагнитным клапаном, а помещения с установками для сжигания газа защищены автоматическими установк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Гидравлические затворы (сифоны), исключающие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 должны постоянно находиться в исправном состоянии. Слив ЛВЖ и ГЖ в канализационные сети (в том числе при авария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Мусоропроводы и бельепроводы должны иметь клапаны, предусмотренные проектом. Клапаны должны постоянно находиться в закрытом положении, быть исправными и иметь уплотнение в притв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Двери камер мусоросборников должны быть постоянно закрыты на за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Использование организациями лифтов, имеющих режим работы "транспортирование пожарных подразделений", должно быть регламентировано инструкцией, утверждаемой руководителем организации и согласованной с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Сети противопожарного водопровода должны находиться в исправном состоянии и обеспечивать требуемый по нормам расход воды на нужды пожаротушения. Проверка их работоспособности должна осуществляться не реже двух раз в год (весной и осен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гидранты должны находиться в исправном состоянии, а в зимнее время должны быть утеплены и очищаться от снега и льда. Стоянка автотранспорта на крышках колодцев пожарных гидрантов запрещается. 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вигатели пожарных насосов должны быть обеспечены бесперебойным пит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На них должны быть четко нанесены цифры, указывающие расстояние до водоисто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ожарные краны внутреннего противопожарного водопровода должны быть укомплектованы рукавами и стволами. Пожарный рукав должен быть присоединен к крану и стволу. Необходимо не реже одного раза в год производить перекатку рукавов на новую ска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В помещениях насосной станции должны быть вывешены общая схема противопожарного водоснабжения и схема обвязки насосов. На каждой задвижке и пожарном насосе-повысителе должно быть указано их назначение. Порядок включения насосов-повысителей должен определяться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насосных станций противопожарного водопровода населенных пунктов должны иметь прямую телефонную связь с пожарной охра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Задвижки с электроприводом, установленные на обводных линиях водомерных устройств, должны проверяться на работоспособность не реже двух раз в год, а пожарные насосы - ежемеся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ое оборудование должно находить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При наличии на территории объекта или вблизи его (в радиусе 200 м) естественных или искусственных водоисточников (реки, озера, бассейны, градирни и т.п.) к ним должны быть устроены подъезды с площадками (пирсами) с твердым покрытием размерами не менее 12 х 12 м для установки пожарных автомобилей и забора воды в любое время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ание в постоянной готовности искусственных водоемов, подъездов к водоисточникам и водозаборных устройств возлагается на соответствующие организации (в населенных пунктах - на органы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Водонапорные башни должны быть приспособлены для отбора воды пожарной техникой в любое время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для хозяйственных и производственных целей запаса воды, предназначенного для нужд пожаротушения,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Регламентные работы по техническому обслуживанию и планово-предупредительному ремонту (далее - ТО и ППР) автоматических установок пожарной сигнализации и пожаротушения, систем противодымной защиты, оповещения людей о пожаре и управления эвакуацией должны осуществляться в соответствии с годовым планом-графиком, составляемым с учетом технической документации заводов-изготовителей, и сроками проведения ремонтных работ. ТО и ППР должны выполняться специально обученным обслуживающим персоналом или специализированной организацией, имеющей лицензию, по догов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выполнения работ по ТО или ремонту, связанных с отключением установки (отдельных линий, извещателей), руководитель предприятия должен принять необходимые меры по защите от пожаров зданий, сооружений, помещений,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В помещении диспетчерского пункта (пожарного поста) должна быть вывешена инструкция о порядке действий дежурного персонала при получении сигналов о пожаре и неисправности установок (систем) пожарной автоматики. Диспетчерский пункт (пожарный пост) должен быть обеспечен телефонной связью и исправными электрическими фонарями (не менее 3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Установки пожарной автоматики должны находиться в исправном состоянии и постоянной готовности, соответствовать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д установок с автоматического пуска на ручной запрещается, за исключением случаев, оговоренных в нормах и прави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Баллоны и емкости установок пожаротушения, масса огнетушащего вещества и давление в которых ниже расчетных значений на 10% и более, подлежат дозарядке или переза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Оросители спринклерных (дренчерных) установок в местах, где имеется опасность механического повреждения, должны быть защищены надежными ограждениями, не влияющими на распространение тепла и не изменяющими карту оро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взамен вскрывшихся и неисправных оросителей пробки и заглушки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Станция пожаротушения должна быть обеспечена схемой обвязки и инструкцией по управлению установко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каждого узла управления должна быть вывешена табличка с указанием защищаемых помещений, типа и количества оросителей в секции установки. Задвижки и краны должны быть пронумерованы в соответствии со схемой обвя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Системы оповещения о пожаре должны обеспечивать в соответствии с планами эвакуации передачу сигналов оповещения одновременно по всему зданию (сооружению) или выборочно в отдельные его части (этажи, секци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ечебных и детских дошкольных учреждениях, а также спальных корпусах школ-интернатов оповещается только обслуживающи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спользования систем оповещения должен быть определен в инструкциях по их эксплуатации и в планах эвакуации с указанием лиц, которые имеют право приводить системы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В зданиях, где не требуются технические средства оповещения людей о пожаре, руководитель объекта должен определить порядок оповещения людей о пожаре и назначить ответственных за это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Оповещатели (громкоговорители) должны быть без регулятора громкости и подключены к сети без разъем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еспечении надежности для передачи текстов оповещения и управления эвакуацией допускается использовать внутренние радиотрансляционные сети и другие сети вещания, имеющиеся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Пожарные автомобили следует содержать в пожарных депо или специально предназначенных для этих целей боксах, которые должны иметь отопление, электроснабжение, телефонную связь, твердое покрытие полов, утепленные ворота, другие устройства и оборудование, необходимые для обеспечения нормальных и безопасных условий работы личного соста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азрешается снимать с пожарных автомобилей пожарно-техническое вооружение и использовать пожарную технику не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Пожарные автомобили и мотопомпы, приспособленная и переоборудованная техника для тушения пожаров должны быть укомплектованы пожарно-техническим вооружением, заправлены топливом, огнетушащими веществами и находиться в исправном состоянии. Порядок привлечения техники для тушения пожаров определяется расписанием выезда и планом привлечения сил и средств для тушения пожаров, утвержденным органом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За каждой пожарной мотопомпой, приспособленной (переоборудованной) для целей пожаротушения техникой, должен быть закреплен моторист (водитель), прошедший специальную подготовку. В организации должен быть отработан порядок доставки пожарных мотопомп к месту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Помещения, здания и сооружения необходимо обеспечивать первичными средствами пожаротушения в соответствии с приложением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средства пожаротушения должны содержаться в соответствии с паспортными данными на них и с учетом положений, изложенных в приложении N 3. Не допускается использование средств пожаротушения, не имеющих соответствующих сертифик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Каждый гражданин при обнаружении пожара или признаков горения (задымление, запах гари, повышение температуры и т.п.)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замедлитель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ь по возможности меры по эвакуации людей, тушению пожара и сохранности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Лица, уполномоченные владеть, пользоваться или распоряжаться имуществом, руководители и должностные лица организаций, лица, в установленном порядке назначенные ответственными за обеспечение пожарной безопасности, по прибытии к месту пожара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ить о возникновении пожара в пожарную охрану, поставить в известность руководство и дежурные службы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угрозы жизни людей немедленно организовать их спасание, используя для этого имеющиеся силы и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включение в работу автоматических систем противопожарной защиты (оповещения людей о пожаре, пожаротушения, противодым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отключить электроэнергию (за исключением систем противопожарной защиты), остановить работу транспортирующих устройств, агрегатов, аппаратов, перекрыть сырьевые, газовые, паровые и водяные коммуникации, остановить работу систем вентиляции в аварийном и смежном с ним помещениях, выполнить другие мероприятия, способствующие предотвращению развития пожара и задымления помещений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ить за пределы опасной зоны всех работников, не участвующих в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ить общее руководство по тушению пожара (с учетом специфических особенностей объекта) до прибытия подразделения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облюдение требований безопасности работниками, принимающими участие в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с тушением пожара организовать эвакуацию и защиту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встречу подразделений пожарной охраны и оказать помощь в выборе кратчайшего пути для подъезда к очагу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а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е опасных (взрывоопасных), взрывчатых, сильнодействующих ядовитых веществах, необходимые для обеспечения безопасности лич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о прибытии пожарного подразделения руководитель организации (или лицо, его замещающее) информирует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угих сведениях, необходимых для успешной ликвидации пожара, а также организовывает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Населенные пунк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Для населенных пунктов, расположенных в лесных массивах, органами местного самоуправления должны быть разработаны и выполнены мероприятия, исключающие возможность переброса огня при лесных и торфяных пожарах на здания и сооружения (устройство защитных противопожарных полос, посадка лиственных насаждений, удаление в летний период сухой растительности и друг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Рекомендуется у каждого жилого строения устанавливать емкость (бочку) с водой или иметь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На территории сельских населенных пунктов, блок-контейнерных зданий, дачных и садоводческих поселков должны устанавливаться средства звуковой сигнализации для оповещения людей на случай пожара и иметься запасы воды для целей пожаротушения, а также должен быть определен порядок вызо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противопожарных правил, нормативов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соответствии со статьей 40 Земельного кодекса Российской Феде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В летний период в условиях устойчивой сухой, жаркой и ветреной погоды или при получении штормового предупреждения в сельских населенных пунктах и предприятиях, дачных поселках, садовых участках по решению органов исполнительной власти, местного самоуправления разведение костров, проведение пожароопасных работ на определенных участках, топка печей, кухонных очагов и котельных установок, работающих на твердом топливе, может временно приостанавл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случаях необходимо организовать силами местного населения и членов добровольных пожарных формирований патрулирование населенных пунктов с первичными средствами пожаротушения (ведро с водой, огнетушитель, лопата), а также подготовку для возможного использования имеющейся водовозной и землеройной техники, провести соответствующую разъяснительную работу о мерах пожарной безопасности и действиях в случа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В весенне-летний пожароопасный период необходимо при пожарном депо в помощь членам добровольной пожарной дружины (пожарно-сторожевой охраны) организовывать дежурство граждан и работников предприятий, расположенных в населенном пун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Населенные пункты и отдельно расположенные объекты должны быть обеспечены исправной телефонной или радиосвязью для сообщения о пожаре в пожарную охрану. Не разрешается переводить линии связи "01" в таксофонах на платное обслужи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Здания для проживания люд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В квартирах жилых домо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вартир, комнат и номеров, в том числе при сдаче их в аренду, за исключением случаев, предусмотренных нормами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В индивидуальных жилых домах, квартирах и жилых комнатах допускается хранение (применение) не более 10 л ЛВЖ и ГЖ в закрытой таре. ЛВЖ и ГЖ в количестве более 3 л должны храниться в таре из негорючих и небьющихся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хранение баллонов с горючими газами (далее - ГГ) в индивидуальных жилых домах, квартирах и жилых комнатах, а также на кухнях, на путях эвакуации, в цокольных этажах, в подвальных и чердачных помещениях, на балконах и лодж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Газовые баллоны (рабочий и запасной) для снабжения газом бытовых газовых приборов (в том числе кухонных плит, водогрейных котлов, газовых колонок) должны, как правило, располагаться вне зданий в пристройках (шкафах или под кожухами, закрывающими верхнюю часть баллонов и редуктор) из негорючих материалов у глухого простенка стены на расстоянии не ближе 5 м от входов в здание, цокольные и подвальные эта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ройки и шкафы для газовых баллонов должны запираться на замок и иметь жалюзи для проветривания, а также иметь предупреждающие надписи "Огнеопасно.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Размещение и эксплуатация газобаллонных установок, в состав которых входит более двух баллонов, а также установок, размещаемых внутри зданий для проживания людей, должны осуществляться в соответствии с требованиями действующих нормативных документов по безопасности в газов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входа в индивидуальные жилые дома (в том числе коттеджи, дачи), а также в помещения зданий и сооружений, в которых применяются газовые баллоны, размещается предупреждающий знак пожарной безопасности с надписью "Огнеопасно. Баллоны с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ри использовании установок для сжигания ГГ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газовых приборов при утечке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оединение деталей газовой арматуры с помощью искрообразующего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герметичности соединений с помощью источников открытого пламени (в том числе спички, зажигалки, св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ремонта наполненных газом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ри закрытии дач, садовых домиков на длительное время электросеть должна быть обесточена, вентили (клапаны) баллонов с газом должны быть плотно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В номерах гостиниц, кемпингов, мотелей и общежитий должны быть вывешены планы эвакуации на случай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Все прибывающие в гостиницу, кемпинг, мотель, общежитие граждане должны быть ознакомлены (под роспись) с правилам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В гостиницах, кемпингах, мотеля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В помещениях зданий для проживания людей (гостиницы, кемпинги, мотели, общежития, школы-интернаты, дома для престарелых и инвалидов, детские дома и другие здания, за исключением жилых домов) запрещается пользоваться электронагревательными приборами (в том числе кипятильниками, электрочайниками, электроутюгами, электроплитк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Обслуживающий персонал зданий для проживания людей (гостиницы, кемпинги, мотели, общежития, школы-интернаты, дома для престарелых и инвалидов, детские дома и другие здания, за исключением жилых домов) должен быть обеспечен индивидуальными средствами фильтрующего действия для защиты органов дыхания, которые должны храниться непосредственно на рабочем месте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этого, указанные здания высотой 5 и более этажей должны быть обеспечены индивидуальными спасательными устройствами (комплектом спасательного снаряжения или лестницей навесной спасательной) из расчета одно устройство на каждые 30 человек, находящихся на этаже здания. Индивидуальные спасательные устройства должны храниться в доступном для каждого человека на этаже месте, имеющем соответствующее обозначение указательным знаком пожарной безопасности. Каждое индивидуальное спасательное устройство должно быть снабжено биркой с указанием двух ближайших помещений, оборудованных приспособлениями для крепления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В учреждениях социального обеспечения (в том числе школы-интернаты, дома для престарелых и инвалидов, детские дома) должно быть организовано круглосуточное дежурство обслуживающего персонала. Дежурный должен постоянно иметь при себе комплект ключей от всех замков на дверях эвакуационных выходов. Другой комплект ключей хранится в помещении дежурного. Каждый ключ в обоих комплектах должен иметь надпись о его принадлежности к соответствующему зам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чные дежурные должны находиться в помещениях, в которых установлен телефон, и иметь ручные электрические фона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коек в коридорах, холлах и на других путях эвакуации не разреш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Научные учреждения и учебные завед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Работы на опытных (экспериментальных) установках, связанных с применением взрывопожароопасных и пожароопасных веществ и материалов, разрешаются только после принятия их в эксплуатацию комиссией, назначенной организационно-распорядительным документом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Руководитель (ответственный исполнитель) экспериментальных исследований должен принять необходимые меры по обеспечению пожарной безопасности при их провед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В лабораториях и других помещениях допускается хранение ЛВЖ и ГЖ в количествах, не превышающих сменную потребность. Доставка жидкостей в помещения должна производиться в закрытой безопасной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Не разрешается проводить работы в вытяжном шкафу, если в нем находятся вещества, материалы и оборудование, не относящиеся к выполняемым операциям, а также при его неисправности и отключенной системе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ртики, предотвращающие стекание жидкостей со столов, должны быть исправ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Отработанные ЛВЖ и ГЖ следует по окончании рабочего дня собирать в специальную закрытую тару и удалять из лаборатории для дальнейшей ути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азрешается сливать ЛВЖ и ГЖ в ка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Сосуды, в которых проводились работы с ЛВЖ и ГЖ, после окончания опыта должны промываться пожаробезопасными раств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Школьные здания перед началом учебного года должны быть приняты соответствующими комиссиями, в состав которых включаются представители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В учебных классах и кабинетах следует размещать только необходимые для обеспечения учебного процесса мебель, приборы, модели, принадлежности, пособия и т.п., которые должны храниться в шкафах, на стеллажах или на стационарно установленных стой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Число парт (столов) в учебных классах и кабинетах не должно превышать количества, установленного нормами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0. С учащимися и студентами должны быть организованы занятия (беседы) по изучению правил пожарной безопасности в бы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По окончании занятий в кабинетах, лабораториях и мастерских все пожароопасные и взрывопожароопасные вещества и материалы должны быть убраны в специально оборудованные помещ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Детские дошкольные учрежд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Здания для летнего детского отдыха должны иметь не менее двух эвакуационных выходов непосредственно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Деревянные здания для летнего детского отдыха должны быть одноэтажными. Каркасные и щитовые здания должны быть оштукатурены и иметь негорючую кровлю; утеплитель в них должен быть неорганическ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рывать здания легковоспламеняющимися материалами (соломой, щепой, камышо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ать детей в мансардных помещениях деревянных зданий, а также в этажах, зданиях и помещениях, не обеспеченных двумя эвакуационными вых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ивать кухни, прачечные в деревянных зданиях 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ать более 50 детей в деревянных и других зданиях из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ить печи, применять керосиновые и электронагревательные приборы в помещениях, занятых детьми в летни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Здания для летнего детского отдыха должны быть обеспечены телефонной связью и сигналом тревоги на случай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зданиях должно быть установлено круглосуточное дежурство обслуживающего персонала без права сна в ноч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дежурных должен быть установлен телефо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Культурно-просветительные и зрелищные учрежд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При проведении гастролей, представлений и организации выставок с зарубежными фирмами необходимо руководствоваться требованиями пожарной безопасности, действующими 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В музеях и картинных галереях должен быть разработан план эвакуации экспонатов и других ценностей, а в цирках и зоопарках - план эвакуации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Все культурно-просветительные и зрелищные учреждения перед открытием сезона должны быть проверены на соответствие требованиям пожарной безопасности и приняты межведомственными комиссиями органов местного само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В зрительных залах и на трибунах культурно-просветительных и зрелищных учреждений все кресла и стулья следует соединять в ряды между собой и прочно крепить к полу. Допускается не закреплять кресла (стулья) в ложах с количеством мест не более 12 при наличии самостоятельного выхода из ло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рительных залах, используемых для танцевальных вечеров, с количеством мест не более 200, крепление стульев к полу может не производиться при обязательном соединении их в ряду между со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0. Деревянные конструкции сценической коробки (колосники, подвесные мостики, рабочие галереи и т.п.), горючие декорации, сценическое и выставочное оформление, а также драпировки в зрительных и экспозиционных залах, фойе, буфетах должны быть обработаны огнезащитными составами. У руководителя учреждения должен быть соответствующий акт организации, выполнившей эту работу, с указанием даты пропитки и срока ее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В пределах сценической коробки театрально-зрелищных учреждений могут одновременно находиться декорации и сценическое оборудование не более чем для двух спектак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декораций, бутафории, деревянных станков, откосов, инвентаря и другого имущества в трюмах, на колосниках и рабочих площадках (галереях), под лестничными маршами и площадками, а также в подвалах под зрительными залами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При оформлении постановок вокруг планшета сцены должен быть обеспечен свободный круговой проход шириной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спектакля все декорации и бутафория должны быть разобраны и убраны со сцены в специальные склады (кладовые, сараи, сейф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На сцене не разрешается курение, применение открытого огня (факелы, свечи, канделябры и т.п.), дуговых прожекторов, фейерверков и других видов огневых эф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На планшете сцены должна быть нанесена красная линия, указывающая границу спуска противопожарного занавеса. Декорации и другие предметы оформления сцены не должны выступать за эту ли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По окончании спектакля (репетиции) противопожарный занавес должен опускаться. Противопожарный занавес должен плотно примыкать к планшету сцены с помощью песочного затвора (эластичной подушки). Подъемно-пропускной механизм следует отрегулировать так, чтобы скорость опускания была не менее 0,2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Клапаны дымовых люков на зимний период должны утепляться и проверяться на безотказность в работе не реже одного раза в десять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Хранение и использование пиротехнических изделий должно осуществляться в строгом соответствии с требованиями специальных правил. Изготовление их кустарным способом, а также хранение в зрелищных учреждениях, в помещениях и на трибунах стадионов, в парках культуры и отдыха, других местах с массовым пребыванием людей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При необходимости проведения специальных огневых эффектов на открытых площадках ответственным постановщиком (главным режиссером, художественным руководителем) должны быть разработаны и осуществлены по согласованию с органами государственного пожарного надзора меры по предупреждению пож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Объекты торговл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Временное хранение горючих материалов, отходов, упаковок и контейнеров не допускается в торговых залах и на путях эвакуации. Они должны удаляться ежедневно по мере их накопления. Хранение горючих материалов, отходов, упаковок, контейнеров разрешается только в специально отведенных для этого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0. Организовывать хранение горючих товаров или негорючих товаров в горючей упаковке в помещениях, не имеющих оконных проемов или шахт дымоудал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Хранение спичек, одеколона, духов, аэрозольных упаковок и других опасных в пожарном отношении товаров необходимо осуществлять отдельно от других товаров в специально приспособлен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В торговых предприятия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огневые работы во время нахождения покупателей в торговых з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торговых предприятий в зданиях иного назначения хранить ЛВЖ, ГЖ, ГГ (в том числе баллоны с газом, лакокрасочные изделия, растворители, товары в аэрозольной упаковке), пиротехнические и другие взрывоопасные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ать отделы, секции по продаже пожароопасных товаров ближе 4 м от выходов, лестничных клеток и других путей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в торговых залах баллоны с ГГ для наполнения воздушных шаров и други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ать торговые, игровые аппараты и торговать товарами на площадках лестничных клеток, в тамбурах и других путях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более 15000 аэрозольных упак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При проведении распродаж, рекламных акций и других мероприятий с массовым пребыванием людей руководитель должен принять дополнительные меры по обеспечению их безопасности (ограничить доступ посетителей, выставить дополнительных дежурных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Вещевые рынки, организованные по разрешению местных органов власти в установленном порядке на открытых площадках или в зданиях (сооружениях), должны отвечать следующим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рговое оборудование должно располагаться с учетом обеспечения свободных проходов шириной не менее 2 м вдоль рядов к эвакуационным вых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каждые 30 м торгового ряда должны быть поперечные проходы шириной не менее 1,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азрешается торговать в лестничных клетках, холлах и корид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рынка в зданиях (сооружениях) не должно повышать их пожарную опасность и нарушать установленные для этих зданий (сооружений)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Киоски и ларьки, устанавливаемые (если это не противоречит нормативным документам) в зданиях и сооружениях, должны быть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В рабочее время загрузка товаров и выгрузка тары должна осуществляться по путям, не связанным с эвакуационными выходами покуп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Не допускается торговля товарами бытовой химии, лаками, красками и другими ЛВЖ и ГЖ, расфасованными в стеклянную тару емкостью более 1 л каждая, а также пожароопасными товарами без этикеток с предупреждающими надписями типа "Огнеопасно", "Не распылять вблизи огн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фасовка пожароопасных товаров должна осуществляться в специально приспособленных для этой цели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Хранить и продавать керосин и другие горючие жидкости разрешается только в отдельно стоящих зданиях, выполненных из негорючих материалов, включая полы. Уровень пола в этих зданиях должен быть ниже примыкающей планировочной отметки с таким расчетом, чтобы исключалось растекание жидкости при аварии. В указанных зданиях не разрешается печное отоп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Торговые залы должны быть отделены от кладовых, где установлены емкости с керосином или другими ГЖ, противопожарными перегородками. Емкости (резервуары, бочки) не должны быть объемом более 5 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0. Трубопровод, по которому подается ГЖ из резервуаров в раздаточные баки, должен закрепляться неподвижно и иметь вентили у раздаточного бака и емкости. Раздаточный бак должен быть емкостью не более 100 л. Трубопроводы и емкости должны иметь заземление не менее чем в двух местах. Надежность заземления с измерением электрического сопротивления должна проверяться не реже одного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Прилавок для отпуска керосина должен иметь негорючее покрытие, исключающее искрообразование при уд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Хранение упаковочных материалов (стружка, солома, бумага и т.д.) в помещениях торговли керосином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ра из-под керосина и других ГЖ должна храниться только на специальных огражден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Места (площадки) продажи керосина из автоцистерн должны находиться на расстоянии не менее 15 м от ближайших зданий и, с учетом рельефа местности, на участках, имеющих планировочные отметки не выше планировочных отметок расположенных зданий, сооружений и открытых скла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Продажу боеприпасов (порох, капсюли, снаряженные патроны) и пиротехнических изделий следует осуществлять в специализированных магазинах или специализированных отделах (секциях). При этом отделы (секции) по продаже боеприпасов и пиротехнических изделий должны располагаться на верхних этажах магазинов и не примыкать к эвакуационным вых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Боеприпасы и пиротехнические изделия должны храниться в металлических шкафах, установленных в помещениях, выгороженных противопожарными перегородками. Не допускается размещение указанных шкафов в подваль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Не разрешается хранить порох совместно с капсюлями или снаряженными патронами в одном шкаф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7. Продажу пороха следует осуществлять только в заводской упаковке. Раскупоривать заводскую упаковку ящиков с боеприпасами в помещениях складов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8. Непосредственно в зданиях магазинов разрешается хранить не более одного ящика дымного пороха (50 кг), одного ящика бездымного пороха (50 кг) и 15 тыс. снаряженных патронов. Заготовительным конторам разрешается хранить до 200 кг порох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Лечебные учреждения со стационар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9. Руководитель лечебного учреждения должен ежедневно после окончания выписки больных сообщать в пожарную часть данные о числе больных, находящихся в каждом здании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0. В лечебных учреждениях, расположенных в сельской местности, должны быть приставные лестницы, из расчета одна лестница на зд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Здания больниц и других учреждений с постоянным пребыванием людей, не способных передвигаться самостоятельно, должны обеспечиваться носилками из расчета одни носилки на пять больных (инвалидов). В больницах палаты для тяжелобольных и детей следует размещать на нижних эт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Расстояние между кроватями в больничных палатах должно быть не менее 0,8 м, а центральный основной проход - шириной не менее 1,2 м. Стулья, тумбочки и другая мебель не должны загромождать эвакуационные проходы и вы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Подача кислорода в палаты должна производиться, как правило, централизованно от отдельно стоящей баллонной установки (не более 10 баллонов) или из центрального кислородного пункта (при числе баллонов боле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централизованного снабжения кислородом порядок пользования кислородными подушками определяется приказом по учреждению. Допускается устанавливать рампу с одним кислородным баллоном у наружной негорючей стены здания учреждения в негорючем шкаф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страивать и использовать в корпусах с палатами для больных помещения, не связанные с лечебным процессом (кроме определенных нормами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кровати в коридорах, холлах и других путях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металлические решетки или жалюзи на окнах помещений, где находятся больные и обслуживающи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леивать деревянные стены и потолки обоями или окрашивать их нитро- или масляными крас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для отделки помещений материалы, выделяющие при горении токсичны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и хранить баллоны с кислородом в зданиях лечебны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резиновые и пластмассовые шланги для подачи кислорода от баллонов в больничные пал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неисправным лечебным электро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ивать топочные отверстия печей в больничных пал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ать в подвальных и цокольных этажах лечебных учреждений мастерские, склады, клад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Установка кипятильников, водонагревателей и титанов, стерилизация медицинских инструментов, а также разогрев парафина и озокерита допускается только в специально приспособленных для этой цели помещениях. Для кипячения инструментов и прокладок должны применяться стерилизаторы с закрытыми спиралями. Применение керогазов, керосинок и примусов для этих целей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В лабораториях, отделениях, кабинетах врачей допускается хранение медикаментов и реактивов (относящихся к ЛВЖ и ГЖ - спирт, эфир и т.п.) в специальных закрывающихся металлических шкафах общим количеством не более 3 кг с учетом их совмест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 Не разрешается размещать больных и детей при их числе более 25 в деревянных зданиях с печным отоп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 Архивохранилища рентгеновской пленки емкостью более 300 кг должны располагаться в отдельно стоящих зданиях, а емкостью менее 300 кг допускается размещать в помещениях зданий, выгороженных противопожарными стенами и перекрытиями 1-го типа. Расстояние от архивохранилищ до соседних зданий должно быть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дной секции архивохранилища допускается хранить не более 500 кг пленки. Каждая секция должна иметь самостоятельную вытяжную вентиляцию. Двери из секции должны открываться наружу. Отношение площади окон к площади пола в архивах должно быть не менее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опление архивохранилищ следует выполнять центральным. Не допускается в них паровое отопление, металлические печи, а также времянки с металлическими тру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архивохранилища не разрешается устанавливать электрощитки, отключающие устройства, электрические звонки, штепсельные соединения. В нерабочее время электропроводка в хранилищах должна быть обесточ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9. Хранение в помещении пленок и рентгенограмм при их количестве до 4 кг допускается в металлическом шкафу (ящике) вне архивохранилища рентгеновской пленки при расположении шкафа не ближе 1 м от отопительных приборов. В помещениях, где установлены такие шкафы, не допускается курение и применение нагревательных приборов любы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0. Архивохранилища рентгеновской пленки оборудуются металлическими (деревянными обшитыми железом по асбесту) фильмостатами или шкафами, разделенными на секции глубиной и длиной не более 50 см. Расстояние от шкафов до стен, окон, потолка и пола должно быть не менее 0,5 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Промышленные предприят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Технологические процессы должны проводить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взрывопожароопасных веществ и материалов, должно соответствовать конструктор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На каждом предприятии должны быть данные о показателях пожарной опасности применяемых в технологических процесса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Плановый ремонт и профилактический осмотр оборудования должны проводиться в установленные сроки и при выполнении мер пожарной безопасности, предусмотренных соответствующей технической документацией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Конструкция вытяжных устройств (шкафов, окрасочных, сушильных камер и т.д.), аппаратов и трубопроводов должна предотвращать накопление пожароопасных отложений и обеспечивать возможность их очистки пожаробезопасными способами. Работы по очистке должны проводиться согласно технологическим регламентам и фиксироваться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 Искрогасители, искроуловители, огнезадерживающие, огнепреграждающие, пыле- и металлоулавлив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че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 Для мойки и обезжиривания оборудования, изделий и деталей должны, как правило, применяться негорючие технические моющие средства, а также безопасные в пожарном отношении установки и спос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 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8. 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9. Двери и люки пылесборных камер и циклонов при их эксплуатации должны быть закрыты. Горючие отходы, собранные в камерах и циклонах, должны своевременно удал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0. Использование для проживания производственных зданий, складов на территориях предприятий, а также размещение в складах производственных мастерски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 Через склады и производственные помещения не должны прокладываться транзитные электросети, а также трубопроводы для транспортирования ГГ, ЛВЖ, ГЖ и горючих пы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 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 Стены, потолки, пол, конструкции и оборудование помещений, где имеются выделения горючей пыли, стружки и т.п., должны систематически убираться. Периодичность уборки устанавливается приказом по предприятию. Уборка должна проводиться методами, исключающими взвихрение пыли и образование взрывоопасных пылевоздушных 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4. 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5. Технологические проемы в стенах и перекрытиях следует защищать огнепреграждающи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6. Загрузочные устройства шахтных подъемников для бестарного транспортирования полуфабрикатов должны быть оборудованы заслонками, открывающимися только на период з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7. Механизмы для самозакрывания противопожарных дверей должны содержаться в исправном состоянии. Огнепреграждающие устройства по окончании рабочего дня должны закры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8. Защитные мембраны взрывных предохранительных клапанов на линиях и на адсорберах по виду материала и по толщине должны соответствовать проектным д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9. Необходимо регулярно проверять исправность огнепреградителей и производить чистку их огнегасящей насадки, а также исправность мембранных клапанов. Сроки проверки должны быть указаны в цехов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Адсорберы должны исключать возможность самовозгорания находящегося в них активированного угля, для чего они должны заполняться только стандартным, установленной марки активированным уг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В гидросистемах с применением ГЖ необходимо установить контроль за уровнем масла в баке и не допускать превышения давления масла в системе выше предусмотренного в па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подтекания масла из гидросистем течь следует немедленно устран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Не разрешается эксплуатация лесопильных рам, круглопильных, фрезерно-пильных и других станков и агрегатов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сании пил об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и пил с недостаточным или неравномерным плющением (разводом) зубьев и крупными заусен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х систем смазки и 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ых системах охлаждения и смазки и без устройств, обеспечивающих автоматический останов лесопильной рамы при давлении в системе охлаждения ниже паспорт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косе пильной рамки, ослаблении и неправильной подгонке ползу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еве подшипников свыше 7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Конвейеры, подающие сырье в рубительную машину, должны быть оснащены металлоуловителями, автоматически выключающими конвейеры и подающими звуковой сигнал в случае попадания металлическ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рименять металлические предметы для чистки загрузочной воронки рубительной машины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Технологическая щепа, поступающая на обработку, а также стружечный ковер до входа в пресс должны пропускаться через металлоулов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Перед шлифовальными станками для древесно-стружечных плит должны быть установлены металлоискатели, оборудованные сигнализацией и сблокированные с подающи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Бункера измельченных древесных частиц и формирующие машины должны быть оборудованы системой аспирации, поддерживающей в емкости разряжение, и снабжены датчиками, сигнализирующими об их за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Над прессом для горячего прессования, загрузочной и разгрузочной этажерками должен быть оборудован вытяжной зонт, не допускающий выделения пыли и газа в помещение во время смыкания и размыкания плит. Конструкция зонта не должна затруднять обслуживание и очистку пресса и самого з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Барабанная сушилка и бункеры сухой стружки и пыли должны быть оборудованы установками автоматического пожаротушения и противовзрывны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Системы транспортирования стружечных и пылевых материалов должны быть оснащены приспособлениями, предотвращающими распространение огня, и люками для ликвидации загор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Емкости для сбора древесной и другой взрывоопасной пыли от аспирационных и пневмотранспортных систем должны быть снабжены противовзрывными устройствами, находящимися в рабоче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Не реже одного раза в сутки камеры термической обработки плит должны очищаться от остатков летучих смоляных выделений и продуктов пиролиза древесины, пыли и други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даления взрывоопасных газов из камер термической обработки древесно-стружечных плит необходимо иметь автоматическое устройство для открывания шибера вытяжной трубы на 2 - 3 мин. через каждые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термообработку недопрессованных плит с рыхлыми кромками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литы перед укладкой в стопы после термообработки должны охлаждаться на открытых буферных площадках до температуры окружающего воздуха для исключения их самовоз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Температура в камерах обработки и в масляных ваннах должна контролироваться автомат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Сушильные барабаны, использующие топочные газы, должны оборудоваться искроулов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Обрезать древесно-слоистые пластики и разрезать их на части после прессования разрешается не ранее времени, установленного технологическим регла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После окончания работы пропиточные ванны, а также ванны с охлаждающими ГЖ должны закрываться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Пропиточные, закалочные и другие ванны с ГЖ следует оборудовать устройствами аварийного слива в подземные емкости, расположенные вн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ванна должна иметь местный отсос горючих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Сушильные камеры периодического действия и калориферы перед каждой загрузкой должны очищаться от производственного мусора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 Приточные и вытяжные каналы паровоздушных и газовых камер должны быть оборудованы специальными заслонками (шиберами), закрывающимися при возникнов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Газовые сушильные камеры должны быть оборудованы исправными устройствами, автоматически прекращающими поступление топочных газов в случае остановки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газовыми сушильными камерами должны устанавливаться искроуловители, предотвращающие попадание искр в сушильные к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состояние боровов, искроуловителей устройств газовых сушильных установок должно регулярно проверяться. Эксплуатация сушильных установок с трещинами на поверхности боровов и с неработающими искроуловителями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Топочно-газовые устройства газовых сушильных камер, работающих на твердом и жидком топливе, должны очищаться от сажи не реже двух раз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Топочно-сушильное отделение должно быть укомплектовано исправными приборами для контроля температуры сушильного аг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Сушильные камеры для мягких древесно-волокнистых плит следует очищать от древесных отходов не реже одного раза в су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тановке конвейера более чем на 10 мин. обогрев сушильной камеры должен быть прекращ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шильные камеры должны иметь устройства, отключающие вентиляторы калориферов при возникновении загорания в камере и включающие средства стационарн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Сушильные камеры (помещения, шкафы) для сырья, полуфабрикатов и покрашенных готовых изделий должны быть оборудованы автоматикой отключения обогрева при превышении температуры свыше допусти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Перед укладкой древесины в штабели для сушки токами высокой частоты необходимо убедиться в отсутствии в ней металлическ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Пребывание людей и сушка спецодежды в сушильных камерах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При производстве спичек соломко- и коробкосушильные аппараты должны быть снабжены приборами для контроля за температурным режимом сушки. Не допускается превышение температуры сушки выше 11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Соломкошлифовальные аппараты должны быть оборудованы системой пылеуда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0. Оборудование и механизмы, а также пол и стены помещения при попадании на них зажигательной массы и парафина необходимо немедленно очищать и промывать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Уборка и промывка пола автоматного цеха должна производиться не реже двух раз в смену. Канализационный колодец должен иметь отстойник. Отстойник необходимо очищать после каждой уборки и промывки пола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Запас зажигательной массы, находящейся у автомата, не должен превышать количества, необходимого для одной зали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Очистка массы в макальном корыте от выпавшей спичечной соломки должна производиться сетчатыми лопатками из цвет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Остановка спичечного автомата на выходные дни, профилактический ремонт, а также для устранения аварии может производиться при отсутствии в нем спи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При кратковременных остановках автомата макальная плита должна быть опущена в макальное коры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Не разрешается транспортировать зажигательную массу через места хранения готовой продукции, намазочное отделение и около сушильных устройств, а фосфорную массу - через автоматный цех и помещение для укладки рассыпанных спи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Полы размольного отделения необходимо постоянно увлажнять. Не разрешается хранить в цехе по приготовлению зажигательной и фосфорной масс запас материалов, превышающих сменную потребность. Емкости с запасом материалов должны быть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Не разрешается применять для приготовления и хранения массы посуду вместимостью более 50 кг. Посуда должна быть изготовлена из цветного металла и иметь приспособления (ручки) для ее перено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Рассыпанная бертолетова соль должна немедленно убираться в специальные емкости с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0. Измельчение в шаровой мельнице бертолетовой соли и серы в сухом виде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Засорение фосфорной и зажигательной масс спичечной соломкой, спичками и различными отхода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Развеска химикатов для спичечных масс должна производиться в специальных шкафах, оборудованных 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Спецодежда работающих в цехах приготовления спичечных масс и автоматных цехов должна быть пропитана огнезащитным соста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Использование спецодежды работающих в цехах приготовления спичечных масс и автоматных цехов после стирки без пропитки огнезащитным составо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В помещениях укладки рассыпанных спичек и у каждого автомата запас спичек, уложенных в кассеты, не должен превышать 10 малых или 5 больших касс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Запас спичек около коробконабивочных машин не должен превышать трех малых касс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Кассеты со спичками должны храниться на стеллажах и укладываться не более чем в 2 ряда по высоте с прокладками из цветного металла между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Расстояние между стеллажами с заполненными кассетами должно быть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Хранение в цехе более 10 малых или 5 больших кассет со спичками в одном месте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0. Запас готовых спичек в зоне коробконамазочных и упаковочных машин не должен превышать 20 ящиков на маш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На участке промежуточного хранения количество готовой продукции не должно превышать сменной выработки одного спичечного автом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Для сбора, транспортирования и уничтожения отходов спичечных масс в организации должна быть разработана и утверждена соответствующая инстру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Отходы спичечных масс и деревянная тара должны сжигаться на специально оборудованной площадке вне территори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Площадка для сжигания отходов спичечных масс и деревянной тары должна быть ограждена и иметь твердое по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Отходы спичечных масс должны доставляться к месту сжигания разведенными водой. Сжигание отходов необходимо производить по мере посту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Помещения с контрольно-измерительными приборами и устройствами управления должны быть отделены от газорегуляторных пунктов (ГРП) и газорегуляторных установок (ГРУ) газонепроницаемыми стенами, в которых не допускаются сквозные отверстия и щели. Прокладка коммуникаций через стену допускается только с применением специальных устройств (са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Газоопасные работы должны проводиться только по наряду в соответствии с правилами безопасности. С персоналом должен проводиться инструктаж о мерах пожарной безопасности. Члены бригады, не прошедшие инструктаж, к работе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При отказе системы вентиляции ГРП (ГРУ) должны быть приняты меры для исключения образования взрывоопасной концентрации газа в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монтаж или ремонт оборудования и газопроводов в помещении при неработающей вентиляции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9. Применение жидкого топлива с температурой вспышки ниже 45 град. С не допускается. В случае поступления на электростанцию такого топлива слив его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0. При очистке масла должен быть установлен постоянный контроль за давлением, температурой, непрерывностью подачи масла в маслоподогрев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На узлах пересыпки топлива должны нормально работать аспирационные установки или установки подавления пыли с применением тонкораспыленной воды, воздушно-механической пены или водяного тумана (п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При подаче топлива должны работать все средства обеспыливания, находящиеся на тракте топливоподачи, а также устройства по улавливанию металла, щепы и других посторонних включений из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На тракте топливоподачи должны регулярно проводиться контроль и своевременно выполняться текущий ремонт и техническое обслуживание для предотвращения скопления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ы галерей конвейеров должны облицовываться гладкими плитками или окрашиваться водостойкой краской светлых т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В помещениях тракта топливоподачи должна соблюдаться чистота, регулярно проводиться уборка с удалением пыли со всех мест ее ск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орка должна проводиться по утвержденному графику в зависимости от типа твердого топлива, его склонности к окислению и запыленност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ыль должна убираться гидросмывом или механизированным способом. При необходимости в отдельных местах ручной уборки эти работы допускается проводить только после увлажнения пыли распыленн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На кабельных трассах, идущих по тракту топливоподачи, должны быть просветы между кабелями для уменьшения скопления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При загрузке конвейерных лент не должно быть просыпей топлива при их движении. Просыпи топлива следует убирать в течение рабочей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пление топлива под нижней ниткой конвейерных лент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Не разрешается, кроме аварийных ситуаций, осуществлять останов конвейеров, нагруженных топливом. В случае аварийного останова конвейерные ленты должны быть освобождены (разгружены) от топлива в кратчайши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При переходе электростанции на длительное сжигание газа или мазута и перед капитальным ремонтом соответствующего оборудования должно производиться полное опорожнение бункеров сырого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Перед проведением вулканизационных работ на конвейере необходимо очистить от пыли участок не менее 10 м вдоль ленты (при необходимости выполнить гидроуборку), огородить его негорючими щитами и обеспечить первичным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0. Не разрешается в помещениях и коридорах закрытых распределительных устройств устраивать кладовые, не относящиеся к распределительному устройству, а также хранить электротехническое оборудование, запасные части, емкости с ГЖ и баллоны с различным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В кабельных сооружениях не реже чем через 60 м должны быть установлены указатели ближайшего вы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верях секционных перегородок должны быть нанесены указатели (схема) движения до ближайшего выхода. У выходных люков из кабельных сооружений должны быть установлены лестницы так, чтобы они не мешали проходу по туннелю (эта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Прокладка бронированных кабелей внутри помещений без снятия горючего джутового покрова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Двери секционных перегородок кабельных сооружений должны быть самозакрывающимися, открываться в сторону ближайшего выхода и иметь уплотнение при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кабельных сооружений указанные двери должны находиться и фиксироваться в закрыт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о условиям вентиляции кабельных помещений держать двери в открытом положении, при этом они должны автоматически закрываться от импульса пожарной сигнализации в соответствующем отсеке сооружения. Устройства самозакрывания дверей должны поддерживаться в технически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В металлических коробах кабельные линии должны уплотняться негорючими материалами и разделяться перегородками огнестойкостью не менее 0,75 ч в следующ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ходе в другие кабельны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горизонтальных участках кабельных коробов через каждые 30 м, а также при ответвлениях в другие короба основных потоков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ертикальных участках кабельных коробов через каждые 20 м. При прохождении через перекрытия такие же огнестойкие уплотнения дополнительно должны выполняться на каждой отметке пере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уплотнения кабельных линий, проложенных в металлических коробах, следует обозначать красными полосами на наружных стенках коробов. В необходимых случаях делаются поясняющие на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Не разрешается при проведении реконструкции или ремонта применять кабели с горючей полиэтиленовой изо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Металлические оболочки кабелей и металлические поверхности, по которым они прокладываются, должны быть защищены негорючими антикоррозийными покры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В помещениях подпитывающих устройств маслонаполненных кабелей хранить горючие и другие материалы, не относящиеся к данной установке,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8. Кабельные каналы и двойные полы в распределительных устройствах и других помещениях должны перекрываться съемными негорючими плитами. В помещениях щитов управления с паркетными полами деревянные щиты должны снизу защищаться асбестом и обиваться жестью или другим огнезащитным материалом. Съемные негорючие плиты и цельные щиты должны иметь приспособления для быстрого их подъема вруч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9. При реконструкции и ремонте прокладка через кабельные сооружения каких-либо транзитных коммуникаций и шинопроводов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0. Маслоприемные устройства под трансформаторами и реакторами, маслоотводы (или специальные дренажи) должны содержаться в исправном состоянии для исключения при аварии растекания масла и попадания его в кабельные каналы и други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В пределах бортовых ограждений маслоприемника гравийная засыпка должна содержаться в чистом состоянии и не реже одного раза в год промы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грязнении гравийной засыпки (пылью, песком и т.д.) или замасливании гравия его промывка должна проводиться, как правило, весной и осен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разовании на гравийной засыпке твердых отложений от нефтепродуктов толщиной более 3 мм, появлении растительности или невозможности его промывки должна осуществляться замена гра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Использовать (приспосабливать) стенки кабельных каналов в качестве бортового ограждения маслоприемников трансформаторов и масляных реакторов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В местах установки передвижной пожарной техники должны быть оборудованы и обозначены места заземления. Места заземления передвижной пожарной техники определяются специалистами энергетических объектов совместно с представителями пожарной охраны и обозначаются знаками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Столы и шкафчики (тумбочки) в отделениях машинного набора должны быть покрыты листовой нержавеющей или оцинкованной сталью или термостойкой пластмасс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Чистить магазины, матрицы и клинья с помощью ЛВЖ и ГЖ следует в изолированном помещении, оборудованном соответствующе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допускается чистка непосредственно в линотипном отделении в специальном негорючем шкафу, оборудованном вентиляционными отсо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шивать на металлоподаватель отливных машин влажные сл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ужать отливной котел наборными материалами, загрязненными красками и горючими веще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на наборных машинах или хранить около них горючие смывочные материалы и масленки с мас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ходить к отливочному аппарату и работать на машине в спецодежде, пропитанной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для смывки набора и форм бензином, бензолом, ацетоном и скипида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Полы в гартоплавильных отделениях должны быть из негорючих огнестойк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Поливать матричный материал (винипласт, восковую массу, свинец) раствором каучука в бензине и пропитывать фильтровальный картон бакелитовым лаком следует на специальных негорючих столах, оборудованных бортовыми отсосами, или в негорючем шкафу с верхним и нижним отсо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Температура в термостате при разогреве восковой композиции не должна превышать 8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0. Графитирование матричного материала следует производить в специальном закрытом аппарате при включенной вытяж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1. Не разрешается поливать матричный материал раствором каучука в бензине или графитировать открытым способом на тралере пресса или тралере нагревательного устройства, а также сушить его над отопительными и нагревательны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2. Обрезки фотопленки следует собирать в негорючие ящики с плотно закрывающимися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3. По окончании работы в фотолабораториях и помещениях с проявочными установками проявленные пленки необходимо сдавать на хранение в архив. Разрешается хранить пленку в количестве до 10 кг в негорючем шкаф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4. Настольные фонари монтажных столов и ретушерских пультов должны иметь двойное остекление. Не допускается работать на монтажных столах с разбитым матовым стеклом и заменять его на обычное прозрачное с бумажным рассеивател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Объекты сельскохозяйственного производ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5. В зданиях животноводческих и птицеводческих ферм помещения, предназначенные для размещения вакуум-насосных и теплогенераторов для приготовления кормов с огневым подогревом, а также помещения для хранения запаса грубых кормов, пристроенные к животноводческим и птицеводческим зданиям или встроенные в них, необходимо отделять от помещения для содержания скота и птицы противопожарными стенами и перекрытиями. Указанные помещения должны иметь выходы непосредственно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6. В помещениях для животных и птицы не разрешается устраивать мастерские, склады, стоянки автотранспорта, тракторов, сельхозтехники, а также производить какие-либо работы, не связанные с обслуживанием фе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ъезд в эти помещения тракторов, автомобилей и сельхозмашин, выхлопные трубы которых не оборудованы искрогасителя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7. На молочно-товарных фермах (комплексах) при наличии 20 и более голов скота необходимо применять групповой способ при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8. При хранении грубых кормов в чердачных помещениях ферм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влю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у деревянных чердачных перекрытий и горючего утеплителя от возгорания со стороны чердачных помещений глиняной обмазкой толщиной 3 см по горючему утеплителю (или равноценной огнезащитой) или негорючий утепл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ение электропроводки на чердаке от механическ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е дымоходов по периметру на расстоянии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9. При устройстве и эксплуатации электрических брудеров должны соблюда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теплонагревательных элементов до подстилки и горючих предметов должно быть по вертикали не менее 80 см и по горизонтали не менее 25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евательные элементы должны быть заводского изготовления и устроены таким образом, чтобы исключалась возможность выпадания раскаленных частиц. Применение открытых нагревательных элемент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их электроэнергией должно осуществляться по самостоятельным линиям от распределительного щита. У каждого брудера должен быть самостоятельный выключ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ительный щит должен иметь рубильник для обесточивания всей электросети, а также устройства защиты от короткого замыкания, перегрузк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ный режим под брудером должен поддерживаться автомат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Передвижные ультрафиолетовые установки и их электрооборудование должны располагаться на расстоянии не менее 1 м от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ровода, идущие к электробрудерам и ультрафиолетовым установкам, должны прокладываться на высоте не менее 2,5 м от уровня пола и на расстоянии 10 см от горюч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Бензиновый двигатель стригального агрегата необходимо устанавливать на очищенной от травы и мусора площадке на расстоянии 15 м от зданий. Хранение запасов горюче-смазочных материалов должно осуществляться в закрытой металлической таре на расстоянии 20 м от пункта стрижки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Нельзя допускать скопление шерсти на стригальном пункте свыше сменной выработки и загромождать проходы и выходы тюками с шер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В ночное время животноводческие и птицеводческие помещения при нахождении в них скота и птицы должны находиться под наблюдением сторожей, скотников или других назначенных для этой цели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Аммиачная селитра должна храниться в самостоятельных I или II степеней огнестойкости бесчердачных одноэтажных зданиях с негорючими полами. В исключительных ситуациях допускается хранение селитры в отдельном отсеке общего склада минеральных удобрений сельскохозяйственного предприятия I или II степеней огнестойкости. Сильнодействующие окислители (хлораты магния и кальция, перекись водорода и т.п.) должны храниться в отдельных отсеках зданий I, II и III степеней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В полевых условиях хранение и заправка нефтепродуктами должны осуществляться на специальных площадках, очищенных от сухой травы, горючего мусора и опаханных полосой шириной не менее 4 м, или на пахоте на расстоянии 100 м от токов, стогов сена и соломы, хлебных массивов и не менее 50 м от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Перед началом работы зерноочистительные и молотильные машины должны быть отрегулированы на воздушный режим в аспирационных каналах, обеспечивающий качественную аэродинамическую очистку зерна и исключающий выделение пыли в помещение. Взрыворазрядители над машинами должны находиться в исправном рабоче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Нории производительностью более 50 т/ч должны быть оборудованы автоматическими тормозными устройствами, предохраняющими ленту от обратного хода при остановках. Не допускается устройство норий и отдельных деталей из дерева или других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Зерновые шнеки для неочищенного зерна должны быть оборудованы решетками для улавливания крупных примесей и предохранительными клапанами, открывающимися под давлением продукта. Периодичность очистки решеток устанавливается руководителе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Натяжение ремней всех клиноременных передач должно быть одинаковым. Не допускается работа с неполным комплектом клиновых ремней или применение ремней с профилем, не соответствующим профилю канавок шк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а клиновых ремней должна производиться полным комплектом для данной 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До начала уборки урожая все задействованные в ней лица должны пройти противопожарный инструктаж, а уборочные агрегаты и автомобили должны быть оснащены первичными средствами пожаротушения (комбайны всех типов и тракторы - двумя огнетушителями, двумя штыковыми лопатами и двумя метлами), оборудованы исправными искрогасителями и иметь отрегулированные системы питания, зажигания и сма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Не разрешается сеять колосовые культуры на полосах отчуждения железных и шоссейных дорог. Копны скошенной на этих полосах травы необходимо размещать на расстоянии не менее 30 м от хлебных масс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еред созреванием колосовых хлебные поля в местах их прилегания к лесным и торфяным массивам, степной полосе, автомобильным и железным дорогам должны быть обкошены и опаханы полосой шириной не менее 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Уборка зерновых должна начинаться с разбивки хлебных массивов на участки площадью не более 50 га. Между участками должны делаться прокосы шириной не менее 8 м. Скошенный хлеб с прокосов немедленно убирается. Посредине прокосов делается пропашка шириной не менее 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Временные полевые станы необходимо располагать не ближе 100 м от хлебных массивов, токов и т.п. Площадки полевых станов, зернотока опахиваются полосой шириной не менее 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В непосредственной близости от убираемых хлебных массивов площадью более 25 га необходимо иметь наготове трактор с плугом для опашки зоны горения в случа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Не разрешается сжигание стерни, пожнивных остатков и разведение костров на по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Зернотока необходимо располагать от зданий и сооружений не ближе 50 м, а от хлебных массивов -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В период уборки зерновых культур и заготовки корм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тракторов, самоходных шасси и автомобилей без капотов или с открытыми капо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паяльных ламп для выжигания пыли в радиаторах двиг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авка автомашин в ночное время в полев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0. Радиаторы двигателей, валы битеров, соломонабивателей, транспортеров и подборщиков, шнеки и другие узлы и детали уборочных машин должны своевременно очищаться от пыли, соломы и зер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Агрегаты для приготовления травяной муки должны быть установлены под навесом или в помещениях. Конструкции навесов и помещений из горючих материалов должны быть обработаны огнезащитными соста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Противопожарные расстояния от пункта приготовления травяной муки до зданий, сооружений и цистерн с горюче-смазочными материалами должны быть не менее 50 м, а до открытых складов грубых кормов - не менее 1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Расходный топливный бак следует устанавливать вне помещения агрегата. Топливопроводы должны иметь не менее двух вентилей (один - у агрегата, второй - у топливного б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При обнаружении горения продукта в сушильном барабане необходимо приготовленный до пожара продукт в количестве не менее 150 кг и первый полученный после ликвидации пожара продукт в количестве не менее 200 кг не складывать в общее хранилище, а помещать отдельно в безопасном месте и держать под наблюдением не менее 48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Приготовленную и затаренную в мешки муку необходимо выдерживать под навесом не менее 48 ч для снижения ее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Хранение муки должно осуществляться в отдельно стоящем складе или отсеке, выделенном противопожарными стенами и перекрытиями и имеющем надежную вентиляцию, и отдельно от други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адание влаги в склад не допускается. Хранить муку навалом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Мешки с мукой должны складываться в штабели высотой не более 2 м по два мешка в ряду. Проходы между рядами должны быть шириной не менее 1 м, а вдоль стен - 0,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Во избежание самовозгорания хранящейся муки необходимо периодически контролировать ее темпер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Помещения для обработки льна, конопли и других технических культур (далее льна) должны быть изолированы от машин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ускные трубы двигателей внутреннего сгорания следует оборудовать искрогасителями. На выводе труб через горючие конструкции должна устраиваться противопожарная раздел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0. Хранение сырья льна (соломки, тресты) должно производиться в стогах, шохах (под навесами), закрытых складах, а волокна и пакли - только в закрытых скла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При первичной обработке технических культур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и обмолот льна на территории ферм, ремонтных мастерских, гараже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ъезд автомашин, тракторов в производственные помещения, склады готовой продукции и шохи. Они должны останавливаться на расстоянии не менее 5 м, а тракторы - не менее 10 м от указанных зданий, скирд и шо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печного отопления в мяльно-трепальном це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Автомобили, тракторы и другие самоходные машины, въезжающие на территорию пункта обработки льна, должны быть оборудованы исправными искрогас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Транспортные средства при подъезде к скирдам (шохам) должны быть обращены стороной, противоположной направлению выхода отработавших газов из выпускных систем двиг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На территории пункта обработки льна места для курения следует располагать на расстоянии не менее 30 м от производственных зданий и мест складирования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Крыши зданий первичной обработки льна должны быть негорюч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Естественная сушка тресты должна производиться на специально отведенны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усственную сушку тресты необходимо производить только в специальных сушилках, ригах (ови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Сушилки, размещенные в производственных зданиях, должны быть отделены от других помещений противопожарными преград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ючие конструкции отдельно стоящих зданий сушилок и сушильных камер должны быть оштукатурены с обеих сто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Стационарные сушилки могут использоваться для сушки тресты только при следующ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д и внутренние поверхности стенок топки печи и циклона выполнены из обожженного кирпича, а снаружи печь оштукатурена и побелена изве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оводы снаружи защищены 50 мм слоем негорючей теплоизоляции, а в местах соединений установлены асбестовые прокл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температуры теплоносителя в корпусе вентилятора осуществляется термометром в металлической опр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чале подземного распределительного канала установлен искрогас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ки каналов выполнены из кирпича, сверху перекрыты железобетонными плитами или другими негорючими ко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е прохода дымовой трубы через обрешетку кровли устроена разделка размером не менее 50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Конструкция печей, устраиваемых в ригах для сушки тресты, должна исключать возможность попадания искр внутрь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игах и сушилках устройство над печью колосников для укладки льна не разрешается. Расстояние от печи до горючих конструкций должно быть не менее 1 м. Колосники со стороны печи должны иметь ограждение высотой до пере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0. В сушилках и ригах следует соблюдать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теплоносителя при сушке тресты должна быть не более 80 град. С, а при сушке головок - не более 5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опке печи должно обеспечиваться полное сгорание топлива, а в дымовых газах не должно быть искр и несгоревших частиц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тор следует включать не ранее чем через час после начала топки. Нельзя допускать появления в сушильных камерах теплоносителя с признаками ды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дной смены работы сушилки необходимо удалить золу из топочного пространства, осадочных камер, циклона-искрогасителя и камеры смешения. Дымовые трубы следует очищать не реже чем через 10 дней работы суши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у лотков и сушильных камер от опавшей тресты и различных отходов необходимо производить каждый раз перед загрузкой новой тресты для сушки. Хранение запаса тресты и льноволокна в помещении сушилки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загрузки тресты в ригу необходимо убрать опавшие и свисающие с колосников стебли, тщательно очистить от тресты печь, стены, пол. Складировать тресту вплотную к зданию сушилки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Помещение мяльно-трепального агрегата должно иметь вентиляцию, а у каждого трепального агрегата устроены зонты. Станки следует со всех сторон закрывать съемными и откидными щитами, не допускающими распространение пыли по помещ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Вентиляционные трубы оборудуются задвижками (шиберами), устанавливаемыми перед и после вентиляторов. К ним должен быть обеспечен свободный дост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Количество тресты, находящейся в производственном помещении, не должно превышать сменной потребности и складироваться она должна в штабели не ближе 3 м от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товую продукцию из помещений следует убирать на склад не реже двух раз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Ежедневно по окончании рабочего дня помещение мяльно-трепального цеха должно быть тщательно убрано от волокна, пыли и костры. Станки, стены и внутренние поверхности покрытия цеха должны быть обметены, а костросборники очи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В сушилках табака стеллажи и этажерки должны быть из негорючих материалов. В огневых сушилках над жаровыми трубами следует устраивать металлические козырьки, защищающие их от попадания таб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ры прожекторов наружного освещения табачных сараев и сушилок должны располагаться вне помещ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Объекты транспо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Для помещений хранения транспорта в количестве более 25 ед. должен быть разработан план расстановки транспортных средств с описанием очередности и порядка их эвакуации в случа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Помещения для стоянки и площадки открытого хранения транспортных средств (кроме индивидуального) должны быть оснащены буксирными тросами и штангами из расчета один трос (штанга) на 10 ед.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В помещениях, под навесами и на открытых площадках хранения транспорт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транспортные средства в количестве, превышающем норму, нарушать план их расстановки, уменьшать расстояние между автомоби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омождать выездные ворота и проез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ржать транспортные средства с открытыми горловинами топливных баков, а также при наличии течи горючего и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авлять транспортные средства горючим и сливать из них топли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тару из-под горючего, а также горючее и масла (кроме гаражей индивидуаль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аряжать аккумуляторы непосредственно на транспортных сре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огревать двигатели открытым огнем (костры, факелы, паяльные лампы), пользоваться открытыми источниками огня для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на общих стоянках транспортные средства для перевозки ЛВЖ и ГЖ, а также Г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В гаражах индивидуального пользования дополнительно к требованиям пункта 358 не разрешается хранить мебель, предметы домашнего обихода из горючих материалов и т.п., а также запас топлива более 20 л и масла 5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0. На каждой станции должны быть: оперативный план пожаротушения, инструкция о мерах пожарной безопасности, план эвакуации пассажиров, инструкция о порядке действия работников метрополитена при работе шахт тоннельной вентиляции в случае задымления или пожара. Эти документы должны храниться в помещении дежурного по станции. Второй экземпляр оперативного плана пожаротушения должен храниться в кассе у старшего кассира и выдаваться по первому требованию руководител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Места примыкания действующих тоннелей и станций к строящимся и реконструируемым объектам до начала проведения работ должны ограждаться негорючими дымонепроницаемыми перегородками. При организации работ в местах примыкания к действующим линиям метрополитена должна устраиваться телефонная связь с дежурны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Для облицовки стен, потолков путей эвакуации (коридоры, лестничные клетки, вестибюли, холлы и т.п.), а также для устройства рекламы в отделке подземных помещений и вестибюлей станций допускается применять только негорючи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Платяные шкафы, устанавливаемые в подземном пространстве метрополитенов, должны быть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В подземных сооружениях станции допускается хранить не более двух баллонов с газами емкостью не более 5 л каждый в специально отведенном месте, согласованном с органом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Огневые работы в подземных сооружениях метрополитена проводятся только в ночное время после снятия напряжения в электросети, за исключением работ аварийного характера, выполняемых по распоряжению руководителей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Проведение газосварочных и электросварочных работ в действующих тоннелях допускается только со специальных агрегатов, устанавливаемых на подвижном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 Завоз горюче-смазочных материалов в тоннели должен осуществляться на оборудованном для этих целей моторельсовом транспорте в специальных раздаточных емкостях в ночное время (при отсутствии пассажиров в метрополит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8. Транспорт, приспособленный для перевозки горюче-смазочных материалов в тоннели, должен быть оборудован первичным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9. Для проверки противопожарного режима в помещениях станций и кабельных коллекторах на аварийной доске в кабинах дежурных по станциям должны находиться ключи, замаркированные в соответствии с нумерацией помещений. Проверку этих помещений следует проводить в присутствии дежурного по станции или представителя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0. Вместимость учебных классов в технических кабинетах, размещаемых в подземном пространстве, должна быть не более 30 ч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При проведении ремонтных работ в подземном пространстве метрополитенов должны применяться металлические л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В действующих тоннелях не разрешается проводить работы с газогенераторами, а также разогревать биту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В помещениях машинных залов, эскалаторов и в демонтажных камерах не допускается складирование запчастей, смазочных и друг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Покраску кабельных линий в тоннелях можно осуществлять только в ночное время по разрешению руководителей служб и по согласованию с органами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5. Вагоны электропоездов должны быть оборудованы исправным устройством связи "пассажир-машинист" и первичным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6. Электропечи, устанавливаемые в кабинах машинистов, должны быть хорошо укреплены и иметь самостоятельную защиту. На печах и вблизи них не допускается размещение различных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7. Торговые киоски допускается устанавливать только в наземных вестибюлях станций и в подуличных переходах. Киоски должны выполняться из негорючих материалов. Торговые киоски должны размещаться с таким расчетом, чтобы они не препятствовали проходу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8. Для отопления киосков должны применяться масляные электрорадиаторы или греющие электропан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9. Киоски должны быть оборудованы первичными средствами пожаротушения и охранно-пожарной сигнализацией с выводом сигнала в помещение с круглосуточным пребыванием дежур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0.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рговля и пользование ЛВЖ, ГЖ, ГГ, товарами в аэрозольной упаковке, пиротехническими изделиями и другими огнеопасны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товара, упаковочного материала, торгового инвентаря и т.п. в помещения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Размещение киосков для торговли и выполнения других услуг для пассажиров в зданиях вокзалов допускается по согласованию с органами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Стеллажи в камерах хранения ручной клади и багажных отделениях должны быть выполнены из негорючих материалов. Устройство антресол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В паровозных депо и базах запаса локомотивов (паровоз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вить в депо паровозы с действующими топками, а также растапливать их в стойлах за пределами вытяжных з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тить топки и зольники в стойлах депо и в неустановл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подвижной состав с ЛВЖ, ГЖ, опасными и другими горючими грузами на расстоянии менее 50 м от установленного места чистки топки паров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вить в стойла депо цистерны с ЛВЖ и ГЖ, а также порожние цистерны из-под указанных жидкостей без предварительной их проп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4. Шлакоуборочные канавы должны располагаться на расстоянии не менее 50 м от складов хранения горючих материалов, а также зданий IV, IVa и V степеней огнестойкости. Шлак и изгарь в местах чистки топок должны заливаться водой и регулярно убир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5. Базы запаса локомотивов (паровозов) должны располагаться вдали от главных путей и иметь надежное ограждение и наружно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6. Площадки, отводимые под промывочно-пропарочные станции (пункты), должны отвечать требованиям типового технологического процесса станций и располагаться от железнодорожных путей, ближайших станционных и тракционных путей на расстоянии не менее 30 м, а от соседних железнодорожных зданий и сооружений - не мене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7. Участки территории, на которых производится обработка цистерн, должны иметь твердое покрытие, не допускающее проникновения нефтепродуктов в гру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8. Подача цистерн к местам их обработки производится только тепловозами (мотовозами), оборудованными искрогасителями. При подаче цистерн устанавливается прикрытие не менее двух четырехосных вагонов. Приближение тепловозов к местам очистки ближе 20 м не допускается, что должно быть обозначено сигналом, запрещающим дальнейшее дви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9. Сливные приборы, крышки колпаков и загрузочных люков цистерн, подаваемых на обработку на промывочно-пропарочные станции (пункты), должны быть закрыты. Обработанные цистерны следует оборудовать исправной запорной арма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0. Пути, на которых производится заправка клапанов сливных приборов цистерн, должны быть оборудованы желобами или другими приспособлениями для улавливания остатков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ки и приямки на отстойниках и трубопроводах должны быть постоянно закрыты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правке клапанов должны использоваться только аккумуляторные фонари и искробезопасный инстру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Резервуары, трубопроводы, эстакады, цистерны под сливом и сливо-наливные железнодорожные пути следует обеспечивать надежным заземлением для отвода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Металлические переносные и передвижные лестницы должны быть оборудованы медными крючками и резиновыми подушками под сты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Освещение внутри котлов и цистерн допускается только аккумуляторными фонарями. Включать и выключать фонарь следует вне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4. Эстакады и площадки необходимо очищать от остатков нефтепродуктов и промывать горячей водой не реже одного раза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5. На территории промывочно-пропарочных станций (пункт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секать железнодорожные пути, здания и сооружения воздушными электроли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обувью, подбитой стальными пластинами или гвоздями, при работе внутри котла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ать остатки ЛВЖ и ГЖ вместе с водой и конденсатом в общую канализационную сеть, в открытые канавы, в кюветы, под откос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для спуска людей в цистерну переносные стальные лестницы, а также деревянные лестницы, обитые ста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обтирочные материалы внутри осматриваемых цистерн и на их наружных ча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ъезд локомотивов в депо очистки и под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6. Полоса отвода железных дорог должна содержаться очищенной от валежника, порубочных остатков и кустарника, старых шпал и другого горючего мусора. Указанные материалы должны своевременно вывозиться с полосы от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7. Разлитые на путях ЛВЖ и ГЖ должны засыпаться песком, землей и удаляться за полосу от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8. Шпалы и брусья при временном хранении на перегонах, станциях и звеносборочных базах должны укладываться в штаб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а под штабели и территория на расстоянии не менее 3 м должны очищаться от сухой травы и другого горючего материала, окапываться или опах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9. Штабели шпал и брусьев могут укладываться параллельно пути на расстоянии не менее 30 м от строений и сооружений, 10 м - от путей организованного движения поездов, 6 м - от других путей и не менее полуторной высоты опоры от оси линий электропередач и связи. Разрывы между штабелями шпал должны быть не менее 1 м, а между каждой парой штабелей - не менее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лительном хранении или при емкости склада шпал и брусьев, превышающей 10000 м3, следует руководствоваться противопожарными требованиями норм проектирования складов лес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0. Складирование сена, соломы и дров на расстоянии менее 50 м от мостов, путевых сооружений и путей организованного движения поездов, а также под проводами линий электропередач и связ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1. В полосе отвода не разрешается разводить костры и сжигать хворост, порубочные материалы, а также оставлять сухостойные деревья и кустар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2. В лесных массивах мосты должны окаймляться минерализованной полосой шириной не менее 1,4 м по внешнему периметру полосы от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3. Земляные участки под мостами в радиусе 50 м должны быть очищены от сухой травы, кустарника, валежника, горючего мусор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4. Деревянные путепроводы, расположенные над железнодорожными путями, должны обиваться снизу кровельной сталью на ширину не менее 4 м со спущенными с обеих сторон краями по 30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5. С замерзанием рек у всех деревянных и металлических мостов с деревянным настилом для целей пожаротушения устраиваются незамерзающие проруби и подъезды к ним. Место нахождения проруби должно обозначаться указ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6. На всех мостах и путепровод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ивать под ними или вблизи их склады материалов, места стоянки для судов, плотов, барж и ло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заправку керосиновых фонарей и баков бензомоторных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ть пролетные строения и другие конструкции не очищенными от нефтепродуктов; производить под мостами выжигание сухой травы, а также сжигание кустарника и другого горюче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огневые работы без согласования с пожарной охра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7. Железнодорожные пути для стоянки вагонов путевых машинных станций должны оборудоваться стрелочными переводами для обеспечения вывода и рассредоточения подвижного состава на случай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8. Вагоны, в которых размещаются производственные мастерские, школы, детские учреждения и т.д., должны стоять отдельными группами с противопожарными разрывами от жилых домов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9. При отсутствии искусственных и естественных источников водоснабжения в местах расположения путевых машинных станций (ПМС) должен создаваться запас воды для нужд пожаротушения в железнодорожных цистернах или других емкостях из расчета 50 м на каждую группу (15 - 20 ед.)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Каждое передвижное формирование должно иметь телефонную связь с ближайшей железнодорожной станцией для вызова пожарной охраны. В пунктах стоянки вагонов ПМС должен быть установлен сигнал оповещения о пожар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 Транспортирование взрывопожароопас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ожароопасных веществ и материа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Опасные грузы должны предъявляться грузоотправителями к перевозке в таре и упаковке, предусмотренных стандартами и техническими условиями на данн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ра и упаковка должны быть прочными, исправными, полностью предотвращать утечку и рассыпание груза, обеспечивать сохранность груза и безопасность перевозки. Материалы, из которых изготовлены тара и упаковка, должны быть инертными по отношению к содержимо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Автоцистерны, перевозящие ЛВЖ и ГЖ, должны быть оборудованы надежным заземлением, первичными средствами пожаротушения и промаркированы в соответствии со степенью опасности груза, а выхлопные трубы должны быть оборудованы исправными искрогас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рганизации перевозок ЛВЖ, ГЖ, сжиженных углеводородных газов, легкого углеводородного сырья и углеводородов группы пентанов (далее - СУГ) в автоцистернах и СУГ в баллонах автомобильным транспортом следует выполнять требования правил перевозки опасных грузов автомобильным транспортом и других нормативных документов,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Взрывопожароопасные грузы, которые выделяют легковоспламеняющиеся, ядовитые, едкие, коррозионные пары или газы, становятся взрывчатыми при высыхании, могут опасно взаимодействовать с воздухом и влагой, а также грузы, обладающие окисляющими свойствами, должны быть упакованы гермети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Опасные грузы в стеклянной таре должны быть упакованы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ки ящиков и обрешеток должны быть выше закупоренных бутылей и банок на 5 см. При перевозке мелкими отправками опасные грузы в стеклянной таре должны быть упакованы в плотные деревянные ящики с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Опасные грузы в металлических или пластмассовых банках, бидонах и канистрах должны быть дополнительно упакованы в деревянные ящики или обреш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Твердые сыпучие опасные грузы в мешках, если такая упаковка предусмотрена стандартами или техническими условиями на продукцию, должны перевозиться повагонными отправками. При перевозке таких грузов мелкими отправками они должны быть дополнительно упакованы в жесткую транспортную тару (металлические или фанерные бараб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ри предъявлении к перевозке жидких опасных грузов тара должна наполняться до нормы, установленной стандартами или техническими условиями на данн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Не разрешается погрузка в один вагон или контейнер опасных грузов разных групп, а также некоторых опасных грузов, входящих в одну группу, не разрешенных к совместной перево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При погрузке в вагоны ящики с кислотами ставятся в противоположную сторону от ящиков с ЛВЖ и ГЖ. Все ящики должны быть плотно установлены один к другому и прочно закреп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Баллоны с ядовитыми газами (подкласс 2.2) и легковоспламеняющимися ядовитыми газами (подкласс 2.4), а также порожние баллоны из-под этих газов должны перевозиться только повагонными отправками или в контейнерах. Классификация опасных грузов приведена в приложении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Баллоны с горючими и ядовитыми газами грузятся в горизонтальном положении предохранительными колпаками в одну стор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ертикальном положении баллоны с газами можно грузить лишь при наличии на всех баллонах защитных колец и при условии плотной загрузки, исключающей возможность перемещения или падения баллонов. Дверные проемы должны быть ограждены досками толщиной не менее 40 мм с целью исключения навала груза на дв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иде исключения при перевозке допускается погрузка баллонов без защитных колец. В этом случае между каждым рядом баллонов должны быть прокладки из досок с вырезами гнезд для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азрешается использовать в качестве прокладок между баллонами (сосудами) сено, солому и другие легковоспламеняем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ВЖ и ГЖ должны предъявляться к перевозке в стандартных герметичных и опломбированных бо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гоны для перевозки изопропилнитрата и самина как в груженом, так и порожнем состоянии должны следовать в сопровождении бригады специалистов грузоотправителя (грузополу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Подачу к рабочим местам ЛВЖ, ГЖ и ГГ следует предусматривать, как правило, централизованным способом транспор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открытой тары для подачи ЛВЖ и ГЖ к рабочим местам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При прокладке трубопроводов ГГ, ЛВЖ и ГЖ в зданиях и сооружениях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чно закрывать проемы (зазоры, неплотности и т.п.) в местах прохождения трубопроводов через строительные конструкции негорючими материалами на всю толщину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исправные газонепроницаемые перемычки (диафрагмы) из негорючих материалов в местах перехода каналов и траншей (открытых и закрытых ) из одного помещения в друг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рашивать трубопроводы в соответствии с требованиями действующих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Для перекачки ГГ и ЛВЖ следует, как правило, применять бессальниковые насосы и насосы с торцевыми уплотн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убопроводах, работающих неполным сечением, должны устанавливаться гидрозатв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Стеклянную тару с ЛВЖ и ГЖ емкостью 10 л и более следует устанавливать в плетеные корзины или деревянные обрешетки, а стеклянную тару емкостью до 10 л - в плотные деревянные ящики с прокладочными материалами. Эти материалы, служащие для смягчения толчков, должны обладать способностью впитывать вытекающую при бое тары жид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Эксплуатация транспортеров, норий, самотечных и пневматических труб допускается только с исправными и герметичными укрытиями мест выделения пыли. Вентиляция должна обеспечивать постоянный и эффективный отсос пыли из-под у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В период эксплуатации пневмотранспортных и самотечных устройств (при движении продукта в трубопроводах) не допускается скопление пыли в трубопроводах. Очистка трубопроводов должна производиться согласно утвержденному граф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Пуск транспортеров и пневмотранспортных устройств необходимо производить лишь после тщательной проверки их состояния на холостом ходу, отсутствия в них посторонних предметов, наличия смазки в подшипниках, а также исправности всех устройст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Автоблокировка электродвигателей технологического оборудования с электродвигателями воздуходувных машин, из которых продукт поступает в соответствующую пневмотранспортную сеть, должна находиться в исправном состоянии и проверяться при каждом пуске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0. Во избежание завалов и подпора оборудования транспортируемыми сыпучими (порошкообразными) продуктами должна быть предусмотрена автоблокировка для аварийной остановки транспорт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Эксплуатация неисправных винтовых транспортеров и норий (отсутствие зазора между винтом и стенкой желоба, трение лент и задевание ковшей о стенки желоба)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Ролики транспортеров и натяжные барабаны должны свободно вращаться. Не допускается буксование ленты, а также смазывание приводных барабанов битумом, канифолью и другими горюч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Для остановки работы технологического оборудования цеха и выключения аспирационной и вентиляционной систем при загорании в нориях, самотечных и пневматических трубах и на других транспортерах на каждом этаже около лестничной клетки должны быть установлены специальные кно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Эксплуатировать аспирационные линии и линии транспортировки измельченных материалов с отключенными или неисправными системами противопожарной защиты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Проемы в противопожарных преградах, используемые для пропуска транспортеров, конвейеров и т.п., должны иметь заполнения соответствующе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При перевозке взрывопожароопасных веществ на транспортном средстве, а также на каждом грузовом месте, содержащем эти вещества, должны быть зна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При перевозке взрывопожароопасных вещест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толчки, резкие торм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ать баллоны с ГГ без предохранительных башм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транспортное средство без при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Места погрузки и разгрузки взрывопожароопасных и пожароопасных веществ и материалов должны быть оборуд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ми приспособлениями, обеспечивающими безопасные в пожарном отношении условия проведения работ (козлы, стойки, щиты, трапы, носилки и т.п.). При этом для стеклянной тары должны быть предусмотрены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двумя работающ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ми пожаротушения и ликвидации авари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ым стационарным или временным освещением, соответствующим классу зоны по Правилам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В местах погрузочно-разгрузочных работ с взрывопожароопасными и пожароопасными грузами не разрешается пользоваться открытым ог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0. Используемые погрузочно-разгрузочные механизмы должны быть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Водители и машинисты, ожидающие погрузку или разгрузку, а также во время проведения погрузочно-разгрузочных работ не должны оставлять транспортные средства без при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Транспортные средства (вагоны, кузова, прицепы, контейнеры и т.п.), подаваемые под погрузку взрывопожароопасных и пожароопасных веществ и материалов, должны быть исправными и очищены от посторонн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При обнаружении повреждений тары (упаковки), рассыпанных или разлитых веществ следует немедленно удалить поврежденную тару (упаковку), очистить пол и убрать рассыпанные или разлитые взрывопожароопасные и пожароопасны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При выполнении погрузочно-разгрузочных работ с взрывопожароопасными и пожароопасными грузами работающие должны соблюдать требования маркировочных знаков и предупреждающих надписей на упак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Не разрешается производить погрузочно-разгрузочные работы с взрывопожар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Взрывопожароопасные и пожароопасные грузы в вагонах, контейнерах и кузовах автомобилей следует надежно закреплять с целью исключения их перемещения при дви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При проведении технологических операций, связанных с наполнением и сливом ЛВЖ и ГЖ,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ки и крышки следует открывать плавно, без рывков и ударов, с применением искробезопасных инструментов. Не разрешается производить погрузочно-разгрузочные работы с емкостями, облитыми ЛВЖ 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а, шланги, разъемные соединения, защита от статического электричества и т.п. должны быть в исправном техническ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8. Перед заполнением резервуаров, цистерн, тары и т.п. жидкостью необходимо проверить исправность имеющегося замер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9. Замер уровня жидкости в резервуаре и отбор проб, как правило, следует производить в светлое время суток. В темное время суток работающие должны пользоваться только аккумуляторными фонарями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р уровня и отбор проб вручную во время грозы, а также во время закачки или откачки продукта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0. Наполнение и опорожнение емкостей с ЛВЖ и ГЖ должно осуществляться по трубопроводам и шлангам, имеющим исправные соединения, и только после проверки правильности открытия и закрытия соответствующих задвижек. Открытие запорной арматуры следует проводить пол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Подача продукта в резервуары, емкости и т.п. "падающей струей" не допускается. Скорость наполнения (опорожнения) резервуара не должна превышать суммарной пропускной способности установленных на резервуаре дыхательных и предохранительных клапанов (или вентиляционных патруб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По окончании разгрузки взрывопожароопасных или пожароопасных грузов необходимо осмотреть вагон, контейнер или кузов автомобиля, тщательно собрать и удалить остатки веществ и мус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Требования настоящего раздела должны выполняться при эксплуатации и обслуживании специальных железнодорожных вагонов-цистерн, предназначенных для перевозки следующих СУГ и их смесей: пропан, н-бутан, изобутан, пропан-бутан, пропилен, изопентан, н-пентан, бутадиен, изопрен, н-бутилен, пропан-бутилен, альфа-бутилен, бета-бутилен, бутилен-дивинильная фракция (далее - БДФ), изобутилен, изобутан-изобутилен, пиперилен, бутанизобутиленовая фракция (далее - БИФ), отработанная БИФ, пентан-изопентан, пентан-гексан, изоамилен, рефлюкс, нестабильный газовый бензин (далее - НГБ), бутан-бутиленовая фракция (далее - ББФ), пропан-пропиленовая фракция (далее - ППФ), широкая фракция легких углеводородов (далее - ШФЛУ), а также другую аналогичную продукцию, разрешенную к перевозка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Пользователи (владельцы и арендаторы) вагонов-цистерн для перевозки СУГ должны содержать их в соответствии с требованиями настоящих Правил и других нормативных документов, утвержденных и зарегистрирова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Налив СУГ в цистерны и их слив должны производиться только на специальной эстакаде в соответствии с требованиями настоящих Правил и других нормативных документов, утвержденных и зарегистрирова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6. У сливоналивных эстакад должно быть соответствующее объему налива и слива путевое развитие. Заводы-поставщики (изготовители) должны иметь приемоотправочные пути, пути отстоя цистерн из расчета суточной отгрузки и эстакаду для осмотра и подготовки цистерн под нали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7. Трубопроводы сливоналивных эстакад должны быть оборудованы маномет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8. Для проведения сливоналивных операций следует применять соединительные рукава, обеспечивающие необходимую пожарную безопасность данного процесса и соответствующие установленным для них стандартам и техническ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9. Перед каждым наливом (сливом) цистерны должен проводиться наружный осмотр присоединяемых рукавов. Рукава со сквозными повреждениями нитей корда подлежат за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эксплуатация рукавов с устройствами присоединения, имеющими механические повреждения и износ резь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0. Запрещается производить подтягивание и отвинчивание резьбовых и фланцевых соединений цистерны и коммуникаций, хомутов рукавов, находящихся под избыточным давлением, а также применять ударный инструмент при навинчивании и отвинчивании га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Трубопроводы и резинотканевые рукава должны быть зазем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При проведении сливоналивных операций запрещается держать цистерну присоединенной к коммуникациям, когда налив и слив ее не производится. В случае длительного перерыва при сливе или наливе СУГ соединительные рукава от цистерны должны быть отсоедин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Во время налива и слива СУГ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пожароопасных работ и курение на расстоянии менее 100 м от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ремонтных работ на цистернах и вблизи них, а также иных работ, не связанных со сливоналивными опер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зд автомобильного и маневрового железнодорож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ждение на сливоналивной эстакаде посторонних лиц, не имеющих отношения к сливоналивным опер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4. Со стороны железнодорожного пути на подъездных путях и дорогах на участке налива (слива) должны быть выставлены сигналы размером 400 х 500 мм с надписью "Стоп, проезд запрещен, производится налив (слив)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5. Цистерны до начала сливоналивных операций должны быть закреплены на рельсовом пути специальными башмаками и зазем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6. Выполнение сливоналивных операций во время гроз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7. Цистерна, наливаемая впервые или после ремонта с дегазацией котла, должна быть продута инертным газом. Концентрация кислорода в котле после продувки не должна превышать 5%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8. Запрещается налив цистерн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ек срок заводского и деповского ремонтов ходов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екли сроки профилактического или планового ремонтов арматуры, технического освидетельствования или гидравлического испытания котла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ует или неисправна предохранительная, запорная арматура или контрольно-измерительные приборы, предусмотренные предприятием-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т установленных клейм, надписей и неясны трафар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а цилиндрическая часть котла или днища (трещины, вмятины, заметные изменения форм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стерны заполнены продуктами, не относящимися к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быточное остаточное давление паров СУГ менее 0,05 МПа (для СУГ, упругость паров которых в зимнее время может быть ниже 0,05 МПа, избыточное остаточное давление устанавливается местной производственной инструкцией), кроме цистерн, наливаемых впервые или после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9. Перед наполнением представители организации и завода-поставщика должны проверить наличие остаточного давления в цистерне и присутствие в цистерне воды или неиспаряющихся остатков СУГ. Вся оказавшаяся в котле цистерны вода или неиспаряющиеся остатки должны быть удалены до наполнения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0. Дренирование воды и неиспаряющихся остатков СУГ разрешается производить только в присутствии второго работника. Утечки СУГ должны немедленно устраняться. При этом следует находиться с наветренной стороны и иметь необходимые средства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 В процессе налива необходимо вести контроль за уровнем газа в котле цистерны. В случае обнаружения при наливе цистерны утечки продукта налив должен быть прекращен, продукт слит, давление сброшено и должны быть приняты меры к выявлению и устранению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 При приеме налитых цистерн необходимо проверять правильность их наполнения. Максимальная степень наполнения цистерн не должна превышать 85% объема котла цистерн. Из переполненных цистерн избыточная часть продукта должна быть сл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 Сливоналивная эстакада должна быть обеспечена первичными средствами пожаротушения: порошковыми огнетушителями, ящиками с песком, кошмой (асбестовым одеялом). Количество и места размещения первичных средств пожаротушения должны быть согласованы с органами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4. Формирование поездов с вагонами-цистернами с СУГ и организация их движения должны проводиться в соответствии с нормативными документами МПС России,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5. Цистерна с обнаруженной неисправностью, из-за которой она не может следовать по назначению, должна отцепляться от поезда и отводиться на отдельный путь в безопасное место. При необходимости разрешен ремонт экипажной части неискрящим инструментом без применения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6. При обнаружении у цистерны с СУГ неисправности, связанной с ее разгерметизацией, необходимо отцепить цистерну от состава, переместить в безопасное место вдали от потенциальных источников зажигания и контролировать содержание газа в воздухе. Нахождение такой цистерны под неотключенным контактным проводом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7. На электрифицированных участках железных дорог запрещается проведение всех видов работ на верху цистерны, кроме внешнего осмотра, до снятия напряжения с контакт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8. При возникновении пожароопасной ситуации или пожара на перегоне машинист ведущего локомотива незамедлительно должен сообщить об этом в установленном порядке по поездной радиосвязи или, используя любые возможные в создавшейся ситуации виды связи, поездному диспетчеру и дежурному по ближайшей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ение должно включать в себя описание характера пожароопасной ситуации или пожара, содержащиеся в перевозочных документах сведения о наименовании СУГ, транспортируемого в вагонах-цистернах, его количестве в зоне пожароопасной ситуации (пожара), номер аварийной карточки, на электрифицированных участках - сведения о необходимости снятия напряжения с контакт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9. Машинисту локомотива запрещается отцеплять локомотив от состава, имеющего вагоны-цистерны с СУГ, не получив сообщения о закреплении состава тормозными башма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0. При возникновении пожароопасной ситуации, связанной с цистерной с СУГ, находящейся на станции, следует принять меры к отцеплению этой цистерны от поезда (состава) и удалению ее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 Ремонт котла цистерны, его элементов, а также внутренний осмотр его разрешается проводить только после дегазации объема котла и оформления руководителем работ соответствующего наряда-до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2. При производстве ремонтных рабо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ировать котел в груженом состоянии, а также в порожнем состоянии до производства дегазации е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удары по кот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инструментом, дающим искрение, и находиться с открытым огнем (факел, жаровня, керосиновый фонарь и т.д.) вблизи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под цистерной сварочные и огнев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роведения работ по исправлению тележек с применением огня, сварки и ударов тележки должны выкатываться из-под цистерны и отводиться от нее на расстояние не менее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3. При выполнении работ внутри котла цистерны (внутренний осмотр, ремонт, чистка и т.п.) должны применяться светильники напряжением не выше 12 В в исправном взрывобезопасном исполнении. Включение и выключение светильника должно производиться вне котла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4. Перед проведением работ внутри котла цистерны необходимо провести анализ воздушной среды в объеме котла на отсутствие опасной концентрации углеводородов и на содержание кислорода. Содержание кислорода должно быть в пределах 19 - 20% (об.). Концентрация горючих веществ в объеме котла не должна превышать 20% от значения нижнего концентрационного предела распространения пламени (далее - НКПР)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5. В нерабочем состоянии вентили цистерны должны быть закрыты и заглушены. В случае необходимости замена сальниковой набивки вентилей наполненной цистерны может быть выполнена при полностью закрытом клапане и снятых заглуш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6. Для предотвращения образования пероксидных соединений и полимеризации при транспортировании бутадиена и изопрена в цистернах необходимо выполнить следующие дополнительны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заполнением продуктом пустой цистерны последняя должна продуваться азотом до остаточного содержания кислорода не более 0,1 %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 продукта из цистерны следует производить при одновременной подаче в нее азота, содержащего не более 0,1% (об.) кислорода, поддерживая избыточное давление не менее 0,2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кислорода в газовой фазе над продуктом в котле цистерны не должно превышать 0,1%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тадиен, подлежащий хранению в цистерне в течение 5 суток и более, а также бутадиен или изопрен, подлежащие перевозке, следует заправлять ингибитором для предотвращения образования пероксидных соединений и полимер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готовки котла и его очистки необходимо: освободить котел от остатков продукта; продуть объем котла азотом до содержания углеводородов в газах продувки не более 0,5% (об.) и далее продуть воздухом до содержания кислорода не менее 16% (об.); внутреннюю поверхность котла промыть водой в целях обильного увлажнения твердых отложений (полимер, осадок); отобрать пробу отложения из нижней части котла и с боковых поверхностей с использованием неискрящего инструмента и провести ее анализ на содержание полимерных пероксидов (при содержании активного кислорода в отложении свыше 0,005% котел перед очисткой следует подвергнуть специальной обработке горячим водным раствором сернокислого закисного железа в целях разрушения пероксидных соединений. После разрушения пероксидов котел и другое оборудование следует очистить от полимера и осадка пожаробезопасным способом); полимер и осадок необходимо вывезти во влажном состоянии на сжигание, не допуская его хранения рядом с цистер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оналивная железнодорожная эстакада, на которой производится налив (слив) бутадиена и изопрена, должна быть оборудована линией подачи азота или другого инертного газа, а для налива пентана - редуцирующим устройством, не допускающим подачу продукта давлением более 0,3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 продукта из цистерны должен производиться при одновременной подаче в нее азота или другого инертного газа. Окончание слива устанавливается по прекращении появления жидкости из вентиля контроля с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слива продукта необходимо через газовый вентиль продуть цистерну азотом или другим инертным газом до полного удаления остатков продукта и создать в цистерне давление инертного газа 0,2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7. При возникновении пожароопасной ситуации или пожара в подвижном составе, имеющем вагоны-цистерны с СУГ, на железнодорожных станциях, перегонах, сливоналивных эстакадах, на путях промышленных предприятий, при проведении маневровых работ руководители, диспетчеры, машинисты и другие работники железнодорожного транспорта должны действовать в соответствии с планом локализации и ликвидации пожароопасных ситуаций и пожаров (далее - ПЛЛ), согласованным с органами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8. ПЛЛ регламентирует действия работников железнодорожного транспорта в случае возникновения пожароопасных ситуаций и пожаров при эксплуатации вагонов-цистерн с СУГ и разрабатывается с учетом прогноза возможного развития пожароопасной ситуации и пожара в соответствии с требованиями действующих нормативных документов,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подлежат пересмотру не реже одного раза в 5 лет. При изменениях в технологии, аппаратурном оформлении, метрологическом обеспечении, изменениях в организации перевозок, при наличии данных об имевших место пожароопасных ситуациях и пожарах при перевозках планы уточняются в 15-дневный срок. Изменения и уточнения в планы утверждаются и согласовываются в том же порядке, что и сами пл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9. План должен содержать следующие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сообщения о пожаре на центральный пункт пожарной связи территориального подразделения ГПС, в линейный орган внутренних дел и диспетчеру участка железной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вызова к месту возникновения пожароопасной ситуации или пожара пожарного и восстановительного поез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пределения районов управления и распределения между работниками станции обязанностей по рассредоточению и выводу из опасной зоны вагонов и составов, а также по локализации пожароопасной ситуации или пожара на начальной стад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обную схему (план) объекта (участка железной дороги) с указанием всех необходимых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взаимодействия работников железнодорожного транспорта и пожарны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0. Перечень выполняемых работниками станции первоочередных работ, предусмотренных ПП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сти в течение не более 15 мин. с момента обнаружения пожара рассредоточение вагонов и составов на безопасное расстояние от очага пожара (горящего вагона, места разлива и горения СУГ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ободить от подвижного состава не менее трех соседних путей с обеих сторон от очага пожара и вывести состав из опасной зоны. При обеспечении защиты подвижного состава на соседних путях допускается сразу вывести горящий сост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точить и заземлить контактную сеть на участках работы пожарны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ободить в безопасной зоне от очага пожара с наветренной стороны два пути, но не далее четвертого - пятого путей, для приема прибывающих пожарных и восстановительных поез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ь эвакуацию подвижного состава, в первую очередь с людьми и опасными грузами, в сторону вытяжных путей с учетом возможного направления развития пожара, создающего непосредственную угрозу основному массиву парка станции, станционным зданиям, сооружениям, строениям и окружающим станцию объек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ти боевое развертывание и прокладку рукавных линий прибывающими пожарными подраз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упить к охлаждению стенок горящей и расположенных рядом с ней цистерн, а в необходимых случаях - к тушению пожара силами добровольных пожарных формирований (далее - ДПФ) и работников станции с помощью первичных средств пожаротушения и имеющегося пожарно-технического вооружения, проложить рукавную линию от ближайших водоисточников. Указанные операции должны проводиться при условии обеспечения личной безопасности людей, выполняющих эти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ь меры для повышения давления в водопроводной сети объекта до нормативной величины, сократив при необходимости водопотребление на хозяйственные ну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ить в подразделение Государственной инспекции безопасности дорожного движения (далее - ГИБДД) для организации взаимодействия при ликвидации пожароопасной ситуации ил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встречу оперативных пожарных подразделений и доложить прибывшему старшему начальнику о характере пожароопасной ситуации или пожара. Если в течение 15 мин. после начала пожара локализовать очаг горения не представляется возможным, в зоне пожара (на расстоянии до 100 м от цистерны) могут находиться только оперативные пожарные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1. Руководителем работ по локализации и ликвидации пожароопасной ситуации или пожара до прибытия оперативных пожарных подразделений является старший начальник железной дороги (начальник дороги, отделения, станции или их заместители) или начальник восстановительного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ибытия пожарных подразделений руководство тушением пожара возлагается на старшего начальника - руководителя тушения пожара (далее - РТП), действия работников станции по эвакуации и рассредоточению подвижного состава осуществляются по указанию руководителя работ и по согласованию с Р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2. Для ликвидации пожароопасных ситуаций и пожаров на железнодорожных станциях создаются аварийные группы, которые осуществляют свою деятельность в соответствии с положением об аварийных группах, утвержде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3. При утечке СУГ следует прекратить все технологические операции по сливу и наливу СУГ, а также движение поездов и маневровые работы, не относящиеся к локализации и ликвидации пожароопасной ситуации. Устранить потенциальный источник зажигания (огонь, искры и т.п.). Убрать из зоны разлива СУГ горючи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специалистов устранить течь, если это не представляет опасности, или перекачать содержимое цистерны в исправную цистерну (емкость) с соблюдением мер предосторожности и при наличии на месте аварийных работ подразделений ГПС. Отвести вагон-цистерну с СУГ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нтенсивной утечке дать газу полностью выйти из цистерны, при этом следует вести постоянный контроль за образованием возможных зон загазованности в радиусе 200 м, пока газ не рассеется. Вызвать на место аварии оперативные подразделения ГПС, аварийную группу и газоспасательную службу данного района. Оповестить об опасности органы власти. Не допускать попадания СУГ в тоннели, подвалы, ка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4. При загорании истекающего СУГ в отсутствие на месте аварии подразделений ГПС необходимо локализовать пожар и создать условия для безопасного выгорания продукта, вытекающего из поврежденной цистерны или коммуникаций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5. В отдельных случаях руководитель работ по локализации и ликвидации пожароопасной ситуации может отдать распоряжение о воспламенении истекающего СУГ, если это не угрожает безопасности людей, не приведет к разрушению других объектов и стихийному развитию пожара. Воспламенение газа следует осуществлять дистанционно из-за укрытия с помощью ракетницы, петард и т.п. Работы по выжиганию СУГ должны проводиться после прибытия на место аварии необходимого и расчетного количества подразделений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6. При проведении аварийно-восстановительных работ необходимо руководствоваться правилами безопасности, изложенными в аварийных карточках, выбирая из перечня необходимых действий при пожаре или пожароопасной ситуации такие, которые применимы в данной обстановке. Радиусы зон поражения опасными факторами пожара, приведенные в аварийных карточках, должны приниматься как минимальные и уточняться специалистами соответствующих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7. Если складывающаяся ситуация угрожает жизни и здоровью работников железнодорожного транспорта, членов аварийной группы, работы должны быть немедленно прекращены, а люди выведены в безопасное мест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I. Объекты хра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8. 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п.), признаков совместимости и однородности огнетушащих веществ в соответствии с приложением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стное хранение в одной секции с каучуком или авторезиной каких-либо других материалов и товаров, независимо от однородности применяемых огнетушащих веществ,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9. Баллоны с ГГ, емкости (бутылки, бутыли, другая тара) с ЛВЖ и ГЖ, а также аэрозольные упаковки должны быть защищены от солнечного и иного теплового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0. Складирование аэрозольных упаковок в многоэтажных складах допускается в противопожарных отсеках только на верхнем этаже, количество таких упаковок в отсеке склада не должно превышать 150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емкость склада не должна превышать 900000 упаковок. В общих складах допускается хранение аэрозольных упаковок в количестве не более 5000 шт. В изолированном отсеке общего склада допускается хранение не более 15000 упаковок (короб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1. На открытых площадках или под навесами хранение аэрозольных упаковок допускается только в негорючих контейн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2. В складских помещениях при бесстеллажном способе хранения материалы должны укладываться в штабели. Напротив дверных проемов складских помещений должны оставаться свободные проходы шириной, равной ширине дверей, но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каждые 6 м в складах следует устраивать, как правило, продольные проходы шириной не менее 0,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3. Расстояние от светильников до хранящихся товаров должно быть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4. Стоянка и ремонт погрузочно-разгрузочных и транспортных средств в складских помещениях и на дебаркадерах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ы и материалы, разгруженные на рампу (платформу), к концу рабочего дня должны быть уб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5. В зданиях складов все операции, связанные с вскрытием тары, проверкой исправности и мелким ремонтом, расфасовкой продукции, приготовлением рабочих смесей пожароопасных жидкостей (нитрокрасок, лаков и т.п.), должны производиться в помещениях, изолированных от мест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6. Автомобили, мотовозы, автопогрузчики и автокраны и другие виды грузоподъемной техники не должны допускаться к скирдам, штабелям и навесам, где хранятся грубые корма, волокнистые материалы, на расстояние менее 3 м при наличии у них исправных искрогас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7. Электро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на отдельно стоящей опоре, заключаться в шкаф или нишу с приспособлением для опломбирования и закрываться на за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8. Дежурное освещение в помещениях складов, а также эксплуатация газовых плит, электронагревательных приборов и установка штепсельных розеток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9. При хранении материалов на открытой площадке площадь одной секции (штабеля) не должна превышать 300 м2, а противопожарные разрывы между штабелями должны быть не менее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В зданиях, расположенных на территории баз и складов, не разрешается проживание персонала и друг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Въезд локомотивов в складские помещения категорий А, Б и В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В цеховых кладовых не разрешается хранение ЛВЖ и ГЖ в количестве, превышающем установленные на предприятии нормы. На рабочих местах количество этих жидкостей не должно превышать сменную потре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Не разреш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Обвалования вокруг резервуаров, а также переезды через них должны находиться в исправном состоянии. Площадки внутри обвалования должны быть спланированы и засыпаны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негерметичных оборудования и запорн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резервуаров, имеющих перекосы и трещины, а также неисправные оборудование, контрольно-измерительные приборы, подводящие продуктопроводы и стационарные противопожар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деревьев и кустарников в каре обвал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емкостей на горючее или трудногорючее осн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полнение резервуаров и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проб из резервуаров во время слива или налива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 и налив нефти и нефтепродуктов во время гро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ах дыхательной арматуры необходимо очищать клапаны и сетки от льда. Отогрев их следует производить только пожаробезопасными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Отбор проб и замер уровня необходимо производить при помощи оборудования, исключающего искрообра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Хранение в таре жидкостей с температурой вспышки выше 120 град. С в количестве до 60 м3 допускается в подземных хранилищах из горючих материалов при условии устройства пола из негорючих материалов и засыпки покрытия слоем утрамбованной земли толщиной не менее 0,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Совместное хранение ЛВЖ и ГЖ в таре в одном помещении разрешается при их общем количестве не более 200 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В хранилищах при ручной укладке бочки с ЛВЖ и ГЖ должны устанавливаться на полу не более чем в 2 ряда, при механизированной укладке бочек с ГЖ - не более 5, а ЛВЖ - не боле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штабеля должна быть не более 2 бочек. Ширину главных проходов для транспортирования бочек следует предусматривать не менее 1,8 м, а между штабелями -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Хранить жидкости разрешается только в исправной таре. Пролитая жидкость должна немедленно убир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Открытые площадки для хранения нефтепродуктов в таре должны быть огорожены земляным валом или негорючей сплошной стенкой высотой не менее 0,5 м с пандусами для прохода на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должны возвышаться на 0,2 м над прилегающей территорией и быть окружены кюветом для отвода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В пределах одной обвалованной площадки допускается размещать не более 4 штабелей бочек размером 25 х 15 м с разрывами между штабелями не менее 10 м, а между штабелем и валом (стенкой) -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ывы между штабелями двух смежных площадок должны быть не менее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Над площадками допускается устройство навесов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Не разрешается разливать нефтепродукты, а также хранить упаковочный материал и тару непосредственно в хранилищах и на обвалован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Окна помещений, где хранятся баллоны с газами, должны закрашиваться белой краской или оборудоваться солнцезащитными негорючи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хранении баллонов на открытых площадках сооружения, защищающие их от воздействия осадков и солнечных лучей, должны быть выполне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Размещение групповых баллонных установок допускается у глухих (не имеющих проемов) наружных стен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кафы и будки, где размещаются баллоны, должны быть из негорючих материалов и иметь естественную вентиляцию, исключающую образование в них взрывоопасных 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Баллоны с ГГ должны храниться отдельно от баллонов с кислородом, сжатым воздухом, хлором, фтором и другими окислителями, а также от баллонов с токсичным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кантовке баллонов с кислородом вручную не разрешается браться за клап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0. В помещениях хранения газов должны быть исправные газоанализаторы до взрывоопасных концентраций. При отсутствии газоанализаторов руководитель объекта должен установить порядок отбора и контроля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При обнаружении утечки газа из баллонов они должны быть убраны из склада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В склад, где хранятся баллоны с ГГ, не допускаются лица в обуви, подбитой металлическими гвоздями или подко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Баллоны с ГГ, имеющие башмаки, должны храниться в вертикальном положении в специальных гнездах, клетях или других устройствах, исключающих их па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Хранение каких-либо других веществ, материалов и оборудования в складах газов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Помещения складов с ГГ должны быть обеспечены естествен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Хранение запаса грубых кормов разрешается только в пристройках (встройках), отделенных от зданий ферм глухими негорючими стенами (перегородками) и перекрытиями с пределом огнестойкости не менее 0,75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ройки (встройки) должны иметь выходы только непосредственно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Скирды (стога), навесы и штабели грубых кормов должны располагаться на расстоянии не менее 15 м до линий электропередач, не менее 20 м - до дорог и не менее 50 м - до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Площадки для размещения скирд (стогов), а также пары скирд (стогов) или штабелей необходимо опахивать по периметру полосой шириной не менее 4 м. Расстояние от края полосы до скирды (стога), расположенной на площадке, должно быть не менее 15 м, а до отдельно стоящей скирды (стога) -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основания одной скирды (стога) не должна превышать 150 м2, а штабеля прессованного сена (соломы) - 500 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расстояния между отдельными штабелями, навесами и скирдами (стогами) должны быть не менее 20 м. При размещении штабелей, навесов и скирд (стогов) попарно расстояние между штабелями и навесами следует предусматривать не менее 6 м, а между их парами - не менее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расстояния между кварталами (в квартале допускается размещение 20 скирд или штабелей) должно быть не менее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В скирдах (стогах) и штабелях сена с повышенной влажностью необходимо организовать контроль за темпера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0. Тракторы и автомобили, работающие на складах грубых кормов, должны быть оборудованы искрогас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кторы-тягачи при разгрузочных работах не должны подъезжать к скирдам на расстояние мен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Перед началом уборки урожая зерносклады и зерносушилки должны быть проверены на пригодность использования; обнаруженные неисправности должны быть устранены до начала сушки и приема зер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ерносклады следует размещать в отдельно стоящих зданиях. Ворота в них должны открываться наружу и не загроможд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При хранении зерна насыпью расстояние от верха насыпи до горючих конструкций покрытия, а также до светильников и электропроводов должно быть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транспортирования зерна через проемы в противопожарных преградах необходимо устанавливать защит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совместно с зерном другие материалы и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внутри складских помещений зерноочистительные и другие машины с двигателями внутреннего с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на передвижных механизмах при закрытых воротах с двух сторон скл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зжиг сушилок, работающих на твердом топливе, с помощью ЛВЖ и ГЖ, а работающих на жидком топливе, - с помощью факе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на сушилках с неисправными приборами контроля температуры и автоматики отключения подачи топлива при затухании факела в топке, системой электрозажигания или без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сыпать зерно выше уровня транспортерной ленты и допускать трение ленты о конструкции транспор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Контроль за температурой зерна при работающей сушилке должен осуществляться путем отбора проб не реже чем через каждые 2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а загрузочно-разгрузочных механизмов сушилки от пыли и зерна должна производиться через сутки е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Передвижной сушильный агрегат должен устанавливаться на расстоянии не менее 10 м от здания зерноскл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топок сушилок должно исключать вылет искр. Дымовые трубы следует оборудовать искрогасителями, а в местах прохода их через горючие конструкции устраивать противопожарные разд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При вентилировании зерна в зерноскладах вентиляторы следует устанавливать на расстоянии не менее 2,5 м от горючих стен. Воздуховоды должны быть выполне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Склады лесоматериалов емкостью свыше 10 тыс. м3 должны соответствовать требованиям норм проектирования складов лесных материалов. На складах лесоматериалов емкостью менее 10 тыс. м3 должны быть разработаны и согласованы с органами государственного пожарного надзора планы размещения штабелей с указанием предельного объема хранящихся материалов, противопожарных расстояний и проездов между штабелями, а также между штабелями и соседними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В противопожарных разрывах между штабелями не допускается складирование лесоматериалов, оборудова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Места, отведенные под штабели, должны быть очищены до грунта от травяного покрова, горючего мусора и отходов или покрыты слоем песка, земли или гравия толщиной не менее 15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0. Для каждого склада должен быть разработан оперативный план пожаротушения с определением мер по разборке штабелей, куч баланса, щепы и т.д., с учетом возможности привлечения работников и техники предприятия. Ежегодно перед началом весенне-летнего пожароопасного периода план должен отрабатываться с привлечением работников всех смен предприятия и соответствующих подразделени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Кроме первичных средств пожаротушения на складах должны быть оборудованы пункты (посты) с запасом различных видов пожарной техники в количествах, определяемых оперативными план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На складе не разрешается производить работы, не связанные с хранением лесо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Помещения для обогрева рабочих на складах лесоматериалов могут устраиваться только в отдельных зданиях с соблюдением противопожарных расстояний по согласованию с органами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опления этих помещений допускается применять электронагревательные приборы только заводского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Лебедки с двигателями внутреннего сгорания следует размещать на расстоянии не менее 15 м от штабелей круглого л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а вокруг лебедки должна быть свободной от кусковых отходов, коры и других горючих отходов и мусора. Горюче-смазочные материалы для заправки двигателей разрешается хранить в количестве не более одной бочки и на расстоянии не менее 10 м от лебедки и 20 м от ближайшего шт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При укладке и разборке штабелей пиломатериалов транспортные пакеты необходимо устанавливать только по одной стороне проезда, при этом ширина оставшейся проезжей части дороги должна быть не менее 4 м. Общий объем не уложенных в штабели пиломатериалов не должен превышать суточного поступления их на скл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Установка транспортных пакетов в пределах противопожарных расстояний, проездов, подъездов к пожарным водоисточникам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7. Переборка и установка пакетов на случай временного прекращения работы механизмов, хранение инвентарных крыш и прокладочного материала должны производиться на специаль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8. Обертка транспортных пакетов водонепроницаемой бумагой (при отсутствии этой операции в едином технологическом процессе) должна производиться на специально отведен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ную водонепроницаемую бумагу, ее обрывки и обрезки необходимо собирать в контейн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0. В закрытых складах ширина прохода между штабелями и выступающими частями стен здания должна быть не менее 0,8 м. Напротив дверных проемов склада должны оставаться проходы шириной, равной ширине дверей, но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В закрытых складах не должно быть перегородок и служеб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Полы закрытых складов и площадок под навесами должны быть выполне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Хранить щепу разрешается в закрытых складах, бункерах и на открытых площадках с основанием из негорюче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Будки, в которых размещены электродвигатели конвейеров подачи щепы, должны быть не ниже II степен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Для контроля температуры нагрева щепы внутри бурта необходимо предусматривать колодцы из негорючих материалов для установки термоэлектрических преобразо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 Площадки для складирования угля или торфа должны быть спланированы так, чтобы исключать их затопление паводковыми или грунтовыми 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ировать уголь свежей добычи на старые отвалы угля, пролежавшего более одного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на склады уголь и торф с явно выраженными очагами самовоз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ать горящий уголь и торф по транспортерным лентам и отгружать их в железнодорожный транспорт или бунк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агать штабели угля и торфа над источниками тепла (паропроводы, трубопроводы горячей воды, каналы нагретого воздуха и т.п.), а также над проложенными электрокабелями и нефтегазопро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8. Уголь различных марок, каждый вид торфа (кусковый и фрезерный) должны укладываться в отдельные штаб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9. При укладке угля и его хранении не допускается попадание в штабели древесины, ткани, бумаги, сена, торфа, а также других горючи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вердое топливо (уголь, сланец, торф), поступающее на склад для длительного хранения, должно укладываться в штабели по мере выгрузки его из вагонов в возможно коротки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азрешается неорганизованное хранение выгруженного топлива сроком более двух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полнения регламентных работ со штабелями, а также проезда механизмов и пожарных машин расстояние от границы подошвы штабелей до ограждающего забора или фундамента подкрановых путей должно быть не менее 3 м, а до наружной грани головки рельса или бордюра автодороги -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азрешается засыпать проезды твердым топливом и загромождать их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0. На складе должен быть обеспечен систематический контроль за температурой в штабелях угля и торфа путем установки в откосах контрольных железных труб и термометров или другим безопас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вышении температуры выше 60 град. С необходимо производить уплотнение штабеля в местах повышения температуры, выемку разогревшегося угля и торфа или применять другие безопасные методы по снижению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Тушение или охлаждение угля водой непосредственно в штабелях не допускается. Загоревшийся уголь следует тушить водой только после выемки из шт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горании кускового торфа в штабелях необходимо очаги заливать водой с добавкой смачивателя или забросать сырой торфяной массой и произвести разборку пораженной части штабеля. Загоревшийся фрезерный торф необходимо удалять, а место выемки заполнять сырым торфом и утрамбов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 Самовозгоревшийся уголь или торф после охлаждения или тушения вновь укладывать в штабели не разреш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V. Строительно-монтажные и реставрационные раб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 До начала строительства на строительной площадке должны быть снесены все строения и сооружения, находящиеся в противопожарных разры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хранении существующих строений должны быть разработаны противопожарны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4. 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плану, разработанному в составе проекта организации строительства с учетом требований настоящих Правил и действующих норм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размещение сооружений на территории строительства с отступлениями от действующих норм и правил и утвержденного генпл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5. На территории строительства площадью 5 га и более должно быть не менее двух въездов с противоположных сторон площадки. Дороги должны иметь покрытие, пригодное для проезда пожарных автомобилей в любое время года. Ворота для въезда должны быть шириной не менее 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въездов на стройплощадку должны устанавливаться (вывешиваться) планы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6. Ко всем строящимся и эксплуатируемым зданиям (в том числе и временным), местам открытого хранения строительных материалов, конструкций и оборудования должен быть обеспечен свободный подъезд. Устройство подъездов и дорог к строящимся зданиям необходимо завершать к началу основных строительных работ. Вдоль зданий шириной более 18 м проезды должны быть с двух продольных сторон, а шириной более 100 м - со всех сторон здания. Расстояние от края проезжей части до стен зданий, сооружений и площадок не должно превышать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7. Территория, занятая под открытые склады горючих материалов, а также под производственные, складские и вспомогательные строения из горючих и трудногорючих материалов, должна быть очищена от сухой травы, бурьяна, коры и ще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хранении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ни должны размещаться в штабелях или группами площадью не более 100 м2. Расстояния между штабелями (группами) и от них до строящихся или подсобных зданий и сооружений надлежит принимать не менее 2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8. В строящихся зданиях по согласованию с органами государственного пожарного надзора разрешается располагать временные мастерские и склады (за исключением складов горючих веществ и материалов, складов дорогостоящего и ценного оборудования, а также оборудования в горючей упаковке, производственных помещений или оборудования, связанных с обработкой горючих материалов) при условии выполнения требований настоящих Правил.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временных складов (кладовых), мастерских и административно-бытовых помещений в строящихся зданиях из незащищенных несущих металлических конструкций и панелей с горючими полимерными утеплителя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9. Негашеную известь необходимо хранить в закрытых отдельно стоящих складских помещениях. Пол этих помещений должен быть приподнят над уровнем земли не менее чем на 0,2 м. При хранении негашеной извести следует предусматривать мероприятия, предотвращающие попадание влаги 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мы для гашения извести разрешается располагать на расстоянии не менее 5 м от склада ее хранения и не менее 15 м от других зданий, сооружений и скла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0. При реконструкции, расширении, техническом перевооружении, капитальном ремонте и вводе объектов в эксплуатацию очередями строящаяся часть должна быть отделена от действующей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 При строительстве зданий высотой 3 этажа и более лестницы следует монтировать одновременно с устройством лестничной кл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 Применять в лестничных клетках деревянные стремянки разрешается только в зданиях не выше двух э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а период строительства для защиты от повреждений покрывать негорючие ступени горюч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3. Предусмотренные проектом наружные пожарные лестницы и ограждения на крышах строящихся зданий должны устанавливаться сразу же после монтажа несущ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лесов и подмостей при строительстве зданий должно осуществляться в соответствии с требованиями норм проектирования и требованиями пожарной безопасности, предъявляемыми к путям эвакуации. Леса и опалубка, выполняемые из древесины, должны быть пропитаны огнезащитным соста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есов и опалубки, размещаемых снаружи зданий, пропитка древесины (поверхностная) огнезащитным составом может производиться только в летни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 При строительстве зданий в три этажа и более следует применять, как правило, инвентарные металлические л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е леса построек на каждые 40 м их периметра необходимо оборудовать одной лестницей или стремянкой, но не менее чем двумя лестницами (стремянками) на все здание. Настил и подмости лесов следует периодически и после окончания работ очищать от строительного мусора, снега, наледи, а при необходимости посыпать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и лесов закрывать (утеплять) горючими материалами (фанерой, пластиком, плитами ДВП, брезентом и др.)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5. Для эвакуации людей с высотных сооружений (дымовых труб, башенных градирен, плотин, силосных помещений и др.) необходимо устраивать не менее двух лестниц из негорючих материалов на весь период строи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6. Опалубку из горючих и трудногорючих материалов допускается устраивать одновременно не более чем на три этажа. После достижения необходимой прочности бетона деревянная опалубка и леса должны быть удалены из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7. Производство работ внутри зданий и сооружений с применением горючих веществ и материалов одновременно с другими строительно-монтажными работами, связанными с применением открытого огня (сварка и т.п.),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8. Работы по огнезащите металлоконструкций с целью повышения их предела огнестойкости должны производиться одновременно с возведением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9. При наличии горючих материалов в зданиях должны принимать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ять проемы в зданиях и сооружениях при временном их утеплении следует негорючими и трудногорюч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0. Временные сооружения (тепляки) для устройства полов и производства других работ должны выполняться из негорючих и трудно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 Работы, связанные с монтажом конструкций с горючими утеплителями или применением горючих утеплителей, должны вестись по нарядам-допускам, выдаваемым исполнителям работ и подписанным лицом, ответственным за пожарную безопасность строи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 Форма наряда-допуска приведена в справочном Приложени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местах производства работ должны быть вывешены аншлаги "Огнеопасно - легковоспламеняемый утепл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 Укладку 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участками площадью не более 500 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местах производства работ количество утеплителя и кровельных рулонных материалов не должно превышать сменной потре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 от строящихся и временных зданий, сооружений и скла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рабочей смены не разрешается оставлять неиспользованный горючий и трудногорючий утеплитель, несмонтированные панели с такими утеплителями и кровельные рулонные материалы внутри или на покрытиях зданий, а также в противопожарных разры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 После устройства теплоизоляции в отсеке необходимо убрать ее остатки и немедленно нанести предусмотренные проектом покровные слои огнезащиты. Площадь незащищенной в процессе производства работ горючей теплоизоляции должна быть не более 500 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4. При повреждении металлических обшивок панелей с горючими или трудногорючими утеплителями должны приниматься незамедлительные меры по их ремонту и восстановлению с помощью механических соединений (болтовых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5. До начала монтажа панелей с полимерными утеплителями укладки полимерных утеплителей на покрытие и производства работ по устройству кровель должны быть выполнены все предусмотренные проектом ограждения и выходы на покрытие зданий (из лестничных клеток, по наружным лестницам). Для сообщения о пожаре у выходов на покрытие должны быть установлены телефоны или другие средства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работ по устройству покрытия площадью 1000 м2 и более с применением горючего или трудногорючего утеплителя на кровле для целей пожаротушения следует предусматривать устройство временного противопожарного водопровода. Расстояние между пожарными кранами следует принимать из условия подачи воды в любую точку кровли не менее чем двумя струями с расходом 5 л/с кажд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6. При производстве работ, связанных с устройством гидро- и пароизоляции на кровле, монтажом панелей с горючими и трудногорючими утеплителями, не разрешается производить электросварочные и другие огнев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аботы, связанные с применением открытого огня, должны проводиться до начала использования горючих и трудно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7. Не допускается заливка битумной мастикой ребер профилированного настила при наклейке пароизоляционного слоя и образование утолщения слоев мастики, не предусмотренных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8. Использование агрегатов для наплавления рулонных материалов с утолщенным слоем допускается при устройстве кровель только по железобетонным плитам и покрытиям с применением негорючего утепл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авка топливом агрегатов на кровле должна проводиться в специальном месте, обеспеченном двумя огнетушителями и ящиком с песком. Хранение на кровле топлива для заправки агрегатов и пустой тары из-под топлив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9. Для отопления мобильных (инвентарных) зданий, как правило, должны использоваться паровые и водяные калориферы, а также электронагреватели заводского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0. Сушка одежды и обуви должна производиться в специально приспособленных для этих целей помещениях, зданиях или сооружениях с центральным водяным отоплением либо с применением водяных калориф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сушилок в тамбурах и других помещениях, располагающихся у выходов из здани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из металлических конструкций с полимерными утеплителями на период производства строительных работ допускается применять только системы воздушного или водяного отопления с размещением топочных устройств за пределами зданий на расстоянии не менее 18 м или за противопожарной сте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1. Применение открытого огня, а также проведение огневых работ и использование электрических калориферов и газовых горелок инфракрасного излучения в тепляках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2. Передвижные и стационарные установки с горелками инфракрасного излучения должны быть оборудованы автоблокировкой, прекращающей подачу газа при погасании гор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3. Передвижные установки с газовыми горелками инфракрасного излучения, устанавливаемые на полу, должны иметь специальную устойчивую подставку. Баллон с газом должен находиться на расстоянии не менее 1,5 м от установки и других отопительных приборов, а от электросчетчика, выключателей и других электроприборов -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горелок до конструкции из горючих материалов должно быть не менее 1 м, трудногорючих - не менее 0,7 м, негорючих - не менее 0,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где работают установки с газовыми горелками инфракрасного излучения, не разрешается хранить горючие и трудногорючие вещества и материалы, а также проводить работы с их приме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4. При эксплуатации горелок инфракрасного излуче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установкой в помещениях без естественного проветривания или искусственной вентиляции с соответствующей кратностью воздухообмена, а также в подвальных или цокольных эт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горелку с поврежденной керамикой, а также с видимыми языками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установкой, если в помещении появился запах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ять тепловые лучи горелок непосредственно в сторону горючих материалов, баллонов с газом, газопроводов, электропроводок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открытым огнем вблизи баллонов с газом. При работе на открытых площадках (для обогрева рабочих мест и для сушки увлажненных участков) следует применять только ветроустойчивые гор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5. Воздухонагревательные установки должны размещаться на расстоянии не менее 5 м от строящегося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мкость для топлива должна быть объемом не более 200 л и находиться на расстоянии не менее 10 м от воздухонагревателя и не менее 15 м от строящегося здания. Топливо к воздухонагревателю следует подавать по металлическому труб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я и арматура на топливопроводах должны быть заводского изготовления, смонтированы так, чтобы исключалось подтекание топлива. На топливопроводе у расходного бака следует устанавливать запорный клапан для прекращения подачи топлива к установке в случае пожара ил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6. При монтаже и эксплуатации установок, работающих на газовом топливе, должны соблюда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плопроизводящих установках должны устанавливаться стандартные горелки, имеющие заводской па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елки должны устойчиво работать без отрыва пламени и проскока его внутрь горелки в пределах необходимого регулирования тепловой нагрузки агрег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я помещения с теплопроизводящими установками должна обеспечивать трехкратный воздухообм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7. При эксплуатации теплопроизводящих установок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на установке с нарушенной герметичностью топливопроводов, неплотными соединениями корпуса форсунки с теплопроизводящей установкой, неисправными дымоходами, вызывающими проникновение продуктов сгорания в помещение, неисправными электродвигателями и пусковой аппаратурой, а также при отсутствии тепловой защиты электродвигателя и других неисправн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при неотрегулированной форсунке (с ненормальным горением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резиновые или полихлорвиниловые шланги и муфты для соединения топлив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ивать горючие ограждения около установки и расходных б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огревать топливопроводы открытым пламе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пуск теплопроизводящей установки без продувки воздухом после кратковременной о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жигать рабочую смесь через смотровой гла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ть зазор между электродами свечей при работающей теплопроизводящей у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работу теплопроизводящей установки при отсутствии защитной решетки на воздухозаборных коллект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8. Не допускается применение горючих материалов для мягкой вставки между корпусом электрокалорифера и вентиля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9. К началу основных строительных работ на стройке должно быть обеспечено противопожарное водоснабжение от пожарных гидрантов на водопроводной сети или из резервуаров (вод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должен вводиться в действие к началу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ожарные депо, предусмотренные проектом, должны возводиться в первую очередь строительства. Использование здания депо под другие нужды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начала строительства основных сооружений и строительной базы должны быть выделены специальные утепленные помещения для размещения пожарной охраны или добровольных пожарных формирований и пожарной техни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V. Пожароопасные раб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Составление и разбавление всех видов лаков и красок необходимо производить в изолированных помещениях у наружной стены с оконными проемами или на открытых площадках. Подача окрасочных материалов должна производиться в готовом виде централизованно. Лакокрасочные материалы допускается размещать в цеховой кладовой в количестве, не превышающем сменной потребности. Тара из-под лакокрасочных материалов должна быть плотно закрыта и храниться на специально отведен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омещения окрасочных и краскоприготовительных подразделений должны быть оборудованы самостоятельной механической приточно-вытяжной вентиляцией и системами местных отсосов от окрасочных камер, ванн окунания, установок облива, постов ручного окрашивания, сушильных камер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азрешается производить окрасочные работы при отключенных системах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Пролитые на пол лакокрасочные материалы и растворители следует немедленно убирать при помощи опилок, воды и др. Мытье полов, стен и оборудования горючими растворителями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Окрасочные камеры должны быть выполнены из негорючих материалов и оборудованы автономными системами местных отсосов, сблокированными с устройствами, подающими сжатый воздух или лакокрасочный материал к краскораспылителям. Красконагнетательные бачки при окраске распылением должны располагаться вне окрасочных 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При окрашивании в электростатическом поле электрокрасящие устройства должны иметь защитную блокировку, исключающую возможность включения распылительных устройств при неработающих системах местных отсосов или неподвижном конвей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Помещения и рабочие зоны, в которых работают с горючими веществами (приготовление состава и нанесение его на изделия), выделяющими взрывопожароопасные пары, должны быть обеспечены приточно-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ность воздухообмена для безопасного ведения работ определяется проектом производства работ согласно расч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При использовании горючих веществ их количество на рабочем месте не должно превышать сменной потребности. Емкости с горючими веществами нужно открывать только перед использованием, а по окончании работы закрывать и сдавать на скл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ра из-под горючих веществ должна храниться в специально отведенном месте вне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Наносить горючие покрытия на пол следует, как правило, при естественном освещении. Работы необходимо начинать с мест, наиболее удаленных от выходов из помещений, а в коридорах - после завершения работ в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0. Наносить эпоксидные смолы, клеи, мастики, в том числе лакокрасочные на основе синтетических смол, и наклеивать плиточные и рулонные полимерные материалы следует после окончания всех строительно-монтажных и санитарно-технических работ перед окончательной окраской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Для производства работ с использованием горючих веществ должен применяться инструмент, изготовленный из материалов, не дающих искр (алюминий, медь, пластмасса, бронза и т.п.). Промывать инструмент и оборудование, применяемое при производстве работ с горючими веществами, необходимо на открытой площадке или в помещении, имеющем вентиля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Помещения, в которых работают с горючими веществами и материалами, должны быть обеспечены первичными средствами пожаротушения из расчета два огнетушителя и кошма на 100 м2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Котлы для растапливания битумов и смол должны быть исправными. Не разрешается устанавливать котлы в чердачных помещениях и на покры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Каждый котел должен быть снабжен плотно закрывающейся крышкой из негорючих материалов. Заполнение котлов допускается не более чем на 3/4 их вместимости. Загружаемый в котел наполнитель должен быть сух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Во избежание выливания мастики в топку и ее загорания котел необходимо устанавливать наклонно так, чтобы его край, расположенный над топкой, был на 5 - 6 см выше противоположного. Топочное отверстие котла должно быть оборудовано откидным козырьком из негорюче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После окончания работ топки котлов должны быть потушены и залиты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Для целей пожаротушения места варки битума необходимо обеспечить ящиками с сухим песком емкостью 0,5 м3, лопатами и огнетуш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При работе передвижных котлов на сжиженном газе газовые баллоны в количестве не более двух должны находиться в вентилируемых шкафах из негорючих материалов, устанавливаемых на расстоянии не менее 20 м от работающих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шкафы следует держать постоянно закрытыми на зам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Место варки и разогрева мастик должно быть обваловано (или устроены бортики из негорючих материалов) высотой не менее 0,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0. Котлы допускается устанавливать группами с количеством в группе не более трех. Расстояние между группами котлов должно быть не менее 9 м. Место варки и разогрева мастик и битумов должно размещаться на специально отведенных площадках и располагаться на рас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зданий и сооружений IIIб, IV, IVa, V степеней огнестойкости не менее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зданий и сооружений III, IIIa степеней огнестойкости не менее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зданий и сооружений I и II степеней огнестойкости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Подогревать битумные составы внутри помещений следует в бачках с электроподогревом. Не разрешается применять для подогрева приборы с открытым ог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Доставку горячей битумной мастики на рабочие места необходимо осуществ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пециальных металлических бачках, имеющих форму усеченного конуса, обращенного широкой стороной вниз, с плотно закрывающимися крышками. Крышки должны иметь запорные устройства, исключающие открывание при падении бачка. Переносить мастики в открытой таре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ом по стальному трубопроводу, закрепленному на вертикальных участках к строительной конструкции, не допуская протечек. На горизонтальных участках допускается подача мастики по термостойкому шлан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е соединения шланга со стальной трубой должен надеваться предохранительный футляр длиной 40 - 50 см (из брезента или друг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наполнения емкости установки для нанесения мастики следует откачать мастику из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В процессе варки и разогрева битумных составов не разрешается оставлять котлы без при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При приготовлении битумной мастики разогрев растворител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При смешивании разогретый битум следует вливать в растворитель (бензин, скипидар и др.). Перемешивание разрешается только деревянной мешал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Не разрешается пользоваться открытым огнем в радиусе 50 м от места смешивания битума с раствор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На проведение всех видов огневых работ на временных местах (кроме строительных площадок и частных домовладений) руководитель объекта должен оформить наряд-допус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Места проведения огневых работ следует обеспечивать первичными средствами пожаротушения (огнетушитель, ящик с песком и лопатой, ведром с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He разрешается размещать постоянные места для проведения огневых работ в пожароопасных и взрывопожароопас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0. Технологическое оборудование, на котором предусматривается проведение огневых работ, должно быть приведено во взрывопожаробезопасное состояние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обождения от взрывопожароопас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я от действующих коммуникаций (за исключением коммуникаций, используемых для подготовки к проведению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ой очистки, промывки, пропарки, вентиляции, сорбции, флегматизаци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При пропарке внутри технологического оборудования температура подаваемого водяного пара не должна превышать значения, равного 80% от температуры самовоспламенения горючего пара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Промывать технологическое оборудование следует при концентрации в нем паров (газов) вне пределов их воспламенения или в электростатически безопасн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 и пылевоздушных смесей и появлению источников зажиг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С целью исключения попадания раскаленных частиц металла в смежные помещения, соседние этажи и т.п. все смотровые, технологические и другие люки (лючки), вентиляционные, монтажные и другие проемы (отверстия) в перекрытиях, стенах и перегородках помещений, где проводятся огневые работы, должны быть закрыты негорюч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роведения огневых работ должно быть очищено от горючих веществ и материалов в радиусе, указанном в таблиц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540"/>
        <w:gridCol w:w="540"/>
        <w:gridCol w:w="540"/>
        <w:gridCol w:w="540"/>
        <w:gridCol w:w="540"/>
        <w:gridCol w:w="540"/>
        <w:gridCol w:w="675"/>
        <w:gridCol w:w="1620"/>
      </w:tblGrid>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точки  сварки</w:t>
              <w:br/>
              <w:t>над  уровнем  пола  или</w:t>
              <w:br/>
              <w:t>прилегающей территории,</w:t>
              <w:br/>
              <w:t xml:space="preserve">м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Свыше 10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й      радиус</w:t>
              <w:br/>
              <w:t xml:space="preserve">зоны очистки, м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4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Находящиеся в пределах указанных радиусов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и экранами, асбестовым полотном или другими негорючими материалами и при необходимости политы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В помещениях, где выполняются огневые работы, все двери, соединяющие указанные помещения с другими помещениями, в том числе двери тамбур-шлюзов, должны быть плотно закрыты. Окна в зависимости от времени года, температуры в помещении, продолжительности, объема и степени опасности огневых работ должны быть, по возможности, от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Помещения, в которых возможно скопление паров ЛВЖ, ГЖ и ГГ, перед проведением огневых работ должны быть провентил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Место для проведения сварочных и резательных работ в зданиях и помещениях, в конструкциях которых использованы горючие материалы, должно быть ограждено сплошной перегородкой из негорючего материала. При этом высота перегородки должна быть не менее 1,8 м, а зазор между перегородкой и полом - не более 5 см. Для предотвращения разлета раскаленных частиц указанный зазор должен быть огражден сеткой из негорючего материала с размером ячеек не более 1,0 х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9. Перед началом и во время проведения огневых работ должен осуществляться контроль за состоянием парогазовоздушной среды в технологическом оборудовании, на котором проводятся указанные работы, и в 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вышения содержания горючих веществ или снижения концентрации флегматизатора в опасной зоне или технологическом оборудовании до значений предельно допустимых взрывобезопасных концентраций паров (газов) огневые работы должны быть немедленно прекра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0. Вскрытие люков и крышек технологического оборудования, выгрузка, перегрузка и слив продуктов, загрузка их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 не разреш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При перерывах в работе, а также в конце рабочей смены сварочная аппаратура должна отключаться, в том числе от электросети, шланги должны быть отсоединены и освобождены от горючих жидкостей и газов, а в паяльных лампах давление должно быть полностью стравл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работ вся аппаратура и оборудование должны быть убраны в специально отведенные помещения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При организации постоянных мест проведения огневых работ более чем на 10 постах (сварочные, резательные мастерские) должно быть предусмотрено централизованное электро- и газоснаб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В сварочной мастерской при наличии не более 10 сварочных постов допускается для каждого поста иметь по одному запасному баллону с кислородом и горючим газом. Запасные баллоны должны быть ограждены щитами из негорючих материалов или храниться в специальных пристройках к мастер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При проведении огневых рабо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упать к работе при неисправной аппа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огневые работы на свежеокрашенных горючими красками (лаками) конструкциях и издел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одежду и рукавицы со следами масел, жиров, бензина, керосина и других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в сварочных кабинах одежду, ЛВЖ, ГЖ и другие горючи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к самостоятельной работе учеников, а также работников, не имеющих квалификационного удостоверения и талона по техник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соприкосновение электрических проводов с баллонами со сжатыми, сжиженными и растворенным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работы на аппаратах и коммуникациях, заполненных горючими и токсичными веществами, а также находящихся под электрическим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огневых работ 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Проведение огневых работ на элементах зданий, выполненных из легких металлических конструкций с горючими и трудногорючими утеплителями,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Переносные ацетиленовые генераторы следует устанавливать на открытых площадках. Допускается временная их работа в хорошо проветриваем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цетиленовые генераторы необходимо ограждать и размещать не ближе 10 м от мест проведения огневых работ, а также от мест забора воздуха компрессорами и венти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установки ацетиленового генератора должны быть вывешены аншлаги (плакаты) "Вход посторонним воспрещен - огнеопасно", "Не курить", "Не проходить с ог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7. По окончании работы карбид кальция в переносном генераторе должен быть выработан. Известковый ил, удаляемый из генератора, должен быть выгружен в приспособленную для этих целей тару и слит в иловую яму или специальный бунк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тые иловые ямы должны быть ограждены перилами, а закрытые иметь негорючие перекрытия и оборудованы вытяжной вентиляцией и люками для удаления 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урение и применение открытого огня в радиусе менее 10 м от мест хранения ила не разрешается, о чем должны быть вывешены соответствующие запрещающие зн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8. Закрепление газоподводящих шлангов на присоединительных ниппелях аппаратуры, горелок, резаков и редукторов должно быть надежно и выполнено с помощью хомутов или не менее чем в двух местах по длине ниппеля мягкой отожженной (вязальной) проволо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иппели водяных затворов шланги должны плотно надеваться, но не закрепл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9. Карбид кальция должен храниться в сухих, проветриваем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азрешается размещать склады для хранения карбида кальция в подвальных помещениях и низких затапливаем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0. В механизированных складах допускается хранение барабанов с карбидом кальция в три яруса при вертикальном положении, а при отсутствии механизации - не более трех ярусов при горизонтальном положении и не более двух ярусов при вертикальном положении. Между ярусами барабанов должны быть уложены доски толщиной 40 -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проходов между уложенными в штабели барабанами с карбидом кальция должна быть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В помещениях ацетиленовых установок, где не имеется промежуточного склада карбида кальция, разрешается хранить одновременно не свыше 200 кг карбида кальция, причем из этого количества в открытом виде может быть не более одного бараб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Вскрытые барабаны с карбидом кальция следует защищать непроницаемыми для воды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3. В местах хранения и вскрытия барабанов с карбидом кальция запрещается курение, пользование открытым огнем и применение искрообразующего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 Хранение и транспортирование баллонов с газами должно осуществляться только с навинченными на их горловины предохранительными колпаками. При транспортировании баллонов нельзя допускать толчков и ударов. К месту сварочных работ баллоны должны доставляться на специальных тележках, носилках, сан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5. Баллоны с газом при их хранении, транспортировании и эксплуатации должны быть защищены от действия солнечных лучей и других источников теп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ллоны, устанавливаемые в помещениях, должны находиться от приборов отопления и печей на расстоянии не менее 1 м, а от источников тепла с открытым огнем -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горелок (по горизонтали) до перепускных рамповых (групповых) установок должно быть не менее 10 м, а до отдельных баллонов с кислородом или ГГ -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в одном помещении кислородных баллонов и баллонов с ГГ, а также карбида кальция, красок, масел и жиров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6. При обращении с порожними баллонами из-под кислорода или ГГ должны соблюдаться такие же меры безопасности, как и с наполненными балло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7. При проведении газосварочных или газорезательных рабо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от одного водяного затвора двум сварщ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ужать карбид кальция завышенной грануляции или проталкивать его в воронку аппарата с помощью железных прутков и проволоки, а также работать на карбидной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ужать карбид кальция в мокрые загрузочные корзины или при наличии воды в газосборнике, а также загружать корзины карбидом более половины их объема при работе генераторов "вода на карб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продувку шланга для ГГ кислородом и кислородного шланга ГГ, а также взаимозаменять шланги при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шлангами, длина которых превышает 30 м, а при производстве монтажных работ - 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кручивать, заламывать или зажимать газоподводящие шлан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ить генератор при наличии в газосборнике ацети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сировать работу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медный инструмент для вскрытия барабанов с карбидом кальция, а также медь в качестве припоя для пайки ацетиленовой аппаратуры и в других местах, где возможно соприкосновение с ацетиле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8. Полы в помещениях, где организованы постоянные места проведения сварочных работ, должны быть выполнены из негорючих материалов. Допускается устройство деревянных торцевых полов на негорючем основании в помещениях, в которых производится сварка без предварительного нагрева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9. Не разрешается использовать провода без изоляции или с поврежденной изоляцией, а также применять нестандартные аппараты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0. Соединять сварочные провода следует при помощи опрессования, сварки, пайки или специальных зажимов. Подключение электропроводов к электрододержателю, свариваемому изделию и сварочному аппарату должно выполняться при помощи медных кабельных наконечников, скрепленных болтами с шай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 Провода, подключенные к сварочным аппаратам, распределительным щитам и другому оборудованию, а также к местам сварочных работ, должны быть надежно изолированы и в необходимых местах защищены от действия высокой температуры, механических повреждений или химических воз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 Кабели (провода) электросварочных машин должны располагаться от трубопроводов кислорода на расстоянии не менее 0,5 м, а от трубопроводов ацетилена и других ГГ -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 В качестве обратного проводника, соединяющего свариваемое изделие с источником сварочного тока, могут служить стальные или алюминиевые шины любого профиля, сварочные плиты, стеллажи и сама свариваемая конструкция при условии, если их сечение обеспечивает безопасное по условиям нагрева протекание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е между собой отдельных элементов, используемых в качестве обратного проводника, должно выполняться с помощью болтов, струбцин или зажи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 Использование в качестве обратного проводник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не разрешается. В этих случаях сварка должна производиться с применением двух 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5. 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 причем по качеству изоляции он не должен уступать прямому проводнику, присоединяемому к электрододержа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6. 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 Рукоятка электрододержателя должна быть сделана из негорючего диэлектрического и теплоизолирующе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7. Электроды, применяемые при сварке, должны быть заводского изготовления и соответствовать номинальной величине свароч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мене электродов их остатки (огарки) следует помещать в специальный металлический ящик, устанавливаемый у места свар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8. Электросварочная установка на время работы должна быть заземлена.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 к которому присоединяется проводник, идущий к изделию (обратный провод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9. Чистка агрегата и пусковой аппаратуры должна производиться ежедневно после окончания работы. Техническое обслуживание и планово-предупредительный ремонт сварочного оборудования должны производиться в соответствии с граф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0. Питание дуги в установках для атомно-водородной сварки должно обеспечиваться от отдельного трансформатора. Непосредственное питание дуги от распределительной сети через регулятор тока любого тип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 При атомно-водородной сварке в горелке должно быть предусмотрено автоматическое отключение напряжения и прекращение подачи водорода в случае разрыва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включенные горелки без присмотра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 При проведении электросварочных работ во взрывопожароопасных з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использовать источники питания постоянного тока или специальные источники переменного тока, имеющие в конструкции импульсные генераторы, повышающие напряжение между электродом и свариваемым изделием в момент повторного возбуждения дуги (источник питания типа "разря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жароопасных зонах класса П-II труднодоступные для очистки от пыли места рекомендуется обрабатывать двухпроцентным раствором пенообразователя из расчета 1 л раствора на 1 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ку в вертикальном и потолочном положении необходимо выполнять электродами диаметром не более 4 мм. При этом величина сварочного тока должна быть на 20% ниже, чем при сварке в нижнем горизонталь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ключением электросварочной установки следует убедиться в отсутствии электрода в электрододержа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3. При бензо- и керосинорезательных работах рабочее место должно быть организовано так же, как при электросварочных работах. Особое внимание следует обращать на предотвращение разлива и правильное хранение ЛВЖ и ГЖ, соблюдение режима резки и ухода за бачком с горюч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4. Хранение запаса горючего на месте проведения бензо- и керосинорезательных работ допускается в количестве не более сменной потребности. Горючее следует хранить в исправной небьющейся плотно закрывающейся специальной таре на расстоянии не менее 10 м от места производства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5. Для бензо- и керосинорезательных работ следует применять горючее без посторонних примесей и воды. Заполнять бачок горючим более 3/4 его объем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6. Бачок для горючего должен быть исправным и герметичным. Бачки, не прошедшие гидроиспытаний давлением 1 МПа, имеющие течь горючей смеси, неисправный насос или манометр, к эксплуатации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7. Перед началом работ необходимо проверить исправность арматуры бензо- и керосинореза, плотность соединений шлангов на ниппелях, исправность резьбы в накидных гайках и гол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8. Разогревать испаритель резака посредством зажигания налитой на рабочем месте ЛВЖ или ГЖ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9. Бачок с горючим должен находиться не ближе 5 м от баллонов с кислородом и от источника открытого огня и не ближе 3 м от рабочего места. При этом бачок должен быть расположен так, чтобы на него не попадали пламя и искры при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0. При проведении бензо- и керосинорезательных рабо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давление воздуха в бачке с горючим, превышающее рабочее давление кислорода в реза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ревать испаритель резака, а также подвешивать резак во время работы вертикально, головкой ввер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жимать, перекручивать или заламывать шланги, подающие кислород или горючее к реза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кислородные шланги для подвода бензина или керосина к реза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 Рабочее место при проведении паяльных работ должно быть очищено от горючих материалов, а находящиеся на расстоянии менее 5 м конструкции из горючих материалов должны быть защищены экранами из негорючих материалов или политы водой (водным раствором пенообразовател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 Паяльные лампы необходимо содержать в полной исправности и не реже одного раза в месяц проверять их на прочность и герметичность с занесением результатов и даты проверки в специальный журнал. Кроме того, не реже одного раза в год должны проводиться их контрольные гидро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 Каждая паяльная лампа должна иметь паспорт с указанием результатов заводских гидроиспытаний и допускае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 Заправлять паяльные лампы горючим и разжигать их следует в специально отведенных для этих целей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5. Для предотвращения выброса пламени из паяльной лампы заправляемое в лампу горючее должно быть очищено от посторонних примесей 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6. Во избежание взрыва паяльной ламп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в качестве горючего для ламп, работающих на керосине, бензин или смеси бензина с кероси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ать давление в резервуаре лампы при накачке воздуха более допустимого рабочего давления, указанного в па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ять лампу горючим более чем на 3/4 объема ее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ртывать воздушный винт и наливную пробку, когда лампа горит или еще не осты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ировать лампу, а также выливать из нее или заправлять ее горючим вблизи открытого огня (в том числе, горящей спички, сигареты и т.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VI. Автозаправочные комплексы и стан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7. Требования настоящей главы распространяются на автозаправочные комплексы (далее - АЗК) и автозаправочные станции (далее - АЗС), предназначенных для заправки наземных транспортных средств бензином и дизельным топливом, при вводе их в эксплуатацию, эксплуатации, проведении регламентных и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8. Для осуществления контроля за выполнением требований пожарной безопасности, инспектирования АЗК (АЗС), оперативного получения необходимой для работы справочной и технической информации на АЗК (АЗС) должна находиться следующ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опировка из утвержденного в установленном порядке генерального плана АЗК (АЗС), содержащая схему размещения объектов на его территории с указанием расстояний между ними и до ближайших к АЗК (АЗС) объектов, а также схему движения транспортных средств по указанно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тификаты на имеющееся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ко-эксплуатационная документация (далее - ТЭД) на технологические системы и оборудование АЗС, утвержденная и согласованна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локализации и ликвидации пожароопасных ситуаций и пожаров на АЗК (АЗС), согласованный с Государственной противопожарной служ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схема ближайших водоисточников с указанием расстояний до них и дебита водоисточ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эвакуации людей и транспортных средств с территории АЗК (АЗС), согласованный с Государственной противопожарной служ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определяющие ответственность за обеспечение пожарной безопасности при эксплуатации АЗК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определяющие требования по обеспечению пожарной безопасности при эксплуатации и техническом обслуживании АЗК (АЗС), разработанные на основе Руководства по эксплуатации технологических систем и оборудования АЗК (АЗС), входящего в состав ТЭ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ая инструкция работника охраны АЗК (АЗС) (если охрана АЗК или АЗС предусматривается), разработанная с учетом требований пожарной безопасности, предъявляемым к АЗК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проведения регламе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проведения регламе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регламентных и ремонтных работ, проводимых на системах молниезащиты АЗК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ремонт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регистрации первичного и повторного инструктажей на рабочем месте по безопасности труда, производственной санитарии 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ый или сменный (при организации посменной работы АЗК или АЗС)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документы, которые, по мнению руководителя (владельца) АЗК (АЗС), необходимы для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9. Очистка и предремонтная подготовка оборудования, в котором обращалось топливо или его пары (резервуары, емкости, трубопроводы и т.п.), должны осуществляться работниками АЗК (АЗС), прошедшими специальную подготовку, или специализированными организациями, имеющими лицензию на данный вид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0. Технологическое оборудование, предназначенное для использования пожароопасных и взрывопожароопасных веществ и материалов, должно соответствовать ТЭД, техническим условиям (далее - ТУ) и конструкторской документации, согласованным и утвержде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озаправочная станция (далее - ТЗС) в сборе должна быть проверена в заводских условиях на герметичность давлением, превышающим давление соответствующих периодических испытаний (величины давлений периодических испытаний должны быть приведены в ТЭД на ТЗС) не менее чем на 20%, а также на срабатывание ее систем противоаварийной защиты с оформлением соответствующих актов, являющихся обязательным приложением к ТЭ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1. Технологическое оборудование должно иметь исправные системы предотвращения, локализации и ликвидации пожароопасных ситуаций и пожаров, приборы контроля и регулирования, обеспечивающие пожарную безопасность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ыполнять технологические операции на оборудовании при отсутствии указанных систем и приборов, предусмотренных ТЭД и ТУ на это оборудование, их отключении или просроченных сроках их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2. На пультах управления системами предотвращения, локализации и ликвидации пожароопасных ситуаций и пожаров, приборах контроля и регулирования должны быть обозначены допустимые области параметров (давление, температура, концентрация, уровень налива и т.п.), обеспечивающие пожаробезопасную работу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лонении хотя бы одного параметра от допустимых пределов указанные системы должны подавать предупредительные и аварийные сигналы (звуковые и световые), а при достижении предельно допустимых значений - исключать дальнейшее изменение параметров, способное привести к пожароопасным ситуациям или пож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3. Технологическое оборудование должно быть герметичным. Запрещается эксплуатировать технологическое оборудование при наличии утечек топлива. При обнаружении утечек необходимо немедленно принять меры по ликвидации неисправности. Запрещается выполнять технологические операции при неисправном оборудовании, а также вносить конструктивные изменения, повышающие уровень пожарной опасности АЗК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4. Степень заполнения резервуаров топливом не должна превышать 95% их внутреннего геометрическо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5. Стационарные автоматические газосигнализаторы довзрывоопасных концентраций (для тех АЗС, где они предусмотрены нормами пожарной безопасности) должны находиться в работоспособном состоянии, иметь функцию самоконтроля исправности и поверяться в соответствии с ТУ или руководством по и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стационарных газосигнализаторов необходимо периодически, в соответствии с графиком, производить анализ воздушной среды переносными газосигнализаторами в целях определения наличия взрывоопасной концентрации паров нефтепродуктов в замкнутых пространствах технологических систем, в которых наличие паров топлив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6. Основное и вспомогательное технологическое оборудование должно иметь защиту от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7. Очистка внутренних поверхностей аппаратов и трубопроводов должна производиться пожаробезопасным способом согласно граф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8. В многокамерном резервуаре допускается одновременное хранение бензина и дизельного топлива в случае, если это предусматривается ТУ и ТЭД на технологическую сист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9. В случае применения резервуаров с двойными стенками с заполнением межстенного пространства азотом это межстенное пространство должно быть продуто азотом до достижения в газовоздушной среде концентрации кислорода не более 10%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пожарной безопасности при проведении пневматических испытаний на герметичность оборудования технологических систем АЗС (межстенное пространство резервуара, внутреннее пространство резервуара, трубопроводы и т.п.) необходимо использовать инертный газ (азот, углекислый газ и т.п.). В случае обнаружения негерметичности оборудования эксплуатация АЗС должна быть немедленно приостановлена до полного устранения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АЗС, проводящие пневматические испытания на герметичность оборудования, должны иметь удостоверение на право самостоятельной работы по транспортированию и обслуживанию сосудов (баллон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Работы в зонах, в которых возможно образование горючих паровоздушных смесей, следует выполнять искробезопасным инструментом и в одежде и обуви, не способных вызвать искру, на специально отведен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Ремонтные и регламентные работы внутри резервуаров можно проводить только при условии, что концентрация паров топлива не превышает 20% НКПР, и непрерывном контроле газов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Перевозка, установка, перемещение на площадке, выполнение ремонтных работ бывших в употреблении резервуаров допускаются только с емкостями, опорожненными, пропаренными водяным паром и (или) промытыми теплой водой (водными растворами пожаробезопасных технических моющих средств) и продутыми инертным газом, а также проверенными на наличие паров топлива с помощью газосигнализ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При эксплуатации АЗС полное опорожнение резервуаров с бензином не допускается (то есть необходимо, чтобы в резервуаре находилось не менее 5% от номинального уровня наполнения резервуара бензином), за исключением случаев, когда опорожнение производится для очистки резервуаров, проверки состояния их внутренних стенок, выполнения ремонтных работ, изменения вида хранения топлив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Процесс обесшламливания надземных резервуаров (удаление подтоварной воды и твердых частиц) для хранения бензина следует проводить при температуре окружающего воздуха не ниже 0 град. С при обязательном наличии в резервуаре бензина в количестве не менее 20% от максимально допустим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Операция обесшламливания резервуаров всех типов должна производиться закрытым способом посредством либо специально предусмотренной для этой цели техники, допущенной к применению на территории Российской Федерации и имеющей соответствующий сертификат, либо ручным насосом, выполненным из неискрящих материалов и предназначенным для работы с бензином и дизельным топливом. При использовании ручных насосов слив шлама должен осуществляться только в закрытую емкость с минимально возможной площадью открытой поверхности жидкости. Емкость для шлама должна быть установлена на поддон на прилегающей к резервуару территории и заземлена. При обесшламливании все люки и штуцера, не относящиеся к этой операции, должны быть закрыты. При многокамерном исполнении резервуаров обесшламливание производится раздельно для каждой к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обесшламливания шлам необходимо немедленно удалить с территории АЗК (АЗС). Хранение емкости со шламом на территории АЗК (АЗС)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Не допускается снимать огнепреградитель или снабженный им дыхательный клапан на выходе трубопровода системы деаэрации без герметичного перекрытия этого трубопровода запорной арматурой. Тип огнепреградителя должен соответствовать условиям его нормального функционирования в климатических условиях района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При наличии в конструкции технологической системы линии рециркуляции паров топлива из топливного бака транспортного средства в резервуар перекрытие трубопровода деаэрации резервуара для осуществления рециркуляции паров топлив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Техническое обслуживание оборудования АЗК (АЗС), регламентные работы, метрологические испытания приборного и предохранительного оборудования должны проводиться в строгом соответствии с графиком этих работ. Производство каких-либо регламентных работ, не указанных в ТЭД на технологическое оборудование, не допускается. Такие работы следует выполнять в ремонтных мастерск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На проведение ремонтных работ на территории, в зданиях, сооружениях, помещениях, технологических системах АЗК (АЗС) руководитель объекта должен оформить наряд-допус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 Смене вида топлива (бензин-дизельное топливо) в резервуарах (камерах) АЗС должна предшествовать их полная очистка от предыдущего продукта и соответствующее изменение надписи с указанием вида хранимого топлива на корпусе наземного резервуара или на видных местах трубопроводов налива подземных резервуаров - у муфты для подсоединения напорно-всасывающего рукава автоцистерны (далее - А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Наполнение резервуаров топливом следует выполнять только закрытым способом. Выход паров топлива в окружающее пространство, помимо трубопроводов деаэрации резервуаров (камер) или через дыхательный клапан АЦ, должен быть исклю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Перед заполнением резервуара (камеры) топливом из АЦ необходимо замерить уровень топлива в резервуаре (камере) и убедиться в исправности противоаварийных систем. Процесс заполнения резервуара должен контролироваться работниками АЗС и водителем А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При нахождении на территории АЗК (АЗС) АЦ наличие транспортных средств, посторонних лиц и другой АЦ на этой территори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АЗС с подземными резервуарами и отнесенными от них топливораздаточными колонками (далее - ТРК) допускается осуществление операций по заправке транспортных средств из резервуаров, в которые не производится наполнение топливом из АЦ, при условии использования одной АЦ, оборудованной донным клапаном. При этом должен быть предусмотрен обособленный проезд для АЦ по территории АЗК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Операции по наполнению резервуаров АЗС из АЦ, не оборудованных донным клапаном, должны проводить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у заправочной площадки для АЦ и привести в готовность два передвижных воздушно-пенных огнетушителя объемом не менее 100 л кажд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крыть лоток отвода атмосферных осадков, загрязненных нефтепродуктами, с заправочной площадки для АЦ и открыть трубопровод отвода проливов топлива в аварийный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АЦ на заправочную площадку, заземлить АЦ и приступить к операции наполнения резервуаров АЗС топли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АЦ во время слива должны быть присоединены к заземляющему устройству. Гибкий заземляющий проводник должен быть постоянно присоединен к корпусу АЦ и иметь на конце струбцину или наконечник под болт для присоединения к заземляющему устрой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инвентарного проводника заземление надо проводить в следующем порядке: заземляющий проводник вначале присоединяют к корпусу цистерны, а затем к заземляющему устройству. Не допускается присоединять заземляющие проводники к окрашенным и загрязненным металлическим частям АЦ. Каждая цистерна автопоезда должна быть заземлена отдельно до полного слива из нее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 При заправке транспортных средств на АЗС должны соблюдаться следующие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тоциклы и мотороллеры следует подавать к ТРК с заглушенными двигателями, пуск и остановка которых производится на расстоянии не менее 15 м от колонок, автомобили - своим х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язненные нефтепродуктами части автомобилей, мотоциклов и мотороллеров до пуска двигателей водители должны протереть насух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учайно пролитые на землю нефтепродукты необходимо засыпать песком, а пропитанный песок и промасленные обтирочные материалы собрать в металлические ящики с плотно закрывающимися крышками в искробезопасном исполнении и по окончании рабочего дня вывезти с территории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стоящим под заправкой и следующим за ним автомобилями, находящимися в очереди, должно быть не менее 1 м; при этом для каждого транспортного средства должна быть обеспечена возможность маневрирования и выезда с территории АЗС, для чего на покрытии дорог должна быть нанесена отличительная разметка или иные визуальные указ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На АЗС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авка транспортных средств с работающими двиг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зд транспортных средств над подземными резервуарами, если это не предусмотрено в ТУ и ТЭД на применяемую технологическую систему, согласованных и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ение резервуаров топливом и выдача топлива потребителям во время грозы и во время опасности проявления атмосферных разря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в одежде и в обуви, загрязненных топливом и способных вызывать иск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авка транспортных средств, в которых находятся пассажиры (за исключением легковых автомобилей с количеством дверей не менее четыре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авка транспортных средств, груженных опасными грузами классов 1 - 9 (взрывчатые вещества, сжатые и сжиженные горючие газы, легковоспламеняющиеся жидкости и материалы, ядовитые и радиоактивные вещества и др.), за исключением специально предусмотренных для этого топливозаправоч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ъезд тракторов, не оборудованных искрогасителями, на территорию АЗС, на которых осуществляются операции по приему, хранению или выдаче бенз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ремонтных работ, не связанных непосредственно с ремонтом оборудования, зданий и сооружений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 Автомобили, ожидающие очереди для заправки, должны находиться на специальной площадке подпора, обозначенной указательным знаком и расположенной при въезде на территорию заправочных островков АЗС, вне зоны расположения топливных резервуаров и коло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9. Технологическое оборудование на автозаправочных станциях должно содержать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и заглушки фланцев, патрубков, штуцеров и тому подобное, которые отделяют топливо и его пары от атмосферы, должны быть оборудованы в местах соприкосновения с арматурой неискрообразующими прокладками, выполненными из устойчивых к воздействию нефтепродуктов и окружающей среды материалов, и герметично закрыты. Указанные крышки и заглушки, которые предусматривается открывать при эксплуатации АЗС, должны иметь искробезопасное ис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эксплуатация ТРК при наличии утечек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0. Передвижные автозаправочные станции (далее - ПАЗС) следует размещать на специально отведенных площадках, места расположения которых должны быть согласованы Государственной противопожарной служ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Перед началом эксплуатации ПАЗС на специально выделенной площадке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герметичность оборудования ПАЗС по контрольным приборам систем противоаварийной защиты и визуа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работоспособность средств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соединить заземляющий проводник ПАЗС к устройству заземления площадки в порядке, изложенном в пункте 736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опоры устойчивости ПАЗС и закрепить на них барьеры, ограничивающие подъезд транспортных средств к ПАЗС не менее чем на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готовить поддон для установки его под топливный бак транспортного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сти в готовность штатные огнетушители П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предупреждающий знак и информационный 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Не допускается использование в качестве ПАЗС автотопливозаправщиков и другой, не предназначенной для этих целе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При эксплуатации приборов и средств автоматизации необходимо соблюдать рекомендации предприятий-изготовителей по режиму их работы, а также по профилактическим работам с приборами и средствами автомат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4. Контрольно-измерительные приборы должны иметь пломбу или клеймо госповерителя или организации, допущенной к осуществлению ремонта и проверки исправности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5. Кратковременное применение оборудования, имеющего нормальное (невзрывозащищенное) исполнение, при ремонте, испытаниях и проверке средств автоматики, установленных в зонах, в которых возможно образование горючих паровоздушных смесей, разрешается лишь при условии выполнения требований, предъявляемых к подготовке рабочей зоны к проведению огневых работ на взрывопожароопасн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скрывать приборы контроля и средств автоматики во взрывоопасных зонах без снятия электрическо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6. Ремонт приборов во взрывопожароопасных и пожароопасных зонах разрешается только холодным способом без применения пайки, сварки и других работ, связанных с использованием огня и высоких температур. Мелкий, текущий ремонт приборов автоматического контроля и регулирования, связанных с работающими технологическими аппаратами и трубопроводами, разрешается только после отключения приборов от технологических систем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7. Запрещается изменять параметры срабатывания систем противоаварийной и противопожарной защиты без согласования с заводами - изготовителями технологических систем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8. Для обслуживания электрооборудования и электросетей АЗК (АЗС) допускается привлекать специализированные организации, имеющие лицензию на этот вид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договора на плановое техническое обслуживание специализированной или другой организацией не снимает ответственности с руководителя организации (владельца) за выполнение требований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9. Все неисправности в электросетях и электроаппаратуре, которые могут вызвать искрение, короткое замыкание, сверхдопустимый нагрев изоляции кабелей и проводов, отказ автоматических систем управления, противоаварийной и противопожарной защиты и тому подобное, должны немедленно устраняться. Неисправные электросети и электроаппаратура должны отключаться до приведения их в пожаробезопас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0. Электродвигатели, светильники, электропроводки, кабельные линии и распределительные устройства должны регулярно очищаться от пыли, ЛВЖ 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Для передвижных и переносных электроприемников, используемых при проведении регламентных и ремонтных работ, должны применяться гибкие кабели и провода в оболочке, стойкой к окружающей среде и механическому воздейств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Электросети эвакуационного освещения и систем пожарной автоматики должны присоединяться к независимым от основной сети источникам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3. Электрооборудование, не имеющее знаков взрывозащиты завода-производителя или письменного заключения государственной контрольной организации, к эксплуатации во взрывоопасных зона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4. В зонах, в которых возможно образование горючих паровоздушных смесе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в работу электроустановки при неисправном защитном заземлении (занулении), неисправных блокирующих устройствах, нарушении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крывать оболочки электрооборудования при нахождении токоведущих частей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электроустановки после автоматического их отключения аппаратами защиты без выявления причин от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электроустановки без защиты от токов короткого замыкания и пере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плавкие некалиброванные вставки предохранителей, нагревательные элементы тепловых р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ключать к источникам питания искробезопасных приборов другие аппараты и цепи, не входящие в комплект данного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5. При отсутствии стационарного электрического освещения для временного освещения помещений с взрывоопасными зонами, открытых технологических площадок, аппаратуры и другого оборудования необходимо применять аккумуляторные фонари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переносные светильники, не отвечающие требованиям ПУЭ для соответствующих зон, запрещается. Включать и выключать фонари следует за пределами взрывоопас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6. Смена ламп и источников питания, встроенных в светильник, должна производиться работниками, на которых возложено обслуживание свет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7. Ремонт электрооборудования должен осуществляться в соответствии с требованиями действующей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8. В нерабочее время электрооборудование АЗК (АЭС), не применяемое в системах безопасности, должно быть обесточено посредством отключения основных выключателей электроэнергии, доступ к которым посторонних лиц должен быть исклю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9. Территория АЗК (АЗС) должна быть спланирована и благоустроена, содержаться постоянно в чистоте и в ночное время освещ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0. На территории АЗС не допускается посадка кустарника и деревьев. Газоны необходимо периодически окашивать, скошенная трава должна немедленно удаляться с территории АЗК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 Для сбора использованных обтирочных материалов и пропитанного нефтепродуктами песка необходимо установить металлические ящики с плотно закрывающимися крышками в искробезопасном исполнении, имеющие соответствующую надпись. Ящики должны устанавливаться в зонах мусоросборника на открытом воздухе. Ящики с песком, пропитанным нефтепродуктами, должны быть удалены с территории АЗК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2. Перед въездом на территорию АЗК (АЗС) должна быть вывешена схема организации движения по его территории. Маршруты движения въезжающего и выезжающего транспорта не должны пересек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3. Во всех производственных, административных, складских и вспомогательных помещениях, а также у наружных сооружений, на видных местах должны быть вывешены таблички с указ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и помещения по взрывопожарной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а взрывоопасных или пожароопасных зон по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а, ответственного за пожарную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о мерах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ов телефонов вызова пожарной охраны и ответственных за руководство работами по локализации и ликвидации пожароопасных ситуаций и пожаров со стороны эксплуатирующе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4. На территории АЗС курение запрещается. На АЗК могут быть отведены специально оборудованные места для курения в зданиях и помещениях сервисного обслуживания водителей и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5. В зданиях АЗК на видных местах должны быть вывешены схематические планы эвакуации с обозначением помещений, эвакуационных выходов и путей движения к ним, мест размещения средств пожаротушения и сигнализации. Эти планы должны иметь необходимые пояснительные текс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6. К воздухонагревателям и отопительным приборам должен быть обеспечен свободный доступ для осмотра и очистки. В помещениях АЗС допускается использовать в качестве теплогенерирующих установок и устройств только бытовые масляные электронагреватели или водяное (паровое) отопление. На территории АЗК (АЗС), включая помещения, здания и сооружения, запрещается использовать теплогенерирующие установки и устройства с применением открытого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опление помещений допускается выполнять только с применением приборов заводского исполнения, отвечающих требованиям пожарной безопасности, с соблюдением требуемых расстояний от горючих материалов. Не допускается складывать спецодежду, промасленную ветошь, горючие материалы на нагревательные приборы и трубопроводы отопления, а также сушить одежду на нагревательных приб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7. Проверка и ремонт устройств молниезащиты осуществляются в соответствии со специально разработанным для этой цели регла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8. АЗК (АЗС) должны быть оснащены жесткой буксировочной штангой, длиной не менее 3 м, для экстренной эвакуации горящего транспортного средства с территории АЗК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9. АЗК (АЗС) должны быть обеспеч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кам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рожными знаками "Ограничение максимальной скорости" для движения заправляемого транспорта по территории АЗК (АЗС) со скоростью не более 20 к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чками "Остановка мототранспорта за 15 м для предупреждения водителей мототранспорта о необходимости выключения двигателя на расстоянии не менее 15 м от ТР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чками "Обязательная высадка пассажиров" (на АЗК эти таблички устанавливается в зоне "общественного цен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рожными знаками "Движение транспортных средств с опасными грузами запрещ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ъезде на территорию АЗК (АЗС) должны быть установлены щит с инструкцией, регламентирующей меры пожарной безопасности для водителей и пассажиров, и информационное табло с указанием ассортимента отпускаемых нефтепродуктов с условием, что их может прочитать каждый въезжающий на территорию АЗК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0. На АЗС следует предусматривать передвижные и ручные воздушно-пенные огнетушители в количестве, необходимом для полного покрытия пеной возможных проливов бенз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 Для АЗС, на которых допускается использовать АЦ, не оборудованные донным клапаном, следует предусматривать передвижные воздушно-пенные огнетушители вместимостью не менее 100 л каждый в количестве не менее двух для покрытия поверхностей заправочных площадок для А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2. Выбор типа и расчет необходимого количества огнетушителей для производственных и общественных помещений АЗК следует производить в зависимости от их огнетушащей способности, площади, класса пожара горючих веществ и материалов в защищаемом помещении в соответствии с требованиями приложения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3. АЗС должны оснащаться первичными средствами пожаротушения из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заправочный островок АЗС для заправки легковых автомобилей, имеющий до 4 ТРК, - 1 воздушно-пенный огнетушитель (вместимостью 10 л или массой огнетушащего вещества (далее - ОТВ) 9 кг) и 1 порошковый огнетушитель (вместимостью 5 л или массой ОТВ 4 кг), а от 4 до 8 ТРК - 2 воздушно-пенных огнетушителя (вместимостью по 10 л или массой ОТВ по 9 кг) и 2 порошковых огнетушителя (вместимостью по 5 л или массой ОТВ по 4 кг). Размещение огнетушителей должно предусматриваться на заправочных островках. Допускается для двух заправочных островков предусматривать один комплект огнетушителей, если расстояние между этими островками не превышает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АЗС для заправки грузовых автомобилей, автобусов, крупногабаритной строительной и сельскохозяйственной техники - 2 передвижных порошковых огнетушителя (вместимостью не менее 50 л каждый) для тушения загораний заправляемой техники и ручные воздушно-пенные огнетушители в количестве, предусмотренном на заправочные островки для заправки легков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ую заправочную площадку для АЦ - 2 передвижных порошковых огнетушителя (вместимостью 50 л каждый) для тушения загораний АЦ. При наличии на АЗС таких огнетушителей, предназначенных для тушения заправляемой техники, дополнительных огнетушителей для тушения АЦ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4. Места размещения огнетушителей должны обозначаться соответствующими указательными зна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5. Каждый контейнер хранения топлива (далее - КХТ) должен оснащаться одним воздушно-пенным огнетушителем вместимостью 10 л или массой ОТВ 9 кг и одним порошковым огнетушителем вместимостью 5 л или массой ОТВ 4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6. Каждая ПАЗС должна комплектоваться не менее чем двумя огнетушителями (одним порошковым вместимостью 5 л или массой ОТВ 4 кг и одним углекислотным вместимостью 5 л или массой ОТВ 3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7. ПЛЛ должны разрабатываться и составляться в целях определения возможных пожароопасных ситуаций, сценариев их развития, порядка действий работников АЗК (АЗС) и водителя АЦ по локализации и ликвидации пожароопасных ситуаций и пожаров, а также порядка взаимодействия работников АЗК (АЗС) с территориальными подразделениями ГПС на соответствующих стадиях развития пожара и конкретизации применяемых для этого техническ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8. ПЛЛ разрабатывается эксплуатирующей организацией (владельцем) АЗК (АЭС), утверждается руководителем этой организации, согласовывается с Государственной противопожарной службой и, при необходимости, с другими заинтересован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9. ПЛЛ должен в обязательном порядке регламентировать следующие действия работников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пожароопасных ситуаций на АЗК (АЗС) необходимо отключить электропитание технологических систем (кроме электропитания систем противоаварийной и противопожарной защиты), приостановить эксплуатацию АЗК (АЗС) и освободить его территорию от посетителей и транспортных средств, если включение двигателей последних не может послужить источником зажигания (в случае перелива топливных баков транспортных средств, срыва шлангов ТРК или их разгерметизации и т.п.), и одновременно с этим приступить к локализации и ликвидации пожароопас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проливов топлива необходимо немедленно перекрыть место утечки и приступить к локализации и ликвидации пожароопас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пожаров на АЗК (АЗС) необходимо немедленно сообщить о пожаре в подразделения ГПС и приступить к тушению очага пожара первичными средствами пожаротушения, одновременно приняв меры по освобождению территории от посетителей и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озникновения пожара в непосредственной близости от наземных резервуаров, который не представляется возможным потушить первичными средствами пожаротушения, необходимо включить системы водяного орошения всех резервуаров ТЗС (при наличии так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крупного аварийного пролива бензина (более 4 м2) на заправочной площадке для АЦ и отсутствии воспламенения топлива для предотвращения образования паровоздушной среды всю площадь пролива топлива необходимо немедленно покрыть воздушно-механической пеной и в последующем поддерживать слой пены толщиной не менее 0,05 м до полного слива топлива в аварийный резервуар. Сообщить о возникновении крупного пролива топлива в территориальные подразделения ГПС и ответственным руководителям работ по локализации и ликвидации пожароопасных ситуаций и пожаров на АЗК (АЗС) вышестояще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горании на оборудовании АЦ необходимо приступить к тушению посредством порошковых огнетушителей объемом не менее 50 л каждый и штатными огнетушителями АЦ, а при образовании горящего пролива топлива - дополнительно посредством воздушно-пенных огнетушителей объемом не менее 100 л кажд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рабатывании систем противоаварийной защиты необходимо приостановить эксплуатацию АЗК (АЗС), подготовить первичные средства пожаротушения и системы противопожарной защиты к немедленному задействованию, выяснить причину срабатывания указанных систем, устранить эту причину, провести ревизию систем противоаварийной защиты в соответствии с требованиями ее ТЭД, зарегистрировать причину возникновения пожароопасной ситуации и связанное с этим выполнение работ в соответствующем журнале, приступить к эксплуатации АЗК (АЭ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разгерметизации трубопроводов с топливом или его парами необходимо перекрыть разгерметизированный участок посредством запорной арматуры и приступить к локализации и ликвидации пожароопасной ситуации или пожара. При невозможности перекрытия указанных трубопроводов на участке между местом разгерметизации и резервуаром с топливом устранение неисправности возможно только после полного опорожнения резервуара. При опорожнении резервуаров место разгерметизации (по возможности) должно быть перекрыто посредством пластырей, герметиков, обжимных хомутов с прокладкой и т.п., не способных послужить источником зажиг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пролива топлива в непосредственной близости от АЦ (расстояние от края пролива до габаритов АЦ менее 6 м в случае пролива бензина или 3 м в случае пролива дизельного топлива) включение двигателя АЦ и ее удаление с территории АЗС (если это не создает угрозу для жизни людей) необходимо осуществлять только при возникновении загорания пролива или после удаления загрязненного песка, которым засыпается пролив топлива при локализации пожароопасной ситуации. При возникновении пролива на большем расстоянии АЦ должна быть немедленно удалена с территории АЗС, минуя место пролива на расстоянии не менее 6 м от границы пролива бензина или 3 м от границы пролива дизельного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0. ПЛЛ должны перерабатываться не реже одного раза в пять лет. При реконструкции, переоснащении, изменении технологии, применяемого оборудования, проектно-планировочных решений, порядка эксплуатации, при наличии новых данных о возникновении пожароопасных ситуаций и пожаров на других АЗК (АЗС) ПЛЛ уточняются в месячный срок. Изменения и уточнения ПЛЛ согласовываются и утверждаю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1. ПЛЛ (и изменения к нему) должен быть изучен работниками АЗК (АЗС) и водителем А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VII. Общие требования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культовых сооружен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2. Подсвечники, светильники и другие устройства с открытым огнем следует устанавливать на негорючие основания. Они должны быть надежно прикреплены к полу, чтобы исключить их случайное выпа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3. При эксплуатации отопительного оборудования должны выполняться требования настоящих Правил. Печное отопление в культовых сооружениях должно проверяться ежегодно перед началом отопительного сезона на готовность к эксплуатации с оформлением а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4. Топка печей должна осуществляться под присмотром и заканчиваться до начала мероприятия с массовым пребыванием людей в культовом соору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5. Хранение горючих жидкостей (для лампад, светильников и т.п.) должно осуществляться в металлических шкафах. В помещении допускается хранение не более 5 л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6. Розлив ГЖ в лампады и светильники должен осуществляться из закрытой небьющейся емкости на противне из негорюче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злив ГЖ в лампады и светильники следует осуществлять только при отсутствии открытого пламени, а при включенных электронагревательных приборах на расстоянии не менее 1 м от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7. Запас ГЖ в молельном зале для заправки лампад и светильников должен храниться в металлической таре и составлять не более суточной потре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8. Запрещается проводить какие-либо огневые работы в культовых сооружениях при совершении обрядов в присутствии прихож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9. Здания культовых сооружений должны быть оборудованы системами оповещения людей о пожар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инструкциям о мерах 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о мерах пожарной безопасности должны разрабатываться на основе правил пожарной безопасности, нормативно-технических, нормативных и других документов, содержащих требования пожарной безопасности, исходя из специфики пожарной опасности зданий, сооружений, технологических процессов, технологического и производстве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струкциях о мерах пожарной безопасности необходимо отражать следующие вопр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содержания территории, зданий и помещений, в том числе эвакуационн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обеспечению пожарной безопасности при проведении технологических процессов, эксплуатации оборудования, производстве пожаро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нормы хранения и транспортировки взрывопожароопасных веществ и пожароопасны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курения, применения открытого огня и проведения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сбора, хранения и удаления горючих веществ и материалов, содержания и хранения спец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показания контрольно-измерительных приборов (манометры, термометры и др.), отклонения от которых могут вызвать пожар или взры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нности и действия работников при пожаре,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вызо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аварийной остановки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тключения вентиляции и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рименения средств пожаротушения и установок пожар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эвакуации горючих веществ и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смотра и приведения в пожаровзрывобезопасное состояние всех помещений предприятия (подраз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по совместному хран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 и материа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распространяются на все организации, имеющие склады или базы для хранения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не распространяются на взрывчатые и радиоактивные вещества и материалы, которые должны храниться и перевозиться по специальны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омственные документы, регламентирующие пожарную безопасность при хранении веществ и материалов, должны быть приведены в соответствие с настоящими Требования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озможность совместного хранения веществ и материалов определяется на основе количественного учета показателей пожарной опасности, токсичности, химической активности, а также однородности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 зависимости от сочетания свойств, перечисленных в п. 1.1, вещества и материалы могут быть совместимыми и несовместимыми друг с другом при хра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есовместимыми называются такие вещества и материалы, которые при хранении совместно (без учета защитных свойств тары или упак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личивают пожарную опасность каждого из рассматриваемых материалов и веществ в отд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зывают дополнительные трудности при тушении пожара; усугубляют экологическую обстановку при пожаре (по сравнению с пожаром отдельных веществ и материалов, взятых в соответствующем коли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тупают в реакцию взаимодействия друг с другом с образованием опас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 потенциальной опасности вызывать пожар, усиливать опасные факторы пожара, отравлять среду обитания (воздух, воду, почву, флору, фауну и т.д.), воздействовать на человека через кожу, слизистые оболочки дыхательных путей посредством непосредственного контакта или на расстоянии как при нормальных условиях, так и при пожаре, вещества и материалы делятся на разря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лоопа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 опа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К безопасным относятся негорючие вещества и материалы в негорючей упаковке, которые в условиях пожара не выделяют опасных (горючих, ядовитых, едких) продуктов разложения или окисления, не образуют взрывчатых или пожароопасных, ядовитых, едких, экзотермических смесей с другими веще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ые вещества и материалы следует хранить в помещениях или на открытых площадках любого типа (если это не противоречит техническим условиям на вещ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К малоопасным относятся такие горючие и трудногорючие вещества и материалы, которые относятся к безопасным и на которые не распространяются требования, предъявляемые к опасным груз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лоопасные вещества разделяются на следующие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дкие вещества с температурой вспышки более 9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вердые вещества и материалы, воспламеняющиеся от действия газовой горелки в течение 120 с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а и материалы, которые в условиях испытаний, проводимых в соответствии с нормативными документами по пожарной безопасности, способны самонагреваться до температуры выше 150 град. С за время более 24 ч при температуре окружающей среды 14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а и материалы, которые при взаимодействии с водой выделяют воспламеняющиеся газы с интенсивностью менее 0,5 дм3/кг.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а и материалы ядовитые со среднесмертельной дозой при введении в желудок более 500 мг/кг (если они жидкие) или более 2000 мг/кг (если они твердые), или со среднесмертельной дозой при нанесении на кожу более 2500 мг/кг, или со среднесмертельной дозой при вдыхании более 20 мг/д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а и материалы слабые едкие и (или) коррозионные со следующими показ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контакта, вызывающее видимый некроз кожной ткани животных (белых крыс), более 24 ч, скорость коррозии стальной (СтЗ) или алюминиевой (А6) поверхности менее 1 мм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горючие вещества и материалы по п. 1.5 в горючей упак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лоопасные вещества и материалы допускается хранить в складах всех степеней огнестойкости (кроме V степен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К опасным относятся горючие и негорючие вещества и материалы, обладающие свойствами, проявление которых может привести к взрыву, пожару, гибели, травмированию, отравлению, облучению, заболеванию людей и животных, повреждению сооружений, транспортных средств. Опасные свойства могут проявляться при нормальных или аварийных условиях как у отдельных веществ и материалов, так и при взаимодействии их с веществами и материалами других катего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е вещества и материалы необходимо хранить в складах I и II степен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К особо опасным относятся такие опасные вещества и материалы, которые не совместимы с веществами и материалами одной с ними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 опасные вещества и материалы необходимо хранить в складах I и II степени огнестойкости преимущественно в отдельно стоящих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Опасные и особо опасные вещества и материалы разделяются на классы и подклассы (таблица 1) и категории (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Список наиболее часто перевозимых и хранимых на складах веществ и материалов приведен в таблиц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Условия совместного хранения веществ и материа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ещества и материалы, относящиеся к разряду особо опасных, при хранении необходимо располагать так, как указано в таблиц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ещества и материалы, относящиеся к разряду опасных, при хранении необходимо располагать так, как указано в таблиц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 порядке исключения допускается хранение особо опасных и опасных веществ и материалов в одном складе. При этом их необходимо располагать так, как указано в таблиц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 одном помещении склада запрещается хранить вещества и материалы, имеющие неоднородные средства пожаротуш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ы и подкласс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и особо опасных веществ и материа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   Наименование  │    Показатели и критер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класса    │  характеризующие класс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сса│подкласса│                 │          подклас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         │Газы сжатые, сжи-│Вещества, абсолютное давл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енные и раство- │паров которых при температу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нные под давле-│50  град.  С не менее 300 к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ем             │(3  кгс/см)  или  критическ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мпература  которых менее 5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ад.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1      │Невоспламеня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я неядовит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аз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2      │Ядовитые,        │Среднесмертельная (леталь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воспламеняющие-│концентрация     (ЛК)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я газы          │превышает 5000 см3/м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3      │Воспламеняющиеся │Неядовитые  газы,  образующ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рючие) газы   │воспламеняющиеся     смеси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здух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4      │Ядовитые и       │ЛК не более 5000 см3/м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спламеняющиеся │Образуют     воспламеняющие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азы             │смеси с воздух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         │Легковоспламеняю-│Жидкости, температура вспыш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иеся жидкости   │(tвсп) которых  не  более  6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ВЖ)            │град. С в закрытом тиг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1      │                 │ЛВЖ  с   температурой вспыш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tвсп) менее - 18 град.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2      │                 │ЛВЖ  с  tвсп не  менее  -  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ад. С, но менее +23 град.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3      │                 │ЛВЖ с tвсп не менее +23 гра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 но не более +61 град.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         │Легковоспламеня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иеся тверд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щества (ЛВ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1      │ЛВТ              │1) твердые          вещест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пособные  воспламеняться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ратковременного  (до  30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здействия         источни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ажигания  с  низкой энерги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ламя спички, искра, тлеющ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игарета     и     т.п.)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спространять    пламя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коростью &gt; 2 мм/с (порошки &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мм/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 саморазлагающиеся вещест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 склонные к экзотермическом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зложению     без    досту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здуха при  температурах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65 град.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3) воспламеняющиеся от тр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2      │Самовозгорающиеся│1) пирофорные вещества,  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вердые вещества │быстро  воспламеняющиеся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здух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 другие вещества, способ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мопроизвольно   нагревать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 самовозгор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3      │Выделяющие       │Вещества, которые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спламеняющиеся │температуре 20 +/- 5 град.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азы          при│при  взаимодействии  с  вод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заимодействии  с│выделяют     воспламеняющие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ой            │газы   с   интенсивностью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нее 1 дм3/кг.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         │Окисляющие в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ества (ОК) и 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анические пер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иды (О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1      │Окисляющие ве-   │Вещества,      поддерживающ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ества           │горение,  вызывающие и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пособствующие  воспламенени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еществ     в      результа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экзотермической  окислитель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сстановительной   реакц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мпература        разлож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торых не более 65 град. С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ли)   время  горения  смес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кислителя   с   органическ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еществом (дубовыми опилка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  более   времени   гор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меси  эталонного  окислите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рсульфата    аммония)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убовыми опилк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2      │Органические пе- │Вещества, содержащие  в сво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ксиды          │составе функциональную групп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R - О - O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гут рассматриваться     ка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изводные         перокси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дорода,  у которых один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ва  атома  водорода замещ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рганическими радикалами. Э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ещества           термичес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устойчивы,     подвергаю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моускоряющему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экзотермическому разложению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зможностью          взры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увствительны   к   удару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е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6.1      │Ядовитые вещества│Способные вызывать отравл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    вдыхании,    попада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нутрь и (или) при контакте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ей.      Среднесмертель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тальная)   доза   ЛД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ведении в  желудок  жидк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    500   мг/кг,   тверд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ещества до 200 мг/кг. ЛД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несении  на  кожу  до  10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г/кг.  ЛК при вдыхании  пы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 10 мг/дм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эффициент       возмож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нгаляционного     отрав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ВИО) не менее  0,2  мг/дм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ВИО      равен     отношени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нцентрации насыщенных па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довитого     вещества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мпературе  20  град.  С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начению    среднесмертель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нцентр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         │Едкие и (или)    │Вещества или     их    вод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ррозионные ве- │растворы,     которые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ества           │непосредственном     контак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ызывают видимый некроз тка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вотных   (белых   крыс)  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риод не более 4 ч, и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ррозионные  вещества  и  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дные  растворы,  вызывающ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ррозию стальной (сталь СТ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ли     алюминиевой      (А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верхности  со  скоростью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нее  6,25  мм  в  год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мпературе 55 град.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1      │Едкие и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ррозионные в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ества, облада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ие кислотны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ойствами и о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ывающие некро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ирующее действ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живую ткань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коррозио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е действие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та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2      │Едкие и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ррозионные в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ества, облада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ие основны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ойствами и о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ывающие некро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ирующее действ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живую ткань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коррозио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е действие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тал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3      │Разные едкие и   │Вещества, не   отнесенные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коррозион- │подклассу   8.1   и  8.2,  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е вещества     │оказывающие   некротизирующ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йствие  на  живую  ткань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ли)  коррозионное  действ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метал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9.1      │Прочие опасные   │Вещества, не   отнесенные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щества         │классам 1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жидкости  с   температур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спышки более 61 град.  С, 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 более 90 град.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 твердые          вещест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спламеняющиеся от  действ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 менее 30 с),  но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20 с газовой горел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3) вещества,     которые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условиях          специаль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спытаний            способ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монагреваться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мпературы более 200 град.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а время не более  24  ч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мпературе  окружающей сред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40 град.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4) вещества,    которые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заимодействии    с     вод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ыделяют     воспламеняющие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азы с  интенсивностью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5 дм3/кг.ч,   но   менее  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м3/кг.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5) вещества,   которые  пос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чала    их     термическ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зложения   в   одном  мес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спространяют  его  на   вс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асс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6) ядовитые вещества, котор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пособны  вызвать  отравл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 вдыхании паров или  пы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падании  внутрь и (или)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нтакте    с     кожей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характеризующиеся   одним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ледующих    показателей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ритерие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К при введении в желудок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вердых   веществ  более  2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г/кг,  но  не   более   20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г/кг,  для  жидких веще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500 мг/кг,  но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000 мг/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К при  нанесении   на   кож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1000 мг/кг, но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500 мг/кг;  ЛК при  вдыха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10 мг/дм3,  но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0 мг/дм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7) едкие    и    коррозио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ещества,   характеризующие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ледующими   показателям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ритери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ремя контакта,    вызывающ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идимый некроз  кожной  тка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вотных (белых крыс) -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4 ч, но не более 24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корость   коррозии  сталь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арки СТЗ)  или  алюминиев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арки   А6)  поверхности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нее 1 мм в год, но не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6,25 мм в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9.2      │Вещества, облада-│1) горючие твердые веще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ющие видами опас-│2) вещества,        способ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и, проявление│выделять     воспламеняющие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торых представ-│газы  при  взаимодействии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яет опасность   │вод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их хранении  │3) ядовитые вещества с ЛД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анспортирова- │введении  внутрь  более  50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и) навалом     │мг/кг,  но  не  более   100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г/кг, или с ЛД при нанес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кожу более 2500 мг/кг,  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 более 5000 мг/кг, или с Л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 вдыхании более 20 мг/дм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 не более 75 мг/дм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4) едкие и (или) коррозио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ещества,   характеризующие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ременем контакта, вызывающ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идимый  некроз  кожной тка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вотных (белых  крыс)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4  ч,  но  не более 48 ч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коростью  коррозии  сталь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ли алюминиевой поверх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 менее 0,35 мм в год, но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олее 1 мм в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5) вещества,        снижающ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держание     кислород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мещ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мера и наименования категор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и особо опасных веществ и материа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ка-│        Наименование категорий     │Наименование│  Ном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го-│                                   │  разряда   │ чертеж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и  │                                   │            │  зна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пас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1 │Невоспламеняющиеся (негорючие)     │   опасн.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ядовитые газы, без доп. ви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2 │Невоспламеняющиеся неядовитые      │  особо оп.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ы, окисляющ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1 │Ядовитые газы, без доп. вида       │   опасн.   │    6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2 │Ядовитые газы, окисляющие          │  особо оп. │  6а/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3 │Ядовитые газы едкие и (или)        │   опасн.   │  6а/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розио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4 │Ядовитые газы, окисляющие едкие    │  особо оп. │ 6а/5,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коррозио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1 │Горючие газы, без доп. вида        │   опасн.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2 │Горючие газы едкие и (или)         │   опасн.   │  3/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розио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41 │Ядовитые и горючие газы, без доп.  │   опасн.   │ 6а,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да 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1 │Легковоспламеняющиеся жидкости     │   опасн.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ВЖ) с tвсп &lt; -18 град. С, бе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п. вида 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2 │ЛВЖ с tвсп &lt; -18 град. С,          │  особо оп. │  3/6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ядовит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4 │ЛВЖ с tвсп &lt; -18 град. С,          │  особо оп. │  3/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дкие и (или) коррозио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5 │ЛВЖ с tвсп &lt; -18 град. С,          │   опасн.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лабо ядовит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21 │ЛВЖ с tвсп от -18 град. С до 23    │   опасн.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ад. С, без доп. вида 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22 │ЛВЖ с tвсп от -18 град. С до 23    │  особо оп. │  3/6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ад. С, едкие и (или) коррозион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23 │ЛВЖ с tвсп от -18 град. С до 23    │  особо оп. │ 3/6а,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ад. С, ядовитые, едкие и (и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розио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24 │ЛВЖ с tвсп от -18 град. С до 23    │   опасн.   │  3/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ад. C, едкие и (или) коррозион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25 │ЛВЖ с tвсп от -18 град. С до 23    │   опасн.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ад. С, слабоядовит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1 │ЛВЖ с tвсп от 23 град. С до 61     │   опасн.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ад. С, без доп. вида 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5 │ЛВЖ с tвсп от 23 град. С до 61     │   опасн.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ад. C, слабоядовит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11 │Легковоспламеняющиеся твердые      │   опасн.   │   4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ВТ), без доп. вида 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12 │ЛВТ ядовитые                       │   опасн.   │  4а/6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13 │ЛВТ слабоядовитые                  │   опасн.   │    4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14 │ЛВТ едкие и (или) коррозионные     │  особо оп. │  4а/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15 │ЛВТ саморазлагающиеся при t &gt; 50   │   опасн.   │  4а/1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ад. С с опасностью разры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паков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16 │ЛВТ саморазлагающиеся при t не     │   опасн.   │   4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50 град.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17 │ЛВТ саморазлагающиеся при t не     │  особо оп. │  4а/1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50 град. С с опасность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рыва упаков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18 │ЛВТ саморазлагающиеся при t &gt; 50   │   опасн.   │   4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ад.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1 │Самовозгорающиеся твердые          │   опасн.   │   4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Т), без доп. вида 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2 │СВТ ядовитые                       │  особо оп. │  4б/6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3 │СВТ слабоядовитые                  │   опасн.   │   4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4 │СВТ едкие и (или) коррозионные     │  особо оп. │  4б/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5 │СВТ, выделяющие горючие газы       │   опасн.   │  4б/4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взаимодействии с вод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31 │Вещества, выделяющие горючие       │   опасн.   │   4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ы при взаимодействии с вод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ГГ), без доп. вида 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32 │ВГГ ядовитые                       │   опасн.   │  4в/6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33 │ВГГ легковоспламеняющиеся          │  особо оп. │  4в/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34 │ВГГ самовозгорающиеся и            │  особо оп. │4в/4б, 6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ядовит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35 │ВГГ слабоядовитые                  │   опасн.   │   4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36 │ВГГ легковоспламеняющиеся и        │  особо оп. │4в/3,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дкие и (или) коррозио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37 │ВГГ самовозгорающиеся              │   опасн.   │  4в/4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38 │ВГГ легковоспламеняющиеся          │  особо оп. │  4в/4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1 │Окисляющие вещества (OK), без      │   опасн.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п. вида 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2 │ОК ядовитые                        │   опасн.   │  5/6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3 │ОК слабоядовитые                   │   опасн.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4 │ОК ядовитые, едкие и (или)         │  особо оп. │ 5/6а,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розио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5 │ОК едкие и (или) коррозионные      │   опасн.   │  5/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1 │Органические пероксиды (ОП)        │  особо оп. │ 5а/1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зрывоопасные, саморазлагающиес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t не более 50 град.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2 │ОП саморазлагающиеся при t &gt; 50    │  особо оп.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ад.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3 │ОП взрывоопасные                   │  особо оп. │  5/1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4 │ОП без доп. вида опасности         │  особо оп.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5 │ОП едкие для глаз                  │  особо оп.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6 │ОП легковоспламеняющиеся           │  особо оп. │   5/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7 │ОП легковоспламеняющиеся, едкие    │  особо оп. │   5/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гла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1 │Ядовитые вещества (ЯВ) летучие,    │  особо оп. │ 6а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з доп. вида опасности            │            │   6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2 │ЯВ летучие                         │  особо оп. │  6а/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гковоспламеняющиеся с tвсп 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23 град.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3 │ЯВ летучие                         │  особо оп. │  6а/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гковоспламеняющиеся с tвсп &gt; 2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ад. С, но не более 61 град.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4 │ЯВ летучие, едкие и (или)          │  особо оп. │  6а/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розио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5 │ЯВ летучие, едкие и (или)          │  особо оп. │ 6а/3,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розио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6 │ЯВ нелетучие, без доп. вида        │   опасн.   │ 6а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асности                          │            │   6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7 │ЯВ нелетучие, едкие и (или)        │   опасн.   │  6а/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розио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8 │ЯВ нелетучие,                      │   опасн.   │  6а/4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гковоспламеняющиеся, тверд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10 │Радиоактивные материалы (РМ),      │            │7а, 7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возимые по особому             │            │7в -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глашению                         │            │завис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сти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тегор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упако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I, 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11 │РМ делящиеся (ядерные)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12 │РМ с низкой удельной активностью,  │            │7а, 7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возимые только на условиях     │            │7в -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ключительного использования      │            │завис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сти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тегор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упако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I, 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13 │РМ с низкой удельной активностью   │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14 │РМ пирофор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15 │РМ окисляющиес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16 │Объекты с поверхностны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оактивным загрязнение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17 │Радиоактивные источни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лучения (изотоп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18 │РМ коррозио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19 │РМ, являющиеся исключением из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авил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11 │Едкие и (или) коррозионные,        │   опасн.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ладающие кислотны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ойствами (ЕКК), без доп. ви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12 │ЕКК ядовитые и окисляющие          │  особо оп. │ 8/6а,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14 │ЕКК легковоспламеняющиеся с tвсп   │   опасн.   │   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23 до 61 град.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15 │ЕКК окисляющие                     │  особо оп. │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16 │ЕКК ядовитые                       │  особо оп. │   8/6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17 │ЕКК слабоядовитые                  │   опасн.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18 │ЕКК слабые окислители              │   опасн.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21 │Едкие и (или) коррозионные,        │   опасн.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ладающие основными свойства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КО), без доп. вида 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24 │ЕКО легковоспламеняющиеся с tвсп   │  особо оп. │   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23 до 61 град.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25 │ЕКО окисляющие                     │  особо оп. │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26 │ЕКО ядовитые                       │   опасн.   │  8/6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27 │ЕКО слабоядовитые                  │   опасн.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28 │ЕКО окисляющие                     │   опасн.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31 │Едкие и (или) коррозионные разные  │   опасн.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КР), без доп. вида 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32 │ЕКР ядовитые и окисляющие          │  особо оп. │ 8/6а,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33 │ЕКР легковоспламеняющиеся с tвсп   │  особо оп. │  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23 град.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34 │ЕКР легковоспламеняющиеся с tвсп   │  особо оп. │  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24 до 61 град.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36 │ЕКР ядовитые                       │   опасн.   │  8/6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37 │ЕКР слабоядовитые                  │   опасн.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38 │ЕКР слабые окислители              │   опасн.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11 │Вещества, не отнесенные к классу   │   опасн.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 8 (НЕО), в аэрозольной упаковк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12 │НЕО с tВсп от 62 до 90 град. С     │   опасн.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13 │НЕО воспламеняющиеся,              │   опасн.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пособные самопроизволь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греваться и воспламенятьс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щества, выделяющ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спламеняющиеся газы п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заимодействии с вод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14 │НЕО слабые окислители              │   опасн.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15 │НЕО малоопасные ядовитые           │   опасн.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16 │НЕО слабые едкие и (или)           │   опасн.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розио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17 │НЕО намагниченные вещества         │   опасн.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21 │Вещества, проявляющие опасные      │   опас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ойства при хранении навал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ОН); горючие тверд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щества; вещества, выделяющ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спламеняющиеся газы п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заимодействии с вод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22 │НЕОН ядовитые                      │   опас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23 │НЕОН едкие и (или) коррозионные    │   опас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24 │НЕОН, поглощающие кислород         │   опас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здух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числителе номер чертежа знака основной опасности, в знаменателе - дополнительн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ий спис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часто перевозимых и хранимых на склад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 и материа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Номер по  │   Шифр     │      К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истеме ООН │ категории  │  экстр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мер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зот сжатый           │    1066     │    211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лий сжатый          │    1046     │    211     │      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ись азота          │    1070     │    211     │      3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ргон-кислородная     │    1980     │    212     │      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с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дух сжатый         │    1002     │    212     │      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род сжатый       │    1072     │    212     │      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ил бромистый       │    1062     │    211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                  │    1017     │    222     │     2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 трехфтористый    │    1749     │    222     │     2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гидрид сернистый    │    1079     │    222     │    23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р фтористый         │    1008     │    223     │    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р хлористый         │    1741     │    223     │    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род хлористый     │    1050     │    223     │     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нилацетилен         │    1965     │    231     │     23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гибированн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род сжатый        │    1049     │    231     │     23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фторхлорэтан        │    2517     │    231     │     234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цетилен              │    1001     │    232     │    2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воренн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тилен                │    1262     │    232     │     235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ил хлористый       │    1063     │    241     │     23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ись этилена         │    1040     │    241     │     34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роводород           │    1053     │    241     │     34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лин               │    1257     │    311     │     345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пентан             │    1265     │    311     │     345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клогексан           │    1145     │    311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ин                │    9305     │    312     │    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тилированн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роуглерод           │    1131     │    312     │    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тилмеркаптан         │    2363     │    312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иэтилхлорсилан      │    2985     │    314     │    15678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этиламин            │    1154     │    315     │    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фир этиловый         │    1155     │    315     │    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нометиламин,        │    1235     │    315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ный раство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илацетат            │    1104     │    321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цетон                │    1090     │    321     │    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тилацетат           │    1123     │    321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цетонитрил           │    1648     │    322     │    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ол                │    1114     │    322     │    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хлорэтан            │    1184     │    322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метилдихлорсилан    │    1162     │    324     │   15678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илтрихлорсилан     │    1250     │    324     │   15678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тилтрихлорсилан      │    1196     │    324     │   15678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мин                 │    9318     │    325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ьвент              │    1256     │    325     │    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луол                │    1294     │    325     │    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тилметакрилат       │    2227     │    331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тилбензол           │    2709     │    331     │     345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тол                │    2366     │    331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хлорэтилен          │    1150     │    335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циклопентадиен      │    2048     │    335     │    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этилбензол          │    2049     │    335     │    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карбонильное   │    4905     │    411     │      3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пролактам           │    9406     │    411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локсилин           │    2556     │    411     │     234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 красный        │    1338     │    413     │    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                │    1340     │    413     │    2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ятисернист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                │    1343     │    413     │    2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хсернист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фор 4ХЗ-57        │    9424     │    417     │    2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сульфит натрия   │    1384     │    421     │      3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келевый             │    1378     │    421     │     345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тализато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оль древесный       │    1362     │    421     │     234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 желтый         │    1381     │    422     │    2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ипропилбор          │    2003     │    422     │    15678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иминия карбид       │    1394     │    431     │    15678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я гидрид          │    1409     │    431     │    15678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    1401     │    431     │    15678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аллическ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гний фосфористый    │    2011     │    432     │    15678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й фосфористый     │    2012     │    432     │    15678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альгамы             │    1389     │    434     │    15678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елочных металл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рия гидрид          │    9422     │    434     │    15678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фосфористый    │    1432     │    434     │    15678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    1360     │    435     │    15678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форист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метилхлорсилан      │    2988     │    436     │    15678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илдихлорсилан      │    1242     │    436     │    15678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илхлорсилан        │    2534     │    436     │    15678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гний порошок        │    1418     │    437     │    15678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унидин              │    1467     │    511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зотнокисл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й хлорнокислый    │    1489     │    511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я гидрид        │    1404     │    511     │    15678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рий                 │    2719     │    512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мноватокисл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гидрид хромовый     │    1463     │    512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дь                  │    9063     │    512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хромовокисл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окись марганца     │    9508     │    513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окись свинца       │    1872     │    513     │      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й                 │    1492     │    513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дсернокисл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м пятифтористый    │    1745     │    514     │     156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м трехфтористый    │    1068     │    514     │     156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перикись         │    2116     │    523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мол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кись бензоила     │    2087     │    524     │     23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легматизированн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кись дикумила     │    2121     │    524     │     23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шок увлажненн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кись              │    2102     │    526     │     23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третбутил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килфенол            │    2430     │    611     │    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иноанизолы          │    2431     │    611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инотолуолы          │    1708     │    611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N-диметиланилин     │    2253     │    613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на основе   │    2997     │    613     │    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иазинов жидк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гковоспламеняю-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аяся жидкост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довитые с tвсп 2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ад. С и выш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ил хлористый      │    1738     │    615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юминий              │    9601     │    616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торист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рий бромистый       │    1564     │    616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рий сернистый       │    1564     │    616     │    2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рацен              │    9005     │    617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рий гидрат окиси    │    1759     │    617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    2759     │    618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ышьяксодержащ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тициды             │    2775     │    618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дьсодержащ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ердые, ядовит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сцитиды             │    2786     │    618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ловоорганическ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ердые, ядовит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моний фтористый     │    2817     │    816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род фтористый     │    1050     │    816     │     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а               │    1788     │    816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мистоводородн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миак водный         │    2672     │    821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весть негашеная     │    1910     │    821     │     16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я окись           │    2033     │    821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тилендиамин          │    1604     │    824     │    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клогексиламин       │    2357     │    824     │    34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азин-гидрат       │    2029     │    824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изоил хлористый     │    1729     │    831     │     1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ммоний фосфат      │    1759     │    831     │     23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о хлорное        │    1773     │    831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оил хлористый     │    1736     │    836     │     1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Йод однохлористый     │    1792     │    836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рьма                │    1732     │    836     │     5К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ятифторист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тиролактон          │    9015     │    912     │     34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децилмеркаптан      │    9625     │    912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тичн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ость              │    9960     │    912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торхлоруглеродн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Ф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моний               │    9903     │    915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рнокисл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моний хлористый     │    1759     │    915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порос железный      │    9033     │    915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ди окись            │    9064     │    916     │      5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дь бромистая        │    9062     │    916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дь хлористая        │    2802     │    916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илкарбитол         │    9125     │    921     │     345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илсалицилат        │    9068     │    921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ол                 │    9070     │    921     │     345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    9936     │    923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углекисл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пористый       │    9936     │    923     │      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    9936     │    923     │     345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ксуснокисл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од экстренных мер состоит из цифр, обозначающих необходимые действия при тушении пожара (аварии), и букв, обозначающих необходимые меры защиты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 Воду и пену не применять. Применять сухие огнетушащи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 Применять водяные стру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 Применять распыленную 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 Применять пену или составы на основе хлад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 Предотвратить попадание веществ в сточные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 Пену не приме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 Порошки общего назначения не приме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 Хладоны, углекислоту не приме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 Необходим дыхательный аппарат и защитные перч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 Необходим дыхательный аппарат и перчатки только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 Необходим полный защитный комплект одежды и дыхательный аппар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 - Необходима эвакуация людей из близко расположенных помещений и зд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обо опасных веществ и материалов при хране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сс│Под- │Индекс │Наименование категории особо опасных груз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асс│катего-│            ГОСТ 19433-8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и    │                                             │21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1  │  212  │Невоспламеняющиеся неядовитые газы окисляющие│ 1 │22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2  │  222  │Ядовитые газы, окисляющие                    │ 1 │ 1 │22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24  │Ядовитые  газы  окисляющие,  едкие  и   (или)│ 1 │ 1 │ 1 │31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ррозион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1  │  312  │ЛВЖ (tвсп &lt; -18 град. С) ядовитые            │ 4 │ 4 │ 4 │ 1 │31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14  │ЛВЖ  (tвсп &lt;  -18  град.  С)  едкие  и  (или)│ 4 │ 4 │ 4 │ 1 │ 1 │32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ррозио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  322  │ЛВЖ   (-18  град.  С &lt;  tвсп &lt;  23  град.  С)│ 4 │ 4 │ 4 │ 1 │ 1 │ 1 │32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довит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3.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23  │ЛВЖ (-18 град. С &lt;  tвсп  &lt; 23 град. С) едкие│ 4 │ 4 │ 4 │ 1 │ 1 │ 1 │ 1 │32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 (или) коррозион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24  │ЛВЖ (tвсп от -18 до 23 град. С) едкие и (или)│ 4 │ 4 │ 4 │ 1 │ 1 │ 1 │ 1 │ 1 │41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ррозионные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12  │ЛВТ ядовитые                                 │ 4 │ 4 │ 4 │ 3 │ 3 │ 3 │ 3 │ 3 │ 1 │4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4.1 │  415  │ЛВТ  саморазлагающиеся  при  t &gt; 50 град. C с│ 4 │ 4 │ 4 │ 4 │ 4 │ 4 │ 4 │ 4 │ 1 │ 1 │41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пасностью разрыва упаковки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16  │ЛВТ саморазлагающиеся при t &lt; 50 град. С     │ 4 │ 4 │ 4 │ 4 │ 4 │ 4 │ 4 │ 4 │ 1 │ 1 │ 1 │41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17  │ЛВТ саморазлагающиеся при t &lt; 50  град.  С  с│ 4 │ 4 │ 4 │ 4 │ 4 │ 4 │ 4 │ 4 │ 1 │ 1 │ 1 │ 1 │42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пасностью разрыва упаковк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 4.2 │  422  │Саморазлагающиеся вещества ядовитые          │ 4 │ 4 │ 4 │ 4 │ 4 │ 4 │ 4 │ 4 │ 3 │ 3 │ 3 │ 3 │ 1 │43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33  │Вещества,  выделяющие  воспламеняющиеся  газы│ 4 │ 4 │ 4 │ 3 │ 3 │ 3 │ 3 │ 3 │ 3 │ 3 │ 3 │ 3 │ 3 │ 1 │43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 взаимодействии с H2O, ЛВ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4.3 │  434  │Вещества, выделяющие воспламеняющиеся газы с │ 4 │ 4 │ 4 │ 3 │ 3 │ 3 │ 3 │ 3 │ 3 │ 3 │ 3 │ 3 │ 3 │ 1 │ 1 │43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2О, самовоспламеняющиеся и ядовитые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36  │Вещества,  выделяющие  воспламеняющиеся  газы│ 4 │ 4 │ 4 │ 3 │ 3 │ 3 │ 3 │ 3 │ 3 │ 3 │ 3 │ 3 │ 3 │ 1 │ 1 │ 1 │43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 взаимодействии с Н2О, ЛВ и едкие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37  │Вещества,  выделяющие  воспламеняющиеся газы,│ 4 │ 4 │ 4 │ 3 │ 3 │ 3 │ 3 │ 3 │ 3 │ 3 │ 3 │ 3 │ 3 │ 3 │ 3 │ 2 │ 1 │51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мовозгорающиеся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512  │Окисляющие вещества, ядовитые                │ 3 │ 3 │ 3 │ 3 │ 3 │ 3 │ 3 │ 3 │ 3 │ 3 │ 3 │ 3 │ 3 │ 3 │ 3 │ 3 │ 3 │ 1 │51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1 │  514  │Окисляющие  вещества  ядовитые, коррозионные,│ 3 │ 3 │ 3 │ 3 │ 3 │ 3 │ 3 │ 3 │ 3 │ 3 │ 3 │ 3 │ 3 │ 3 │ 3 │ 3 │ 3 │ 1 │ 1 │5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едкие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515  │Окисляющие    вещества    едкие    и    (или)│ 3 │ 3 │ 3 │ 3 │ 3 │ 3 │ 3 │ 3 │ 3 │ 3 │ 3 │ 3 │ 3 │ 3 │ 3 │ 3 │ 3 │ 1 │ 1 │ 1 │52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ррозионные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521  │Органические пероксиды взрывоопасные,        │ 4 │ 4 │ 4 │ 4 │ 4 │ 4 │ 4 │ 4 │ 3 │ 3 │ 3 │ 3 │ 3 │ 3 │ 3 │ 3 │ 3 │ 3 │ 3 │ 3 │ 1 │52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моразлагающиеся при t &lt; 50 град. С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522  │Органические пероксиды, саморазлагающиеся при│ 4 │ 4 │ 4 │ 4 │ 4 │ 4 │ 4 │ 4 │ 3 │ 3 │ 3 │ 3 │ 3 │ 3 │ 3 │ 3 │ 3 │ 3 │ 3 │ 3 │ 2 │ 1 │52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t &lt; 50 град. С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523  │Органические пероксиды взрывоопасные         │ 4 │ 4 │ 4 │ 4 │ 4 │ 4 │ 4 │ 4 │ 3 │ 3 │ 3 │ 3 │ 3 │ 3 │ 3 │ 3 │ 3 │ 3 │ 3 │ 3 │ 1 │ 1 │ 1 │52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5.2 │  524  │Органические  пероксиды  без  дополнительного│ 4 │ 4 │ 4 │ 3 │ 3 │ 3 │ 3 │ 3 │ 3 │ 3 │ 3 │ 3 │ 3 │ 3 │ 3 │ 3 │ 3 │ 3 │ 3 │ 3 │ 2 │ 2 │ 2 │ 1 │52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ида опасности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525  │Органические пероксиды едкие для глаз        │ 4 │ 4 │ 4 │ 3 │ 3 │ 3 │ 3 │ 3 │ 3 │ 3 │ 3 │ 3 │ 3 │ 3 │ 3 │ 3 │ 3 │ 3 │ 3 │ 3 │ 1 │ 1 │ 1 │ 1 │ 1 │52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526  │Органические пероксиды легковоспламеняющиеся │ 4 │ 4 │ 4 │ 3 │ 3 │ 3 │ 3 │ 3 │ 3 │ 3 │ 3 │ 3 │ 3 │ 3 │ 3 │ 3 │ 3 │ 3 │ 3 │ 3 │ 3 │ 3 │ 3 │ 2 │ 2 │ 1 │52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527  │Органические пероксиды легковоспламеняющиеся,│ 4 │ 4 │ 4 │ 3 │ 3 │ 3 │ 3 │ 3 │ 3 │ 3 │ 3 │ 3 │ 3 │ 3 │ 3 │ 3 │ 3 │ 3 │ 3 │ 3 │ 3 │ 3 │ 3 │ 2 │ 2 │ 1 │ 1 │61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едкие для глаз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611  │Ядовитые       вещества     летучие,      без│ 4 │ 4 │ 4 │ 2 │ 2 │ 2 │ 2 │ 2 │ 2 │ 2 │ 2 │ 2 │ 2 │ 2 │ 2 │ 2 │ 2 │ 2 │ 2 │ 2 │ 3 │ 2 │ 3 │ 2 │ 2 │ 2 │ 2 │ 1 │61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полнительного вида опасности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612  │Ядовитые вещества летучие, ЛВ (tвсп &lt; 23     │ 4 │ 4 │ 4 │ 2 │ 2 │ 2 │ 2 │ 2 │ 3 │ 3 │ 3 │ 3 │ 3 │ 3 │ 3 │ 3 │ 3 │ 4 │ 4 │ 4 │ 4 │ 4 │ 4 │ 4 │ 4 │ 4 │ 4 │ 1 │ 1 │61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ад. С)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 6.1 │  613  │Ядовитые  вещества  летучие, ЛВ (23 град. С &lt;│ 4 │ 4 │ 4 │ 2 │ 2 │ 2 │ 2 │ 2 │ 3 │ 3 │ 3 │ 3 │ 3 │ 3 │ 3 │ 3 │ 3 │ 4 │ 4 │ 4 │ 4 │ 4 │ 4 │ 4 │ 4 │ 4 │ 4 │ 1 │ 1 │ 1 │61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tвсп &lt; 61 град. С)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614  │Ядовитые   вещества  летучие  едкие  и  (или)│ 4 │ 4 │ 4 │ 2 │ 2 │ 2 │ 2 │ 2 │ 2 │ 2 │ 2 │ 2 │ 2 │ 2 │ 2 │ 2 │ 2 │ 2 │ 2 │ 2 │ 3 │ 2 │ 3 │ 2 │ 2 │ 2 │ 2 │ 1 │ 1 │ 1 │ 1 │6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ррозионные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615  │ЯВ летучие едкие и (или) коррозионные, ЛВ (23│ 4 │ 4 │ 4 │ 2 │ 2 │ 2 │ 2 │ 2 │ 3 │ 3 │ 3 │ 3 │ 3 │ 3 │ 3 │ 3 │ 3 │ 4 │ 4 │ 4 │ 4 │ 4 │ 4 │ 4 │ 4 │ 4 │ 4 │ 1 │ 1 │ 1 │ 1 │ 1 │81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ад. С &lt; tвсп &lt; 61 град. С)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812  │Едкие и (или) коррозионные вещества  (кислые)│ 3 │ 3 │ 3 │ 3 │ 3 │ 3 │ 3 │ 3 │ 3 │ 3 │ 3 │ 3 │ 3 │ 3 │ 3 │ 3 │ 3 │ 2 │ 2 │ 2 │ 3 │ 3 │ 3 │ 3 │ 3 │ 3 │ 3 │ 2 │ 3 │ 3 │ 2 │ 3 │ 1 │81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довитые и окислители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8.1 │  814  │Едкие     и    (или)   коррозионные  (кислые)│ 4 │ 4 │ 4 │ 2 │ 2 │ 2 │ 2 │ 2 │ 3 │ 3 │ 3 │ 3 │ 3 │ 3 │ 3 │ 3 │ 3 │ 4 │ 4 │ 4 │ 4 │ 4 │ 4 │ 4 │ 4 │ 4 │ 4 │ 2 │ 2 │ 2 │ 2 │ 2 │ 3 │ 1 │8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гковоспламеняющиеся (23 град. C &lt; tвсп &lt; 61│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ад. C)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815  │Едкие и (или) коррозионные вещества  (кислые)│ 3 │ 3 │ 3 │ 3 │ 3 │ 3 │ 3 │ 3 │ 3 │ 3 │ 3 │ 3 │ 3 │ 3 │ 3 │ 3 │ 3 │ 2 │ 2 │ 2 │ 3 │ 3 │ 3 │ 3 │ 3 │ 3 │ 3 │ 3 │ 2 │ 3 │ 3 │ 2 │ 3 │ 3 │ 1 │81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кисляющие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816  │Едкие и (или) коррозионные вещества  (кислые)│ 3 │ 3 │ 3 │ 3 │ 3 │ 3 │ 3 │ 3 │ 3 │ 3 │ 3 │ 3 │ 3 │ 3 │ 3 │ 3 │ 3 │ 2 │ 2 │ 2 │ 3 │ 3 │ 3 │ 3 │ 3 │ 3 │ 3 │ 2 │ 2 │ 2 │ 2 │ 2 │ 1 │ 2 │ 1 │ 1 │82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довитые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 8.2 │  824  │Едкие  и  (или)  коррозионные  вещества,   ЛВ│ 4 │ 4 │ 4 │ 2 │ 2 │ 2 │ 2 │ 2 │ 3 │ 3 │ 3 │ 3 │ 3 │ 3 │ 3 │ 3 │ 3 │ 4 │ 4 │ 4 │ 4 │ 4 │ 3 │ 3 │ 3 │ 3 │ 3 │ 2 │ 2 │ 2 │ 2 │ 2 │ 2 │ 2 │ 2 │ 2 │ 1 │83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сновные) (23 град. C &lt; tвсп &lt; 61 град. C)  │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832  │Разные   едкие  и (или) коррозионные вещества│ 3 │ 3 │ 3 │ 3 │ 3 │ 3 │ 3 │ 3 │ 3 │ 3 │ 3 │ 3 │ 3 │ 3 │ 3 │ 3 │ 3 │ 2 │ 2 │ 2 │ 3 │ 3 │ 3 │ 3 │ 3 │ 3 │ 3 │ 2 │ 3 │ 3 │ 2 │ 3 │ 2 │ 3 │ 2 │ 2 │ 2 │ 1 │83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довитые, окисляющие                         │   │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8.3 │  833  │Разные едкие и (или)  коррозионные  вещества,│ 4 │ 4 │ 4 │ 2 │ 2 │ 2 │ 2 │ 2 │ 3 │ 3 │ 3 │ 3 │ 3 │ 3 │ 3 │ 3 │ 3 │ 4 │ 4 │ 4 │ 4 │ 4 │ 3 │ 3 │ 3 │ 3 │ 3 │ 2 │ 2 │ 2 │ 2 │ 2 │ 2 │ 2 │ 2 │ 2 │ 2 │ 2 │ 1 │83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В (tвсп &lt; 23 град. С)                       │   │   │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834  │Разные едкие  и (или)  коррозионные  вещества│ 4 │ 4 │ 4 │ 2 │ 2 │ 2 │ 2 │ 2 │ 3 │ 3 │ 3 │ 3 │ 3 │ 3 │ 3 │ 3 │ 3 │ 4 │ 4 │ 4 │ 4 │ 4 │ 3 │ 3 │ 3 │ 3 │ 3 │ 2 │ 2 │ 2 │ 2 │ 2 │ 2 │ 2 │ 2 │ 2 │ 2 │ 2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3 град. C &lt; tвсп &lt; 61 град. С)             │   │   │   │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Категория     │212│222│224│312│314│322│323│324│412│415│416│417│422│433│434│436│437│512│514│515│521│522│523│524│525│526│527│611│612│613│614│615│812│814│815│816│824│832│833│83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ОСТ 19433-88          │ Подкласс      │2.1│  2.2  │  3.1  │    3.2    │      4.1      │4.2│      4.3      │    5.1    │            5.2            │        6.1        │      8.1      │8.2│    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Класс         │    2      │         3         │                 4                 │                    5                  │         6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ещества и материалы должны находиться в разных складах или на раз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ВЖ - легковоспламеняющиеся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ВТ - легковоспламеняющиеся тверды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В - легковоспламеняющиеся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В - ядовиты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всп - температура вспышки в закрытом тиг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 - температу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опасных веществ и материа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хране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сс│Под- │Индекс │    Наименование категории опасных груз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асс│кат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и    │                                             │21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1 │  212  │Невоспламеняющиеся неядовитые газы,       без│ + │22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полнительного вида опас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2.2 │  221  │Ядовитые газы,  без   дополнительного    вида│ 1 │ + │22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23  │Ядовитые газы едкие и (или) коррозионные     │ 1 │ + │ + │23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3 │  231  │Воспламеняющиеся  газы,  без  дополнительного│ 1 │ 2 │ 3 │ + │23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ида опаснос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32  │Воспламеняющиеся     газы    едкие   и  (или)│ 1 │ 2 │ 3 │ + │ + │24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ррозион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4 │  241  │Ядовитые    и   воспламеняющиеся   газы,  без│ 1 │ 1 │ 2 │ + │ + │ + │31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полнительного вида опасност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3.1 │  311  │ЛВЖ (tвсп &lt; -18 град. С), без дополнительного│ 3 │ 3 │ 3 │ 4 │ 4 │ 4 │ + │3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ида опасност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15  │ЛВЖ (tвсп &lt; -18 град. С) слабоядовитые       │ 3 │ 3 │ 3 │ 4 │ 4 │ 4 │ + │ + │32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3.2 │  321  │ЛВЖ  (tвсп  от  -18  до  23  град.  С),   без│ 3 │ 3 │ 3 │ 4 │ 4 │ 4 │ + │ + │ + │32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полнительного вида опасности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25  │ЛВЖ (tвсп от -18 до 23 град. С) слабоядовитые│ 3 │ 3 │ 3 │ 4 │ 4 │ 4 │ + │ + │ + │ + │33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3.3 │  331  │ЛВЖ  (tвсп  от  23   до   61  град.  С),  без│ 3 │ 3 │ 3 │ 4 │ 4 │ 4 │ + │ + │ + │ + │ + │33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полнительного вида опасности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35  │ЛВЖ (tвсп от 23 до 61 град. С) слабоядовитые │ 3 │ 3 │ 3 │ 4 │ 4 │ 4 │ + │ + │ + │ + │ + │ + │41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11  │ЛВТ, без дополнительного вида опасности      │ 3 │ 3 │ 3 │ 4 │ 4 │ 4 │ 3 │ 3 │ 3 │ 3 │ 3 │ 3 │ + │41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4.1 │  413  │ЛВТ слабоядовитые                            │ 3 │ 3 │ 3 │ 4 │ 4 │ 4 │ 3 │ 3 │ 3 │ 3 │ 3 │ 3 │ + │ + │4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18  │ЛВТ саморазлагающиеся при t &lt; 50 град. С     │ 3 │ 3 │ 3 │ 4 │ 4 │ 4 │ 3 │ 3 │ 3 │ 3 │ 3 │ 3 │ 1 │ 1 │ + │42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21  │Самовозгорающиеся   твердые   вещества,   без│ 3 │ 3 │ 3 │ 4 │ 4 │ 4 │ 3 │ 3 │ 3 │ 3 │ 3 │ 3 │ 3 │ 3 │ 3 │ + │42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ез дополнительного вида опасности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 4.2 │  423  │Самовозгорающиеся      твердые       вещества│ 3 │ 3 │ 3 │ 4 │ 4 │ 4 │ 3 │ 3 │ 3 │ 3 │ 3 │ 3 │ 3 │ 3 │ 3 │ + │ + │42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лабоядовитые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24  │Самовозгорающиеся твердые  вещества  едкие  и│ 3 │ 3 │ 3 │ 4 │ 4 │ 4 │ 3 │ 3 │ 3 │ 3 │ 3 │ 3 │ 3 │ 3 │ 3 │ + │ + │ + │42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ли) коррозионные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25  │Самовозгорающиеся      твердые      вещества,│ 3 │ 3 │ 3 │ 4 │ 4 │ 4 │ 3 │ 3 │ 3 │ 3 │ 3 │ 3 │ 3 │ 3 │ 3 │ + │ + │ + │ + │43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ыделяющие восплам. газы при взаим. с Н2О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31  │Вещества, выделяющие воспл. газы  при  взаим.│ 3 │ 3 │ 3 │ 4 │ 4 │ 4 │ 3 │ 3 │ 3 │ 3 │ 3 │ 3 │ 2 │ 2 │ 2 │ 3 │ 3 │ 3 │ 3 │ + │43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 Н2О, без доп. вида опасности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4.3 │  432  │Вещества, выдел, воспл.  газы  при  взаим.  с│ 3 │ 3 │ 3 │ 4 │ 4 │ 4 │ 3 │ 3 │ 3 │ 3 │ 3 │ 3 │ 2 │ 2 │ 2 │ 3 │ 3 │ 3 │ 3 │ + │ + │43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2О, ядовитые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35  │Вещества,  выдел.  воспл.  газы  при взаим. с│ 3 │ 3 │ 3 │ 4 │ 4 │ 4 │ 3 │ 3 │ 3 │ 3 │ 3 │ 3 │ 2 │ 2 │ 2 │ 3 │ 3 │ 3 │ 3 │ + │ + │ + │51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2О, слабоядовитые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5.1 │  511  │Окисляющие вещества, без дополнительного вида│ 3 │ 3 │ 3 │ 4 │ 4 │ 4 │ 3 │ 3 │ 3 │ 3 │ 3 │ 3 │ 3 │ 3 │ 3 │ 3 │ 3 │ 3 │ 3 │ 3 │ 3 │ 3 │ + │51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пасности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513  │Окисляющие вещества слабоядовитые            │ 3 │ 3 │ 3 │ 4 │ 4 │ 4 │ 3 │ 3 │ 3 │ 3 │ 3 │ 3 │ 3 │ 3 │ 3 │ 3 │ 3 │ 3 │ 3 │ 3 │ 3 │ 3 │ + │ + │61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616  │Ядовитые вещества нелетучие, без дополн. вида│ 3 │ 3 │ 3 │ 4 │ 4 │ 4 │ + │ + │ + │ + │ + │ + │ + │ + │ + │ 1 │ 1 │ 1 │ 1 │ 1 │ 1 │ 1 │ 1 │ 1 │ + │61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пасности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 6.1 │  617  │Ядовитые  вещества  нелетучие  едкие  и (или)│ 3 │ 3 │ 3 │ 4 │ 4 │ 4 │ 3 │ 3 │ 3 │ 3 │ 3 │ 3 │ + │ + │ + │ 1 │ 1 │ 1 │ 1 │ 1 │ 1 │ 1 │ 1 │ 1 │ + │ + │6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ррозионные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618  │Ядовитые          вещества          нелетучие│ 3 │ 3 │ 3 │ 4 │ 4 │ 4 │ 3 │ 3 │ 3 │ 3 │ 3 │ 3 │ + │ + │ 2 │ 3 │ 3 │ 3 │ 3 │ 2 │ 2 │ 2 │ 3 │ 3 │ + │ + │ + │81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гковоспламеняющиеся твердые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811  │Едкие и (или) корроз. вещества (кислые),  без│ 3 │ 3 │ 3 │ 4 │ 4 │ 4 │ 3 │ 3 │ 3 │ 3 │ 3 │ 3 │ 1 │ 1 │ 1 │ 1 │ 1 │ 1 │ 1 │ 1 │ 1 │ 1 │ 1 │ 1 │ + │ + │ 1 │ + │81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п. вида опасности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8.1 │  817  │Едкие и (или) коррозионные  вещества (кислые)│ 3 │ 3 │ 3 │ 4 │ 4 │ 4 │ 3 │ 3 │ 3 │ 3 │ 3 │ 3 │ 1 │ 1 │ 1 │ 1 │ 1 │ 1 │ 1 │ 1 │ 1 │ 1 │ 1 │ 1 │ + │ + │ + │ + │ + │8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лабоядовитые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818  │Едкие  и   (или)   корроз. вещества  (кислые)│ 3 │ 3 │ 3 │ 4 │ 4 │ 4 │ 3 │ 3 │ 3 │ 3 │ 3 │ 3 │ 2 │ 2 │ 2 │ 2 │ 2 │ 2 │ 2 │ 2 │ 2 │ 2 │ + │ + │ + │ 1 │ 3 │ + │ + │ + │82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лабые окислители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821  │Едкие   и    (или)    коррозионные   вещества│ 3 │ 3 │ 3 │ 4 │ 4 │ 4 │ 3 │ 3 │ 3 │ 3 │ 3 │ 3 │ 1 │ 1 │ 1 │ 1 │ 1 │ 1 │ 1 │ 1 │ 1 │ 1 │ + │ + │ + │ + │ + │ 1 │ 1 │ 1 │ + │82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сновные), без доп. вида опасности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8.2 │  826  │Едкие    и    (или)   коррозионные   вещества│ 3 │ 3 │ 3 │ 4 │ 4 │ 4 │ 3 │ 3 │ 3 │ 3 │ 3 │ 3 │ 1 │ 1 │ 1 │ 1 │ 1 │ 1 │ 1 │ 1 │ 1 │ 1 │ + │ + │ + │ + │ + │ 1 │ 1 │ 1 │ + │ + │82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сновные) ядовитые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     │  827  │Едкие  и  (или)  корроз.  вещества (основные)│ 3 │ 3 │ 3 │ 4 │ 4 │ 4 │ 3 │ 3 │ 3 │ 3 │ 3 │ 3 │ 1 │ 1 │ 1 │ 1 │ 1 │ 1 │ 1 │ 1 │ 1 │ 1 │ + │ + │ + │ + │ + │ 1 │ 1 │ 1 │ + │ + │ + │82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лабоядовитые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828  │Едкие  и  (или)  корроз. вещества  (основные)│ 3 │ 3 │ 3 │ 4 │ 4 │ 4 │ 3 │ 3 │ 3 │ 3 │ 3 │ 3 │ 2 │ 2 │ 2 │ 2 │ 2 │ 2 │ 2 │ 2 │ 2 │ 2 │ + │ + │ + │ 1 │ 3 │ 1 │ 1 │ 2 │ + │ + │ + │ + │83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лабые окислители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831  │Разные   едкие  и  (или)  корроз.  вещ.,  без│ 3 │ 3 │ 3 │ 4 │ 4 │ 4 │ 3 │ 3 │ 3 │ 3 │ 3 │ 3 │ 1 │ 1 │ 1 │ 1 │ 1 │ 1 │ 1 │ 1 │ 1 │ 1 │ + │ + │ + │ + │ + │ + │ + │ + │ + │ + │ + │ + │ + │83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пол. вида опасности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8.3 │  836  │Разные едкие  и (или)  коррозионные  вещества│ 3 │ 3 │ 3 │ 4 │ 4 │ 4 │ 3 │ 3 │ 3 │ 3 │ 3 │ 3 │ 1 │ 1 │ 1 │ 1 │ 1 │ 1 │ 1 │ 1 │ 1 │ 1 │ + │ + │ + │ + │ + │ + │ + │ + │ + │ + │ + │ + │ + │ + │83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довитые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837  │Разные едкие  и (или)  коррозионные  вещества│ 3 │ 3 │ 3 │ 4 │ 4 │ 4 │ 3 │ 3 │ 3 │ 3 │ 3 │ 3 │ 1 │ 1 │ 1 │ 1 │ 1 │ 1 │ 1 │ 1 │ 1 │ 1 │ + │ + │ + │ + │ + │ + │ + │ + │ + │ + │ + │ + │ + │ + │ + │83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лабоядовитые                                │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838  │Разные едкие и (или) корроз. вещества  слабые│ 3 │ 3 │ 3 │ 4 │ 4 │ 4 │ 3 │ 3 │ 3 │ 3 │ 3 │ 3 │ 2 │ 2 │ 2 │ 2 │ 2 │ 2 │ 2 │ 2 │ 2 │ 2 │ + │ + │ + │ 1 │ 3 │ 1 │ + │ + │ + │ + │ + │ + │ + │ + │ + │ + │91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кислители                                   │   │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911  │Вещества  не  отнесенные  к  1  -  8 группам,│ 3 │ 3 │ 3 │ 4 │ 4 │ 4 │ 3 │ 3 │ 3 │ 3 │ 3 │ 3 │ 3 │ 3 │ 3 │ 3 │ 3 │ 3 │ 3 │ 3 │ 3 │ 3 │ 3 │ 3 │ 3 │ 3 │ 3 │ 3 │ 3 │ 3 │ 3 │ 3 │ 3 │ 3 │ 3 │ 3 │ 3 │ 3 │ + │91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спл.  самопроизв.  или при взаимодействии с│   │   │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2О                                          │   │   │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912  │Горючие твердые вещества (tвсп. от 61  до  90│ 3 │ 3 │ 3 │ 4 │ 4 │ 4 │ 3 │ 3 │ 3 │ 3 │ 3 │ 3 │ + │ + │ 2 │ 2 │ 2 │ 3 │ 3 │ 2 │ 2 │ 2 │ 3 │ 3 │ 1 │ 1 │ 1 │ 1 │ 1 │ 3 │ 1 │ 1 │ 1 │ 2 │ 1 │ 1 │ 1 │ 1 │ 3 │ + │91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ад. С)                                     │   │   │   │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913  │Вещества, не отнесенные  к  1  -  8  группам,│ 3 │ 3 │ 3 │ 4 │ 4 │ 4 │ 3 │ 3 │ 3 │ 3 │ 3 │ 3 │ 1 │ 1 │ 1 │ 3 │ 3 │ 3 │ 3 │ + │ + │ + │ 3 │ 3 │ 1 │ 1 │ 1 │ 1 │ 1 │ 2 │ 1 │ 1 │ 1 │ 1 │ 1 │ 1 │ 1 │ 1 │ 3 │ + │ + │91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спл. самопроизв. или при  взаимодействии  с│   │   │   │   │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2О                                          │   │   │   │   │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9.1 │  914  │Вещества,  не  отнесенные  к  1  - 8 группам,│ 3 │ 3 │ 3 │ 4 │ 4 │ 4 │ 3 │ 3 │ 3 │ 3 │ 3 │ 3 │ 2 │ 2 │ 2 │ 2 │ 2 │ 2 │ 2 │ 2 │ 2 │ 2 │ + │ + │ + │ + │ 3 │ + │ + │ + │ + │ + │ + │ + │ + │ + │ + │ + │ 3 │ 2 │ 2 │ + │9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лабые окислители                            │   │   │   │   │   │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915  │Вещества, не отнесенные  к  1  -  8  группам,│ 3 │ 3 │ 3 │ 4 │ 4 │ 4 │ 3 │ 3 │ 3 │ 3 │ 3 │ 3 │ + │ + │ + │ + │ + │ + │ + │ + │ + │ + │ + │ + │ + │ + │ + │ + │ + │ + │ + │ + │ + │ + │ + │ + │ + │ + │ 3 │ + │ + │ + │ + │91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алоопасные, ядовитые                        │   │   │   │   │   │   │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     │  916  │Вещества,  не  отнесенные  к  1  - 8 группам,│ 3 │ 3 │ 3 │ 4 │ 4 │ 4 │ 3 │ 3 │ 3 │ 3 │ 3 │ 3 │ + │ + │ + │ + │ + │ + │ + │ + │ + │ + │ + │ + │ + │ + │ + │ + │ + │ + │ + │ + │ + │ + │ + │ + │ + │ + │ 3 │ + │ + │ + │ + │ + │91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лабые едкие и (или) ядовитые                │   │   │   │   │   │   │   │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917  │Вещества,  не  отнесенные  к  1 - 8  группам,│ 3 │ 3 │ 3 │ 4 │ 4 │ 4 │ 3 │ 3 │ 3 │ 3 │ 3 │ 3 │ + │ + │ + │ + │ + │ + │ + │ + │ + │ + │ + │ + │ + │ + │ + │ + │ + │ + │ + │ + │ + │ + │ + │ + │ + │ + │ 3 │ + │ + │ + │ + │ + │ + │92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магниченные                                │   │   │   │   │   │   │   │   │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921  │Вещества,  опасные   при   хранении  навалом,│ 3 │ 3 │ 3 │ 4 │ 4 │ 4 │ 3 │ 3 │ 3 │ 3 │ 3 │ 3 │ 1 │ 1 │ 1 │ 1 │ 1 │ 1 │ 1 │ + │ + │ + │ 2 │ 2 │ 1 │ 1 │ 1 │ 1 │ 1 │ 1 │ 1 │ 1 │ 1 │ 1 │ 1 │ 1 │ 1 │ 1 │ 3 │ 1 │ + │ 1 │ + │ + │ + │ + │92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ыдел, горюч. газы при взаимодействии с Н2О  │   │   │   │   │   │   │   │   │   │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9.2 │  922  │Вещества,  опасные   при   хранении  навалом,│ 3 │ 3 │ 3 │ 4 │ 4 │ 4 │ 3 │ 3 │ 3 │ 3 │ 3 │ 3 │ 1 │ 1 │ 1 │ 1 │ 1 │ 1 │ 1 │ 1 │ 1 │ 1 │ 2 │ 2 │ + │ + │ + │ + │ + │ + │ + │ + │ + │ + │ + │ + │ + │ + │ 3 │ + │ + │ + │ + │ + │ + │ + │ + │92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довитые                                     │   │   │   │   │   │   │   │   │   │   │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923  │Вещества,   опасные   при  хранении  навалом,│ 3 │ 3 │ 3 │ 4 │ 4 │ 4 │ 3 │ 3 │ 3 │ 3 │ 3 │ 3 │ 1 │ 1 │ 1 │ 1 │ 1 │ 1 │ 1 │ 1 │ 1 │ 1 │ 2 │ 2 │ + │ + │ + │ + │ + │ + │ + │ + │ + │ + │ + │ + │ + │ + │ 3 │ + │ + │ + │ + │ + │ + │ + │ + │ + │92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едкие и (или) корроз.                        │   │   │   │   │   │   │   │   │   │   │   │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924  │Вещества    опасные   при  хранении  навалом,│ 3 │ 3 │ 3 │ 4 │ 4 │ 4 │ 3 │ 3 │ 3 │ 3 │ 3 │ 3 │ 1 │ 1 │ 1 │ 1 │ 1 │ 1 │ 1 │ 1 │ 1 │ 1 │ 2 │ 2 │ + │ + │ + │ + │ + │ 1 │ + │ + │ + │ 1 │ + │ + │ + │ 1 │ 3 │ + │ + │ 1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глощ. О2 воздуха                           │   │   │   │   │   │   │   │   │   │   │   │   │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тегория       │211│221│223│231│232│241│311│315│321│325│331│335│411│413│418│421│423│424│425│431│432│435│511│513│616│617│618│811│817│818│821│826│827│828│831│836│837│838│911│912│913│914│915│916│917│921│922│923│92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ОСТ 19433-88   │Подкласс        │2.1│  2.2  │  2.3  │2.4│  3.1  │  3.2  │  3.3  │    4.1    │     4.2       │    4.3    │  5.1  │    6.1    │    8.1    │      8.2      │      8.3      │           9.1             │    9.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ласс           │           2           │           3           │                  4                    │   5   │     6     │                    8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щества и материалы совмести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ещества и материалы должны находиться в разных складах или на раз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ВЖ - легковоспламеняющиеся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ВТ - легковоспламеняющиеся тверды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В - легковоспламеняющиеся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В - ядовиты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всп - температура вспышки в закрытом тиг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 - температу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опасных и особо опасных веще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атериалов при хране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ной вид  │Агрегатное│ Дополнительные виды опасности │Категория опасности│ N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ной    │состояние │                               │ по ГОСТ 19433-88  │п/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асност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ядовитые и ядовитые  и  (или)│212, 222, 224 *    │ 1 │ 1 │ 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ррозионные, едк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азы    │Без     дополнительного    вида│511, 513           │ 2 │ 3 │ + │ 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пасности или слабоядовит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довитые и (или) коррозионные  │512, 514, 515 *    │ 3 │ 3 │ 1 │ 1 │ 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ис- │Негорю-│          │Едкие,   коррозионные  кислоты,│812, 815 *         │ 4 │ 3 │ 1 │ 1 │ 1 │ 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яю-  │чие или│          │сильные окислител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ие   │труд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   │горючие│          │Едкие,   коррозионные  кислоты,│818                │ 5 │ 3 │ 1 │ 1 │ 1 │ + │ 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ест- │       │ Твердые  │слабые окислител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    │       │ и жид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зные  едкие  и  коррозионные,│828                │ 6 │ 3 │ + │ 1 │ 2 │ 2 │ + │ 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снования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зные  едкие  и  коррозионные,│832 *              │ 7 │ 3 │ 1 │ 1 │ 1 │ 1 │ 1 │ 1 │ 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довитые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зные  едкие  и  коррозионные,│838, 914           │ 8 │ 3 │ 1 │ 1 │ 1 │ 1 │ + │ 1 │ + │ 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ядовитые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рючие│          │Взрывоопасные               или│521, 522, 523 *    │ 9 │ 4 │ 3 │ 3 │ 3 │ 3 │ 3 │ 3 │ 3 │ 1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га-  │          │саморазлагающиеся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чес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ок- │          │Легковоспламеняющиеся          │524, 525, 526, 527 │10 │ 3 │ 3 │ 3 │ 3 │ 3 │ 3 │ 3 │ 3 │ 1 │ 1 │1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ды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азы   │В аэрозольной упаковке,  сжатые│231, 232, 241, 911 │11 │ 4 │ 4 │ 4 │ 4 │ 4 │ 4 │ 4 │ 4 │ 4 │ 4 │ + │1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сжиженные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абоядовитые                  │311, 315, 321, 325,│12 │ 4 │ 4 │ 4 │ 3 │ 3 │ 3 │ 3 │ 3 │ 4 │ 3 │ 4 │ + │1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331, 335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гковоспламе-│          │Ядовитые, коррозионные         │312, 314, 322, 323,│13 │ 4 │ 4 │ 4 │ 3 │ 3 │ 3 │ 3 │ 3 │ 4 │ 3 │ 4 │ 1 │ 1 │1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яющиеся      │          │                               │324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самозагораю-│  Жид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иеся         │          │Сильнодействующие      ядовитые│612, 613, 615 *    │14 │ 4 │ 4 │ 4 │ 3 │ 3 │ 3 │ 3 │ 3 │ 4 │ 4 │ 4 │ 1 │ 1 │ 1 │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а      │          │вещества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ы                        │814 *              │15 │ 4 │ 4 │ 4 │ 3 │ 2 │ 3 │ 3 │ 3 │ 4 │ 4 │ 4 │ 1 │ 2 │ 2 │ 1 │1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нования                      │824 *              │16 │ 4 │ 4 │ 4 │ 2 │ 3 │ 2 │ 2 │ 3 │ 4 │ 3 │ 4 │ 1 │ 2 │ 2 │ 2 │ 1 │1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зные едкие                   │833, 834 *         │17 │ 4 │ 4 │ 4 │ 2 │ 2 │ 2 │ 2 │ 3 │ 4 │ 3 │ 4 │ 1 │ 2 │ 2 │ 2 │ 2 │ 1 │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ядовитые и слабоядовитые     │411, 413, 912      │18 │ 4 │ 3 │ 3 │ 3 │ 2 │ 2 │ 3 │ 2 │ 3 │ 3 │ 4 │ 3 │ 3 │ 3 │ 3 │ 3 │ 3 │ + │1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моразлагающиеся    и    (или)│412, 415, 416, 417,│19 │ 4 │ 3 │ 3 │ 3 │ 3 │ 3 │ 3 │ 3 │ 3 │ 3 │ 4 │ 3 │ 4 │ 3 │ 3 │ 3 │ 3 │ + │ + │2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ядовитые                       │422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моразлагающиеся              │418                │20 │ 4 │ 3 │ 3 │ 3 │ 2 │ 2 │ 3 │ 2 │ 3 │ 3 │ 4 │ 3 │ 3 │ 3 │ 3 │ 3 │ 3 │ 1 │ 1 │ + │2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Ядовитые нелетучие             │618                │21 │ 4 │ 3 │ 3 │ 3 │ 3 │ 3 │ 3 │ 3 │ 3 │ 3 │ 4 │ 3 │ 3 │ 3 │ 3 │ 3 │ 3 │ + │ 2 │ 2 │ + │2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верд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деляют   горючие   газы   при│431, 432, 435, 913 │22 │ 4 │ 3 │ 3 │ 3 │ 2 │ 2 │ 3 │ 2 │ 3 │ 3 │ 4 │ 3 │ 3 │ 3 │ 2 │ 2 │ 2 │ 2 │ 2 │ 2 │ 2 │ + │2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заимодействии с водой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 -                          │433, 434, 436, 437,│23 │ 4 │ 3 │ 3 │ 3 │ 3 │ 3 │ 3 │ 3 │ 3 │ 3 │ 4 │ 3 │ 3 │ 3 │ 3 │ 3 │ 3 │ 3 │ 3 │ 2 │ 2 │ 1 │ 1 │2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438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 -                          │921                │24 │ 4 │ 3 │ 3 │ 3 │ 1 │ 1 │ 1 │ 1 │ 3 │ 3 │ 4 │ 1 │ 1 │ 2 │ 2 │ 2 │ 2 │ 1 │ 1 │ 1 │ 1 │ + │ 1 │ + │2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мовозгорающиеся              │421, 423, 424, 425 │25 │ 4 │ 3 │ 3 │ 3 │ 2 │ 2 │ 3 │ 2 │ 3 │ 3 │ 4 │ 3 │ 3 │ 3 │ 3 │ 3 │ 3 │ 3 │ 3 │ 3 │ 3 │ 3 │ 3 │ 1 │ + │2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горючие, неядовитые          │211                │26 │ 1 │ 2 │ 2 │ 2 │ 2 │ 2 │ 2 │ 2 │ 2 │ 2 │ 1 │ 3 │ 3 │ 3 │ 3 │ 3 │ 3 │ 3 │ 3 │ 3 │ 3 │ 3 │ 3 │ 2 │ 3 │ + │2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азы     │Ядовитые, едкие, коррозионные  │221, 223           │27 │ 1 │ 3 │ 3 │ 3 │ 2 │ 2 │ 2 │ 2 │ 2 │ 2 │ 1 │ 3 │ 3 │ 3 │ 3 │ 3 │ 3 │ 3 │ 3 │ 3 │ 3 │ 3 │ 3 │ 2 │ 3 │ 1 │ + │2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ильнодействующие      ядовитые│611, 614           │28 │ 3 │ 2 │ 2 │ 3 │ 3 │ 3 │ 2 │ 3 │ 3 │ 2 │ 4 │ 3 │ 3 │ 2 │ 2 │ 2 │ 2 │ 2 │ 2 │ 2 │ 1 │ 2 │ 2 │ 1 │ 1 │ 2 │ 2 │ 1 │2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щества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чие опас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ючие и не- │          │Ядовитые                       │616, 915           │29 │ 3 │ 2 │ 2 │ 2 │ + │ + │ 1 │ + │ 3 │ 3 │ 4 │ + │ 3 │ 1 │ 1 │ 1 │ 1 │ + │ 1 │ + │ + │ 1 │ 1 │ 1 │ 1 │ 2 │ 2 │ 1 │ + │3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ючие в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ества        │          │Ядовитые и едкие               │617                │30 │ 3 │ 2 │ 2 │ 2 │ + │ 1 │ 1 │ 1 │ 3 │ 3 │ 4 │ 3 │ 3 │ 2 │ 2 │ 2 │ 2 │ + │ 1 │ + │ + │ 1 │ 1 │ 1 │ 1 │ 2 │ 2 │ 1 │ + │ + │3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пасные при хранении навалом   │922, 923           │31 │ 3 │ 2 │ 2 │ 2 │ + │ + │ 1 │ + │ 1 │ 1 │ 4 │ 3 │ 3 │ 2 │ 2 │ 2 │ 2 │ + │ 1 │ 1 │ + │ 1 │ 1 │ + │ 1 │ 2 │ 2 │ + │ + │ + │ + │3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Жидкие  │Разные едкие                   │831, 836, 837      │32 │ 3 │ 2 │ 2 │ 2 │ + │ + │ 1 │ + │ 1 │ 1 │ 4 │ 3 │ 3 │ 2 │ 1 │ 1 │ 1 │ 1 │ 1 │ 1 │ + │ 1 │ 1 │ 1 │ 1 │ 2 │ 2 │ 2 │ + │ + │ + │ + │3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тверд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ы слабоядовитые          │811, 817, 916      │33 │ 3 │ 2 │ 2 │ 2 │ + │ 1 │ 1 │ 1 │ 1 │ 1 │ 4 │ 3 │ 3 │ 2 │ 1 │ 1 │ 1 │ 1 │ 1 │ 1 │ 1 │ 1 │ 1 │ 1 │ 2 │ 2 │ 2 │ 2 │ + │ + │ + │ + │ + │3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слоты ядовитые               │816 *              │34 │ 3 │ 1 │ 1 │ 1 │ 1 │ 1 │ 2 │ 2 │ 3 │ 3 │ 4 │ 3 │ 3 │ 2 │ 2 │ 2 │ 2 │ 2 │ 3 │ 2 │ 2 │ 2 │ 3 │ 2 │ 2 │ 2 │ 2 │ 2 │ 1 │ 1 │ 1 │ 1 │ 1 │ 1 │3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нования ядовитые             │821, 826, 827      │35 │ 3 │ 1 │ 1 │ 2 │ 1 │ + │ 1 │ + │ 1 │ 1 │ 4 │ 3 │ 3 │ 2 │ 2 │ 1 │ 1 │ 1 │ 1 │ 1 │ + │ 1 │ 1 │ 1 │ 1 │ 2 │ 2 │ 2 │ + │ 1 │ 1 │ 1 │ 1 │ 1 │ + │3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магниченные                  │917                │36 │ 3 │ + │ + │ + │ + │ + │ + │ + │ + │ + │ 4 │ 2 │ 2 │ + │ + │ + │ + │ + │ + │ + │ + │ + │ + │ + │ + │ 2 │ 2 │ + │ + │ + │ + │ + │ + │ + │ + │ + │3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глощающие кислород           │924                │37 │ 3 │ 1 │ 1 │ 1 │ 1 │ 1 │ 1 │ 1 │ 1 │ 1 │ 4 │ 3 │ 3 │ 1 │ 1 │ 1 │ 1 │ 1 │ 1 │ 1 │ + │ + │ + │ + │ + │ 2 │ 2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N │ 1 │ 2 │ 3 │ 4 │ 5 │ 6 │ 7 │ 8 │ 9 │10 │11 │12 │13 │14 │15 │16 │17 │18 │19 │20 │21 │22 │23 │24 │25 │26 │27 │28 │29 │30 │31 │32 │33 │34 │35 │36 │3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п│   │   │   │   │   │   │   │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щества и материалы совмести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ещества и материалы должны находиться в разных складах или на раз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обо опасные вещества и материал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го количества первичных средств пожаротуш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производственных помещений, открытых площадок и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мплектование импортного оборудования огнетушителями производится согласно условиям договора на его поста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площади, а также класса пожара горючи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А - пожары твердых веществ, в основном органического происхождения, горение которых сопровождается тлением (древесина, текстиль, бума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В - пожары горючих жидкостей или плавящихся тверд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С - пожары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D - пожары металлов и их спл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Е) - пожары, связанные с горением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типа огнетушителя (передвижной или ручной) обусловлен размерами возможных очагов пожара. При их значительных размерах необходимо использовать передвижные огнетуш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ыбирая огнетушитель с соответствующим температурным пределом использования, необходимо учитывать климатические условия эксплуатаци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Если возможны комбинированные очаги пожара, то предпочтение при выборе огнетушителя отдается более универсальному по области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таблицах 1 и 2 перед знаком "++" или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 общественных зданиях и сооружениях на каждом этаже должны размещаться не менее двух руч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мещения категории Д могут не оснащаться огнетушителями, если их площадь не превышает 100 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и наличии нескольких небольших помещений одной категории пожарной опасности количество необходимых огнетушителей определяется согласно п. 14 и таблицам 1 и 2 с учетом суммарной площади эт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гнетушители, отправленные с предприятия на перезарядку, должны заменяться соответствующим количеством заряжен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и защите помещений ЭВМ, телефонных станций, музеев, архивов и т.д. следует учитывать специфику взаимодействия огнетушащих веществ с защищаемыми оборудованием, изделиями, материалами и т.п. Данные помещения следует оборудовать хладоновыми и углекислотными огнетушителями с учетом предельно допустимой концентрации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оснащения помещений ручными огнетушителя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тегория│Предельная │Класс │Пенные и│Порошковые огне- │ Хладоновые │Углекислот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защищаемая │пожара│водные  │тушители вмести- │огнетушители│огнетуши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ь, м2│      │огнету- │мостью, л/массой │вместимостью│вместимост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шители  │огнетушащего ве- │  2 (3) л   │л/массой ог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мести- │щества, кг       │            │тушащего 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стью  │                 │            │щества,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10 л   │ 2/2  5/4   10/9 │            │  2/2   5 (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r>
        <w:rPr>
          <w:rFonts w:eastAsia="Courier New" w:cs="Courier New" w:ascii="Courier New" w:hAnsi="Courier New"/>
          <w:lang w:val="ru-RU" w:eastAsia="ru-RU" w:bidi="ru-RU"/>
        </w:rPr>
        <w:t>3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Б, В  │   200     │  А   │  2 ++  │  -  │ 2 +  │ 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ючие │           │  В   │  4 +   │  -  │ 2 +  │ 1  │    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ы и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ости)│           │  C   │   -    │  -  │ 2 +  │ 1  │    4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D   │   -    │  -  │ 2 +  │ 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Е)  │   -    │  -  │ 2+   │ 1  │    -       │   -   │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   400     │  А   │   2++  │ 4 + │ 2 ++ │ 1 +│    -       │   -   │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D   │   -    │  -  │ 2 +  │ 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Е)  │   -    │  -  │ 2 ++ │ 1 +│    2 +     │   4 +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        │   800     │  В   │   2 +  │  -  │ 2 ++ │ 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   │   -    │ 4 + │ 2 ++ │ 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 Д     │  1800     │  А   │   2 ++ │ 4 + │ 2 ++ │ 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D   │   -    │  -  │ 2 +  │ 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Е)  │   -    │ 2 + │ 2 ++ │ 1 +│    2 +     │   4 +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щест-  │   800     │  А   │   4 ++ │ 8 + │ 4 ++ │ 2 +│    -       │    -  │  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нные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я   │           │ (Е)  │   -    │  -  │ 4 ++ │ 2 +│    4 +     │   4 +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Для тушения пожаров различных классов порошковые огнетушители должны иметь соответствующие заряды: для класса А - порошок АВС(Е); для классов В, С и (Е) - ВС(Е) или АВС(Е) и класса D - D.</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порошковых огнетушителей и углекислотных огнетушителей приведена двойная маркировка: старая маркировка по вместимости корпуса, л/новая маркировка по массе огнетушащего состава, кг. При оснащении помещений порошковыми и углекислотными огнетушителями допускается использовать огнетушители как со старой, так и с новой маркир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которые не допускаются для оснащения да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замкнутых помещениях объемом не более 50 м3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оснащения помещений передвижными огнетушителя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тегория│Предельная │Класс │Воздуш- │Комбинированные  │ Порошковые │Углекислот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защищаемая │пожара│но-пен- │огнетушители     │огнетушители│ огнетуши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ь, м2│      │ные ог- │вместимостью (пе-│вместимостью│вместимост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туши- │на, порошок),    │    100 л   │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ли    │100 л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мес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стью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00 л   │                 │            │  25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Б, В  │   500     │  А   │  1 ++  │     1 ++        │   1 ++     │   -  │  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ючи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ы и   │           │  В   │  2 +   │     1 ++        │   1 ++     │   -  │  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ост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   │   -    │     1 +         │   1 ++     │   -  │  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D   │   -    │     -           │   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Е)  │   -    │     -           │   1 +      │  2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кроме │   800     │  А   │  1 ++  │     1 ++        │   1 ++     │  4 + │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ючи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в и  │           │  В   │  2 +   │     1 ++        │   1 ++     │  -   │  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о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й), Г  │           │  С   │   -    │     1 +         │   1 ++     │  -   │  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D   │   -    │      -          │   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Е)  │   -    │      -          │   1 +      │  1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Для тушения очагов пожаров различных классов порошковые и комбинированные огнетушители должны иметь соответствующие заряды: для класса А - порошок АВС(Е); для класса В, С и (Е) - ВС(Е) или АВС(Е) и класса D - D.</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начения знаков "++", "+" и "-" приведены в примечании 2 таблицы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Расстояние от возможного очага пожара до места размещения огнетушителя не должно превышать 20 м для общественных зданий и сооружений; 30 м для помещений категорий А, Б и В; 40 м для помещений категории Г; 70 м для помещений категори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а объекте должно быть определено лицо, ответственное за приобретение, ремонт, сохранность и готовность к действию первичных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т проверки наличия и состояния первичных средств пожаротушения следует вести в специальном журнале произвольной 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Каждый огнетушитель, установленный на объекте, должен иметь порядковый номер, нанесенный на корпус белой краской. На него заводят паспорт по установленной фор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 зимнее время (при температуре ниже 1 град. С) огнетушители с зарядом на водной основе необходимо хранить в отапливаем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Размещение первичных средств пожаротушения в коридорах, проходах не должно препятствовать безопасной эвакуации людей. Их следует располагать на видных местах вблизи от выходов из помещений на высоте не бол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Асбестовое полотно, войлок (кошму) рекомендуется хранить в металлических футлярах с крышками, периодически (не реже 1 раза в три месяца) просушивать и очищать от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проводом и автоматическими установками пожаротушения, а также на территории предприятий (организаций), не имеющих наружного противопожарного водопровода, или при удалении зданий (сооружений), наружных технологических установок этих предприятий на расстояние более 100 м от наружных пожарных водоисточников должны оборудоваться пожарные щиты. 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таблицей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ащения зданий (сооружений) и территор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ми щит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Наименование функционального  │Предельная │Класс │ Тип щи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назначения помещений и кате-  │защищаемая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рия помещений или наружных  │площад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ологических установок по  │одним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зрывопожарной и пожарной     │жарным щ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асности                     │том, м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А,  Б  и  В  (горючие  газы  и│    200    │  А   │   Щ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дкости)                     │           │  В   │   ЩП-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Е)  │   ЩП-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В (твердые горючие вещества  и│    400    │  А   │   Щ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териалы)                    │           │  Е   │   ЩП-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Г и Д                         │   1800    │  А   │   Щ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В   │   ЩП-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Е   │   ЩП-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Помещения и открытые  площадки│   1000    │  -   │   ЩП-С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приятий  (организаций)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вичной          переработк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льскохозяйственных культу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Помещения           различного│     -     │  А   │   ЩП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значения    при   проведе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арочных       или     друг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гнеопасных раб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я: ЩП-А - щит пожарный для очагов пожара класса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ЩП-В - щит пожарный для очагов пожара класса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ЩП-Е - щит пожарный для очагов пожара класса 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ЩП-СХ - щит пожарный для сельскохозяйственных предприятий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ЩПП - щит пожарный передвиж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ожарные щиты комплектуются первичными средствами пожаротушения, немеханизированным пожарным инструментом и инвентарем в соответствии с таблицей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ации пожарных щитов немеханизирован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ментом и инвентар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первичных │Нормы комплектации в зависимости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средств пожаротушения, │типа пожарного щита и класса пожа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механизирован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струмента и инвентаря │ ЩП-А  │  ЩП-В │ ЩП-Е  │ЩП-СХ│ ЩП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ласс А│класс В│класс 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Огнетушител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здушно-пенные (ОВП)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местимостью 10 л       │   2+  │  2+   │   -   │  2+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ошковые (ОП)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местимостью, л/масс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гнетушащего состава, кг│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9                    │   1++ │  1++  │  1++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4                     │   2+  │  2+   │  2+   │ 2+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глекислотные (ОУ)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местимостью, л/масс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гнетушащего состава, кг│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3                     │    -  │   -   │  2+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Лом                     │    1  │   1   │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Багор                   │    1  │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Крюк с деревянной       │       │       │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коятк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Ведро                   │    2  │   1   │       │ 2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Комплект для рез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проводо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жницы, диэлектрические│       │       │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ты и коврик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Асбестовое полотн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бошерстная ткань ил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йлок (кошма, покрывал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негорючего материала)│       │   1   │   1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Лопата штыковая         │    1  │   1   │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Лопата совковая         │    1  │   1   │   1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Вилы                    │       │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Тележка для перевоз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орудования            │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Емкость для хране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ы объемо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2 м3                  │    1  │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2 м3                 │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Ящик с песком           │       │   1   │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Насос ручной            │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Рукав Ду 18-20 длин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 м                     │       │       │       │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Защитный экран 1,4 х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м                     │       │       │       │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Стойки для подвески     │       │       │       │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крано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начения знаков "++", "+" и "-" приведены в примечании 2 таблицы 1 приложения N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Бочки для хранения воды, устанавливаемые рядом с пожарным щитом, должны иметь объем не менее 0,2 м3 и комплектоваться ведрами. Ящики для песка должны иметь объем 0,5; 1,0 или 3,0 м3 и комплектоваться совковой лопатой. Конструкция ящика должна обеспечивать удобство извлечения песка и исключать попадание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Ящики с песком, как правило, должны устанавливать со щитами в помещениях или на открытых площадках, где возможен розлив легковоспламеняющихся или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3 на каждые 500 м2 защищаемой площади, а для помещений и наружных технологических установок категории Г и Д не менее 0,5 м3 на каждую 1000 м2 защищаемой площа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Асбестовые полотна, грубошерстные ткани или войлок должны быть размером не менее 1 x 1 м и предназначены для тушения очагов пожара веществ и материалов на площади не более 50% от площади применяемого полотна, горение которых не может происходить без доступа воздуха. В местах применения и хранения ЛВЖ и ГЖ размеры полотен могут быть увеличены до 2 x 1,5 м или 2 x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бестовое полотно, грубошерстные ткани или войлок (кошма, покрывало из негорючего материала) должны храниться в водонепроницаемых закрывающихся футлярах (чехлах, упаковках), позволяющих быстро применить эти средства в случае пожара. Указанные средства должны не реже одного раза в 3 месяца просушиваться и очищаться от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Утверждаю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х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ЯД-ДОПУС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ВЫПОЛНЕНИЕ РАБОТ ПОВЫШЕННОЙ 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Выдан (кому)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уководителя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ого за проведение работ, Ф.И.О.,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На выполнение работ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характер и содерж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ы, опасные и вредные производственные факто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Место проведения работ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деление, участок, устан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ппарат, выработка, помещ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Состав  бригады  исполнителей,   в   том   числе   дубл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ающие   (при  большом  числе  членов  бригады  ее  состав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буемые сведения приводятся в прилагаемом списке с  отметкой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том в настоящем пунк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Ф.И.О.   │Выполняемая│Квалификация│  С условиями рабо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функция  │(разряд,    │ознакомлен, инструкта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уппа по   │       получи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электроб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опасности) │   Подпись  │  Д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роизвод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ый, старш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олн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ригади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Планируемое время проведения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о ______ время _____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ание ___ время _____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Если это требует  нормативный  документ,  регламентирующ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е проведение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Меры по обеспечению безопасности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онные и технические меры безопасности, осуществляем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одготовке объекта к проведению работ повышенной 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их проведении, средства коллективной и индивиду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щиты, режим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Требуемые приложения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хем, эскиз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ализов, ППР и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Особые условия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ч. присутствие лиц надзора при проведении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Наряд выдал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 подпись выдавш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яд,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Согласова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 службами (техники безопасности,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ной охраны, ГСС (ВГСЧ),                название служб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ческой, энергетической и др.,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необходимости)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взаимосвязанными цехами,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астками, владельцем ЛЭП и др.               цех, учас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Объект к проведению работ подготовл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ый за подготовку объекта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работ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К выполнению работ допускаю: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Отметка  о  ежедневном допуске к работе,  окончании эта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1080"/>
        <w:gridCol w:w="1755"/>
        <w:gridCol w:w="1755"/>
        <w:gridCol w:w="1350"/>
        <w:gridCol w:w="1890"/>
      </w:tblGrid>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ы безопасности по п. 6 выполнены               </w:t>
            </w:r>
          </w:p>
        </w:tc>
      </w:tr>
      <w:tr>
        <w:trPr>
          <w:trHeight w:val="240" w:hRule="atLeast"/>
        </w:trPr>
        <w:tc>
          <w:tcPr>
            <w:tcW w:w="553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чало работы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ончани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 xml:space="preserve">(час., </w:t>
              <w:br/>
              <w:t xml:space="preserve">мин.)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допускающего</w:t>
              <w:br/>
              <w:t xml:space="preserve">к работ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руководителя</w:t>
              <w:br/>
              <w:t xml:space="preserve">рабо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ч, мин.)</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 xml:space="preserve">руководителя </w:t>
              <w:br/>
              <w:t xml:space="preserve">работ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Наряд-допуск продлен до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время, подпись выдавш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яд, Ф.И.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Продление наряда-допуска согласовано (в соответствии с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службы, цеха, участка, др., должность ответств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К выполнению работ на период продления допускаю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допускающего, Ф.И.О., подпись, дат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7. Изменение состава бригады исполнит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450" w:type="dxa"/>
        <w:jc w:val="left"/>
        <w:tblInd w:w="-7" w:type="dxa"/>
        <w:tblLayout w:type="fixed"/>
        <w:tblCellMar>
          <w:top w:w="0" w:type="dxa"/>
          <w:left w:w="70" w:type="dxa"/>
          <w:bottom w:w="0" w:type="dxa"/>
          <w:right w:w="70" w:type="dxa"/>
        </w:tblCellMar>
      </w:tblPr>
      <w:tblGrid>
        <w:gridCol w:w="945"/>
        <w:gridCol w:w="1620"/>
        <w:gridCol w:w="1215"/>
        <w:gridCol w:w="1080"/>
        <w:gridCol w:w="810"/>
        <w:gridCol w:w="945"/>
        <w:gridCol w:w="810"/>
        <w:gridCol w:w="945"/>
        <w:gridCol w:w="1080"/>
      </w:tblGrid>
      <w:tr>
        <w:trPr>
          <w:trHeight w:val="240" w:hRule="atLeast"/>
        </w:trPr>
        <w:tc>
          <w:tcPr>
            <w:tcW w:w="567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веден в состав бригады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веден и состава бригады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 условиями</w:t>
              <w:br/>
              <w:t xml:space="preserve">работы оз- </w:t>
              <w:br/>
              <w:t xml:space="preserve">накомлен,  </w:t>
              <w:br/>
              <w:t>проинструк-</w:t>
              <w:br/>
              <w:t xml:space="preserve">тирован    </w:t>
              <w:br/>
              <w:t xml:space="preserve">(подпись)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валифи-</w:t>
              <w:br/>
              <w:t xml:space="preserve">кация,  </w:t>
              <w:br/>
              <w:t xml:space="preserve">разряд, </w:t>
              <w:br/>
              <w:t xml:space="preserve">групп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ол- </w:t>
              <w:br/>
              <w:t xml:space="preserve">няемая </w:t>
              <w:br/>
              <w:t>функция</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врем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врем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пол-</w:t>
              <w:br/>
              <w:t>няемая</w:t>
              <w:br/>
              <w:t xml:space="preserve">функ- </w:t>
              <w:br/>
              <w:t xml:space="preserve">ц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w:t>
              <w:br/>
              <w:t xml:space="preserve">дитель </w:t>
              <w:br/>
              <w:t xml:space="preserve">работ  </w:t>
              <w:br/>
              <w:t xml:space="preserve">(под-  </w:t>
              <w:br/>
              <w:t xml:space="preserve">пись)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 Работа выполнена в полном объеме, рабочие места привед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орядок,  инструмент  и  материалы   убраны,   люди   вывед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яд-допуск закрыт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работ, подпись, дат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смены (старший по смене) по месту проведения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 дата, врем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9:40:23Z</dcterms:created>
  <dc:creator/>
  <dc:description/>
  <dc:language>en-US</dc:language>
  <cp:lastModifiedBy/>
  <dcterms:modified xsi:type="dcterms:W3CDTF">2011-06-04T09:45:53Z</dcterms:modified>
  <cp:revision>2</cp:revision>
  <dc:subject/>
  <dc:title/>
</cp:coreProperties>
</file>