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499" w:leader="none"/>
        </w:tabs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истерство сельского хозяйства Российской Федер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ое агентство лесного хозяйства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7 февраля 2010 г. N 58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целях совершенствования работ по охране лесов от пожаров, а также во исполнение пункта 2.1 Протокола от 12.01.2010 N МГ-07/4 пр. заседания Секции охраны и защиты леса Федерального агентства лесного хозяйства приказываю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тверди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ологические карты на выполнение работ по профилактике лесных пожаров согласно Приложению 1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ологические карты на выполнение работ по тушению лесных пожаров в зависимости от их вида и интенсивности согласно Приложению 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Рекомендовать органам исполнительной власти субъектов Российской Федерации, уполномоченным в области лесных отношений, использовать разработанные нормативы для принятия управленческих решений и выполнения работ по профилактике и тушению лесных пожар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Контроль за выполнением настоящего Приказа возложить на заместителя Руководителя Федерального агентства лесного хозяйства М.Д. Гиряев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ководитель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.И.Савинов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Приказу Рослесхоз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7 февраля 2010 г. N 58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ологические карты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выполнение работ по профилактике и тушению лесных пожаров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1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ологическая карт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прокладку противопожарных минерализованных полос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──┬───────────────────────────┬───────────────────┬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lang w:val="ru-RU" w:eastAsia="ru-RU" w:bidi="ru-RU"/>
        </w:rPr>
        <w:t>Технологическая операция   │Марка технического средства│ Затраты рабочего  │Лесорастительны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│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 машинного времени│    условия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  │                           │  </w:t>
      </w:r>
      <w:r>
        <w:rPr>
          <w:rFonts w:eastAsia="Courier New" w:cs="Courier New" w:ascii="Courier New" w:hAnsi="Courier New"/>
          <w:lang w:val="ru-RU" w:eastAsia="ru-RU" w:bidi="ru-RU"/>
        </w:rPr>
        <w:t>на 1 км полосы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│                           ├─────────┬─────────┤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│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чел.-ч/км│маш.-ч/км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┼───────────────────────────┼─────────┼─────────┼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 Расчистка трассы для       │                           │         │         │I - V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кладки минполосы:          │                           │         │         │D    &lt;= 18 см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- шириной до 1,4 м            │Хускварна 242-ХР           │11       │11       │ др.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- шириной до 2,5 м            │ЛХТ-4 + КРП-2,5            │0,52     │0,52     │На вырубках до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- шириной до 10 м             │ЛХТ-4 + ОРП-2,6            │0,95     │0,95     │500 пней/га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┼───────────────────────────┼─────────┼─────────┼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 Прокладка минполосы:       │                           │         │ 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1. Прокладка минполосы      │                           │         │         │I - V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емлеройной техникой:         │                           │         │         │На легких почвах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- шириной 0,6 м               │Набор шанцевых инструментов│8,0 (13) │13       │На вырубках до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- шириной 0,75 м              │МТЗ-82 + ПДП-1,2           │0,12     │0,12     │500 пней/га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- шириной 1,4 м               │ЛХТ-100 + ПКЛ-70А          │1,0 (0,4)│1,0 (0,4)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- шириной 2,0 м               │МТЗ-82 + ПЛК-2,0           │0,15     │0,15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- шириной 2,8 м (за 2 прохода)│ЛХТ-100 + ПКЛ-70А          │2,0 (0,9)│2,0 (0,9)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- на ширину рабочего органа   │ЛХТ-4 + ОБ-4               │2,5 (4,4)│2,5 (4,4)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ульдозера                    │ДЗ-54; ДТ-75 + ДЗ-42П      │2,5 (4,4)│2,5 (4,4)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Т-4М + ОБГН-4 (ОБ-4)      │2,0 (3,3)│2,0 (3,3)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-533; ВТ-100 + ДЗ-42М     │1,3 (2,7)│1,3 (2,7)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З-24; Б10М + Е            │1,0 (2,0)│1,0 (2,0)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│                           │         │ 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2. Прокладка минполосы с    │                           │         │         │I - III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асыпкой грунтом:             │                           │         │         │На легких почвах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- шириной 5 - 10 м            │МТЗ-82 + АЛФ-10            │0,6      │0,6      │без каменистых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- шириной 15 - 20 м           │Т-150К + ГТ-3              │0,6      │0,6      │включений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┼───────────────────────────┼─────────┼─────────┼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дновременная расчистка трассы│                           │         │         │I - V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 прокладка минполосы:        │                           │         │         │На вырубках до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- шириной до 1,4 м            │ЛХТ-4 + КРП-2,5А + ПКЛ-70  │0,8 (1,6)│0,8 (1,6)│500 пней/га.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- шириной до 2,8 м (за 2      │ЛХТ-4 + КРП-2,5А + ПКЛ-70  │1,6      │1,6      │Пни диаметром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хода)                      │                           │         │         │до 18 см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──┴───────────────────────────┴─────────┴─────────┴────────────────┘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2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ологическая карт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подновление противопожарных минерализованных полос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┬─────────────────┬───────────────────┬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хнологическая операция │      Марка      │ Затраты рабочего  │Лесорастительные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│  </w:t>
      </w:r>
      <w:r>
        <w:rPr>
          <w:rFonts w:eastAsia="Courier New" w:cs="Courier New" w:ascii="Courier New" w:hAnsi="Courier New"/>
          <w:lang w:val="ru-RU" w:eastAsia="ru-RU" w:bidi="ru-RU"/>
        </w:rPr>
        <w:t>технического   │и машинного времени│     условия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│    </w:t>
      </w:r>
      <w:r>
        <w:rPr>
          <w:rFonts w:eastAsia="Courier New" w:cs="Courier New" w:ascii="Courier New" w:hAnsi="Courier New"/>
          <w:lang w:val="ru-RU" w:eastAsia="ru-RU" w:bidi="ru-RU"/>
        </w:rPr>
        <w:t>средства     │  на 1 км полосы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│                 ├─────────┬─────────┤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чел.-ч/км│маш.-ч/км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┼─────────────────┼─────────┼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 Подновление минполосы:│                 │         │         │Группы типов леса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- сдуванием опада        │ВЛП-20           │0,5      │0,5      │I - V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инерализацией:          │                 │         │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- шириной 0,6 м          │МТЗ-82 + ПДП-1,2 │0,15     │0,15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- шириной 1,4 м          │ЛХТ-100 + ПКЛ-70А│1,0      │-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- шириной 2,0 м          │МТЗ-82 + ПКЛ-2,0 │0,2      │0,2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┼─────────────────┼─────────┼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 Подновление минполосы │                 │         │         │Группы типов леса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лугами:                 │                 │         │         │I - V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- шириной 0,6 м          │МТЗ-82 + ПДП-1,2 │0,1 (0,2)│0,1 (0,2)│Уклон местност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- шириной 1,4 м          │ЛХТ-4 + ПКЛ-70   │0,4 (0,8)│0,4 (0,8)│до 12 град.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- шириной 2,0 м          │ЛХТ-4 + ПКЛ-2,0  │0,5 (0,1)│0,5 (0,1)│(13 - 24 град.)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- шириной 5 - 10 м       │ЛХТ-4 + АЛФ-10   │0,4 (0,8)│0,4 (0,8)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┴─────────────────┴─────────┴─────────┴─────────────────┘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3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ологическая карт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устройство противопожарного разрыва шириной 10 м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120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3105"/>
        <w:gridCol w:w="1350"/>
        <w:gridCol w:w="1350"/>
        <w:gridCol w:w="2295"/>
      </w:tblGrid>
      <w:tr>
        <w:trPr>
          <w:trHeight w:val="480" w:hRule="atLeast"/>
        </w:trPr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хнологическая операция  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рка технического  </w:t>
              <w:br/>
              <w:t xml:space="preserve">средства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траты рабочего  </w:t>
              <w:br/>
              <w:t>и машинного времени</w:t>
              <w:br/>
              <w:t xml:space="preserve">на 1 км разрыва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Лесорастительные</w:t>
              <w:br/>
              <w:t xml:space="preserve">условия     </w:t>
            </w:r>
          </w:p>
        </w:tc>
      </w:tr>
      <w:tr>
        <w:trPr>
          <w:trHeight w:val="240" w:hRule="atLeast"/>
        </w:trPr>
        <w:tc>
          <w:tcPr>
            <w:tcW w:w="39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чел.-ч/км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маш.-ч/км</w:t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 Выбор и маркировка трассы</w:t>
              <w:br/>
              <w:t xml:space="preserve">противопожарного разрыва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45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руппы типов    </w:t>
              <w:br/>
              <w:t xml:space="preserve">леса: I - V     </w:t>
              <w:br/>
              <w:t xml:space="preserve">Густота 300 шт. </w:t>
              <w:br/>
              <w:t xml:space="preserve">на 1 га         </w:t>
              <w:br/>
              <w:t xml:space="preserve">Уклон местности </w:t>
              <w:br/>
              <w:t xml:space="preserve">до 12 град.     </w:t>
              <w:br/>
              <w:t xml:space="preserve">(13 - 24 град.) 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 Валка и пакетирование    </w:t>
              <w:br/>
              <w:t xml:space="preserve">деревьев на трассе разрыва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ЛП-19А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,0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,0      </w:t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 Корчевка пней на трассе  </w:t>
              <w:br/>
              <w:t xml:space="preserve">разрыва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ЛП-4 + ОРП-2,6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,4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,4      </w:t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72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 Расчистка и выравнивание </w:t>
              <w:br/>
              <w:t xml:space="preserve">проезжей части дороги на    </w:t>
              <w:br/>
              <w:t xml:space="preserve">ширину захвата рабочего     </w:t>
              <w:br/>
              <w:t xml:space="preserve">органа бульдозера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ЛХТ-4 + ОБ-4          </w:t>
              <w:br/>
              <w:t xml:space="preserve">ДЗ-54; ДТ-75 + ДЗ-42П </w:t>
              <w:br/>
              <w:t xml:space="preserve">ТТ-4М + ОБГН-4 (ОБ-4) </w:t>
              <w:br/>
              <w:t>Д-533; ВТ-100 + ДЗ-42М</w:t>
              <w:br/>
              <w:t xml:space="preserve">ДЗ-24; Б10М + Е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,5 (4,4)</w:t>
              <w:br/>
              <w:t>2,5 (4,4)</w:t>
              <w:br/>
              <w:t>2,0 (3,3)</w:t>
              <w:br/>
              <w:t>1,3 (2,7)</w:t>
              <w:br/>
              <w:t>1,0 (2,0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,5 (4,4)</w:t>
              <w:br/>
              <w:t>2,5 (4,4)</w:t>
              <w:br/>
              <w:t>2,0 (3,3)</w:t>
              <w:br/>
              <w:t>1,3 (2,7)</w:t>
              <w:br/>
              <w:t>1,0 (2,0)</w:t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4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ологическая карта на устройство противопожарных заслонов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1107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2430"/>
        <w:gridCol w:w="1350"/>
        <w:gridCol w:w="1350"/>
        <w:gridCol w:w="1350"/>
      </w:tblGrid>
      <w:tr>
        <w:trPr>
          <w:trHeight w:val="480" w:hRule="atLeast"/>
        </w:trPr>
        <w:tc>
          <w:tcPr>
            <w:tcW w:w="4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хнологическая операция  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рка      </w:t>
              <w:br/>
              <w:t xml:space="preserve">технического   </w:t>
              <w:br/>
              <w:t xml:space="preserve">средства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траты рабочего  </w:t>
              <w:br/>
              <w:t>и машинного времени</w:t>
              <w:br/>
              <w:t xml:space="preserve">на 1 км заслона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Лесорас- </w:t>
              <w:br/>
              <w:t>тительные</w:t>
              <w:br/>
              <w:t xml:space="preserve">условия  </w:t>
            </w:r>
          </w:p>
        </w:tc>
      </w:tr>
      <w:tr>
        <w:trPr>
          <w:trHeight w:val="240" w:hRule="atLeast"/>
        </w:trPr>
        <w:tc>
          <w:tcPr>
            <w:tcW w:w="4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чел.-ч/км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маш.-ч/км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60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Обрубка нижних сучьев на      </w:t>
              <w:br/>
              <w:t xml:space="preserve">высоту 1,5 - 2,0 м на полосах    </w:t>
              <w:br/>
              <w:t xml:space="preserve">шириной 150 м с каждой стороны   </w:t>
              <w:br/>
              <w:t xml:space="preserve">противопожарного разрыва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Хускварна 242-ХР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1,0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1,0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руппы   </w:t>
              <w:br/>
              <w:t xml:space="preserve">типов    </w:t>
              <w:br/>
              <w:t xml:space="preserve">леса:    </w:t>
              <w:br/>
              <w:t xml:space="preserve">I - V    </w:t>
            </w:r>
          </w:p>
        </w:tc>
      </w:tr>
      <w:tr>
        <w:trPr>
          <w:trHeight w:val="72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 Очистка от древесного хлама,  </w:t>
              <w:br/>
              <w:t>хвойного подроста, пожароопасного</w:t>
              <w:br/>
              <w:t xml:space="preserve">подлеска и обрубленных сучьев на </w:t>
              <w:br/>
              <w:t xml:space="preserve">полосах шириной 150 м с каждой   </w:t>
              <w:br/>
              <w:t xml:space="preserve">стороны противопожарного барьера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бор шанцевых   </w:t>
              <w:br/>
              <w:t xml:space="preserve">инструментов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,0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,0     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60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 Прокладка вдоль заслона       </w:t>
              <w:br/>
              <w:t xml:space="preserve">минерализованных полос шириной   </w:t>
              <w:br/>
              <w:t>1,4 м через 20 - 30 м, начиная от</w:t>
              <w:br/>
              <w:t xml:space="preserve">разрыва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ЛХТ-100 + ПКЛ-70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,7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,7      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5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четно-технологическая карт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устройство пожарного водоема с запасом воды 100 куб. м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1107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3105"/>
        <w:gridCol w:w="1350"/>
        <w:gridCol w:w="1350"/>
        <w:gridCol w:w="2160"/>
      </w:tblGrid>
      <w:tr>
        <w:trPr>
          <w:trHeight w:val="480" w:hRule="atLeast"/>
        </w:trPr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хнологическая   </w:t>
              <w:br/>
              <w:t xml:space="preserve">операция       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рка технического  </w:t>
              <w:br/>
              <w:t xml:space="preserve">средства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траты рабочего  </w:t>
              <w:br/>
              <w:t>и машинного времени</w:t>
              <w:br/>
              <w:t xml:space="preserve">на 1 водоем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Лесораститель- </w:t>
              <w:br/>
              <w:t xml:space="preserve">ные условия    </w:t>
            </w:r>
          </w:p>
        </w:tc>
      </w:tr>
      <w:tr>
        <w:trPr>
          <w:trHeight w:val="360" w:hRule="atLeast"/>
        </w:trPr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чел.-ч/  </w:t>
              <w:br/>
              <w:t xml:space="preserve">кв. м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ш.-ч/  </w:t>
              <w:br/>
              <w:t xml:space="preserve">кв. м    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Расчистка площадки </w:t>
              <w:br/>
              <w:t xml:space="preserve">под водоем от         </w:t>
              <w:br/>
              <w:t xml:space="preserve">кустарника и подроста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ТЗ-82 + ЕМ-1,3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,0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,0 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руппы типов   </w:t>
              <w:br/>
              <w:t xml:space="preserve">леса: I - VII  </w:t>
              <w:br/>
              <w:t>Уклон местности</w:t>
              <w:br/>
              <w:t xml:space="preserve">до 12 град.    </w:t>
              <w:br/>
              <w:t>(13 - 24 град.)</w:t>
            </w:r>
          </w:p>
        </w:tc>
      </w:tr>
      <w:tr>
        <w:trPr>
          <w:trHeight w:val="36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 Планировка         </w:t>
              <w:br/>
              <w:t xml:space="preserve">территории под водоем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ЛХТ-4 + ОБ-4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0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0      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 Выемка грунта из   </w:t>
              <w:br/>
              <w:t xml:space="preserve">котлована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Э-ЕК13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,0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,0      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72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. Устройство подъезда</w:t>
              <w:br/>
              <w:t>лесопожарной техники к</w:t>
              <w:br/>
              <w:t xml:space="preserve">пожарному водоему с   </w:t>
              <w:br/>
              <w:t xml:space="preserve">помощью бульдозера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ЛХТ-4 + ОБ-4          </w:t>
              <w:br/>
              <w:t xml:space="preserve">ДЗ-54; ДТ-75 + ДЗ-42П </w:t>
              <w:br/>
              <w:t xml:space="preserve">ТТ-4М + ОБГН-4 (ОБ-4) </w:t>
              <w:br/>
              <w:t>Д-533; ВТ-100 + ДЗ-42М</w:t>
              <w:br/>
              <w:t xml:space="preserve">ДЗ-24; Б10М + Е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,5 (4,4)</w:t>
              <w:br/>
              <w:t>2,5 (4,4)</w:t>
              <w:br/>
              <w:t>2,0 (3,3)</w:t>
              <w:br/>
              <w:t>1,3 (2,7)</w:t>
              <w:br/>
              <w:t>1,0 (2,0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,5 (4,4)</w:t>
              <w:br/>
              <w:t>2,5 (4,4)</w:t>
              <w:br/>
              <w:t>2,0 (3,3)</w:t>
              <w:br/>
              <w:t>1,3 (2,7)</w:t>
              <w:br/>
              <w:t>1,0 (2,0)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6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четно-технологическая карт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устройство дороги противопожарного назначени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113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3105"/>
        <w:gridCol w:w="1350"/>
        <w:gridCol w:w="1350"/>
        <w:gridCol w:w="2025"/>
      </w:tblGrid>
      <w:tr>
        <w:trPr>
          <w:trHeight w:val="480" w:hRule="atLeast"/>
        </w:trPr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хнологическая операция 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рка технического  </w:t>
              <w:br/>
              <w:t xml:space="preserve">средства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траты рабочего  </w:t>
              <w:br/>
              <w:t>и машинного времени</w:t>
              <w:br/>
              <w:t xml:space="preserve">на 1 км дороги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Лесораститель-</w:t>
              <w:br/>
              <w:t xml:space="preserve">ные условия   </w:t>
            </w:r>
          </w:p>
        </w:tc>
      </w:tr>
      <w:tr>
        <w:trPr>
          <w:trHeight w:val="240" w:hRule="atLeast"/>
        </w:trPr>
        <w:tc>
          <w:tcPr>
            <w:tcW w:w="3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чел.-ч/км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маш.-ч/км</w:t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Разведка и маркировка </w:t>
              <w:br/>
              <w:t xml:space="preserve">трассы дороги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30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руппы типов  </w:t>
              <w:br/>
              <w:t xml:space="preserve">леса: I - V   </w:t>
              <w:br/>
              <w:t xml:space="preserve">Уклон         </w:t>
              <w:br/>
              <w:t xml:space="preserve">местности до  </w:t>
              <w:br/>
              <w:t xml:space="preserve">12 град.      </w:t>
              <w:br/>
              <w:t xml:space="preserve">(13 - 24      </w:t>
              <w:br/>
              <w:t xml:space="preserve">град.)        </w:t>
            </w:r>
          </w:p>
        </w:tc>
      </w:tr>
      <w:tr>
        <w:trPr>
          <w:trHeight w:val="48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 Уборка валежа, сухо-  </w:t>
              <w:br/>
              <w:t xml:space="preserve">стоя; корчевка пней на   </w:t>
              <w:br/>
              <w:t>трассе дороги шириной 4 м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ЛХТ-4 + КРП-2,5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,7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,7      </w:t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72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. Расчистка и выравнива-</w:t>
              <w:br/>
              <w:t>ние проезжей части дороги</w:t>
              <w:br/>
              <w:t>на ширину рабочего органа</w:t>
              <w:br/>
              <w:t xml:space="preserve">бульдозера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ЛХТ-4 + ОБ-4          </w:t>
              <w:br/>
              <w:t xml:space="preserve">ДЗ-54; ДТ-75 + ДЗ-42П </w:t>
              <w:br/>
              <w:t xml:space="preserve">ТТ-4М + ОБГН-4 (ОБ-4) </w:t>
              <w:br/>
              <w:t>Д-533; ВТ-100 + ДЗ-42М</w:t>
              <w:br/>
              <w:t xml:space="preserve">ДЗ-24; Б10М + Е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,5 (4,4)</w:t>
              <w:br/>
              <w:t>2,5 (4,4)</w:t>
              <w:br/>
              <w:t>2,0 (3,3)</w:t>
              <w:br/>
              <w:t>1,3 (2,7)</w:t>
              <w:br/>
              <w:t>1,0 (2,0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,5 (4,4)</w:t>
              <w:br/>
              <w:t>2,5 (4,4)</w:t>
              <w:br/>
              <w:t>2,0 (3,3)</w:t>
              <w:br/>
              <w:t>1,3 (2,7)</w:t>
              <w:br/>
              <w:t>1,0 (2,0)</w:t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 Устройство гатей,     </w:t>
              <w:br/>
              <w:t xml:space="preserve">переездов через канавы,  </w:t>
              <w:br/>
              <w:t xml:space="preserve">ручьи и т.п.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Хускварна 242-ХР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,0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,0      </w:t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2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Приказу Рослесхоз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7 февраля 2010 г. N 58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ологические карты на выполнение работ по тушению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есных пожаров в зависимости от их вида и интенсивност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7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ологическая карта на тушение лесного низового пожар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изкой интенсивности с длиной пламени до 0,5 м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─────────────┬─────────────────────┬─────────────┬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</w:t>
      </w:r>
      <w:r>
        <w:rPr>
          <w:rFonts w:eastAsia="Courier New" w:cs="Courier New" w:ascii="Courier New" w:hAnsi="Courier New"/>
          <w:lang w:val="ru-RU" w:eastAsia="ru-RU" w:bidi="ru-RU"/>
        </w:rPr>
        <w:t>Технологическая операция         │  Средство тушения,  │ Затраты на  │Лесорас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             │        </w:t>
      </w:r>
      <w:r>
        <w:rPr>
          <w:rFonts w:eastAsia="Courier New" w:cs="Courier New" w:ascii="Courier New" w:hAnsi="Courier New"/>
          <w:lang w:val="ru-RU" w:eastAsia="ru-RU" w:bidi="ru-RU"/>
        </w:rPr>
        <w:t>марка        │ 1 км кромки │тительны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             │                     │   </w:t>
      </w:r>
      <w:r>
        <w:rPr>
          <w:rFonts w:eastAsia="Courier New" w:cs="Courier New" w:ascii="Courier New" w:hAnsi="Courier New"/>
          <w:lang w:val="ru-RU" w:eastAsia="ru-RU" w:bidi="ru-RU"/>
        </w:rPr>
        <w:t>пожара    │услови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│                     ├──────┬──────┤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чел.-ч│маш.-ч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┼─────────────────────┼──────┼──────┼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</w:t>
      </w:r>
      <w:r>
        <w:rPr>
          <w:rFonts w:eastAsia="Courier New" w:cs="Courier New" w:ascii="Courier New" w:hAnsi="Courier New"/>
          <w:lang w:val="ru-RU" w:eastAsia="ru-RU" w:bidi="ru-RU"/>
        </w:rPr>
        <w:t>1                    │          2          │  3   │  4   │    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┴─────────────────────┴──────┴──────┴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</w:t>
      </w:r>
      <w:r>
        <w:rPr>
          <w:rFonts w:eastAsia="Courier New" w:cs="Courier New" w:ascii="Courier New" w:hAnsi="Courier New"/>
          <w:lang w:val="ru-RU" w:eastAsia="ru-RU" w:bidi="ru-RU"/>
        </w:rPr>
        <w:t>1. Тактический прием: тушение по всему периметру пожара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Варианты тушения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┬─────────────────────┬──────┬──────┬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. Остановка пожара захлестыванием или │ветки; лопата        │13,0  │13    │I, II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абрасыванием кромки грунтом вручную     │                     │      │      │III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окализация минерализованной полосой     │МТЗ-82 + ПДП-1,2     │0,15  │0,15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отушивание оставшихся очагов            │РП-18 "Ермак"; ОР-1  │0,8   │0,8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карауливание пожара                     │РП-18 "Ермак"; ОР-1  │6,0   │6,0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┼─────────────────────┼──────┼──────┼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2. Остановка пожара тушением кромки    │РП-18 "Ермак"; ОР-1  │4,0   │4,0   │I, II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дой вручную с применением огнетушителей│                     │      │      │III, IV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окализация минерализованной полосой     │МТЗ-82 + ПДП-1,2;    │0,5   │0,5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ХТ-100 + ПКЛ-70А    │0,4   │0,4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отушивание оставшихся очагов            │РП-18 "Ермак"; ОР-1  │1,0   │1,0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карауливание пожара                     │РП-18 "Ермак"; ОР-1  │6,0   │6,0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┼─────────────────────┼──────┼──────┼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3. Остановка пожара тушением кромки    │ВЛП-20, ВЛП-2,0      │0,6   │0,6   │I, II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дно-воздушной струей с применением воз-│УПВД "Ермак"         │2,0   │1,0   │III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уходувок или установки высокого давления│                     │      │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окализация минерализованной полосой     │МТЗ-82 + ПДП-1,2     │0,3   │0,3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отушивание оставшихся очагов            │РП-18 "Ермак"; ОР-1  │0,8   │0,8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карауливание пожара                     │РП-18 "Ермак"; ОР-1  │5,0   │5,0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┼─────────────────────┼──────┼──────┼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4. Остановка пожара тушением кромки    │ВЛП-2,5; ВЛП-20      │0,6   │0,6   │I, II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ной с применением воздуходувок,        │МЛВ-1М + ОВП-10      │6,0   │2,0   │III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топомп и воздушно-пенного оборудования │                     │      │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окализация минерализованной полосой     │МТЗ-82 + ПДП-1,2;    │0,3   │0,3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отушивание оставшихся очагов            │РП-18 "Ермак"; ОР-1  │0,8   │0,8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карауливание пожара                     │РП-18 "Ермак"; ОР-1  │5,0   │5,0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┼─────────────────────┼──────┼──────┼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5. Остановка пожара тушением кромки    │МЛВ-1/1,0; МЛ-1СО    │2,6   │1,3   │V, VI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дой и растворами ПАВ с применением     │УАЗ-39094 + ЛПМ      │2,0   │1,0   │VII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топомп и модульного оборудования       │                     │      │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окализация минерализованной полосой     │ЛХТ-100 + ПКЛ-70А    │0,4   │0,4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отушивание оставшихся очагов            │РП-18 "Ермак"; ОР-1  │0,8   │0,8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карауливание пожара                     │РП-18 "Ермак"; ОР-1  │6,0   │6,0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┼─────────────────────┼──────┼──────┼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6. Остановка пожара тушением кромки    │МТЗ-82 + АЛФ-10      │0,5   │0,5   │I, II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рунтом с применением грунтометательных  │ЛХТ-100 + ПФ-1       │0,6   │0,6   │III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ашин                                    │ТЛП-4М + ПКЛ-5,0     │0,5   │0,5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окализация совмещена с тушением пожара  │-                    │-     │-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отушивание оставшихся очагов            │РП-18 "Ермак"; ОР-1  │0,8   │0,8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карауливание пожара                     │РП-18 "Ермак"; ОР-1  │6,0   │6,0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─────────────┴─────────────────────┴──────┴──────┴─────────┘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8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ологическая карта на тушение лесного низового пожар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едней интенсивности с длиной пламени от 0,5 до 1,5 м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──┬──────────────────────┬───────────────────┬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lang w:val="ru-RU" w:eastAsia="ru-RU" w:bidi="ru-RU"/>
        </w:rPr>
        <w:t>Технологическая операция   │  Средство тушения,   │  Затраты на 1 км  │Лесорастительные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  │        </w:t>
      </w:r>
      <w:r>
        <w:rPr>
          <w:rFonts w:eastAsia="Courier New" w:cs="Courier New" w:ascii="Courier New" w:hAnsi="Courier New"/>
          <w:lang w:val="ru-RU" w:eastAsia="ru-RU" w:bidi="ru-RU"/>
        </w:rPr>
        <w:t>марка         │   кромки пожара   │     условия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│                      ├─────────┬─────────┤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  │                      │ </w:t>
      </w:r>
      <w:r>
        <w:rPr>
          <w:rFonts w:eastAsia="Courier New" w:cs="Courier New" w:ascii="Courier New" w:hAnsi="Courier New"/>
          <w:lang w:val="ru-RU" w:eastAsia="ru-RU" w:bidi="ru-RU"/>
        </w:rPr>
        <w:t>чел.-ч  │ маш.-ч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┼──────────────────────┼─────────┼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</w:t>
      </w:r>
      <w:r>
        <w:rPr>
          <w:rFonts w:eastAsia="Courier New" w:cs="Courier New" w:ascii="Courier New" w:hAnsi="Courier New"/>
          <w:lang w:val="ru-RU" w:eastAsia="ru-RU" w:bidi="ru-RU"/>
        </w:rPr>
        <w:t>1               │          2           │    3    │    4    │        5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┴──────────────────────┴─────────┴─────────┴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</w:t>
      </w:r>
      <w:r>
        <w:rPr>
          <w:rFonts w:eastAsia="Courier New" w:cs="Courier New" w:ascii="Courier New" w:hAnsi="Courier New"/>
          <w:lang w:val="ru-RU" w:eastAsia="ru-RU" w:bidi="ru-RU"/>
        </w:rPr>
        <w:t>1. Тактический прием тушения: охват с фронта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Варианты тушения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┬──────────────────────┬─────────┬─────────┬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. Остановка пожара тушением│МЛ-1СО; МЛВ-1         │1,6      │0,8      │III, IV, V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ромки водой с применением    │                      │         │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ысоконапорных мотопомп       │                      │         │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окализация минерализованной  │ЛХТ-100 + ПКЛ-70А     │0,4      │0,4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лосой                       │                      │         │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отушивание оставшихся очагов │РП-18 "Ермак"; ОР-1   │1,0      │1,0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карауливание пожара          │РП-18 "Ермак"; ОР-1   │6,0      │6,0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┼──────────────────────┼─────────┼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2. Остановка пожара тушением│АЦ-1,0-30; АПЛТ-20    │2,6      │1,3      │III, IV, V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ромки водой и растворами     │                      │         │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АВ с применением автоцистерн │                      │         │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окализация минерализованной  │ЛХТ-100 + ПКЛ-70А     │0,4      │0,4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лосой                       │                      │         │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отушивание оставшихся очагов │РП-18 "Ермак"; ОР-1   │1,0      │1,0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карауливание пожара          │РП-18 "Ермак"; ОР-1   │6,0      │6,0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┼──────────────────────┼─────────┼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3. Остановка пожара тушением│МТЗ-82 + ОЛПП-600     │1,0      │0,5      │III, IV, V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ромки водой и растворами     │УАЗ + ЛПМ             │1,0      │0,5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АВ с применением лесопожарных│МЛПК                  │2,6      │1,3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дулей                       │                      │         │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окализация минерализованной  │МТЗ-82 + ПДП-1,2      │0,3      │0,3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лосой                       │ЛХТ-100 + ПКЛ-70А     │0,4      │0,4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отушивание оставшихся очагов │РП-18 "Ермак"; ОР-1   │1,0      │1,0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карауливание пожара          │РП-18 "Ермак"; ОР-1   │6,0      │6,0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┼──────────────────────┼─────────┼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4. Остановка и локализация  │МТЗ-82 + АЛФ-10       │0,5      │0,5      │I, II, III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жара тушением кромки грунтом│ЛХТ-100 + ПФ-1        │0,6      │0,6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 применением фрезерных       │ТЛП-4М + ПКЛ-5,0      │0,5      │0,5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грегатов                     │                      │         │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отушивание оставшихся очагов │РП-18 "Ермак"; ОР-1   │0,8      │0,8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карауливание пожара          │РП-18 "Ермак"; ОР-1   │6,0      │6,0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┼──────────────────────┼─────────┼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5. Остановка пожара тушением│МЛВ-1М + ОВП-10       │1,2      │0,4      │I, II, III, IV, V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ромки пеной с применением    │АЦ-1,0-30; АЦ-2,5-40  │0,4      │0,2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здушно-пенного оборудования │                      │         │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окализация минеральной       │МТЗ-82 + ПДП-1,2      │0,3      │0,3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лосой                       │ЛХТ-100 + ПКЛ-70А     │0,4      │0,4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отушивание оставшихся очагов │АМ-190; РЛО; РП-18    │0,8      │0,8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карауливание пожара          │РП-18 "Ермак"; ОР-1   │6,0      │6,0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┼──────────────────────┼─────────┼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6. Остановка и локализация  │ЛХТ-100 + ОБ-4        │2,5 (4,4)│2,5 (4,4)│I, II, III, IV, V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жара путем прокладки        │ДЗ-54; ДТ-75 + ДЗ-42П │2,5 (4,4)│2,5 (4,4)│На захламленных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аградительной полосы с       │ТТ-4М + ОБГН-4 (ОБ-4) │2,0 (3,3)│2,0 (3,3)│или заросших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мощью бульдозерной техники  │Д-533; ВТ-100 + ДЗ-42М│1,3 (2,7)│1,3 (2,7)│кустарником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З-24; Б10М + Е       │1,0 (2,0)│1,0 (2,0)│лесных участках.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отушивание оставшихся очагов │АМ-190; РЛО; РП-18    │0,8      │0,8      │Уклон до 12 град.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карауливание пожара          │РП-18 "Ермак"; ОР-1   │6,0      │6,0      │(13 - 24 град.)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──┴──────────────────────┴─────────┴─────────┴─────────────────┘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9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ологическая карта на тушение лесного низового пожар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сокой интенсивности с длиной пламени более 1,5 м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───┬───────────────┬───────────────┬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lang w:val="ru-RU" w:eastAsia="ru-RU" w:bidi="ru-RU"/>
        </w:rPr>
        <w:t>Технологическая операция    │   Средство    │Затраты на 1 км│Лесорас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ушения, марка │ кромки пожара │тительны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               ├───────┬───────┤</w:t>
      </w:r>
      <w:r>
        <w:rPr>
          <w:rFonts w:eastAsia="Courier New" w:cs="Courier New" w:ascii="Courier New" w:hAnsi="Courier New"/>
          <w:lang w:val="ru-RU" w:eastAsia="ru-RU" w:bidi="ru-RU"/>
        </w:rPr>
        <w:t>услови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               │</w:t>
      </w:r>
      <w:r>
        <w:rPr>
          <w:rFonts w:eastAsia="Courier New" w:cs="Courier New" w:ascii="Courier New" w:hAnsi="Courier New"/>
          <w:lang w:val="ru-RU" w:eastAsia="ru-RU" w:bidi="ru-RU"/>
        </w:rPr>
        <w:t>чел.-ч │маш.-ч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┼───────────────┼───────┼───────┼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</w:t>
      </w:r>
      <w:r>
        <w:rPr>
          <w:rFonts w:eastAsia="Courier New" w:cs="Courier New" w:ascii="Courier New" w:hAnsi="Courier New"/>
          <w:lang w:val="ru-RU" w:eastAsia="ru-RU" w:bidi="ru-RU"/>
        </w:rPr>
        <w:t>1               │       2       │   3   │   4   │    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┴───────────────┴───────┴───────┴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</w:t>
      </w:r>
      <w:r>
        <w:rPr>
          <w:rFonts w:eastAsia="Courier New" w:cs="Courier New" w:ascii="Courier New" w:hAnsi="Courier New"/>
          <w:lang w:val="ru-RU" w:eastAsia="ru-RU" w:bidi="ru-RU"/>
        </w:rPr>
        <w:t>1. Тактический прием: тушение пожара "охватом с тыла"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Варианты тушения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┬───────────────┬───────┬───────┬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. Остановка пожара тушением │МЛВ-2/1,2;     │2,4    │0,8    │III, IV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ромки водой с применением     │МЛ-3,5/0,6     │       │       │V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ысокопроизводительных мотопомп│               │       │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окализация минерализованной   │ЛХТ-100 +      │0,5    │0,5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лосой                        │ПКЛ-70А        │       │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отушивание оставшихся очагов  │РП-18 "Ермак"; │0,8    │0,8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Р-1           │       │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карауливание пожара           │РП-18 "Ермак"; │6,0    │6,0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Р-1           │       │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┼───────────────┼───────┼───────┼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2. Остановка пожара тушением │АЦ-2,5-30;     │1,0    │0,5    │III, IV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ромки водой и растворами ПАВ  │АЦ-3,0-40      │       │       │V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 применением автоцистерн      │               │       │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окализация минерализованной   │ЛХТ-100 +      │0,4    │0,4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лосой                        │ПКЛ-70А        │       │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отушивание оставшихся очагов  │РП-18 "Ермак"; │0,8    │0,8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Р-1           │       │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карауливание пожара           │РП-18 "Ермак"; │6,0    │6,0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Р-1           │       │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┼───────────────┼───────┼───────┼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3. Остановка пожара тушением │МТЗ-82 +       │1,6    │0,8    │I, II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ромки водой и растворами      │ОЛПП-600       │       │       │III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АВ с применением модульного   │               │       │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орудования                   │               │       │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окализация минерализованной   │МТЗ-82 +       │0,3    │0,3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лосой                        │ПДП-1,2        │       │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отушивание оставшихся очагов  │РП-18 "Ермак"; │0,8    │0,8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Р-1           │       │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карауливание пожара           │РП-18 "Ермак"; │6,0    │6,0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Р-1           │       │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┼───────────────┼───────┼───────┼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4. Остановка пожара тушением │               │       │       │I, II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ромки грунтом с               │               │       │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именением тяжелого грунтомета│Т-150К + ГТ-3  │0,3    │0,3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ли фрезерного агрегата        │МТЗ-82 + АЛФ-10│0,4    │0,4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окализация совмещена с        │-              │-      │-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ушением                       │               │       │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отушивание оставшихся очагов  │РЛО "Ермак";   │0,8    │0,8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Р-1           │       │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карауливание пожара           │РЛО "Ермак";   │6,0    │6,0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Р-1           │       │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┴───────────────┴───────┴───────┴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</w:t>
      </w:r>
      <w:r>
        <w:rPr>
          <w:rFonts w:eastAsia="Courier New" w:cs="Courier New" w:ascii="Courier New" w:hAnsi="Courier New"/>
          <w:lang w:val="ru-RU" w:eastAsia="ru-RU" w:bidi="ru-RU"/>
        </w:rPr>
        <w:t>2. Тактический прием: сведение пожара на "клин"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Варианты тушения: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┬───────────────┬───────┬───────┬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1. Остановка кромки пожара   │ВЛП-20; ВЛП-2,5│4,0    │2,0    │I, II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жигом от опорной полосы,     │+ АЗ-4         │       │       │III;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ложенной воздушно-          │МТЗ-82 +       │0,3    │0,3    │IV, V, VI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ханической пеной             │ПДП-1,2        │       │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окализация минерализованной   │ЛХТ-100 +      │0,4    │0,4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лосой                        │ПКЛ-70А        │       │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отушивание оставшихся очагов  │РП-18 "Ермак"; │0,8    │0,8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Р-1           │       │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карауливание пожара           │РП-18 "Ермак"; │6,0    │6,0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Р-1           │       │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┼───────────────┼───────┼───────┼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2. Остановка кромки пожара   │ЛХТ-100 + ПКЛ- │0,8    │0,4    │III, IV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жигом от опорной полосы,     │70А + АЗ-4     │       │       │V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ложенной тракторным плугом  │или АЗ "Ермак" │       │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окализация совмещена с        │-              │-      │-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становкой пожара              │               │       │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отушивание оставшихся очагов  │РП-18 "Ермак"; │0,8    │0,8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Р-1           │       │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карауливание пожара           │РП-18 "Ермак"; │6,0    │6,0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Р-1           │       │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┼───────────────┼───────┼───────┼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3. Остановка кромки пожара   │АЛТ-55 + АЗ-4  │0,8    │0,4    │III, IV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жигом от заградительной      │               │       │       │V, VI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лосы, проложенной танковым   │               │       │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грегатом                      │               │       │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окализация совмещена с        │-              │-      │-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становкой пожара              │               │       │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отушивание оставшихся очагов  │РП-18 "Ермак"; │0,8    │0,8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Р-1           │       │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карауливание пожара           │РП-18 "Ермак"; │6,0    │6,0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Р-1           │       │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───┴───────────────┴───────┴───────┴─────────┘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10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ологическая карта на тушение лесного верхового пожара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────┬──────────────┬───────────────┬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</w:t>
      </w:r>
      <w:r>
        <w:rPr>
          <w:rFonts w:eastAsia="Courier New" w:cs="Courier New" w:ascii="Courier New" w:hAnsi="Courier New"/>
          <w:lang w:val="ru-RU" w:eastAsia="ru-RU" w:bidi="ru-RU"/>
        </w:rPr>
        <w:t>Технологическая операция    │   Средство   │Затраты на 1 км│Лесорас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ушения, марка│ кромки пожара │тительны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├───────┬───────┤</w:t>
      </w:r>
      <w:r>
        <w:rPr>
          <w:rFonts w:eastAsia="Courier New" w:cs="Courier New" w:ascii="Courier New" w:hAnsi="Courier New"/>
          <w:lang w:val="ru-RU" w:eastAsia="ru-RU" w:bidi="ru-RU"/>
        </w:rPr>
        <w:t>услови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чел.-ч │маш.-ч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┼──────────────┼───────┼───────┼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</w:t>
      </w:r>
      <w:r>
        <w:rPr>
          <w:rFonts w:eastAsia="Courier New" w:cs="Courier New" w:ascii="Courier New" w:hAnsi="Courier New"/>
          <w:lang w:val="ru-RU" w:eastAsia="ru-RU" w:bidi="ru-RU"/>
        </w:rPr>
        <w:t>1                │      2       │   3   │   4   │    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┴──────────────┴───────┴───────┴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</w:t>
      </w:r>
      <w:r>
        <w:rPr>
          <w:rFonts w:eastAsia="Courier New" w:cs="Courier New" w:ascii="Courier New" w:hAnsi="Courier New"/>
          <w:lang w:val="ru-RU" w:eastAsia="ru-RU" w:bidi="ru-RU"/>
        </w:rPr>
        <w:t>1. Тактический прием: тушение пожара или сведение его "на клин"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Варианты тушения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┬──────────────┬───────┬───────┬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. Остановка фронта беглого   │              │       │       │I, II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ерхового пожара отжигом        │ВЛП-20 + АЗ-4;│1,8    │0,9    │III, IV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 опорной полосы, проложенной  │ВЛП-2,5 + АЗ-4│1,8    │0,9    │V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ной                           │ЛХТ-100 +     │0,4    │0,4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КЛ-70А;      │0,4    │0,4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окализация пожара              │ЛХТ-4 + ПКЛ-  │0,8    │0,8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инерализованной полосой        │2,0           │6,0    │6,0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ЛП-20; РП-18 │       │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отушивание кромки и            │"Ермак"       │       │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ставшихся очагов               │РП-18 "Ермак";│       │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карауливание пожара            │ОР-1          │       │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┼──────────────┼───────┼───────┼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2. Прямое тушение фланговых   │Т-150К + ГТ-3;│0,5    │0,5    │I, II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ромок устойчивого пожара       │              │       │       │III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рунтом с применением тяжелых   │              │       │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рунтометов (сведение           │              │       │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жара "на клин")               │              │       │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окализация пожара совмещена с  │-             │-      │-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ушением                        │              │       │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отушивание кромки и оставшихся │ВЛП-20;       │0,8    │0,8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чагов                          │ВЛП-2,5       │6,0    │6,0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карауливание пожара            │РП-18 "Ермак";│       │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Р-1          │       │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┼──────────────┼───────┼───────┼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3. Тушение фланговых кромок   │АЦ-3,0-40;    │0,4    │0,2    │I, II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стойчивого пожара водой с      │АЦ-6,0-40     │       │       │III, IV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именением тяжелых автоцистерн │МТЗ-82 +      │       │       │V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сведение пожара "на клин")     │ОЛПП-600      │       │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окализация пожара              │ЛХТ-100 +     │0,5    │0,5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инерализованной полосой        │ПКЛ-70А       │       │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ЛП-4М +      │       │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КЛ-2,0       │       │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отушивание оставшихся очагов   │ЛПМ "Ермак"   │0,2    │0,2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карауливание пожара            │РП-18 "Ермак";│6,0    │6,0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Р-1          │       │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│       │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┴──────────────┴───────┴───────┴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</w:t>
      </w:r>
      <w:r>
        <w:rPr>
          <w:rFonts w:eastAsia="Courier New" w:cs="Courier New" w:ascii="Courier New" w:hAnsi="Courier New"/>
          <w:lang w:val="ru-RU" w:eastAsia="ru-RU" w:bidi="ru-RU"/>
        </w:rPr>
        <w:t>2. Тактический прием: создание перед фронтом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</w:t>
      </w:r>
      <w:r>
        <w:rPr>
          <w:rFonts w:eastAsia="Courier New" w:cs="Courier New" w:ascii="Courier New" w:hAnsi="Courier New"/>
          <w:lang w:val="ru-RU" w:eastAsia="ru-RU" w:bidi="ru-RU"/>
        </w:rPr>
        <w:t>пожара широкой заградительной полосы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Варианты тушения: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┬──────────────┬───────┬───────┬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1. Расчистка трассы рубежа от │ТЛП-4М +      │0,5    │0,5    │I, II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алежа, сухостоя и т.д.         │ОРП-2,6       │0,5    │0,5    │III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становка фронта устойчивого    │              │       │       │Уклон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жара широкой заградительной   │              │2,5    │2,5    │до 1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инерализованной полосой,       │ЛХТ-4 + ОБ-4  │(4,4)  │(4,4)  │град.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ложенной с применением       │ДЗ-54; ДТ-75 +│2,5    │2,5    │(13 - 24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ульдозера и отжига             │ДЗ-42П        │(4,4)  │(4,4)  │град.)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Т-4М + ОБГН-4│2,0    │2,0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(ОБ-4)        │(3,3)  │(3,3)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-533; ВТ-100 │1,3    │1,3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+ ДЗ-42М      │(2,7)  │(2,7)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З-24; Б10М + │1,0    │1,0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Е             │(2,0)  │(2,0)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окализация фланговых кромок и  │АЗ-4 или АЗ   │0,2    │0,2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ыла минерализованной полосой   │"Ермак"       │       │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шириной 1,4 м                   │              │0,5    │0,5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ЛП-4М +      │0,8    │0,8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отушивание оставшихся очагов   │ПКЛ-70А       │6,0    │6,0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карауливание пожара            │ВЛП-20;       │       │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ЛП-2,5       │       │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П-18 "Ермак";│       │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Р-1          │       │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┼──────────────┼───────┼───────┼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2. Остановка повального пожара│АЛТ-55 + АЗ-4 │0,8    │0,4    │I, II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широкой минполосой с применением│(АЗ "Ермак")  │       │       │III, IV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анкового агрегата и отжига     │              │       │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окализация совмещена с         │-             │-      │-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становкой пожара               │              │       │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отушивание оставшихся очагов   │ВЛП-20,       │0,8    │0,8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ЛП-2,5       │       │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карауливание пожара            │РП-18 "Ермак";│6,0    │6,0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Р-1          │       │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────┴──────────────┴───────┴───────┴─────────┘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11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ологическая карта на тушение торфяного пожара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────┬──────────────┬───────────────┬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</w:t>
      </w:r>
      <w:r>
        <w:rPr>
          <w:rFonts w:eastAsia="Courier New" w:cs="Courier New" w:ascii="Courier New" w:hAnsi="Courier New"/>
          <w:lang w:val="ru-RU" w:eastAsia="ru-RU" w:bidi="ru-RU"/>
        </w:rPr>
        <w:t>Технологическая операция    │   Средство   │Затраты на 1 км│Лесорас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ушения, марка│ кромки пожара │тительны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├───────┬───────┤</w:t>
      </w:r>
      <w:r>
        <w:rPr>
          <w:rFonts w:eastAsia="Courier New" w:cs="Courier New" w:ascii="Courier New" w:hAnsi="Courier New"/>
          <w:lang w:val="ru-RU" w:eastAsia="ru-RU" w:bidi="ru-RU"/>
        </w:rPr>
        <w:t>услови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чел.-ч │маш.-ч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┼──────────────┼───────┼───────┼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</w:t>
      </w:r>
      <w:r>
        <w:rPr>
          <w:rFonts w:eastAsia="Courier New" w:cs="Courier New" w:ascii="Courier New" w:hAnsi="Courier New"/>
          <w:lang w:val="ru-RU" w:eastAsia="ru-RU" w:bidi="ru-RU"/>
        </w:rPr>
        <w:t>1                │      2       │   3   │   4   │    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┴──────────────┴───────┴───────┴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</w:t>
      </w:r>
      <w:r>
        <w:rPr>
          <w:rFonts w:eastAsia="Courier New" w:cs="Courier New" w:ascii="Courier New" w:hAnsi="Courier New"/>
          <w:lang w:val="ru-RU" w:eastAsia="ru-RU" w:bidi="ru-RU"/>
        </w:rPr>
        <w:t>Тактический прием: тушение по всему периметру пожара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Варианты тушения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┬──────────────┬───────┬───────┬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. Смачивание кромки торфяного│АЦ-1,0-30;    │0,4    │0,2    │VI, VII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жара водой или растворами ПАВ │АЦ-2,5-40     │       │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 всему периметру              │              │       │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окализация пожара по всему     │-             │-      │-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риметру путем нагнетания      │              │       │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створа ПАВ в толщу торфа      │              │       │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отушивание оставшихся очагов   │ЛПМ "Ермак"   │1,2    │0,6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дой или растворами ПАВ        │              │       │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┼──────────────┼───────┼───────┼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2. Прокладка канавы глубиной  │ПКЛН-500 +    │0,5    │0,5    │VI, VII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о 0,8 м по всему периметру     │ЛХТ-100       │       │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│       │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окализация путем прорезания    │ТЛП-4М +      │6,0    │3,0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щели по всему периметру пожара  │ОЗТ-0,9       │       │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 заполнением воздушно-         │              │       │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ханической пеной              │              │       │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отушивание оставшихся очагов   │ЛПМ "Ермак"   │1,2    │0,6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┼──────────────┼───────┼───────┼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3. Остановка подстилочно-     │              │       │       │V, VI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умусового пожара водой или     │              │       │       │VII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створами ПАВ                  │ЛХТ-100 +     │0,4    │0,4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окализация путем устройства    │ПКЛ-70А;      │       │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аградительной канавы по всему  │              │       │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риметру пожара                │ЛПМ "Ермак"   │0,6    │0,3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отушивание оставшихся очагов   │              │       │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────┴──────────────┴───────┴───────┴─────────┘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значения и сокращения в таблицах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значения групп типов лес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 - лишайникова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 - мертвопокровна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I - разнотравна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V - крупнотравна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 - зеленомошна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I - долгомошно-сфагнова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II - травяно-болотна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Цифры в скобках соответствуют уклону местности 13 - 24 град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 оборудования, машин, механизмов и устройств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З-4 (АЗ-1)       - аппарат зажигательный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ЛК-25            - агрегат лесопожарный колесный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ЛП-1,0-30        - автоцистерна лесопожарная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ГАЗ-3308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ЛТ-55            - агрегат лесопожарный на базе танка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М-190            - воздуходувка-опрыскиватель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ЛФ-10            - агрегат лесопожарный фрезерный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ПЛТ-20 (АНР-20)  - автомобиль пожарный для тушения лесоторфяных пожаров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Ц-40 (5557)      - автоцистерна лесопожарная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ЦЛ-1,0-3,0       - автоцистерна лесопатрульная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Ц-2,5-40 (131)   - автоцистерна пожарная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Ц-3,0-40         - автоцистерна пожарная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Ц-4,0-40         - автоцистерна пожарная (Урал 5557)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Ц-5,0-40         - автоцистерна пожарная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10М              - гусеничный трактор с бульдозерным оборудованием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ЛП-2,5           - воздуходувка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ЛП-20            - воздуходувка лесная пожарная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ЛП-20Г           - воздуходувка лесная пожарная (модернизированная)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М-4М             - валочно-трелевочная машина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Т-100Д           - трактор гусеничный сельскохозяйственный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АЗ-33021         - автомобиль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АЗ-66            - автомобиль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ВС-1             - генератор водно-аэрозольной смеси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Т-3              - тракторный грунтомет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-533             - бульдозер с поворотным отвалом на тракторе Т-130Г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З-24             - бульдозер на тракторе Т-180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З-54             - бульдозер на тракторе Т-100МГП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З-42П            - бульдозерное оборудование с поворотным отвалом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З-42М            - бульдозерное оборудование к трактору ВТ-100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Т-75             - трактор гусеничный сельскохозяйственный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                 - бульдозерное оборудование к трактору Б10М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 "Ермак"        - зажигательный аппарат "Ермак"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EFCO-1030         - мотопомпа малогабаритная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ИЛ-131           - автомобиль повышенной проходимости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-700             - трактор колесный общего назначения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Каторна"         - модульное оборудование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ЛФ-0,8           - канавокопатель лесной фрезерный навесной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П-2,5А          - клин для расчистки полос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К-3              - комплект ручных инструментов десантников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ПМ "Ермак"       - легкий пожарный модуль "Ермак"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ПА-3             - лесопатрульный автомобиль (УАЗ-31519)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ХТ-100           - трактор лесохозяйственный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ХТ-4 (ЛХТ-4М)    - трактор лесохозяйственный (модернизированный)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Л-1/0,65         - мотопомпа лесная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Л-1/0,9          - мотопомпа пожарная лесная универсальная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Л-1/1,0          - мотопомпа лесопожарная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Л-1СО            - мотопомпа лесная малогабаритная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Л-3,5/0,6        - мотопомпа лесопожарная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Л-4              - модуль лесопожарный лесной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ЛВ-1М            - мотопомпа лесопожарная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ЛВ-2/1,2         - мотопомпа лесопожарная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ЛПК              - малый лесопатрульный пожарный комплекс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ТЗ-82            - трактор колесный универсально-пропашной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ДВ-170           - мотопомпа высокого давления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Р-15             - мотопомпа лесная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-4              - оборудование бульдозерное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ГН-4            - оборудование бульдозерное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ВП-10            - оборудование воздушно-пенное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ЗТ-0,9           - орудие для прокладки заградительных барьеров (щелей) 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торфе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ЛС-1             - модульное лесопожарное оборудование съемное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-1 (ОР)         - огнетушитель ранцевый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ЛПП-600          - оборудование лесопожарное прицепное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П-2,6           - орудие для расчистки и корчевки пней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ДП-1,2           - плуг двухдисковый противопожарный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КЛ-70            - плуг лесной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КЛ-70А           - модернизированный лесной плуг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КЛ-2,0           - плуг лесной комбинированный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КЛ-5,0           - полосопрокладыватель лесопожарный комбинированный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КП-4             - прицепное модульное оборудование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КШ-1,2           - плуг лесной комбинированный широкоформатный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Ф-1              - полосопрокладыватель лесопожарный фрезерный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ЛО (РЛО-М)       - ранцевый лесной огнетушитель (модернизированный)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П-18 (РП-18М)    - ранец пожарный "Ермак" (лесной ручной огнетушитель)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-150К            - трактор колесный сельскохозяйственный общег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назначения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ДТ-55            - трактор гусеничный трелевочный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Т-4 (ТТ-4М)      - трактор гусеничный трелевочный (модернизированный)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ЛП-100           - трактор лесопожарный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ЛП-4 (ТЛП-4М)    - трактор лесопожарный (модернизированный)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ЛП-55            - трактор лесопожарный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С-1М             - торфяной ствол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АЗ-3303          - автомобиль лесопатрульный "Лесник"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АЗ-39094         - автомобиль лесопатрульный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ПВД "Ермак"      - установка противопожарная высокого давления "Ермак"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Хускварна PS-50   - сучкорезная пила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8:46:20Z</dcterms:created>
  <dc:creator/>
  <dc:description/>
  <dc:language>en-US</dc:language>
  <cp:lastModifiedBy/>
  <dcterms:modified xsi:type="dcterms:W3CDTF">2011-06-04T08:52:11Z</dcterms:modified>
  <cp:revision>2</cp:revision>
  <dc:subject/>
  <dc:title/>
</cp:coreProperties>
</file>