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2 декабря 2008 г. N 1283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природных ресурсов и эколог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 октября 2008 г. N 281</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административного регламент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федеральной службой по экологическом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 государственн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по осуществлению контроля и надзора за соблюдение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пожарной безопасности на подземных объек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унктом 7 Порядка разработки и утверждения административных регламентов исполнения государственных функций (предоставления государственных услуг), утвержденного Постановлением Правительства Российской Федерации от 11 ноября 2005 года N 679 (Собрание законодательства Российской Федерации, 2005, N 47, ст. 4933; 2007, N 50, ст. 6285; 2008, N 18, ст. 2063),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ый 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ожарной безопасности на подзем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Ю.П.Трутне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природы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__" _______ 2008 г. N ___</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й регламен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федеральной службой по экологическом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 государственн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по осуществлению контроля и надзора за соблюдение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пожарной безопасности на подземных объек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природы РФ от 29.04.2010 N 13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ожарной безопасности на подземных объектах (далее - Регламент) определяет сроки и последовательность действий (административных процедур) Федеральной службы по экологическому, технологическому и атомному надзору (далее - Ростехнадзор), порядок взаимодействия между ее структурными подразделениями и должностными лицами, а также ее взаимодействие с организациями при исполнении государственной функции по контролю и надзору за соблюдением требований пожарной безопасности на подземных объектах (далее - контроль и надзор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олнение государственной функции по контролю и надзору в области пожарной безопасности осуществляется в соответствии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дексом Российской Федерации об административных правонарушениях (Собрание законодательства Российской Федерации, 2002, N 1 (ч. I), ст. 1; N 18, ст. 1721; N 30, ст. 3029; N 44, ст. 4295, 4298; 2003, N 1, ст. 2; N 27 (ч. I), ст. 2700; N 27 (ч. II), ст. 2708, 2717; N 46 (ч. I), ст. 4434, 4440; N 50, ст. 4847, 4855; N 52 (ч. I), ст. 5037; 2004, N 19 (ч. I), ст. 1838; N 30, ст. 3095; N 31, ст. 3229; N 34, ст. 3529, 3533; N 44, ст. 4266; 2005, N 1 (ч. I), ст. 9, 13, 37, 40, 45; N 10, ст. 762, 763; N 13, ст. 1077, 1079; N 17, ст. 1484; N 19, ст. 1752; N 25, ст. 2431; N 27, ст. 2719, 2721; N 30 (ч. I), ст. 3104; N 30 (ч. II), ст. 3124, 3131; N 40, ст. 3986; N 50, ст. 5247; N 52 (ч. I), ст. 5574, 5596; 2006, N 1, ст. 4, 10; N 2, ст. 172, 175; N 6, ст. 636; N 10, ст. 1067; N 12, ст. 1234; N 17 (ч. I), ст. 1776; N 18, ст. 1907; N 19, ст. 2066; N 23, ст. 2380, 2385; N 28, ст. 2975; N 30, ст. 3287; N 31 (ч. I), ст. 3420, 3432, 3433, 3438, 3452; N 43, ст. 4412; N 45, ст. 4633, 4634, 4641; N 50, ст. 5279, 5281; N 52 (ч. I), ст. 54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битражным процессуальным кодексом Российской Федерации (Собрание законодательства Российской Федерации, 2002, N 30, ст. 3012; 2004, N 31, ст. 3216, ст. 3282; N 45, ст. 4377; 2005, N 14, ст. 1210; N 48, ст. 5123; 2006, N 1, ст. 8; N 15, ст. 16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1 декабря 1994 г. N 69-ФЗ "О пожарной безопасности" (Собрание законодательства Российской Федерации, 1994, N 35, ст. 3649; 1995, N 35, ст. 3503; 1996, N 17, ст. 1911; 1998, N 4, ст. 430; 2000, N 46, ст. 4537; 2001, N 1 (ч. I), ст. 2; N 33 (ч. I), ст. 3413; 2002, N 1 (ч. I), ст. 2; N 30, ст. 3033; 2003, N 2, ст. 167; 2004, N 19 (ч. I), ст. 1839; N 27, ст. 2711; N 35, ст. 3607; 2005, ст. 14, ст. 1212; N 19, ст. 1752; 2006, N 6, ст. 636; N 44, ст. 4537; N 45, ст. 4640; N 50, ст. 5279; N 52 (ч. I), ст. 54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1 июля 1997 г. N 116-ФЗ "О промышленной безопасности опасных производственных объектов" (Собрание законодательства Российской Федерации, 28.07.1997, N 30, ст. 3588, 14.08.2000, N 33, ст. 3348, 13.01.2003, N 2, ст. 167, 30.08.2004, N 35, ст. 3607, 09.05.2005, N 19, ст. 1752, 25.12.2006, N 52 (I ч.), ст. 54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2009, N 18, ст. 2140, N 29, ст. 3601; N 48, ст. 5711; N 52, ст. 64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7 декабря 2002 г. N 184-ФЗ "О техническом регулировании" (Собрание законодательства Российской Федерации, 2002, N 52 (ч. I), ст. 5140; 2005, N 19, ст. 1752; 2007, N 19, ст. 22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30 июля 2004 года N 401 "О Федеральной службе по экологическому, технологическому и атомному надзору" (Собрание законодательства Российской Федерации, 2004, N 32, ст. 3348; 2006, N 5, ст. 544; 2006, N 23, ст. 2527; 2006, N 52 (часть III), ст. 55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диными правилами безопасности при разработке месторождений полезных ископаемых подземным способом (утверждены Постановлением Госгортехнадзора России от 13 мая 2003 года N 30, зарегистрированы в Минюсте России 28 мая 2003 года, рег. N 46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ми безопасности в угольных шахтах (утверждены Постановлением Госгортехнадзора России от 5 июня 2006 года N 50, зарегистрированы в Минюсте России 19 июня 2003 года, рег. N 47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ми пожарной безопасности в Российской Федерации (утверждены Приказом МЧС России от 18 июня 2003 года N 313, зарегистрированы в Минюсте России 27 июня 2003 года, рег. N 48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ы Постановлением Госгортехнадзора России от 18.10.2002 N 61-А, зарегистрированы Минюстом России 28.11.2002, N 396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нтроль и надзор в области пожарной безопасности осуществляют центральный аппарат Ростехнадзора и территориальные органы Ростехнадзора (межрегиональные территориальные управления технологического и экологического надзора Ростехнадзора, межрегиональные управления технологического и экологического надзора Ростехнадзора, Управления по технологическому и экологическому надзору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исключен. - Приказ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и надзор за соблюдением требований пожарной безопасности на подземных объектах осуществляется в рамках технологического контроля и надзора в области промышленной безопасности на указанных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лжностными лицами, обладающими полномочиями исполнять государственную функцию по контролю и надзору в области пожарной безопасност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 центральном аппарате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Ростехнадзора или лицо, исполняющее его обязанности, заместители руко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Управления по надзору в горной, металлургической и нефтегазодобывающей промышленности (далее - Управление), заместители начальника Управления - начальники отделов и их заместители в составе Управления, другие должностные лица, осуществляющие функции контроля и надзора в пределах своей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 территориальных органах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территориальных органов и их замест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отделов в составе территориальных органов и их замест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е государственные инспекторы, государственные инспекторы и другие должностные лица территориального органа, осуществляющие функции контроля и надзора в пределах своей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едметом контроля и надзора мероприятий по контролю и надзору в области соблюдения требований пожарной безопасности на подземных объектах является деятельность субъекта хозяйственной деятельности, при эксплуатации, реконструкции, ликвидации и консервации опасного производственного объекта в части обеспечения пожарной безопасности, а также организация работ, направленных на предупреждение подземных пожаров, состояние противопожарной защиты объектов горных работ, поверхностного комплекса в радиусе не менее 100 м от воздухоподающих, воздуховыдающих стволов и шурфов, состояние табельного оснащения профессиональных горноспасательных формирований военизированной горноспасательной службы шахты, функционирование систем и средств пожаротушения, организация работ по профилактике пожаров, возложенной на специалистов горноспасательных формирований и соответствующих служб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ероприятия по надзору проводятся в подземных горных выработках, в том числе на технологических установках, оборудовании, агрегатах, в подземных сооружениях, на объектах поверхностного комплекса в радиусе не менее 100 м от воздухоподающих, воздуховыдающих стволов и шурфов и в отношении изделий, продукции и иного имущества, для которых установлены требования пожарной безопасности (далее - объекты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олжностные лица Ростехнадзора проводят проверки выполнения юридическими лицами при осуществлении деятельности по эксплуатации опасного производственного объекта, на котором ведутся горные работы, в том числе работы в подземных условиях, требований пожарной безопасности, установленных законодательством и нормативными правовыми актами Российской Федерации, и принимают меры по их результатам, предусмотренные законодательством Российской Федерации (далее - мероприятие по контролю), в отно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х лиц в пределах их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рганизация и проведение мероприятия по контролю в отношении лиц, указанных в п. 7 настоящего Административного регламента, осуществляются в соответствии с принципами законности и презумпции их добросовес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Конечным результатом исполнения государственной функции по контролю и надзору в области пожарной безопасности на подземных объектах является повышение состояния защищенности личности, имущества, общества и государства от пожаров и их последствий посредством принятия мер, предусмотренных законодательными и иными нормативными правовыми актами Российской Федерации, по результатам мероприятия по контролю за соблюдением лицами, указанными в п. 7 настоящего Административного регламента,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Фактическим результатом исполнения государственной функции по контролю и надзору в области пожарной безопасности я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е и вручение по результатам проверки актов, а при выявлении нарушений соблюдения требований пожарной безопасности - предписаний на их устранение (далее - предпис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буждение дела об административном правонарушении и составление протокола об административном правонару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е протокола о временном запрете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несение постановления по делу об административном правонару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и направление ответа по результатам рассмотренного обращения физического или юридическ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и направление при необходимости информации в органы внутренних дел, прокуратуры, государственной регистрации субъектов предпринимательской деятельности и другие надзорные органы для принятия мер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Исполнение государственной функции по контролю и надзору в области пожарной безопасности осуществляется на безвозмезд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порядку исполнения государственной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рядок информирования о правилах исполнения государственной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Информация о порядке исполнения государственной функции предоста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редством размещения на официальном Интернет-сайте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в управлениях центрального аппарата и территориальных органах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использованием средств телефонной связи, а также при устном или письменном обра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Место нахождения центрального аппарата Ростехнадзора: г. Москва, ул. Александра Лукьянова, д. 4, корп. 8. и г. Москва, ул. Таганская, д. 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чтовый адрес для направления документов и обращений: 105006, г. Москва, ул. Александра Лукьянова, д. 4, корп.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нахождения экспедиции Ростехнадзора: г. Москва, ул. Александра Лукьянова, д. 4, корп.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ы работы экспедиции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недельник         10.00 - 18.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орник             10.00 - 18.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а               10.00 - 18.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тверг             10.00 - 18.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ятница             10.00 - 16.4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ббота             выходной ден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скресенье         выходной д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нный адрес для обращений в Ростехнадзор: rostehnadzor@gosnadzor.ru</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ногоканальный телефон справочной службы Ростехнадзора: 411-60-48, 411-60-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ициальный сайт Ростехнадзора: www.gosnadzor.ru.</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Для управлений центрального аппарата Ростехнадзора устанавливается следующий график (режим)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недельник         9.00 - 18.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орник             9.00 - 18.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а               9.00 - 18.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тверг             9.00 - 18.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ятница             9.00 - 16.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перерыва рабочего дня для отдыха и питания (приема пищи) устанавливается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График приема посетителей в управлениях центрального аппарата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недельник         10.00 - 12.00; 15.00 - 17.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орник             10.00 - 12.00; 15.00 - 17.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а               10.00 - 12.00; 15.00 - 17.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тверг             10.00 - 12.00; 15.00 - 17.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ятница             10.00 - 13.00; 14.00 - 16.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ббота             Выходной ден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скресенье         Выходной д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Сведения о местонахождении, контактных телефонах, Интернет-адресах территориальных органов Ростехнадзора приведены в приложении N 1 к настоящему Регламенту и размещаются на Интернет-сайте Ростехнадзора и Интернет-сайтах территориальных органов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График (режим) работы территориального органа определяется служебным распорядком, утвержденным приказом руководителя территориальн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е органы Ростехнадзора осуществляют прием граждан не реже двух раз в неделю из расчета не менее 6 часов в д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На информационных стендах в помещениях и Интернет-сайтах Ростехнадзора и территориальных органов Ростехнадзора размещается следующая информ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заполнения форм документов, необходимых для обращения в Ростехнад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ссмотрения обращений и получения консульт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бжалования решений, действий или бездействия должностных лиц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проведения мероприятий по контролю на текущий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месте приема, а также об установленных для приема днях и ча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роки исполнения государственной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3 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Продолжительность проверок в отношении одного юридического лица не может превышать двадцать рабочих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3.1 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Ростехнадзора (территориального органа Ростехнадзора), проводящих выездную плановую проверку, срок проведения выездной плановой проверки может быть продлен руководителем Ростехнадзора (территориального органа Ростехнадзора), но не более чем на двадцать рабочих дней, в отношении малых предприятий, микропредприятий не более чем на пятнадцать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3.2 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3.3 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рядок обращения по вопросам исполнения государственной функции по контролю и надзору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Ростехнадзором и его территориальными органами рассматриваются обращения граждан, юридических лиц и индивидуальных предпринимателей либо их законных представителей, в соответствии с законодательством Российской Федерации о порядке рассмотрения обращений граждан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В рамках исполнения государственной функции по контролю и надзору в области пожарной безопасности должностными лицами Ростехнадзора и его территориальных органов рассматриваются обращения по следующим вопро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ъяснения прав и обязанностей должностных лиц, исполняющих государственную функцию по контролю и надзору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ъяснения прав и обязанностей лиц, указанных в п. 7 настоящего Административн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а и сроков проведения мероприятий по контролю, в том числе осуществляемых по инициативе лиц, указанных в п. 7 настоящего Административн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а обжалования действий (бездействия) и решений органов и должностных лиц, принятых в ходе исполнения государственной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ов исполнения государственной функции, за исключением сведений конфиденциаль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Обращение может быть в форме письменного предложения, заявления или жалобы, а также в форме устного обращения (личный пр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Письменное обращение может быть передано в канцелярию Ростехнадзора или его территориального органа, направлено по почте, посредством электронной поч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При рассмотрении обращений Ростехнадзор и его территориальные орг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ют объективное всестороннее и своевременное рассмотрение обращения, в случае необходимости с участием зая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шиваю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 меры, направленные на восстановление или защиту нарушенных прав, свобод и законных интересов зая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ют письменный ответ по существу поставленных в обращении вопросов, за исключением случаев, предусмотренных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яет заявителя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Ростехнадзор и его территориальные органы вправе запрашивать у государственного органа, органа местного самоуправления или должностного лица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для которых установлен особый порядок предост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В исключительных случаях, а также в случае направления запроса, предусмотренного частью 14.6 настоящего Административного регламента, руководитель Ростехнадзора или его территориального органа либо уполномоченное на то должностное лицо вправе продлить срок рассмотрения обращения не более чем на 30 дней, уведомив о продлении срока его рассмотрения лицо, направившее обра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Заявитель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 в письменном обращении могут быть у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должности и фамилия, имя, отчество должностного лица, решение, действие, бездействие которого обжалуется (при наличии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ые сведения, которые заявитель считает необходимым сообщ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подтверждения своих доводов заявитель прилагает к письменному обращению документы либо их 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0. Консультации в устной форме предоставляются при личном обращении, а также посредством телефонно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 Письменные и устные обращения и ответы на них могут быть опубликованы на официальных сайтах Ростехнадзора и его территориальных органов, подведомственных организаций, а также в официальных печатных изданиях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 Время консультирования при устном обращении устанавливается руководителем Ростехнадзора или его территориального органа и размещается на доске объявлений в доступн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3. Лицам, желающим получить консультацию, предоставляется право выбора порядка ее получения: в порядке живой очереди без предварительной записи или по предварительной за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редварительной записи не может являться основанием для отказа в приеме другим лицам, желающим получить консультацию во время приемных часов в порядке живой очере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ь на консультацию производится в журнале учета консульт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4. Должностное лицо Ростехнадзора или его территориального органа, осуществляющее предварительную запись на консультацию, узнает фамилию, имя, отчество (последнее - при наличии) гражданина, индивидуального предпринимателя либо представителя юридического лица, а также полное название и организационно-правовую форму юридическ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е лицо Ростехнадзора или его территориального органа фиксирует существо вопроса, мотивы обращения, но при этом оно вправе уточнить перечень документов, которые могут быть представлены при непосредственном получении консуль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даты и времени предоставления консультации должностное лицо Ростехнадзора или его территориального органа обязано согласовать с обратившимся лицом дату и время приема и проинформировать его о месте приема, должности, фамилии, имени и отчестве должностного лица, осуществляющего консуль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5. Данные о лицах, записавшихся на консультацию, и материалы предварительного изучения предлагаемых к рассмотрению вопросов передаются должностному лицу, проводящему консуль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6. Должностное лицо, осуществляющее консультирование, дает с согласия обратившегося лица устный ответ по существу каждого из поставленных вопросов или устное разъяснение, куда и в каком порядке им следует обрат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решить поставленные вопросы во время консультации, а также при несогласии обратившегося лица на устный ответ дается письменный ответ по существу поставленных на консультации воп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7. В случае необходимости подробного ознакомления с представленными или упомянутыми во время консультации документами, а также в иных обоснованных случаях проведение консультации может быть перенесено. Дата повторной консультации регистрируется в журнале учета консульт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8. В случае объективной задержки продвижения очереди должностное лицо Ростехнадзора или его территориального органа, ведущее консультацию, обязано уведомить ожидающих о причинах и предполагаемом времени предоставления консульт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9. В ходе личного приема на консультацию от лиц, обратившихся в Ростехнадзор или его территориальный орган, могут быть получены устные и письменные обращения по вопросам осуществления государственной функции, которые подлежат регистрации и рассмотрению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Административные процед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Исполнение государственной функции по контролю и надзору в области пожарной безопасности включает в себя следующие административные процед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сполнения государственной функции по контролю и надзору за соблюдением требований пожарной безопасности на подзем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и проведение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результатов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исполнением выданных предпис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учета документации по контролю и надзору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в органы государственной власти в соответствии с их компетенцией материалов и заявлений по признакам правонарушений, преступлений, связанных с нарушением установленных законодательными и иными нормативными правовыми актами Российской Федерации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 обращений по вопросам исполнения государственной функции по контролю и надзору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рганизация исполнения функции по контролю и надзору в области пожарной безопасности на подзем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Блок-схема исполнения Ростехнадзором государственной функции по контролю и надзору в области пожарной безопасности приведена в Приложении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Юридическим фактом, являющимся основанием для организации исполнения государственной функции по контролю и надзору в области пожарной безопасности на объектах надзора,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государственного реестра опасных производственных объектов об осуществлении деятельности юридического лица по эксплуатации опасного производственного объекта, на котором ведутся горные работы, в том числе работы в подземных условиях (далее - опасные производственные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ициальные заявления (сообщения) юридических лиц о намерении осуществлять (или осуществлении) деятельность по разработке месторождений полезных ископаемых подземным способом, включающую деятельность по проектированию, строительству, эксплуатации, расширению, реконструкции, техническому перевооружению, консервации и ликвидации объектов подземных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подтверждающие ввод опасного производственного объекта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полученные от органов, осуществляющих государственную регистрацию юридических лиц и прав собственности на недвижимое имущ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ы, аварии, инциденты и несчастные случаи 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правовые акты (постановления, приказы)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я граждан, юридических лиц, индивидуальных предпринимателей с жалобами на нарушения требований промышленной безопасности, законов и иных нормативных правовых актов Российской Федерации, регулирующих отношения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базы данных оформленных разрешений на применение технических устройств 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реестра лиценз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ения в средствах массовой информации, содержащие данные, указывающие на несоблюдение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 на соответствие которым осуществляются проверки, размещены на официальном сайте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Территориальные органы Ростехнадзора ведут перечни юридических лиц, осуществляющих эксплуатацию объектов ведения подземных горных работ (шахт, рудников), в отношении которых осуществляется контроль и надзор в области пожарной безопасности (далее - поднадзорных организаций). В перечень поднадзорных организаций своевременно вносятся изменения с учетом полученных сведений в соответствии с п. 16.2 настоящего Административн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Распоряжением (приказом) руководителя территориального органа Ростехнадзора назначаются ответственные структурные подразделения (отделы) за осуществление контроля и надзора в отношении поднадзор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м начальников отделов назначаются ответственные государственные инспектора, главные государственные инспектора (далее - инспектор) за осуществление контроля и надзора в отношении конкретных поднадзор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Мероприятия по контролю осуществляются как в плановом, так и во внепланов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При проведении мероприятия по контролю органами Ростехнадзора проводятся следующие проверки выполнения юридическими лицами, осуществляющими деятельность, связанную с разработкой месторождений полезных ископаемых подземным способом,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ая проверка - форма контроля, включающая в себя комплекс мер по определению фактического положения дел, изучению, проверке, оценке состояния и результатов деятельности территориальных органов и подведомственных Ростехнадзору организаций, выработке мер по повышению ее эффективности, а также установления качества осуществления контрольной и надзорной деятельности территориальных органов в отношении поднадзорных организаций (предприятий,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евая проверка - форма контроля, включающая в себя проведение комплекса контрольных мероприятий по одному или нескольким направлениям деятельности Службы и подведомственных Службе организаций, по поручениям судебных и правоохранительных органов, по жалобам юридических и физических лиц на действия работников территориальных органов и подведомственных Службе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ая проверка - форма контроля, направленная на изучение состояния работы по устранению недостатков, выявленных в ходе комплексной или целев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органов Ростехнадзора (заместители руководителей) на основании мотивированного предложения должностного лица, осуществляющего мероприятия по контролю, и при необходимости проведения специальных исследований (испытаний), экспертиз со значительным объемом мероприятий вправе продлить срок проведения мероприятий по контролю, но не более чем на один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Проверки проводятся на объектах надзора, определенных в п. 6 настоящего Административного регламента, для которых установлены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проводятся на территориях и в помещениях поднадзорных организаций. При этом проверке подлежит соблюдение требований пожарной безопасности, установленных в отношении организаций, опасных производственных объектов, технологических установок, технических устройств, зданий, сооружений, документации и иного иму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Плановые комплексные и целевые проверки поднадзорных организаций проводятся в соответствии с Комплексным планом работы Ростехнадзора и его территориальных органов на текущий год, планами работы на месяц управлений центрального аппарата и отделов территориальных органов Ростехнадзора, а плановые оперативные проверки в соответствии с месячными планами работы, составляемыми государственными инспекторами с учетом их должностных обяза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Основанием для определения частоты (периодичности), продолжительности, целей и задач проверок, проводимых органами Ростехнадзора, а также определения планируемой и фактической нагрузки на инспекторский состав являются руководящие документы (положения, инструкции, указания) по организации надзора, утвержденные Ростехнадз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 Планирование мероприятий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1. Планирование мероприятий по контролю Ростехнадзора и должностных лиц Ростехнадзора осуществляется в порядке, установленном положением о планировании в Федеральной службе по экологическому, технологическому и атом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2. Плановые проверки проводятся на основании разрабатываемого Ростехнадзором ежегодного плана проведения планов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ежегодном плане проведения плановых проверок указываются следующи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я юридических лиц, деятельность которых подлежит плановым провер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цель и основание проведения каждой планов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ата и сроки проведения каждой планов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именование территориального органа или подразделения центрального аппарата Ростехнадзора, осуществляющего конкретную плановую проверку. При проведении плановой проверки органами государственного контроля (надзора) совместно указываются наименования всех участвующих в такой проверке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рок до 1 сентября года, предшествующего году проведения плановых проверок, Ростехнадзор в установленном порядке направляет проект ежегодного плана проведения плановых проверок в органы проку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й руководителем Ростехнадзора ежегодный план проведения плановых проверок доводится до сведения заинтересованных лиц посредством его размещения на официальном сайте Ростехнадзора в сети "Интернет" либо иным доступ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16.10.2 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3. Ежегодный план проведения плановых проверок территориального органа Ростехнадзора предусма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мероприятий по контролю, предусмотренных ежегодным планом проведения плановых проверок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исключен. - Приказ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состояния пожарной безопасности и связанного с ней производственного травматизма и аварийности на подконтрольных опасных производственных объектах, результатов надзорной работы, разработки мер по устранению имеющихся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 отчетов руководителей поднадзорных организаций по вопросам пожарной безопасности и производствен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мероприятий по контролю, проводимых совместно с другими надзорными органами и организациями по вопросам обеспече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4. Месячный план работы отдела территориального органа предусма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мероприятий по контролю, предусмотренных планом работы территориального органа, касающихся деятельности от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в соответствии с графиком целевых проверок поднадзорных организаций в установленной сфере ответ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состояния пожарной безопасности и связанного с этим травматизма и аварийности на поднадзорных отделу опасных производственных объектах, на которых ведутся горные работы в подзем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5. Планом работы отдела предусматривается 15 - 20%-ный резерв рабочего времени на проведение инспекторским составом внеплановых работ, участие в работе комиссий по расследованию причин и обстоятельств пожаров, аварий и несчастных случаев на опасном производственном объекте, составление справок, выполнение анализа состояния пожарной безопасности, аварийности и травматизма вследствие пожаров на поднадзорных отделу опасных производственных объектах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6. В месячный план работы инспектора включаются проводимые самостоятельно оперативные проверки объектов надзора, целевые и комплексные проверки, проводимые в составе группы. Кроме того, в месячный план включаются мероприятия, определяемые специализацией инспектора, а так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е мероприятия, предусмотренные месячным планом работы от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и анализ эффективности работы систем производственного контроля или управления промышленной безопасностью на опасных производственных объектах, в том числе в ч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е отчетов, справок и друг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7. На мероприятия по контролю, проводимые старшими инспекторами и государственными инспекторами, должно планироваться не менее 70% рабочего времени, главными государственными инспекторами - не менее 50% рабочего времени. В указанный срок включаются: подготовка (ознакомление с документами по объекту надзора, в том числе с документами предыдущих проверок), проведение проверки, оформление результатов мероприятия по контролю, производство по делу об административном правонарушении, участие в судебных заседаниях по рассмотрению дел об административных правонарушениях и жалоб на решения инспекторов, прием граждан, связанный с проведением мероприятий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8. В годовые и месячные планы работы могут вноситься изменения и дополнения, необходимость которых определяется постановкой на учет новых объектов надзора, созданием, реорганизацией, ликвидацией юридических лиц, результатами анализа обстановки с авариями, инцидентами и несчастными случаями на производстве, изменением уровня состояния промышленной и пожарной безопасности объектов, указаниями центрального аппарата Ростехнадзора и другими обстоятель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 Анализ результатов контроля и надзора и их исполь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1. Результаты контроля и надзора в области промышленной безопасности, в том числе и пожарной безопасности, анализируются в управлениях центрального аппарата и территориальных органах Ростехнадзора для последующего их использования в государственном регулировании в области пожарной безопасности и для совершенствования организации и осуществления надзора, а также в целях своевременного реагирования на изменение обстановки с пожарами и авариями на обслуживаемо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результатов деятельности органов Ростехнадзора осуществляется в соответствии с положением об отчетности в Федеральной службе по экологическому, технологическому и атом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2. По результатам анализа территориальные органы Ростехнадзора направляют руководителям подконтрольных организаций информационные письма, в которых приводится обобщенная информация о состоянии пожарной безопасности, причинах имевших место пожаров, аварий и несчастных случаев, о выполнении профилактическ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одготовка и проведение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Юридическим фактом для проведения плановой проверки является наступление периода времени, в течение которого Ростехнадзором запланирована в календарном году проверка объекта надзора в соответствии с планам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Основанием проведения внеплановой проверки я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течение срока исполнения юридическим лицом ранее выданного предписания об устранении выявленного нарушения обязательны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ступление в Ростехнадзор (территориальный орган Ростехнадзор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рушение прав потребителей (в случае обращения граждан, права которых наруш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каз (распоряжение) руководителя Ростехнадзора, изданный в соответствии с поручениями Президента Российской Федерации, Правительств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7.2 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Исключен. - Приказ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Проверки проводятся на основании распоряжения или приказа руководителя, заместителя руководителя Ростехнадзора (территориального органа Ростехнадзора), оформленного в соответствии с Типовой формой распоряжения или приказа органа государственного контроля (надзора), органа муниципального контроля о проведении проверки юридического лица, индивидуального предпринимателя,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о в Минюсте России 13.05.2009, регистрационный N 13915) (Российская газета, 2009, N 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7.4 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При осуществлении планового мероприятия по контролю проверяется соблюдение требований пожарной безопасности согласно программе вопросов комплексной или целевой проверки, утвержденной руководителем (заместителем руководителя) органа Ростехнадзора. При осуществлении плановой оперативной проверки проверяется соблюдение требований пожарной безопасности по вопросу, указанному в распоряжении (прик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При осуществлении внепланового мероприятия по контролю проверяется соблюдение тех требований пожарной безопасности, информация о нарушении которых явилась поводом для издания распоряжения (приказа) о проведении внепланового мероприятия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В отношении одного юридического лица плановые проверки проводятся не чаще чем один раз в три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7.7 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8. Срок проведения проверки не может превышать двадцать рабочих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Ростехнадзора (территориального органа Ростехнадзора), проводящих выездную плановую проверку, срок проведения выездной плановой проверки может быть продлен руководителем Ростехнадзора (территориального органа Ростехнадзора), но не более чем на двадцать рабочих дней, в отношении малых предприятий, микропредприятий не более чем на пятнадцать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7.8 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9. Юридические лица ведут журнал учета проверок по типовой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в Минюсте России 13.05.2009, регистрационный N 13915) (Российская газета, 2009, N 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журнале учета проверок должностными лицами Ростехнадзора (территориального органа Ростехнадзора) осуществляется запись о проведенной проверке, содержащая сведения о наименовании подразделения центрального аппарата Ростехнадзора (территориального органа Ростехнадзор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журнала учета проверок в акте проверки делается соответствующая за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7.9 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0. В распоряжении или приказе о проведении проверки указ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подразделения центрального аппарата Ростехнадзора (территориального органа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именование юридического лица, проверка которого про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цели, задачи, предмет проверки и срок ее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авовые основания проведения проверки, в том числе подлежащие проверке обязательны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роки проведения и перечень мероприятий по контролю, необходимых для достижения целей и задач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еречень административных регламентов проведения мероприятий по контролю, административных регламентов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еречень документов, представление которых юридическим лицом необходимо для достижения целей и задач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аты начала и окончания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7.10 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 При проведении проверки должностные лица Ростехнадзора (территориального органа Ростехнадзора) не впр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ять выполнение обязательных требований, проверка которых не относится к полномочиям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унктом "б" пункта 2 части 2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евышать установленные сроки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существлять выдачу юридическим лицам предписаний или предложений о проведении за их счет мероприятий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7.11 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 В рамках мероприятия по контролю могут осуществл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осмотр опасного производственного объекта и технических устройств с целью оценки соответствия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образцов (проб), исследования, экспертизы, необходимые для заключения о соответствии опасного производственного объекта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уровня знаний в области промышленной безопасности работников организаций, поднадзорных Ростех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ые процессуальные действия, установленные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3. Визуальный осмотр опасного производственного объекта и технических устройств осуществляется в присутствии руководителя юридического лица или иного уполномоченного руководителем должностн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визуального осмотра фикс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характеристика технического состояния пожарной безопасности объекта, в том числе состояние пожарно-оросительного водоснабжения; наличие воды в пожарно-оросительном трубопроводе; состояние и наличие запорной и трубопроводной аппаратуры; наличие в горных выработках пожарно-оросительного трубопровода; соответствие трубопровода проектной документации; организация водоснабжения; наличия учетной документации работоспособности пожарно-оросительного трубопровода; состояние изоляционных сооружений; выполнение мероприятий по контролю и предупреждению эндогенной и экзогенной пожароопасности и другие факты нарушений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ты нарушений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последствии результаты визуального осмотра отражаются в предпис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4. В ходе проверки документов должностное лицо органа Ростехнадзора вправе потребовать для ознакомления следующую документацию, необходимую для оценки соответствия деятельности поднадзорной организации требованиям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говоры аренды помещений, объектов, агрегатов, в том числе договоры лизин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о-технические документы, устанавливающие правила ведения работ на опасном производствен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идетельство о регистрации опасного производственного объекта в государственном реестре опасных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распорядительного характера (приказы, распоряжения о назначении лиц, ответственных за безопасную эксплуатацию оборудования, производственный контроль, положения о структурных подразделениях, штатное расписание, должностные инструкци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ую и техническую документацию, связанную с вопросами технологий, энергоснабжения, водоснабжения, установки систем противоаварийной и противопожарной защит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и на осуществление деятельности по эксплуатации взрывопожароопас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я на применение технических устройств 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а (формуляры) оборудования, приборов управления и контроля производственн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ы, технические условия на сырье, материалы и готов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тежи оснастки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ую документацию по проведению ремонта, обслуживания и диагностирования и эксплуатации технических устройств в целях их безопасного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ы технолог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охране труда и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безопасному ведению 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о мерах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пожаротушения и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е жур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я экспертизы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говоры страхования ответственности за причинение вреда при эксплуатации опасного производстве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б организации и осуществлении производственного контроля за соблюдением требований промышленной (в том числ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я по обучению и аттестации в области промышленной безопасности (в том числе пожарной) работников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мероприятий по предупреждению самовозгорания, локализации и ликвидации последствий аварий на опасном производствен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говоры на обслуживание с профессиональными аварийно-спасательными службами или с профессиональными аварийно-спасательными формированиями или документы об аттестации профессиональных аварийно-спасательных формирований, а также нештатных аварийно-спасательных формирований из числа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ы учета аварий и инцид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подтверждающие достоверность информации в представленных ранее в территориальный орган Ростехнадзора отчетах, уведомлениях о выполнении законных предпис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по техническому расследованию причин аварий, инцидентов и несчастных случаев на опасном производственном объекте, в соответствии с Порядком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ержденным Приказом Минприроды России от 30.06.2009 N 191 (зарегистрирован в Минюсте России 07.09.2009, регистрационный N 14722) (Бюллетень нормативных актов федеральных органов исполнительной власти, 2009, N 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ую документацию, характеризующую состояние промышленной и пожарной безопасности объекта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указанная документация или ее часть в копиях может быть приобщена к материалам проверки. В этом случае в предписании делается соответствующая отметка. При отказе руководителя проверяемого объекта контроля или уполномоченного должностного лица предоставить документацию, необходимую для оценки соблюдения требований пожарной безопасности, также делается отметка в предпис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5. Все мероприятия по контролю, проводимые территориальным органом Ростехнадзора, регистрируются и учитываются в журнале учета мероприятий по контролю (Приложение N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Оформление результатов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По результатам проверки должностными лицами Ростехнадзора (территориального органа Ростехнадзора), проводящими проверку, составляется акт в двух экземплярах в соответствии с Типовой формой акта проверки,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в Минюсте России 13.05.2009, регистрационный N 13915) (Российская газета, 2009, N 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нарушений составляется предписание в двух экземплярах (приложение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В предписании в обязательном порядке указываются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овый номер предпис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место составления и выдачи предпис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а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номер распоряжения (приказа), на основании которого проведено мероприятия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 и должность лица (лиц), проводившего контрольно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наименование проверяемого юридического лица, фамилия, имя, отчество (последнее - при наличии), должность представителя юридического лица, присутствовавшего при проведении мероприятия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 адрес местонахождения проверенного опасного производственного объекта(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ремя и место проведения мероприятия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езультатах мероприятия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лице, которому выдается предписание, в частности: наименование (фирменное наименование) и место нахождения (адрес) юридическ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установленных юридически значимых фактах нарушений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законодательства, нормативных правовых и технических актов в области пожарной безопасности, которые наруш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исполнения предпис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 течение которого лицо, которому выдано предписание, должно известить орган Ростехнадзора о выполнении предпис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документированной информации, подлежащей представлению органу Ростехнадзора, выдавшему предписание, в качестве подтверждения выполнения требований предпис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сроки обжалования предпис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документов, составленных при пр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ознакомлении или отказе в ознакомлении с предписанием представителя юридического лица, а также лиц, присутствовавших при проведении мероприятия по контролю, их подписи или отказ от по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должностного лица (лиц), осуществившего мероприятия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В акте проверки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ата, время и место составления акта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именование подразделения центрального аппарата Ростехнадзора (территориального органа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дата и номер распоряжения или приказа руководителя, заместителя руководителя Ростехнадзора (территориального органа Ростехнадзора) о проведении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фамилии, имена, отчества и должности должностного лица или должностных лиц, проводивших про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именование проверяемого юридического лица, а также фамилия, имя, отчество и должность руководителя, иного должностного лица или уполномоченного представителя юридического лица, присутствовавших при проведении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ата, время, продолжительность и место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дписи должностного лица или должностных лиц, проводивших про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8.3 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8.4 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Ростехнадзора (территориального органа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8.5 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Ростехнадзора (территориального органа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8.6 в ред. Приказа Минприроды РФ от 29.04.2010 N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В случае выявления фактов нарушений норм законодательства, нормативных правовых актов в области пожарной безопасности и установления факта неисполнения в срок законного предписания при проведении мероприятия по контролю уполномоченные должностные лица органов Ростехнадзора возбуждают и осуществляют производство по делу об административном правонарушении в порядке, установленном Кодексом Российской Федерации об административных правонарушениях (Приложение N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Перечень должностных лиц Ростехнадзора, уполномоченных составлять протоколы об административных правонарушениях, приведен в приложении N 7 к Административному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Регистрация дел об административных правонарушениях, возбужденных и (или) рассмотренных должностными лицами органов Ростехнадзора, а также сведения об их движении отражаются в журнале учета дел об административных правонарушениях и представлений об устранении причин и условий, способствовавших совершению административного правонарушения (приложение N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Контроль за исполнением выданного Ростехнадзором законного предпис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Предписание подлежит исполнению в установленные в нем сроки. Сроки исполнения согласовываются с предприятиями в период оформления предпис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Невыполнение в установленный срок предписания влечет за собой административную ответственность, предусмотренную Кодексом Российской Федерации об административных правонаруш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Инспекторы Ростехнадзора осуществляют контроль за исполнением предпис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Территориальным органом Ростехнадзора может быть рассмотрено ходатайство о продлении срока исполнения предписания. Мотивированное ходатайство о продлении срока исполнения пунктов предписаний представляется на имя руководителя территориального органа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б удовлетворении или отказе в удовлетворении ходатайства и назначении нового срока исполнения предписания либо об изменении полностью или частично требований выданного предписания принимается руководителем (заместителем) руководителя территориального органа Ростехнадзора в срок не более 14 дней со дня его регистрации в территориальном органе Ростехнадзора. При этом решение об отказе в удовлетворении ходатайства должно быть мотивиров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своего несогласия с указанным решением его обжалование осуществляется в порядке, установленном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Организация учета документации по контролю и надзору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Территориальные органы Ростехнадзора должны в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юридических лиц, в отношении которых осуществляется контроль и над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наблюдательные дела на каждое юридическое лицо с соответствующим индексом, номером, наименованием и количеством то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мероприятий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дел об административных правонарушениях и представлений об устранении причин и условий, способствовавших совершению административного правона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входящей документации (регистрация входящих документов), в том числе обращений граждан, юридических лиц и индивидуальных предпринимателей по вопросам осуществления контроля и надзора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исходящей документации (регистрация исходящих документов), в том числе ответов на обращения граждан, юридических лиц и индивидуальных предпринимателей по вопросам осуществления контроля и надзора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 Порядок ведения журналов, контрольно-наблюдательных дел, дел об административных правонарушениях, находящихся в производстве, определяет руководитель территориального органа Ростехнадзора с учетом оперативного доступа к необходимым материалам. Руководитель территориального органа Ростехнадзора назначает ответственных должностных лиц за их ведение и хранение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и порядок хранения оконченных журналов, материалов контрольно-наблюдательных дел, в том числе после ликвидации объектов надзора, заполненных карточек личной консультации гражданина, прекращенных дел об административных правонарушениях, а также по которым исполнены постановления, определяются в порядке, установленном Ростехнадз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 Учетные записи о начале мероприятия по контролю вносятся в журнал учета мероприятий по контролю в течение трех рабочих дней после подписания распоряжения. По окончании мероприятия по контролю, в течение трех рабочих дней после подписания предписания, инспектор докладывает начальнику отдела об исполнении государственной функции и заполняет журнал учета мероприятий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4. Контрольно-наблюдательное дело формируется ответственным за осуществление контроля и надзора в области пожарной безопасности инспектором и содержит копии распоряжений (приказов), акты проверок со всеми приложениями, а также, в случаях выявления нарушений требований пожарной безопасности, копии протоколов и постановлений по делу об административном правонарушении, вынесенные должностными лицами органов Ростехнадзора, предписания по устранению нарушений, оригиналы или копии других документов по вопросам обеспечения пожарной безопасности объектов надзора за последние пять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трольно-наблюдательное дело приобщаются документы, полученные только в официальном порядке, установленном для документообор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е контрольно-наблюдательного дела на новое юридическое лицо осуществляется в течение десяти дней с момента получения информации о новом объекте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аправление в органы государственной власти в соответствии с их компетенцией материалов для принятия решения в соответствии с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Направление в органы прокуратуры, другие правоохранительные органы материалов для решения вопросов о возбуждении дел об административных правонарушениях, уголовных дел по признакам правонарушений, преступлений, связанных с нарушением требований пожарной безопасности, законодательства в области пожарной безопасности, а также подача исковых заявлений в органы юстиции осуществляется в порядке и с соблюдением требований Кодекса Российской Федерации об административных правонарушениях, Уголовного кодекса Российской Федерации, Гражданского процессуального кодекса Российской Федерации, Арбитражного процессуального кодекса Российской Федерации и Уголовно-процессуального кодекс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и выявлении состава правонарушений, преступлений, предусмотренных законодательством Российской Федерации, не относящихся к компетенции Ростехнадзора, должностные лица Ростехнадзора обязаны направить соответствующую информацию в органы исполнительной власти в соответствии с их компетен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Отказ в возбуждении дела об административном правонарушении, уголовного дела может быть обжалован в порядке, установленном законодательством Российской Феде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Порядок и формы контроля за исполн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функции по осуществлению контроля и надз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бласти пожарной безопасности на подземных объек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государственной функции, а также принятием решений ответственными ли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Текущий контроль за соблюдением и исполнением ответственными должностными лицами положений Административного регламента, законодательных и иных нормативных правовых актов, устанавливающих требования к исполнению государственной функции, а также принятием решений ответственными лицами осуществляется руководителями (заместителями руководителей) органов Ростехнадзора, начальниками структурных подразделений, Контрольным упр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орядок и периодичность осуществления плановых и внеплановых проверок полноты и качества исполнения государственной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Полнота и качество исполнения государственной функции по контролю и надзору территориальным органом Ростехнадзора производится в ходе комплексных, целевых и контрольных проверок деятельности органов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Контроль производится посредством проверки исполнения требований настоящего Административного регламента, законодательных и иных нормативных правовых а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роверки планируются Ростехнадзором и проводятся не реже чем один раз в два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Проверки деятельности территориальных органов Ростехнадзора осуществляются комиссиями центрального аппарата с учетом специализации должностных лиц, а структурных подразделений территориальных органов - комиссиями территориальн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м (приказом) Ростехнадзора или территориального органа Ростехнадзора председателем комиссии назначается должностное лицо Ростехнадзора. Данным распоряжением (приказом) определяется состав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Проверки осуществляются в соответствии планом проверки, утвержденным руководителем Ростехнадзора или территориальн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проверок проверяется и оценивается весь комплекс вопросов, касающихся организации и осуществления надзора,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а и законность исполнения требований нормативных правовых актов Российской Федерации, регламентирующих деятельность по организации и осуществлению контроля и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ланирования работы с учетом анализа результатов надзорной деятельности в области пожарной безопасности на подземных объектах и степень исполнения запланированных мероприятий по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актов проверок и предписаний по устранению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сть выполнения запланированных мероприятий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контроля за выполнением выданных предписаний по устранению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порядок ведения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анализа результатов работы по осуществлению надзора и состояния пожарной безопасности на подземных объектах подконтрольных предприятий на обслуживаемой территории, эффективность принимаемых мер по обеспечению пожарной безопасности на объектах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а использования полномочий, предоставленных органам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ость и требовательность руководства органа Ростехнадзора и государственных инспекторов при осуществлении надзора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роверок работы государственных инспекторов и эффективность принимаемых мер по улучшению их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действие и проведение совместных работ с другими надзорными и контрольными орг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ность нормативными правовыми актами, регулирующими деятельность органов Ростехнадзора, нормативными документами по пожарной безопасности и метод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 проведение подготовки инспекторск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По результатам проверки составляется акт, который представляется на утверждение руководителю Ростехнадзора или территориального органа Ростехнадзора, назначившему проверку, и регистрируе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Контрольная проверка проводится Контрольным управлением по решению руководителя Ростехнадзора с учетом сроков выполнения плана устранения недостатков, выявленных при инспект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Целевая проверка назначается руководителем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ложнении обстановки с авариями (пожарами) на подконтрольных территориальному органу Ростехнадзор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рки жалоб на действия (бездействие) и решения должностных лиц органов Ростехнадзора, принимаемые в ходе осуществления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Должностные лица Ростехнадзора при проверках обязаны оказывать практическую помощь подчиненным органам Ростехнадзора по организации и осуществлению надзора в области пожарной безопасности на подзем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Ответственность должностных лиц Ростехнадзора за решения и действия (бездействие), принимаемые в ходе исполнения государственной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Органом Ростехнадзора, в отношении которого проводилась проверка, в 10-дневный срок с момента утверждения акта проверки разрабатывается и согласовывается с руководителем Ростехнадзора, осуществлявшего проверку, план мероприятий по устранению выявленных недостатков, а также назначаются ответственные лица по контролю за их устра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Мероприятия выполняются органом Ростехнадзора в сроки, установленные руководителем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Должностные лица Ростехнадзора, осуществляющие контроль и надзор в области пожарной безопасности на подземных объектах, несут ответственность 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ершенные в процессе осуществления мероприятий по контролю правонарушения в соответствии с действующим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выполнение требований настоящего Административного регламента, неисполнение (ненадлежащее исполнение) своих должностных обязанностей, предусмотренных должностным регламентом, в пределах, определенных действующим трудовым законодательством Российской Федерации, Федеральным законом от 27.07.2004 N 79-ФЗ "О государственной гражданской службе Российской Федерации" (Собрание законодательства РФ, 02.08.2004, N 31, ст. 321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Порядок обжалования действий (бездейств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го лица Ростехнадзора, а также принимаем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м решения при исполнении государственной функ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существлению контроля и надзора в обла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на подземных объек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Заявители (юридические и должностные лица, указанные в п. 7, в отношении которых осуществляется контрольно-надзорные функции в области пожарной безопасности) имеют право на обжалование действий или бездействия должностных лиц Ростехнадзора, его территориальных органов, а также принимаемого им решения при исполнении государственной функции по осуществлению контроля и надзора в области пожарной безопасности в досудебном и судеб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Решения Ростехнадзора, принятые в рамках исполнения государственной функции по контролю и надзору в области пожарной безопасности, могут быть обжал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остехнадзоре по адресу: г. Москва, ул. А. Лукьянова, д. 4, корп.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удеб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ие лица могут обратиться с жалобой на решение или действие (бездействие), осуществляемое (принятое) в ходе исполнения государственной функции должностным лицом территориального органа Ростехнадзора на основании настоящего Регламента (далее - жалоба), к руководителю территориального органа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юридические лица не удовлетворены решением, принятым в ходе рассмотрения жалобы, или решением территориального органа Ростехнадзора, то они вправе обратиться письменно в Ростехнадзор по адресу: г. Москва, ул. А. Лукьянова, д. 4, корп. 8, или по электронной почте, адрес которой размещен на сайте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Заявители имеют право обратиться с жалобой лично (устно) или направить письменное предложение, заявление или жалобу (далее - письменное обращение) в порядке, предусмотренном п. 26 настояще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Должностные лица Ростехнадзора (территориальных органов Ростехнадзора) проводят личный прием зая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 в письменном обращении могут быть у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должности, фамилия, имя и отчество должностного лица, решение, действие (бездействие) которого обжалуется (при наличии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ые сведения, которые заявитель считает необходимым сообщ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в подтверждение своих доводов заявитель прилагает к письменному обращению документы либо их 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о результатам рассмотрения обращения должностным лицом Ростехнадзора (территориального органа Ростехнадзора) принимается решение об удовлетворении требований заявителя либо об отказе в его удовлетво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енный ответ, содержащий результаты рассмотрения письменного обращения, направляется заяв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твет на обращение не дается в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в письменном обращении не указаны фамилия заявителя, направившего обращение, и почтовый адрес, по которому должен быть направлен от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текст письменного обращения не поддается прочтению. В случае если его фамилия и почтовый адрес поддаются прочтению, об этом сообщается заяв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стехнадзор (территориальные органы Ростехнадзор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Ростехнадзора (территориального органа Ростехнадзора),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Ростехнадзор или в один и тот же его территориальный орган или одному и тому же должностному лицу. О данном решении уведомляется заявитель, направивший обра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Ростехнадзор (территориальный орган Ростехнадзора) или к соответствующему должностному лицу Ростехнадзора (территориального органа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ересмотр постановлений и решений по делам об административных правонарушениях осуществляется в порядке, установленном главой 30 Кодекса Российской Федерации об административных правонаруш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Заявители могут сообщить о нарушении своих прав и законных интересов, противоправных решениях, действиях или бездействии должностных лиц Ростехнадзора (территориальных органов Ростехнадзора), нарушении положений Административного регламента, некорректном поведении или нарушении служебной э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номерам телефонов, указанных на Интернет-сайте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Интернет-сайт и по электронной почте органов, исполняющих государственную функцию по контролю и надзору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ение заявителя должно содержать следующую инфор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ю, имя, отчество гражданина (наименование юридического лица), которым подается сообщение, его место жительства или преб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а, должность, фамилию, имя и отчество должностного лица (при наличии информации), решение, действие (бездействие) которого нарушает права и законные интересы зая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ть нарушения прав и законных интересов, противоправного решения, действия (бе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пособе информирования заявителя о принятых мерах по результатам рассмотрения его сооб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 случае, когда заявитель считает, что суть жалобы, изложенной в его обращении, не разрешена, письменный ответ на его обращение не удовлетворяет, его права и интересы нарушены или оспариваются, он вправе обратиться в арбитражный су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может быть подано в арбитражный суд в течение трех месяцев со дня, когда юридическому лицу стало известно о нарушении его прав и законных интересов, если иное не установлено федеральным зако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ущенный по уважительной причине срок подачи заявления может быть восстановлен су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х органов по технологическ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кологическому надзору Ростехнадз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альный федеральный окр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бъект                 │      Телефоны      │               Адр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сковское межрегиональное               │   (495) 254-10-55  │123056, г. Москва, ул. Красина, 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риториальное управление               │                    │27, строение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ого и экологического надзора│                    │e-mail: mostehnadzor@mail.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деральной службы по экологическому,    │                    │www.mostehnadzo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ому и атомному надзо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жрегиональное территориальное          │ т. (495) 628-27-35 │103031, г. Москва,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технологического и            │ ф. (495) 624-30-63 │Рождественка, д. 5/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го надзора Федеральной службы│                    │e-mail: cpogtn@dol.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internet: http://centronadzo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Центральном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деральному округ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4722) 32-63-64 │308001, г. Белгород,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4722) 32-60-65 │Октябрьская, д. 5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gttn@belgtts.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Белгород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4832) 64-32-91  │241007, г. Брянск, ул. 7-я Ли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д.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l: energi@online.debrynsk.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Брянской области     │                    │internet: www.uten32.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4922) 23-65-15 │600009, г. Владимир, ул. 1-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4922) 23-16-23 │Пионерская, д. 9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uvgen@uvgen.elcom.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Владимир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4732) 63-26-12  │394038, г. Воронеж,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Конструкторов, д. 8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mail@ggtn.rf.vrn.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Воронеж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4932) 37-62-48 │153002, г. Иваново, ул. Калин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4932) 41-60-99 │д. 9/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ivuten@mail.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Иванов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4842) 53-31-50  │248630, г. Калуга, ул. Нико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Козинская, д. 6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tehnadzor@kaluga.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Калуж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4942) 39-65-44 │156961, г. Кострома,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4942) 35-04-33 │Красноармейская, д.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gunadzor@kmtn.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Костромской области  │                    │internet: www.gosnadzir.narod.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4712) 58-02-71 │305040, г. Курск, 4-й Труд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4712) 50-00-69 │переулок, д.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Kugen@Kursknet.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Кур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4742) 43-31-09  │398005, г. Липецк, ул. Нев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д.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enadzor@liptugen.elektra.ru│</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Липец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4862) 54-24-51  │302010, г. Орел, Левый берег О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д. 45-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contro@orel.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Орлов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4912) 32-07-12  │390037, г. Рязань, ул. Зубковой, 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17, корп.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Рязанской области    │                    │mailto:energo@nadzor.ryazan.ruruzan│</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uten03.iss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4812) 52-84-90  │214014, г. Смоленск, ул. Чапл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д.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rgti@keytown.co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Смоленской области   │                    │internet: www.rostechnadzo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smolensk.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4752) 55-17-42  │392036, г. Тамбов, ул. Советск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д. 19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eko@tmb.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Тамбовской области   │                    │internet: www.ekolog.tamb.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4822) 31-25-59 │170021, г. Тверь, ул. Дачная, д. 7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т/ф. (4822) 31-22-88│e-mail: touzpo@online.tve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Твер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4822) 36-26-35  │300041, г. Тула, просп. Лен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д.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nadzir@tula.ne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Туль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4852) 21-77-94  │150054, г. Ярославль, пр-т Лен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д. 61-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gnadzor@yaroslavl.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Ярослав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еверо-западный федеральный окр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бъект                 │      Телефоны      │               Адр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жрегиональное территориальное          │   (812) 273-55-21  │191028, г. Санкт-Петербург,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технологического и            │                    │Моховая, д.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го надзора Федеральной службы│                    │e-mail: nw@gosnadzor.spb.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internet: www.gosnadzor.spb.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Северо-Западном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деральному округ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812) 321-64-11  │199034, г. Санкт-Петербур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Васильевский остров, 10-я линия, 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3/30, корп. 1, лит. 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Ленинградской обла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упразднено и объединено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одом Санкт-Петербург с 05.07.200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8142) 46-20-06 │185035, Республика Карел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8142) 78-01-49 │г. Петрозаводск, ул. Кирова, д.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enadz_uprav@onego.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Республике Карел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чорское межрегиональное управление по  │   (82151) 7-33-54  │169906, Республика Коми, Ворку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ому и экологическому надзору│                    │ул. Мира, д. 3-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деральной службы по экологическому,    │                    │e-mail: finansy@vorkuta.co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ому и атомному надзо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8182) 65-36-00  │163000, г. Архангельск, Троицк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пр-т, д. 9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Архангельской области│                    │kontrol@arhnadzor.rumailto:kontrol@│</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softmaste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internet: www.arhnadzo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8172) 72-97-20 │160001, г. Вологда,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8172) 72-35-92 │Благовещенская, д. 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GGTN@vologda.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Вологод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4012) 57-96-00 │236010, г. Калининград, пр-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4012) 57-96-01 │Победы, д. 6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energonadzor@baltnet.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Калининградск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8152) 25-46-91  │183032, г. Мурманск, Кольский пр-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д.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kontrol@softmaste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Мурман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8162) 73-85-35  │173003, г. Великий Новгород,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Германа, д. 2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novgen@novgorod.ne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Новгород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8112) 72-35-68 │180000, г. Псков, ул. Народ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8112) 72-43-35 │д. 21-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gosnad@pskoven.elektra.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Псков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Южный федеральный окр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бъект                 │      Телефоны      │               Адр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жрегиональное территориальное          │   (863) 238-52-41  │344029, г. Ростов-на-Дону,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технологического и            │                    │Селиванова, д. 6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го надзора Федеральной служб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Южному федеральном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руг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веро-Кавказское межрегиональное        │ т. (861) 267-78-31 │350020, г. Краснодар, ул. Захаро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ф. (861) 262-61-00 │д.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e-mail: upr@sko.nadzo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internet: http//sko.nadzo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8722) 67-21-47 │367002, Республика Дагестан,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8722) 67-34-67 │Махачкала, ул. Насрутдино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д. 1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Республике Дагестан  │                    │e-mail: duten@mail.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8734) 44-49-23 │386230, Республика Ингушетия,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8734) 44-44-13 │Карабулак, ул. Рабочая, д. 21-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Aid2002@ramble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Республике Ингушет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8662) 44-14-80  │360022, г. Нальчик, ул. Ахохова, 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16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kbuggtn@kbrnet.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Кабардино-Балкарск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спублик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878-22) 6-00-76  │369000, г. Черкесск,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Первомайская, д. 4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nadzor@mail.svkch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Карачаево-Черкесск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спублик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8672) 52-05-97   │362021, РСО - Ал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г. Владикавка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ул. Иристонская, д.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Республике Северная  │                    │e-mail: sogti@mail.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етия - Ал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8772) 22-26-41  │364051, г. Грозный, ул. Исмаило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д.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utenchr@mail.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Чеченской Республик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8652) 26-48-57 │355012, г. Ставрополь, ул. Мира, 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8652) 26-35-12 │3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uten_a35@tzstv.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Ставропольскому кра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8512) 47-00-94  │414022, г. Астрахань, ул. Звезд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д. 47, кор.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AstrNadzor@vail.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Астраханской области │                    │interne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www.rostehnadzor.astranet.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жне-Волжское межрегиональное управление│  (8442) 94-58-58   │400074, г. Волгоград, ул. Огаре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технологическому и экологическому     │                    │д.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дзору Федеральной службы по            │                    │internet: www.unvogtn.vistcom.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технологическому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лжский федеральный окр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бъект                 │      Телефоны      │               Адр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жрегиональное территориальное          │ т. (8312) 34-20-73 │603000, г. Нижний Новгор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технологического и            │ ф. (8312) 34-20-81 │Гребешковский откос, д.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го надзора Федеральной службы│                    │e-mail: dir@gen.nnov.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internet: www.rosnadzor.nnov.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Приволжском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деральному округ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3472) 79-97-49   │450064, г. Уфа, ул. Мира, д.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e-mail: pto@bashnadzo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internet: www.bashnadzo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Республик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шкортост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8362) 72-12-65 │424003, г. Йошкар-Ола,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8362) 68-13-18 │Суворова, д. 26-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nadzor@mari-el.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Республике Марий Эл  │                    │internet: http://rtn.gov12.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8342) 32-80-12  │430011, г. Саранск, ул. Полежае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д. 17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Республике Мордов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843) 231-17-77  │420097, г. Казань, а/я 35,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Зинина, д.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internet: www.gosnadzor-kazan.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Республике Татарст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3412) 44-22-62 │426050, г. Ижевск,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3412) 44-22-64 │Дзержинского, д. 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ugen@udmnet.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Удмуртской Республик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8352) 66-20-02 │428034, Чувашская Республика,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8352) 66-21-40 │Чебоксары, ул. Чапаева, д. 7-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nadzor@cap.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Чувашской Республике │                    │internet: www.nadzor.cap.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8332) 67-94-18 │610027, г. Киров, ул. Володарск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8332) 35-17-42 │д. 2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kgen@insysnet.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Кировской области    │                    │internet: http://uten.insysnet.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3532) 77-48-32   │460024, г. Оренбург, ул. Аксако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д. 3-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internet: www.orennadzor.h10.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Оренбург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8412) 56-41-36 │44026, г. Пенза, ул. Лермонтова, 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8412) 66-00-46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postmaster@energo.penza.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Пензен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мское межрегиональное управление по   │  (3422) 34-03-95   │614990, г. Пермь, ГСП-9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ому и экологическому надзору│                    │Комсомольский пр-т., д. 34-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деральной службы по экологическому,    │                    │e-mail: zuo@pstu.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ому и атомному надзо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846) 933-20-38 │443035, г. Самара, ул. Нагорная, 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846) 933-07-12 │136-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uten-53@uten.samtel.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Самарской области    │                    │internet: www.uten-samara.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8452) 26-26-61  │410012, г. Саратов, ул. Московск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д. 9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nadzor@mail.saratov.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Саратовской области  │                    │internet: www.nadzor-saratov.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8422) 41-35-05  │432980, г. Ульяновск,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Матросова, д. 24-а, а/я 50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chen@ul.elektra.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Ульяновской области  │                    │internet: www.ul-gosnadzo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ральский федеральный округ</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бъект                 │      Телефоны      │               Адр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жрегиональное территориальное          │  (8343) 251-46-58  │620144, г. Екатеринбург,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технологического и            │                    │Большакова, д. 9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го надзора Федеральной службы│                    │e-mail: info@rtn-ural.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internet: www.uralgosnadzo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Уральском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деральному округ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3522) 53-47-63 │640000, г. Курган, пр-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3522) 57-57-67 │Машиностроителей, д.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ggtn@zaural.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Курганской области   │                    │internet: www.rtn.kgn45.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3452) 42-32-00 │625000, г. Тюмень, ул. Хохряко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3452) 45-32-07 │д.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uten72@ramble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Тюменской области    │                    │internet: www.rtn72.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351) 265-74-24 │454080, г. Челябинск, пр-т Лен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351) 265-74-35 │д.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okrug@chel.surnet.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Челябинской области  │                    │internet: www.rtn-chel.uu.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3462) 42-77-44 │628406, Тюменская область, Ха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Мансийский автономный окру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г. Сургут, ул. Губкина, д. 13-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Ханты-Мансийскому    │                    │e-mail: uten58@mail.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номному округу - Югре                │                    │internet: www.uten58.isurgut.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34964) 5-82-00   │629810, г. Ноябрьск,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Изыскателей, д. 28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internet: www.econadzor89.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Ямало-Ненецком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номному округ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бирский федеральный окр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бъект                 │      Телефоны      │               Адр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жрегиональное территориальное          │т. (3832) 222-26-30 │630008, г. Новосибирск-8,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технологического и            │ф. (3832) 218-30-99 │Толстого, д.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го надзора Федеральной службы│                    │e-mail: ggtnnsk@online.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internet: www.sibtechnadzo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Сибирскому           │                    │www.sibfo.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деральному округ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тайское межрегиональное управление по  │   (3852) 36-16-32  │656037, г. Барнаул, пр-т Калин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ому и экологическому надзору│                    │д. 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деральной службы по экологическом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ому и атомному надзо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3012) 29-45-50 │670034, Республика Бурятия,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3012) 46-06-43 │Улан-Удэ, пр-т 50 лет Октября, 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28-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Республике Бурятия   │                    │e-mail: org@uten.burnet.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3902) 27-33-39 │655011, Республика Хакасия,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3902) 27-21-00 │Абакан, ул. Пирятинская, д. 5-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gen@khakasnet.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Республике Хакас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нисейское межрегиональное               │ т. (3912) 27-53-38 │660049, г. Красноярск, пр-т М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риториальное управление               │ ф. (3912) 59-10-05 │д. 3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ого и экологического надзора│                    │e-mail: emurten@mtcnet.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деральной службы по экологическому,    │                    │internet: www.ertn.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ому и атомному надзо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ркутское межрегиональное управление по  │   (3952) 21-86-55  │664003, г. Иркутск,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ому и экологическому надзору│                    │Дзержинского, д.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деральной службы по экологическом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ому и атомному надзо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3842) 58-74-06 │658099, г. Кемерово,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3842) 58-71-38 │Институтская, д.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kuznentr@kuzbass.ne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Кемеров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3812) 24-28-14  │644043, г. Омск, ул. Красный Пу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д. 8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priem@enadz.omsknet.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Ом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т. (3822) 55-76-43 │634041, г. Томск, ул. Усова, д. 2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ф. (3822) 55-94-08 │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togen@mail.tomsknet.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Том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3022) 35-29-17  │672038, г. Чита, ул. Тимирязева, 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27-а, а/я 1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gosnadzor@chitaonline.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Забайкальскому краю  │                    │internet: www.chita.gosnadzor.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льневосточный федеральный окр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бъект                 │      Телефоны      │               Адр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жрегиональное территориальное          │ т. (4212) 32-45-26 │680000, г. Хабаровск, ул. Запари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технологического и            │ ф. (4212) 32-45-26 │д. 7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го надзора Федеральной службы│                    │e-mail: postmaster@.ggtn.khv.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interne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Дальневосточному     │                    │http://www.gosnadzor.dfo.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деральному округ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4112) 42-26-38  │677018, Республика Саха (Якут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г. Якутск, ул. Кирова, д.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gnadzor_oo@optilink.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Республика Сах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кут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4232) 41-20-18  │690950, Приморский край,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Владивосток, ул. Советская, д.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ggtn49@vladivostok.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Приморскому кра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4162) 39-76-21  │675002, г. Благовещенск, ул. 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Хмельницкого, д. 8/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e-mail: ggtn@tsl.ru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Амур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мчатское межрегиональное управление по │   (4152) 26-60-46  │683031, г. Петропавловс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ому и экологическому надзору│                    │Камчатский, просп. Маркса, д.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деральной службы по экологическом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ому и атомному надзо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413-22) 2-13-69  │685000, г. Магадан,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Пролетарская, д. 11, к. 4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Магадан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4242) 72-15-70  │693000, г. Южно-Сахалинск,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К. Маркса, д. 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Сахалинской обл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 по технологическому и         │  (427-22) 2-08-18  │689000, г. Анадырь, ул. Отке, д. 3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логическому надзору Федеральной служб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экологическому, технологическому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мному надзору по Чукотском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номному округу                       │                    │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Ростехнадзором государственной функ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контролю и надзору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готовка и утверждение распоряжения (приказа) руковод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естителя руководителя) органа Ростехнадзора о проведении мероприят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контролю и надзору в области промышленной и пожарной 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ведение проверки согласно предме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водимого мероприятия по контрол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казанному в распоряжении (приказ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ановление фактов нарушения│     │Установление отсутствия фак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ребований пожарной      ├──┐  │нарушения требований пожа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езопасности         │  │  │       безопас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правление материалов,│ │Возбуждение дела об│ │   Осуществл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нформации, заявлений в│ │ административном  │ │производства по дел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рганы государственной │ │  правонарушении   │ │об административ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ласти в соответствии с│ └─────────┬─────────┘ │    правонаруш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их компетенцие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t;│  Составление акта, предписания по результатам  │&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веденной провер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апись должностного лица органа Ростехнадз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 журнале учета мероприятий по контрол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дзору о проведенной провер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знакомление с актом, предписанием представите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юридического лица, а также лиц, присутствовавш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проведении мероприятия по контрол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учение одного экземпляра с копиями │  │ Направление акта, предпис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ложений руководителю юридического │  │  посредством почтовой свя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а или его уполномоченному      │  │  с уведомлением о вруч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 (прика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плановой (внеплановой) проверки соблю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пожарной безопасност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о. - Приказ Минприроды РФ от 29.04.2010 N 13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ан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льной службы по эколог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ологическому и атомному надз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рриториального органа Федер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жбы по экологическому, технолог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атомному надз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РАЗЕ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ис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результатам проверки соблюдения требований пожарной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 20__ г.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и время составления предпис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сост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ании  Федерального  закона  "О  пожарной  безопасности"  от 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кабря 1994 года N 69-ФЗ, Федерального закона "О промышленной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  от 21.07.1997 N 116-ФЗ, Постано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ительства Российской Федерации "О Федеральной службе по эколог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 от 30.07.2004 N 401 и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м    (приказом)    Федеральной    службы   по   эколог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 (территориального органа Рос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____________ 20__  г. N ______ "О  проведении   плановой  (внеплано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ой (целевой, оперативной) проверки соблюдения требований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в период с "__" ________ по "__" __________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и время проведения провер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ми лицами Федеральной службы по экологическому,  технолог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 (территориального органа Ростехнадзора) в сост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05"/>
        <w:gridCol w:w="3105"/>
        <w:gridCol w:w="1350"/>
        <w:gridCol w:w="5130"/>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тственный за проведение проверки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учас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05"/>
        <w:gridCol w:w="4455"/>
        <w:gridCol w:w="5130"/>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имя, отчество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имя, отчество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рисутствии: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должность предста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 проведена планов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ли фамилия, имя, отчество индивидуа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ним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неплановая)  комплексная  (целевая,   оперативная)   проверка  соблю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пожарной безопасности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юридического лица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индивидуа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ним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Сведения  о  результатах  плановой  (внеплановой)  комплексной (целе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й) проверки соблю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юридического лица или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 требов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ивидуального предприним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в  том  числе  о  выявленных  нарушениях,  об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е,  о  лицах, на которых  возлагается ответственность за совер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тих нарушений: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В  ходе  проверки  выявлены  следующие  нарушения  требований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2700"/>
        <w:gridCol w:w="4320"/>
        <w:gridCol w:w="243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ое описание</w:t>
              <w:br/>
              <w:t xml:space="preserve">(существо)     </w:t>
              <w:br/>
              <w:t xml:space="preserve">выявленного    </w:t>
              <w:br/>
              <w:t xml:space="preserve">нарушени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нормативного   </w:t>
              <w:br/>
              <w:t xml:space="preserve">документа и номер его пункта, </w:t>
              <w:br/>
              <w:t xml:space="preserve">требования которого нарушены  </w:t>
              <w:br/>
              <w:t xml:space="preserve">(не соблюдены)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устранения </w:t>
              <w:br/>
              <w:t xml:space="preserve">наруш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статьи 6 Федерального закона "О пожарной безопасности" от  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кабря  1994   года  N   69-ФЗ,  16  Федерального закона  "О  промышл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опасных  производственных  объектов""  от 21 июля 1997 года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6-ФЗ  и  в  соответствии  с пунктом 6.6 Положения о Федеральной службе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ологическому,   технологическому   и   атомному   надзору,  утвержд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30.07.2004 N 40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ю   (представителю)   юридического   лица   (Ф.И.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ывается  устранить вышеуказанные нарушения в установленные для эт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и не позднее __________ направить  руководителю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наименование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 уведомление об исполн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давшего документ о проведении провер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я с приложением документов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К   предписанию   прилагаются    протоколы   (заключения)   провед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следований  (испытаний)  и  экспертиз, объяснения должностных лиц орга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контроля  (надзора),  работников,  на которых возлаг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нарушения обязательных требований, другие документы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х копии, связанные с результатами мероприятия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080"/>
        <w:gridCol w:w="8910"/>
      </w:tblGrid>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иложения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9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9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9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е от ___ ___________ 20__ г. N ____ составлено на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аницах в 2 экземпляр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и должностных лиц (лица), проводивших провер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и лиц, участвующих в провер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и лиц, участвующих в провер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предписанием ознакомлен, экземпляр предписания N 1 на руки получ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представитель) 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   _____________________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ознакомления с предписанием Руководитель (представитель) юрид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ца отказал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     ____________________     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должностного лица            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мероприятий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23625" w:type="dxa"/>
        <w:jc w:val="left"/>
        <w:tblInd w:w="-7" w:type="dxa"/>
        <w:tblLayout w:type="fixed"/>
        <w:tblCellMar>
          <w:top w:w="0" w:type="dxa"/>
          <w:left w:w="70" w:type="dxa"/>
          <w:bottom w:w="0" w:type="dxa"/>
          <w:right w:w="70" w:type="dxa"/>
        </w:tblCellMar>
      </w:tblPr>
      <w:tblGrid>
        <w:gridCol w:w="540"/>
        <w:gridCol w:w="1620"/>
        <w:gridCol w:w="2970"/>
        <w:gridCol w:w="2295"/>
        <w:gridCol w:w="1755"/>
        <w:gridCol w:w="1755"/>
        <w:gridCol w:w="1755"/>
        <w:gridCol w:w="1755"/>
        <w:gridCol w:w="1755"/>
        <w:gridCol w:w="1620"/>
        <w:gridCol w:w="1620"/>
        <w:gridCol w:w="2160"/>
        <w:gridCol w:w="2025"/>
      </w:tblGrid>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дрес места</w:t>
              <w:br/>
              <w:t xml:space="preserve">нахождения </w:t>
              <w:br/>
              <w:t>объекта(ов)</w:t>
              <w:br/>
              <w:t xml:space="preserve">надзор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юридического(их)   </w:t>
              <w:br/>
              <w:t xml:space="preserve">лица(иц), в     </w:t>
              <w:br/>
              <w:t xml:space="preserve">отношении которых  </w:t>
              <w:br/>
              <w:t>проведено мероприятие</w:t>
              <w:br/>
              <w:t xml:space="preserve">по контролю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 кем     </w:t>
              <w:br/>
              <w:t>закреплен объект</w:t>
              <w:br/>
              <w:t xml:space="preserve">надзор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и дата  </w:t>
              <w:br/>
              <w:t>распоряжения</w:t>
              <w:br/>
              <w:t xml:space="preserve">(приказа) о </w:t>
              <w:br/>
              <w:t xml:space="preserve">проведении </w:t>
              <w:br/>
              <w:t xml:space="preserve">мероприятия </w:t>
              <w:br/>
              <w:t xml:space="preserve">по контролю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 xml:space="preserve">мероприятия </w:t>
              <w:br/>
              <w:t>по контролю,</w:t>
              <w:br/>
              <w:t xml:space="preserve">дата начал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br/>
              <w:t xml:space="preserve">фамилия,  </w:t>
              <w:br/>
              <w:t xml:space="preserve">инициалы и </w:t>
              <w:br/>
              <w:t xml:space="preserve">подпись   </w:t>
              <w:br/>
              <w:t>должностного</w:t>
              <w:br/>
              <w:t xml:space="preserve">лица,    </w:t>
              <w:br/>
              <w:t>проводившего</w:t>
              <w:br/>
              <w:t xml:space="preserve">проверку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и дата  </w:t>
              <w:br/>
              <w:t xml:space="preserve">составления </w:t>
              <w:br/>
              <w:t xml:space="preserve">предписания </w:t>
              <w:br/>
              <w:t xml:space="preserve">по     </w:t>
              <w:br/>
              <w:t xml:space="preserve">результатам </w:t>
              <w:br/>
              <w:t xml:space="preserve">проверки  </w:t>
              <w:br/>
              <w:t xml:space="preserve">соблюдения </w:t>
              <w:br/>
              <w:t xml:space="preserve">требований </w:t>
              <w:br/>
              <w:t xml:space="preserve">пожарной  </w:t>
              <w:br/>
              <w:t>безопасности</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вручения  </w:t>
              <w:br/>
              <w:t xml:space="preserve">предписания </w:t>
              <w:br/>
              <w:t xml:space="preserve">по     </w:t>
              <w:br/>
              <w:t xml:space="preserve">результатам </w:t>
              <w:br/>
              <w:t xml:space="preserve">проверки  </w:t>
              <w:br/>
              <w:t xml:space="preserve">соблюдения </w:t>
              <w:br/>
              <w:t xml:space="preserve">требований </w:t>
              <w:br/>
              <w:t xml:space="preserve">пожарной  </w:t>
              <w:br/>
              <w:t>безопас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дата и  </w:t>
              <w:br/>
              <w:t xml:space="preserve">вид    </w:t>
              <w:br/>
              <w:t>предпис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вручения  </w:t>
              <w:br/>
              <w:t>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контрольно-  </w:t>
              <w:br/>
              <w:t>наблюдательного</w:t>
              <w:br/>
              <w:t xml:space="preserve">дела, где      </w:t>
              <w:br/>
              <w:t xml:space="preserve">хранятся       </w:t>
              <w:br/>
              <w:t xml:space="preserve">документ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N и дата др. </w:t>
              <w:br/>
              <w:t xml:space="preserve">документов,  </w:t>
              <w:br/>
              <w:t xml:space="preserve">составленных </w:t>
              <w:br/>
              <w:t>по результатам</w:t>
              <w:br/>
              <w:t>мероприятия по</w:t>
              <w:br/>
              <w:t xml:space="preserve">контролю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Листы журнала должны быть пронумерованы, прошнурованы и скреплены печатью. Журнал должен быть включен в номенклатуру дел территориального органа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буждения и осуществления производства по дел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административном правонару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озбуждение дела об административном правонаруш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тавление протокола│    │  Составление протокола о  │       │Вынесение определения│    │       Оформ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 административном │    │применении меры обеспечения│       │о возбуждении дела об│    │   предупреждения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авонарушении    │    │  производства по делу об  │       │  административном   │    │        нало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административном      │     ┌─┤  правонарушении и   │    │административного штраф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равонарушении       │     │ │     провед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административ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расследо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равление протокола│    │ Составление протокола об  │     │ │Получение должностным│    │Оформление предписа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иных материалов  │&lt;───┤     административном      │&lt;────┘ │  лицом, составившим │    │об устранении наруш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а         │    │      правонарушении       │       │     протокол об     │    │требований промышл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административном  │    │      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равонаруш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gt;┌───────────────────────────┐       │ копии постанов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gt;│      Судебный орган       │       │  судьи о назнач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ное лицо   │ │  └───────┬─────────────────┬─┘       │   административ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наказания      │    │     Вручение коп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         └─────────────┬───────┘    │  постановления по дел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            /\         │            │   об административ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Иное решение, │        \/           │          \/           │     правонарушени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цесс подготовки к │ │  │предусмотренное │     ┌───────────────┴─┐  ┌─────────────┐    │    выдача экземпля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мотрению дела об │ │  │    законом     │     │    Вынесение    │  │Оформление и │    │       предписа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министративном   │ │  └────────────────┘     │  постановления  │  │   выдач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авонарушении при  │ │                         │  о назначении   │  │ предписа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сутствии      │ │  ┌──────────────────┐   │административного│  │об устран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стоятельств,    │ └──┤    Передача      │   │    наказания    │  │  наруш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пятствующих его  │    │ материалов дела  │   └─────────────────┘  │ требова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мотрению     ├───&gt;│       по         │                        │промышл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ведомственности│   ┌─────────────────┐  │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или для назначения├──&gt;│    Иной орг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 административ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юрисди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нес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ановления о   │ │  │    Вынес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кращении      │ │  │постановления 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изводства по делу │ └─&gt;│   назнач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 административном │    │административ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авонарушении   │    │    наказ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х лиц федеральной службы по экологическ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 уполномоч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ть протоколы об административных правонарушен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центральном аппарате Федеральной службы по экологическому, технологическому и атом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уководитель Федеральной службы по экологическому, технологическому и атомному надзору или лицо, исполняющее его обязанности, заместители руко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чальник Управления государственного горного и металлургического надзора (далее - Управление), заместители начальника Управления - начальники отделов и их заместители в составе управления, другие должностные лица, осуществляющие функции контроля и надзора в пределах своей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территориальных органах Федеральной службы по экологическому, технологическому и атом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Руководители территориальных органов и их замест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Начальники отделов в составе территориальных органов и их заместители, главные государственные инспекторы, государственные инспекторы и другие должностные лица, осуществляющие функции надзора и контроля в пределах своей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льная служба по экологическому, технолог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атомному надз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дел об административных правонаруше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т:     "__" 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ен:   "__" 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_________ листах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Листы  журнала должны быть пронумерованы, прошнурованы и скрепл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чатью.  Журнал  должен  быть  включен в номенклатуру дел территориа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а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28755" w:type="dxa"/>
        <w:jc w:val="left"/>
        <w:tblInd w:w="-7" w:type="dxa"/>
        <w:tblLayout w:type="fixed"/>
        <w:tblCellMar>
          <w:top w:w="0" w:type="dxa"/>
          <w:left w:w="70" w:type="dxa"/>
          <w:bottom w:w="0" w:type="dxa"/>
          <w:right w:w="70" w:type="dxa"/>
        </w:tblCellMar>
      </w:tblPr>
      <w:tblGrid>
        <w:gridCol w:w="540"/>
        <w:gridCol w:w="1755"/>
        <w:gridCol w:w="2295"/>
        <w:gridCol w:w="1215"/>
        <w:gridCol w:w="1890"/>
        <w:gridCol w:w="1755"/>
        <w:gridCol w:w="2295"/>
        <w:gridCol w:w="1890"/>
        <w:gridCol w:w="1890"/>
        <w:gridCol w:w="2295"/>
        <w:gridCol w:w="1890"/>
        <w:gridCol w:w="1890"/>
        <w:gridCol w:w="1890"/>
        <w:gridCol w:w="1890"/>
        <w:gridCol w:w="1890"/>
        <w:gridCol w:w="1485"/>
      </w:tblGrid>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регистрации </w:t>
              <w:br/>
              <w:t xml:space="preserve">и N     </w:t>
              <w:br/>
              <w:t xml:space="preserve">документа  </w:t>
              <w:br/>
              <w:t>(указывается</w:t>
              <w:br/>
              <w:t xml:space="preserve">вид     </w:t>
              <w:br/>
              <w:t xml:space="preserve">документа: </w:t>
              <w:br/>
              <w:t xml:space="preserve">протокол  </w:t>
              <w:br/>
              <w:t xml:space="preserve">или     </w:t>
              <w:br/>
              <w:t>определение)</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ание    </w:t>
              <w:br/>
              <w:t xml:space="preserve">привлечения к  </w:t>
              <w:br/>
              <w:t>административной</w:t>
              <w:br/>
              <w:t xml:space="preserve">ответственности </w:t>
              <w:br/>
              <w:t xml:space="preserve">(указывается  </w:t>
              <w:br/>
              <w:t xml:space="preserve">статья и часть </w:t>
              <w:br/>
              <w:t xml:space="preserve">статьи     </w:t>
              <w:br/>
              <w:t xml:space="preserve">Кодекса     </w:t>
              <w:br/>
              <w:t xml:space="preserve">Российской   </w:t>
              <w:br/>
              <w:t xml:space="preserve">Федерации об  </w:t>
              <w:br/>
              <w:t>административных</w:t>
              <w:br/>
              <w:t>правонарушениях)</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то и  </w:t>
              <w:br/>
              <w:t xml:space="preserve">когда  </w:t>
              <w:br/>
              <w:t>составил</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br/>
              <w:t xml:space="preserve">фамилия,   </w:t>
              <w:br/>
              <w:t xml:space="preserve">отчество   </w:t>
              <w:br/>
              <w:t xml:space="preserve">лица,    </w:t>
              <w:br/>
              <w:t xml:space="preserve">в отношении </w:t>
              <w:br/>
              <w:t xml:space="preserve">которого   </w:t>
              <w:br/>
              <w:t xml:space="preserve">составлен  </w:t>
              <w:br/>
              <w:t xml:space="preserve">протокол   </w:t>
              <w:br/>
              <w:t>(наименование</w:t>
              <w:br/>
              <w:t xml:space="preserve">юридического </w:t>
              <w:br/>
              <w:t xml:space="preserve">лиц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предприятия,</w:t>
              <w:br/>
              <w:t xml:space="preserve">объекта,  </w:t>
              <w:br/>
              <w:t xml:space="preserve">на котором </w:t>
              <w:br/>
              <w:t xml:space="preserve">допущено  </w:t>
              <w:br/>
              <w:t xml:space="preserve">нарушени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м и когда   </w:t>
              <w:br/>
              <w:t xml:space="preserve">рассмотрено   </w:t>
              <w:br/>
              <w:t>административное</w:t>
              <w:br/>
              <w:t xml:space="preserve">дело, результат </w:t>
              <w:br/>
              <w:t xml:space="preserve">рассмотр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постановления</w:t>
              <w:br/>
              <w:t xml:space="preserve">и дата его  </w:t>
              <w:br/>
              <w:t xml:space="preserve">вынес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вручения   </w:t>
              <w:br/>
              <w:t>(направления)</w:t>
              <w:br/>
              <w:t>постановления</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направления   </w:t>
              <w:br/>
              <w:t xml:space="preserve">постановления  </w:t>
              <w:br/>
              <w:t xml:space="preserve">для       </w:t>
              <w:br/>
              <w:t xml:space="preserve">принудительного </w:t>
              <w:br/>
              <w:t xml:space="preserve">исполнения,   </w:t>
              <w:br/>
              <w:t xml:space="preserve">куда направлено </w:t>
              <w:br/>
              <w:t xml:space="preserve">и исходящий   </w:t>
              <w:br/>
              <w:t xml:space="preserve">номер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м и когда </w:t>
              <w:br/>
              <w:t xml:space="preserve">исполнено  </w:t>
              <w:br/>
              <w:t>постановление</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жалование </w:t>
              <w:br/>
              <w:t>(определение)</w:t>
              <w:br/>
              <w:t xml:space="preserve">и решение  </w:t>
              <w:br/>
              <w:t xml:space="preserve">по жалобе  </w:t>
              <w:br/>
              <w:t xml:space="preserve">(протесту), </w:t>
              <w:br/>
              <w:t xml:space="preserve">дат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то и когда </w:t>
              <w:br/>
              <w:t xml:space="preserve">составил  </w:t>
              <w:br/>
              <w:t>представление</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у    </w:t>
              <w:br/>
              <w:t xml:space="preserve">направлено </w:t>
              <w:br/>
              <w:t>представление</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получения  </w:t>
              <w:br/>
              <w:t xml:space="preserve">ответа на  </w:t>
              <w:br/>
              <w:t>представление</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я обращений и жалоб гражда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правл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бращения в     │    │Уведомление граждани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оответствующий   │    │направившего обра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упление│   │Регистрация├───────────────────&gt;│     орган или      ├───&gt;│   о переадрес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сьменного├──&gt;│ обращения │                    │ должностному лицу, │    │       обра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ращения │ ┌─┤           │                    │   в компетенци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которых вход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Ответ на  │    │решение поставл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обращение не│&lt;───┤в обращении вопрос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да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упл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н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раще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gt;│Оставление обращения│    │Направление уведомления гражданин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без движения при  ├───&gt;│о мотивах оставления его обращ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наличии законных  │    │без движения в течение 7-ми д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ссмотрение│       │         │     оснований      │    │ с момента регистрации обра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бращения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уществу  │&l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gt;│ Возвращение обращения с разъяснениями порядка обжал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судебных реш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родление срока│ │ └─────────&gt;│   Направление письменного ответа по существу обра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рассмотрения  │ │            │                (по почтовому адреса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обращения п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личии зако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оснований д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0 дней      ├─┼─────&gt;│Направление запроса├───&gt;│Уведомление гражданина о продлении ср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рассмотрения его обра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ешение о даче письменного│   │Разъяснение гражданину, в какой орг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gt;│          ответа          │   │и каком порядке ему следует обратить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несение содерж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ного обращения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рточку личного  ├────&gt;│Отказ в рассмотрении│    │  Дается устный ответ  │   │Запись в карточк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а гражданина │     │      обращения     │    │ по существу обращения ├──&gt;│  личного прие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согласия гражданина)│   │      гражд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8:44:22Z</dcterms:created>
  <dc:creator/>
  <dc:description/>
  <dc:language>en-US</dc:language>
  <cp:lastModifiedBy/>
  <dcterms:modified xsi:type="dcterms:W3CDTF">2011-06-17T18:48:32Z</dcterms:modified>
  <cp:revision>2</cp:revision>
  <dc:subject/>
  <dc:title/>
</cp:coreProperties>
</file>