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Председа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Д.РУДКОВСК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5 августа 1985 г. N 06/21-8-44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поступления, хранения, отпуска и учета неф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ефтепродуктов на нефтебазах, наливных пункт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втозаправочных станциях систем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а ССС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ем Госкомнефтепродукта ССС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06.1987 N 06-21/374, от 30.11.1987 N 04-21/76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 учету нефти и нефтепродуктов разработана на основе действующих нормативных документов, положений и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устанавливает порядок учета нефти и нефтепродуктов, проведения учетно-расчетных операций и является обязательной для всех предприятий и организаций системы Госкомнефтепродукта СССР, а также потребителей, пользующихся услугами предприятий и организаций системы Госкомнефтепродукта ССС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Бухгалтерский учет нефтепродуктов на нефтебазах, наливных пунктах ведется в единицах массы. На автозаправочных станциях определение количества при приеме, отпуске, хранении и инвентаризации нефтепродуктов осуществляется в единицах объема. Для обеспечения достоверности и единства измерений массы нефтепродуктов, а также контроля их качества нефтебазы и АЗС должны иметь необходимое оборудование и средства измерений, допущенные к применению Госстандартом и имеющие клеймо Государственной метрологической службы или соответствующую отметку в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редства измерений, находящиеся в эксплуатации, подвергаются государственной или ведомственной поверке, которая удостоверяется клеймением средств измерений, выдачей свидетельства о поверке или отметкой в паспорте средств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ая и ведомственная проверка производится лицами, аттестованными в качестве государственных или ведомственных поверителей в порядке, установленном Гос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Государственной поверке, производимой органами Госстандарта, подвергаются средства измерений, включенные в утверждаемый Госстандартом перечень средств измерений, подлежащих обязательной государственной поверке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й, поверка которых не может быть обеспечена ведомственной поверкой, представляются на поверку в органы Госстандарта или на предприятия, в организации и учреждения других министерств и ведомств, которым это право предоставлено органами Гос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тветственным за комплектность и исправное состояние средств измерений возлагается на руководителей предприятий и организаций нефтепродуктообеспечения, которые в свою очередь приказом назначают лиц для осуществления повседневного контроля за средствами измерений в соответствии с "Положением о метрологической службе территориального управления, управления магистральных нефтепродуктопроводов, нефтебазы, предприятия и организации". При этом ответственные лица в своей работе должны руководствоваться нормативными документами, приведенными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эксплуатации нефтебаз, АЗС и наливных пунктов следует руководствоваться Правилами технической эксплуатации нефтебаз, автозаправочных станций, утверждаемыми Госкомнефтепродукт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нефтепродуктов определяется одним из методов, установленных ГОСТ 26976-86. Значение массы нефти и нефтепродуктов, полученные при измерении, принимается за действи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исьмом Госкомнефтепродукта СССР от 02.06.1987 N 06-21/37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ы и средства измерений нефти и нефте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но-массовый метод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Этим методом определяется масса нефтепродукта по его объему и плотности. Объем нефтепродукта определяется из градуировочных таблиц по измеренному уровню в резервуарах, железнодорожных цистернах, танках судна или по полной вместимости указанных емкостей. Объем можно также измерять счетчиком жидк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и средства измер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бъем нефтепродуктов определяется в стационарных резервуарах, транспортных средствах и технологических трубопроводах, отградуированных в соответствии с требованиями нормативно-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стальные вертикальные стационарные (РВС) со стационарными и плавающими крышами и понтонами вместимостью от 100 до 50000 куб. м должны быть отградуированы по ГОСТ 8.380-80 (с учетом последующих изменений и дополнений), резервуары вертикальные цилиндрические железобетонные со сборной стенкой вместимостью от 50 до 30000 куб. м - по РД 50-156-79, резервуары стальные горизонтальные вместимостью от 5 до 100 куб. м - по ГОСТ 8.346-79 (с учетом последующих изме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трубопроводы для нефтепродуктов должны градуироваться согласно "Методическим указаниям по определению вместимости и градуировке трубопроводов нефтебаз. Геометр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радуировочные таблицы береговых резервуаров на перевалочных водных и водно-железнодорожных нефтебазах при перевозке нефтепродуктов водным транспортом должны быть утверждены территориальными органами Госстандарта, а остальных резервуаров и технологических трубопроводов - территориальным (областным) управлением или госкомнефтепродуктом союзной республ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аждого капитального ремонта и вызванного в связи с этим изменения вместимости резервуара, но не реже 1 раза в 5 лет должна проводиться повторная градуировк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снащения резервуара внутренним оборудованием к градуировочной таблице оформляется изменение, которое утверждается в порядке, установленном для градуировочных таб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градуировка трубопроводов должна проводиться не реже 1 раза в 10 лет. При изменении схемы трубопровода, протяженности, диаметра отдельных его участков и т.д. к градуировочной таблице трубопровода оформляется изменение, которое утверждается в порядке, установленном для табл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же не реже 1 раза в 10 лет должны пересматриваться градуировочные таблицы на резервуары железобет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К градуировочной таблице должны быть прило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и протокол определения размеров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измерений базовой высоты и неровностей днища (формы акта и протокола приведены в ГОСТ 8.380-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массе понтона и уровне его установки от днищ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аблица средних значений вместимости дробных частей сантиметра каждого пояс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дуировочной таблице указывают величины, на которые внесены поправки при ее расч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я проведения градуировки и составления таблиц должен привлекаться специально обученный персонал. Организации, проводящие градуировку, должны быть зарегистрированы в органах Госстандарта и иметь право на проведение та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На каждом резервуаре должна быть нанесена базовая высота (высотный трафарет) - расстояние от днища резервуара до верхнего среза кромки измерительного люка. Базовая высота измеряется ежего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равку на вместимость вертикального резервуара за счет неровностей днища (коррекцию) необходимо определять ежегодно для вновь введенных резервуаров и не реже 1 раза в 5 лет - эксплуатируемых 5 и более лет, одним из методов, указанным в ГОСТ 8.380-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зовая высота и неровности днища вертикального резервуара, уклон корпуса горизонтального резервуара измеряются ведомственной метрологической службой. Результаты измерений оформляются актом, который утверждается руководством предприятия, организации нефтепродукто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Объем нефтепродукта в автомобильных цистернах определяется по полной их вместимости или по показаниям объемного счет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автоцистерны должна устанавливаться заводом-изготовителем и периодически поверяться органами Госстандарта согласно Инструкции 36-55, но не реже 1 раза в 2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нефтепродукта в автоцистерне, заполненной до указателя уровня, определяется по свидетельству, выданному территориальными органами Госстандарта и которое должно предъявляться вод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местимость железнодорожных цистерн должна устанавливаться путем индивидуальной градуировки каждой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существления индивидуальной градуировки допускается устанавливать вместимость по "Таблицам калибровки железнодорожных цистерн", составленным расчетным методом по чертежам на каждый тип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 железнодорожных цистернах объем нефтепродуктов определяется по градуировочным таблицам, составленным на каждый сантиметр высоты. Среднее значение вместимости дробных частей сантиметра вычисляется расчетны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Определение количества нефтепродуктов при приеме и наливе нефтеналивных судов должно производиться по измерениям в резервуарной емкости нефтебазы (при длине береговых трубопроводов до двух километров) или по измерениям в танках нефтеналивных судов с использованием их градуировочных таблиц (при протяженности береговых трубопроводов более двух кило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Уровень нефтепродукта должен измеряться рулетками, метроштоками или уровнемерами. Техническая характеристика средств измерений приведена в таблице 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ства   │   Стандарт  │     Пределы      │   Погреш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рений  │             │     измер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Рулетки с  │ГОСТ 7502-80 │0 - 10 м, 0 - 20 м│Согласно п. 1.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м 2-го   │             │                  │ГОСТ 7502-80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3-го клас-│             │                  │2-го и 3-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 точности   │             │                  │класса точ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Метроштоки │ГОСТ 18987-73│0 - 3300 мм       │По всей дли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а МШР и    │             │                  │+/- 2 мм,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авные типа│             │                  │начала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ШС           │             │                  │середины шка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 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Уровнемеры │ГОСТ 15983-81│0 - 14 м, 0 - 20 м│Согласно ГО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5983-8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 4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четно-расчетных операциях запрещается пользоваться средствами измерения уровня, не прошедшими госповерку или аттестацию в органах Госстандарта в соответствии с ГОСТ 8.001-80 или ГОСТ 8.326-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Для измерения уровня подтоварной воды применяются водочувствительные ленты или пасты. Ленты прикрепляются, а пасты наносятся тонким слоем с двух сторон на груз рулетки или метрош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нты должны храниться в плотно закрытых футлярах, пересыпанные мелом или тальком, а паста в закрытых банках. Пасты применяются, главным образом, для измерения подтоварной воды в светлых нефтепроду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лотность в отобранных пробах определяется ареометрами стеклянными типа АН или АНТ-1 по ГОСТ 18481-81, имеющими погрешность измерений +/- 0,5 кг/куб. м, или гидростатическими весами. Цилиндры стеклянные для ареометров должны соответствовать этому стандарту. В трубопроводе плотность нефтепродукта может измеряться автоматическими измерителями плотности, допущенными к применению Госстандартом и обеспечивающими погрешность измерения не более +/- 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Температура нефтепродуктов должна измеряться термометрами ртутными стеклянными лабораторными ТЛ-4 группа 4Б N 1 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ять среднюю температуру нефтепродукта в резервуарах можно с помощью термометров сопротивления. Погрешность средств измерения температуры не должна превышать +/- 0,5 град. C.</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Уровень нефтепродуктов в резервуарах можно измерять рулеткой с грузом или уровнемерами с местным отсчетом или дистанционной передачей показаний на пульт в операторную; показания необходимо считывать с точностью до 1 мм; место касания груза на днище резервуара должно быть горизонтальным и жестким. При измерениях в горизонтальных резервуарах нижний конец метроштока или груза рулетки должен попадать на нижнюю образующую резервуара. Стабильность точки отсчета контролируется базовой высотой. В случае изменения базовой высоты необходимо выяснить причину этого изменения и устранить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Уровень нефтепродукта необходимо измерять дважды. Измерительную ленту с грузом или метрошток следует опускать медленно, не допуская волн на поверхности нефтепродукта и ударов о днище резервуара. Лента рулетки должна находиться все время в натянутом состоянии, а метрошток - в строго вертикальном положении. Измерения проводят при установившемся уровне нефтепродукта и отсутствии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 рулетки или метроштока отсчитывают с точностью до 1 мм сразу по появлении смоченной части рулетки или метроштока над измерительным лю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схождения превышают 1 мм, измерения необходимо повто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нту рулетки или метрошток до и после измерений необходимо протереть мягкой тряпкой насух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и измерении уровня подтоварной воды водочувствительный слой ленты или пасты в течение 2 - 3 мин. полностью растворяется и резко выделяется грань между слоями воды и нефтепродукта. Отсчет уровня подтоварной воды необходимо проводить с точностью до 1 мм. Размытая грань свидетельствует об отсутствии резкой границы между водой и нефтепродуктом и наличии водоэмульсионно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рань обозначается на ленте или пасте с противоположных сторон груза рулетки или метроштока на разной высоте, то измерения должны быть повто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ри измерении уровня нефтепродукта в горизонтальных резервуарах необходимо вносить поправку на уклон резервуара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h = +/- n x l,                  (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n - уклон ос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 - расстояние от точки измерения уровня до середины резервуара,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 (-) - если уклон в сторону л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если уклон от л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й уклон резервуара не более 1:1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В резервуаре V - 75 куб. м расстояние от измерительного люка до середины резервуара l - 3870 мм. Уклон резервуара в сторону измерительного люка 1:200, откуда n = 0,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ы уровни: воды h - 3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родукта и воды h общий - 3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равка на укл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h = n x l = -3870 x 0,005 = -19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ленный уров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ы hb = 35 - 19 = 1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родукта и воды общий h = 3200 - 19 = 318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Уровень нефтепродукта и подтоварной воды в железнодорожных цистернах измеряется метроштоком через горловину котла цистерны в 2-х противоположных точках горловины по оси цистерны. При этом необходимо следить за тем, чтобы метрошток опускался на нижнюю образующую котла и не попадал в углубления для нижних сливных приборов. Уровень следует отсчитывать до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В автоцистерны нефтепродукт следует наливать до планки, установленной в горловине котла цистерны на уровне, соответствующем номинальной вместимости, или по заданной дозе согласно показаниям объемного счет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лотность нефтепродуктов в резервуарах и транспортных средствах определяется по отобранным пробам, в трубопроводе измеряется автоматическими плотномерами или по отобранным пробам. Плотность отсчитывается до четвертого зн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резервуаров и транспортных средств пробы отбираются в соответствии с ГОСТ 2517-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ационарных резервуарах для отбора проб должны применяться сниженные пробоотборники по ГОСТ 13196-77 или ручные пробоотборники по ГОСТ 2517-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бора точечных проб пробоотборник опускается на заданный уровень и выдерживается в течение 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ри наливе автоцистерн на нефтебазах для определения плотности следует отбирать пробы через каждые 2 часа из авто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22 в ред. письма Госкомнефтепродукта СССР от 30.11.1987 N 04-21/760)</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 Госкомнефтепродукта СССР от 30.11.1987 N 04-21/760 в абзацы первый и второй пункта 2.23 (на странице 8) внесены изменения.</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Температура нефтепродуктов определяется в течение 1 - 3 минут после извлечения каждой точечной пробы или в средней пробе, отобранной сниженным пробоотборником. Термометр необходимо погружать в нефтепродукты на глубину, указанную в техническом паспорте на данный термометр, и выдерживать в пробе 1 - 3 минуты до принятия столбиком ртути постоянно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читывается температура по термометру, не вынимая его из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нефтепродукта вычисляется как среднее арифметическое температур точечных проб, взятых в соотношении, принятом для составления объединенной пробы по ГОСТ 2517-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имер: объединенная проба нефтепродукта из вертикального резервуара отбирается с трех уровней: верхнего, среднего и нижнего и смешивается в соотношении 1: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средняя температура нефтепродукта вычисля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в + 3tс + 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ср. = -------------,                  (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tв - температура точечной пробы верхнего слоя в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с - температура точечной пробы среднего слоя в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н - температура точечной пробы нижнего слоя в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истанционном измерении средней температуры нефтепродукта в резервуаре термометрами сопротивлений температура в пробах не измер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диненная проба из горизонтального цилиндрического резервуара диаметром более 2500 мм отбирается с 3-х уровней: верхнего, среднего и нижнего и смешивается в соотношении 1: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температура вычисля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в + 6tс + 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ср. = -------------                  (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диненная проба из горизонтального цилиндрического резервуара диаметром менее 2500 мм независимо от степени заполнения, а также из горизонтального цилиндрического резервуара диаметром более 2500 мм, заполненного на высоту до половины диаметра и менее, отбирается с 2-х уровней: середины и низа и смешивается в соотношении 3:1, а температура рассчитыва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tс + 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ср. = --------                     (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лотность нефтепродукта по отобранным пробам определяется в лаборатории или на месте отбора проб по ГОСТ 3900-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Исключен. - Письмо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роцесс измерения нефтепродуктов объемно-массовым методом может быть автоматизирован путем применения в резервуарах измерительных установок, а при наливе транспортных средств - автоматических систем налива с использованием счетчиков, автоматических плотномеров, объединенных в систему измерения массы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Масса принятого (отпущенного) нефтепродукта в резервуарах с понтонами или плавающими крышами определяется с учетом массы понтона (плавающей крыши) и его положения в резервуаре. Для этого необходимо знать на каком уровне начинает всплывать понтон или плавающая крыша. Масса понтона или плавающей крыши определяется по рабочим чертежам, прикладываемым к градуировочной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При заполнении резервуара нефтепродуктом отдельные части понтона (плавающей крыши) всплывают неодновременно. Зона от начала и до конца всплытия зависит от конструкции покрытия и диаметра резервуара. При эксплуатации следует избегать измерений нефтепродуктов в этой зоне, так как это ведет к большим погрешностям при определении массы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При определении количества нефтепродуктов в резервуарах с понтонами или плавающими крышами должны вноситься поправки в соответствии с ГОСТ 8.380-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При приемке и отпуске нефтепродуктов необходимо пом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до начала измерения покрытие находилось в плавающем состоянии, а по окончании - на опорных стойках (или наоборот), то поправка на покрытие вносится на тот момент, когда оно находится в плавающ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до и после измерений покрытие находится в плавающем состоянии или на опорах, поправка на покрытие не внос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результатов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Масса нефтепродуктов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р = М1пр = М2пр1 = ptср x (V1 - V2),          (3.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V1 и V2 - объем нефтепродукта при температуре измерения уровня, куб. м в начале и конце товарн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tср - средняя плотность нефтепродукта при температуре измерения уровня,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нефтепродукта определяется вычитанием объема подтоварной воды из общего объема. Содержание воды в нефтепродукте (в процентах) определяется по ГОСТ 2477-65 и масса ее вычитается из массы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ефти, кроме наличия воды, определяется содержание хлористых солей (в процентах) по ГОСТ 21534-76 и механических примесей по ГОСТ 6370-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воды, солей и механических примесей вычитается из массы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вый метод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Этим методом измеряется масса нефтепродукта в таре и транспортных средствах путем взвешивания на вес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Для взвешивания нефтепродуктов в таре применяются весы товарные общего назначения грузоподъемностью до 3000 кг, шкальные и циферблатные. Нефтепродукты в мелкой таре взвешиваются на настольных весах с пределами взвешивания от 5 до 2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цистерны с нефтепродуктами взвешиваются на весах автомобильных стационарных и передвижных общего назначения грузоподъемностью от 10 до 3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вешивание мазута в автоцистернах проводится по РД 50-266-8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взвеши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Масса взвешиваемых нефтепродуктов должна соответствовать грузоподъемности весов. Взвешивание грузов массой более Рmax или менее Рmin, установленных для данного типоразмера весов, не допускается. Выбор грузоподъемности весов должен обеспечить возможность взвешивания максимальных для данного пункта масс нефтепродуктов. Завышенная грузоподъемность весов увеличивает погрешность взвешивания. Для снижения влияния внешних условий на погрешность измерений весовые устройства должны быть защищены от ветра и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нефтепродуктов определяется как разность между массой брутто и массой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вешивание в таре может производиться поштучно и групповым способом, который применяется при отпуске односортных нефтепродуктов. Отсчеты на шкальных и циферблатных весах ведут до 1 деления шк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одорожные цистерны взвешиваются в соответствии с ГОСТ 8.424-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нефтепродуктов в железнодорожных цистернах может определяться как в одиночных цистернах, так и в составе в целом, как слагаемое из одиноч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В одиночных цистернах масса нефтепродуктов определяется как разность измеренных масс груженой и порожней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Взвешивание груженых цистерн без расцепки производится в соответствии с ГОСТ 8.424-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нефтепродукта определяется как разность между суммой измеренных масс груженых цистерн и суммой масс порожних цистерн, указанных на трафаре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Масса нефтепродукта груженого состава на ходу определяется как разность между суммой измеренных масс всех цистерн в составе и суммой масс этих цистерн, указанных на трафаретах или определенных взвешиванием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погрешность весов, число цистерн в составе и масса нефтепродукта в каждой цистерне приведены в таблице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ая погрешность определения массы нефтепродукта составляет +/- 0,5% (наибольшая суммарная масса взвешиваемых цистерн в составе до 2000 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ускаемая погрешность весов при│  Число    │Масса Мн, в кажд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вешивании состава в целом, %   │  цистерн  │цистерне, т,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соста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2                      │     12    │          6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4    │          5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0,35                     │     12    │          8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4    │          6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результата измерений округляется до того же разряда, что и значение абсолютной погреш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имер, если абсолютная погрешность составляет ДЕЛЬТА 1 = +/- 0,2 т, то результат округляется до десятых долей тонны, если ДЕЛЬТА 1 = +/- 8 т, то результат округляется до целых значений тонн и т.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ный метод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Этот метод является частью объемно-массового метода, так как измеряется только объем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ный метод применяется на АЗС для определения количества и учет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Для измерений объема применяются топливораздаточные колонки по ГОСТ 9018-82, маслораздаточные колонки по ГОСТ 11537-81 и импортные, параметры которых соответствуют требованиям эти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ки должны поверяться по ГОСТ 8.045-80 и ГОСТ 8.220-7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0. Объем нефтепродукта при заправке транспорта измеряется при дистанционном и местном управлении колон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истанционного управления применяются пульты, которые могут управлять как одной колонкой, так и группой колонок. Объем нефтепродукта, отпущенный колонкой, фиксируется указателем суммарного счет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ность работы топливораздаточных колонок должна проверяться ежедневно при сдаче смен образцовыми мерниками второго разряда и фиксироваться в сменных отче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грешность колонки выходит за пределы, указанные в стандарте, то эксплуатировать такую колонк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колонки фиксируется в относительных единицах (процентах) со знаком (-), если колонка передает продукт, и знаком (+), если продукт колонка недод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Лица, имеющие право на опломбирование колонок, назначаются приказом территориального (областного) управления или госкомнефтепродукта союзной республики, их назначение согласовывается с территориальным органом Госстандарта. После окончания ремонта и пломбирования топливораздаточной колонки вызывается государственный поверитель, о чем в журнале учета ремонта оборудования делается соответствующая за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статический (пьезометрический) метод измер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Масса нефтепродукта по этому методу определяется как произведение разности давлений столба продукта (в начале и конце товарной операции) и средней площади сечения части резервуара, из которой отпущен продукт, деленных на ускорение силы тяжести,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i - Рi + 1) x Sср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               (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i - Vi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Sср = -----------  - среднее  сечение части резервуара,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i - H1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го отпущен продукт,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i и Рi + 1 - давление высоты столба продукта в начале и конце товарной операции,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ускорение свободного падения, м/кв.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объем продукта,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уровень наполнения емкости,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Для определения массы нефтепродукта в резервуарах типа РВС должны применяться средства измерений и устройства, обеспечивающие погрешность измерения массы не более +/-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язкость   нефтепродуктов   не  должна превышать  10   кв.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0 сСт).  На  резервуары  должны  быть  составлены калибровоч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ы по ГОСТ 8.380-8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змерений и обработка результ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орядок измерения массы нефтепродукта должен соответствовать изложенному в технических описаниях устройств, применяемых при этом методе измер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иемка поступивших нефтепродуктов на нефтебаз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ливных пунктах (станц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вопросы приемки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емка нефтепродуктов по количеству должна производиться с соблюдением требований, предусмотренных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65 N П-6 (с последующими дополнениями и изме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 случае выявления при приемке нефтепродуктов недостач, превышающих нормы естественной убыли, или излишков грузоотправителю предъявляется претензия или направляется уведомление об оприходованных излиш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тензия о выявленной недостаче должна быть направлена отправителю в установленные сроки. С претензией должен быть направлен акт о недостаче с прило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ий сопроводительных документов или сличительной ведомости, то есть ведомости сверки фактического наличия нефтепродуктов с данными, указанными в документах отпра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аковочных ярлыков, вложенных в каждое тар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витанции станции (пристани, порта) назначения о проверке массы груза, если такая проверка проводила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мб от тарных мест, в которых обнаружена недост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линного транспортного документа (накладная, коносамент), а в случае предъявления получателем органу транспорта претензии, связанной с этим документом, - его коп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а, удостоверяющего полномочия представителя, выделенного для участия в прием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а, содержащего данные о проведенных измер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Если имеются основания для возложения ответственности за недостачу груза на органы транспорта, получатель обязан в установленном порядке предъявить претензию соответствующему органу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етензия не предъявляется, если при определении массы поступивших нефтепродуктов будет установлена недостача, которая после списания естественной убыли не превышает установленной нормы точности погрешности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тензия поставщику или транспортной организации предъявляется в том случае, когда недостача нефтепродукта превышает сумму естественной убыли и норму погрешности измерения на сумму недостачи за минусом естественной уб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етензия поставщику предъявляется во всех случаях превышения недостачи поступивших нефтепродуктов над естественной убылью, если поставщиком и получателем применялся равноценный метод измерения кол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емка продукции по количеству проводится в точном соответствии со стандартами, техническими условиями, особыми условиями поставки, другими обязательными для сторон правилами, а также сопроводительным документом, удостоверяющим качество поставляем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и обнаружении несоответствия качества и маркировки поступивших нефтепродуктов требованиям стандартов, технических условий и т.п., либо данным, указанным в сопроводительных документах, удостоверяющих качество, получатель должен составить акт с указанием количества проверенных нефтепродуктов и характера выявленных нарушений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ейшие действия получателя должны соответствовать требованиям п. п. 17 - 33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66 N П-7 (с последующими дополнениями и изме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поступлении нефти и нефтепродуктов на нефтебазы, наливные пункты, магистральные нефтепродуктопроводы, АЗС под отчет материально ответственным лицам приходуется фактическое количество принятых ими нефти и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нефтепродуктов от нефтеперерабатывающих за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емка нефтепродуктов от нефтеперерабатывающих заводов и перевалка их на все виды транспорта осуществляется, как правило, перевалочными нефтебазами (наливными стан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Условия поставки нефтепродуктов нефтеперерабатывающими заводами перевалочным нефтебазам предусматриваются в заключаемых догов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и приемке нефтепродуктов нефтебазы руководствуются Положением о поставках продукции производственно-технического назначения, утвержденным Постановлением Совета Министров СССР от 10.02.81 N 161, и Особыми условиями поставки нефтепродуктов предприятиями-изготовителями нефтеснабсбытовым организациям, утвержденными Постановлением Госснаба СССР и Госарбитража СССР от 06.03.75 N 18/1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На нефтебазах и наливных пунктах, имеющих свои резервуары, масса принятых нефтепродуктов определяется представителями завода и нефтебазы в резервуарах нефтебазы, если трубопровод от завода до нефтебазы принадлежит заводу, а при перекачке по трубопроводу, принадлежащему нефтебазе, - по измерениям в резервуарах завода. Результаты приемки оформляются актом формы 16-НП (Приложение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3. Нефтебазы   и   наливные   пункты,   не   имеющие  сво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наливных эстакад и причалов,  принимают нефтепродук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 с представителями завода в резервуарах завода и сдают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ам на ответственное хранение.  Принятая масса  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яется актом  той  же  формы  N 16-НП (Приложение 3).  В э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е в  конце  акта  делается  запись:   "Указанное   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родуктов принято цехом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це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ерерабатывающего завода   на  ответственное  хранение",  ч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ается подписями лиц,  принявшими и сдавшими нефтепродук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тветственное хранение, и заверяется печатям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Налив нефтепродуктов на железнодорожных эстакадах и причалах заводов производится заводами по получении от нефтебаз письменного извещения, в котором указывается под какой нефтепродукт предназначены цистерны или 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Масса отгружаемых нефтепродуктов определяется совместно представителями завода и перевалочной нефтебазы и оформляется актом. Все сопроводительные документы на отгружаемые нефтепродукты оформляются нефтебаз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нефтепродуктов, поступивш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одорожным транспо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емка нефтепродуктов может проводиться маршрутами, отдельными партиями и одиночными цистернами. Масса нефтепродукта определяется грузополучателем по каждой цисте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Масса нефтепродукта, измеренная объемно-массовым методом в железнодорожных цистернах, после слива должна быть сверена с массой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ри приемке нефтепродукт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ить сопроводительные транспорт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техническое состояние цистерн (вагонов), наличие пломб и оттисков на них, исправность сливных приборов и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принятого нефтепродукта грузополучателем определяется в каждой цистерне равноценными методами, как и при отправке грузополуч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Нефтепродукты, прибывшие в исправных цистернах с исправными пломбами грузоотправителя, а также без пломб, когда это предусмотрено "Правилами перевозок грузов" МПС, выдаются грузополучателю без проверки массы груза. При нарушении этих условий масса нефтепродукта проверяется представителем железной дороги совместно с грузополуч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В случае отсутствия документов на поданный под выгрузку нефтепродукт или несоответствия фактической массы его в железнодорожных цистернах, количества мест (бочек, бидонов и т.п.) в вагонах, наименования нефтепродукта данным, указанным в накладной, порчи нефтепродуктов составляется коммерческий акт формы ГУ-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Акт общей формы ГУ-23 составляется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раты документов, приложенных грузоотправителем к накл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я пломб на вагоне или нарушения оттиска пломбы, если в вагонном листе имеется отметка о наложении плом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тоя вагонов на станции назначения в ожидании подачи под выгрузку по причинам, зависящим от грузополучател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составления коммерческих актов и актов общей формы изложены в разделе 37 "Правил перевозок грузов" МПС, часть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емка нефтепродуктов производится лицами, уполномоченными на то руководителем нефтебазы. Эти лица несут ответственность за строгое соблюдение правил приемк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На все поступившие нефтепродукты составляется акт по форме N 12-нп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составляется в день поступления нефтепродуктов и утверждается руководством нефтебазы не позднее чем на следующий день после его сост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емка проводилась в выходной или праздничный день, акт приемки должен быть утвержден в первый рабочий день после выходного или праздничног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одписывается лицами, которые принимали участие в приемке нефтепродуктов. Лица, подписывающие акт, должны быть предупреждены об ответственности за достоверность данных, изложенных в 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Акт составляется в двух экземплярах, а при необходимости предъявления претензии поставщику (или железной дороге) - в трех экземпля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риемка нефтепродуктов по количеству и составление акта о недостаче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участием представителя стороннего предприятия (организации), выделенного руководством этого предприятия (организации), либ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участием представителя общественности нефтебазы, назначенного руководством нефтебазы, из числа лиц, утвержденных решением местного комитета профсоюза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редставитель общественности нефтебазы или представитель стороннего предприятия может участвовать в приемке нефтепродуктов у данной нефтебазы не более двух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Нефтепродукты из цистерн должны быть слиты полностью в соответствии с ГОСТ 1510-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Для контроля за поступлением и оприходованием нефтепродуктов на нефтебазах ведется журнал учета поступивших нефтепродуктов по форме N 13-НП (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аницы журнала нумеруются и скрепляются печатью. Количество листов в журнале заверяется подписью руководства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и в журнале ведутся на основании транспортных и отгрузочных документов, актов приемки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нефтепродуктов, поступивших водным транспо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Масса нефтепродуктов при сливе из нефтеналивных судов определяется грузополучателем по измерениям в береговых резервуарах при наличии утвержденных территориальными органами Госстандарта градуировочных таблиц и длине береговых трубопроводов не более 2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Д 50-190-80 в отдельных случаях по согласованию с территориальными органами Госстандарта допускается определение количества нефтепродуктов по измерению в береговых резервуарах по длине трубопровода более 2 км. При этом погрешность измерений массы не должна превышать +/- 0,5%, вместимость трубопровода диаметром до 400 мм не должна превышать 500 куб. м, диаметром 400 мм и более - 8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Из танкера грузоподъемностью 5000 т бензин плотностью (S) = 700 кг/куб. м перекачивается по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 = 2,5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тр = 78,5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измерения массы бензина в трубопроводе 2,6 - 2,7%, что состав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78,5 x 700 x 0,026 = 1,429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массы сливаемого бензина это состав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29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x 100%  =  0,029%,  что  является  бесконечно   мал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00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ой по   сравнению   с   погрешностью   измерений   масс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ах и судах.  Следовательно,  погрешность измерения  мас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итого бензина  по  измерениям в резервуарах не выйдет за преде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Кроме измерений в резервуарах и отбора проб из них до и после их заполнения проводится также измерения в танках судов и отбор проб из них по ГОСТ 2517-80. Отобранные пробы из судна опечатываются представителями пароходства и нефтебазы и хранятся на нефтебазе до окончательной сдачи нефтепродукта вместе с капитанской пр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определения массы нефтепродукта в пунктах выгрузки и погрузки должны быть равноценными. В тех случаях, когда грузоотправитель определял массу груза по измерениям в судне, грузополучатель кроме измерений в судне проводит измерения принятой массы нефтепродукта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 длины трубопровода принятые из судов и отгружаемые нефтепродукты можно определять по счетчикам жидкости массовым или объемным способом, обеспечивающим погрешность измерения соответственно не более +/- 0,5% и +/- 0,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Остаток нефтепродукта после слива измеряется в танках судна совместно грузополучателем и представителем пароходства с оформлением акта формы ГУ-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Масса нефтепродуктов в береговых резервуарах и трубопроводах определяется до и после проведения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и определении массы нефтепродуктов в судах измеряется уровень и объем нефтепродукта в каждом танке судна аналогично измерениям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Если в пути следования нефтеналивного судна производится перевалка, паузка или частичная сдача нефтепродукта в промежуточных пунктах, то ее оформляют актом перевалки (паузки) по форме ГУ-10 и делают отметку в накладной и дорожной ведо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лучатель, получивший нефтепродукт при паузке, сообщает в 5-дневный срок о массе принятого нефтепродукта грузоотправителю и конечному грузополуч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судна в конечный пункт назначения грузополучатель и представитель пароходства обязаны сверить общее количество сданного нефтепродукта в каждом пункте с массой, отгруженной по накладной грузоотпра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о требованию получателя, заявленному до начала выгрузки, нефтепродукты принимаются с участием пароходства в случаях,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фтепродукты прибыли в судне с поврежденными грузовыми отсеками или плом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фтепродукты подогреваются до и в течение выгрузки с помощью переносных систем, в том числе "острым паром", или судовой стационарной, но неисправной системой под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ункте отправления масса нефтепродуктов определялась с участием парох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о прибытии нефтеналивного судна в пункт назначения капитаном (шкипером) вручаются сопроводительные документы, а также капитанская проба и проба грузоотправителя представителям нефтебазы и парох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едставителями нефтебазы и пароходства измеряется уровень нефтепродукта (в судне или резервуаре), определяется масса подтоварной воды и отбираются пробы из прибывшего судна по ГОСТ 2517-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подтоварной воды окажется больше, чем указано в накладной, из обводненных танков отбирается проба, и она анализируется отдельно. По данным анализа этих проб определяется масса обводненного нефтепродукта в тан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При бортовой перегрузке нефтепродукта (из одного судна в другое) пробы отбираются из выкачиваемого судна, а поданное под погрузку нефтеналивное судно должно быть подготовлено в соответствии с требованиями ГОСТ 1510-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Если высоковязкие мазуты выгружаются после разогрева "острым паром" или неисправным паропроводом нефтеналивного судна, то качество устанавливается анализом проб, отобранных из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Если судно с нефтепродуктом прибыло под выгрузку в аварийном, грузотечном или водотечном состоянии, после бортовой перевалки и паузки, при необходимости разогрева нефтепродукта "острым паром", нефтебаза принимает нефтепродукты только по измерениям в резервуарах независимо от того, каким способом определялась масса нефтепродукта в пункте погрузки, с заявлением об этом пароходству до вы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фтепродукты после выкачки из судна или при сдаче с проверкой массы и качества по резервуарам окажутся нестандартными по содержанию воды и механических примесей и потребуют отстоя, то измерительный люк, все краны и задвижки пломбируются пломбами пароходства на срок отсто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груза               │   Период отстоя в час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1.05 - 31.08│01.09 - 30.0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тлые нефтепродукты, кроме дизель-│     12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топли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ое топливо                   │     24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ные нефтепродукты                │     36      │     4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а                               │     48      │     4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Грузополучатель в период навигации обязан проводить взаиморасчеты с грузоотправителем за каждый судорейс с учетом массы принятого нефтепродукта по измерениям в резервуарах и с применением соответствующих норм естественной уб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о результатам перевозок за навигацию между пароходством, грузополучателем и грузоотправителем проводятся сальдированные расчеты с включением в них судорейсов, в которых масса перевезенных нефтепродуктов определялась с участием пароходства (при паузке, выгрузках в нескольких пунктах, наличии остатков в су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роведения и окончания сальдированных расчетов за навигацию устанавливаются госкомнефтепродуктами союзных республик в зависимости от срока представления ими годового отче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нефтепродуктов, поступивш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ым транспо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ри доставке на нефтебазу нефтепродуктов в автоцистернах по ее прибытии проверяется наличие и целостность пломб, техническое состояние автоцистерны, определяется полнота заполнения цистерны и соответствие нефтепродукта, указанному в товарно-транспортной накладной, предъявленной вод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Масса нефтепродукта в автоцистерне определяется взвешиванием на автомобильных весах или объемно-массовым методом, а нефтепродуктов, расфасованных в тару, - взвешиванием или по трафаретам тары (если нефтепродукты в заводской упаков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нефтепродуктов, поступивш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нефтепродуктопровод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Порядок приемки (сдачи) нефтепродуктов по нефтепродуктопроводам обусловливается договорами, заключаемыми между принимающими и отпускающими нефтепродукты предприятиями системы Госкомнефтепродукта СССР (нефтебазами, головными перекачивающими станциями магистральных нефтепродукт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Нефтебазы получают нефтепродукты от магистральных нефтепродуктопроводов по отводящим распределительным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е трубопроводы и находящийся в нем нефтепродукт до выходной задвижки на территорию нефтебазы принадлежит магистральному нефтепродукт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Масса нефтепродуктов, поступивших по распределительным трубопроводам, определяется совместно представителями нефтебазы и трубопроводного управления по измерениям в резервуарах нефтебазы. При этом трубопровод должен быть полностью заполнен до и после товарн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иемки (сдачи) нефтепродуктов по нефтепродуктопроводам оформляются актом формы N 14-НП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По окончании приемки задвижки на распределительном трубопроводе пломбируются пломбами магистрального нефтепродукт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Хранение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 всех нефтебазах ведется учет нефтепродуктов с записью в журнале измерений нефтепродуктов в резервуарах по форме N 17-нп (приложение N 7) по каждому резервуару в отдельности с отражением всех операций, проводимых каждой сменой. Журнал ф. 17-нп не ведется, если операции по приему и отпуску нефтепродуктов не проводи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аницы журнала нумеруются и скрепляются печатью и подписью руководства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Точность определения массы нефтепродуктов при товарно-транспортных операциях должна обеспеч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ым составлением градуировочных таблиц на резервуары и транспортные средства (нефтеналивные суда, железнодорожные и автомобильные цистерны,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ым определением неровности днищ и уклонов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м исправных и поверенных средств измерений (рулеток, метрошток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грешностью измерения уровня, плотности и температуры в резервуарах нефтебаз и цехов после отстоя нефтепродукта не менее 2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ым определением содержания воды в нефтепродуктах и подтовар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ующей подготовкой работников, занимающихся учетом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Нефтепродукты должны храниться в резервуарах, металлической, деревянной и другой таре, отвечающей требованиям технических условий и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ля предотвращения потерь при хранении нефтепродуктов должно быть организовано наблюдение за состоянием резервуарного парка. Контроль за сохранностью нефтепродуктов в резервуарах и таре осуществляется внешним осмотром тары и измерением уровня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 резервуарах, бочках, мелкой фасовочной таре должны храниться нефтепродукты, принадлежащие только нефтебазе. Запрещается оставлять на ответственном хранении нефтепродукты, принадлежащие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Масса нефтепродукта, расфасованного в исправные бочки, бидоны, мешки и т.п., определяется по трафарету, проставленному на та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тпуск нефтепродуктов нефтебазами и налив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нктами (станци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грузка нефтепродуктов железнодорожным транспо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ефтепродукты перевозятся в железнодорожных цистернах, бункерных полувагонах, а расфасованные в тару - в крытых вагонах в соответствии с ГОСТ 1510-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евозки нефтепродуктов используются железнодорожны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универсальным сливным прибором (трафареты "Бензин - нефть", "Мазут"), а также 4- и 8-осные цистерны грузоподъемностью 60, 90, 120 тонн (трафарет "Бенз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верхним сливом (трафарет "Бенз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 сливным прибором старой конструкции (трафарет "Неф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истернах, имеющих трафарет "Бензин", разрешается перевозить только светлые нефтепродукты: бензин, керосин, дизельное топливо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Цистерны, бункерные полувагоны и крытые вагоны под налив и погрузку нефтепродуктов подготавливаются согласно ГОСТ 1510-84 железной дорогой за свой счет. Пригодность их к перевозке нефтепродуктов в коммерческом отношении определяется отправителем, который несет ответственность за сохранность качеств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ефтепродукты наливаются в железнодорожные цистерны до уровня наполнения, предусмотренного "Правилами перевозок грузов" МПС, не допуская пере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кращения потерь светлых нефтепродуктов от испарений в процессе налива и во избежание образования пены и зарядов статического электричества верхний налив в цистерны необходимо проводить по рукавам (трубам), доходящим до дн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Нефтепродукты отгружаются маршрутами, отдельными партиями и одиночными цистер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нефтепродуктов в каждой цистерне, а также масса нефтепродуктов, расфасованных в бочки, бидоны и другую тару при отпуске в крытых вагонах или контейнерах, определяется грузоотправителем. Тара должна иметь маркировку по ГОСТ 1510-84 с указанием массы брутто и нетто, наименования нефтепродукт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На расфасованный нефтепродукт грузоотправителем составляется спецификация и вместе с паспортом качества прикладывается к железнодорожной накл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осле окончания налива и определения массы налитого (погруженного) нефтепродукта железнодорожные цистерны (вагоны) пломбируются пломбами грузоотпра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определении массы нефтепродуктов объемно-массовым методом грузоотправитель указывает в накладной тип цистерн, полное наименование и марку нефтепродукта, плотность при температуре измерения уровня, уровень (или объем), процент содержания воды и массу в каждой цисте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массы нефтепродуктов взвешиванием одиночных цистерн или груженого состава в накладной указывается полное наименование и марка нефтепродуктов в каждой цистерне или суммарная масса нефтепродукта одной марки в нескольких цистер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перевозках нефтепродуктов маршрутами и группами цистерн по одной железнодорожной накладной паспорт качества должен быть приложен в количестве не менее 5 экз., которые могут быть использованы в случаях отцепки цистерн по технической неисправности или другим прич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грузках маршрутами авиационного бензина и топлива для реактивных двигателей паспорта качества должны быть приложены на каждую цистер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грузке нефтепродуктов на распылительные пункты паспорта качества должны быть приложены на каждую цистер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На каждый наливной маршрут цистерн составляется ведомость налива и отгрузки нефтепродуктов формы N 18-НП (Приложение 8), которая вместе с приложенными квитанциями передается в бухгалтерию и служит основанием для расчетов с покупателями и списания нефтепродуктов с подсчета материально ответственных лиц. Ведомость подписывается руководством предприятия и работником, на которого возложены обязанности по ее составл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грузка нефтепродуктов водным транспо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Судно должно подаваться под погрузку в технически исправном состоянии, подготовленным в соответствии с требованиями ГОСТ 1510-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еред погрузкой представители нефтебазы и пароходства совместно измеряют остаток нефтепродукта в танках судна, на что составляется акт формы ГУ-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Масса нефтепродуктов при наливе судов определяется грузоотпра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Капитан (шкипер) нефтеналивного судна, прибывшего под погрузку, должен представить акт N 2 формы ГУ-36 на остаток нефтепродукта. Представитель нефтебазы с участием представителя пароходства должен сверить фактическое наличие с данными по акту N 2. При превышении допустимого по ГОСТу 1510-84 остатка необходимо потребовать от пароходства подготовки судна в соответствии с требованиями ГОСТ 1510-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 случае определения массы нефтепродукта при погрузке по измерениям в судне пробы отбираются из судна согласно требованиям ГОСТ 2517-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отобранных проб составляется средняя и разливается в три (при экспорте - в пять) бутылки, на которые наклеиваются этикетки формы N 19-НП (Приложение 9) за подписью представителей нефтебазы и парох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а бутылка с пробой предназначается для анализа при приеме-сдаче, вторая за печатью пароходства передается для хранения (на случай арбитражного анализа) в лабораторию нефтебазы, а третья за печатью нефтебазы вручается капитану (шкиперу) судна для передачи грузополуч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пределения массы нефтепродукта при погрузке по измерениям в береговых резервуарах пробы отбираются из резервуаров по ГОСТ 2517-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Танки нефтеналивных судов после погрузки в каждом отдельном случае пломбируются по согласованию между грузоотправителем и парохо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Нефтегрузы оформ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чных перевозках - документами формы ГУ-9, которые состоят из накладной, дорожной ведомости, квитанции, копии дорожной ведомости и корешка дорожной ведо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орских перевозках - коносаментом формы КСр-7, таймщитом формы Э-16 и накл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б измерениях нефтепродуктов в резервуарах и танках судна до и после погрузки указываются в накладной формы ГУ-9 или акте формы КСР-7 с указанием способ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еречисленным документам прикладывается паспорт качества погруженного нефтепродукта и капитанская проба, которая вручается капитану (шкиперу)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Если нефтепродукт адресуется двум или нескольким грузополучателям одного управления или госкомнефтепродукта союзной республики, то такую перевозку оформляют одним комплектом документов. При этом в графе "Пункт назначения" указывают дальний (конечный) пункт назначения, а массу нефтепродукта по каждому пункту назначения указывают на свободном поле документа и заверяют подписью грузоотправите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пуск нефтепродуктов автомобильным транспо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Нефтебазы отпускают нефтепродукты потребителям в строгом соответствии с выделенными фондами по нарядам на поставку нефтепродуктов, поступающих от территориальных (областных) управлений или госкомнефтепродуктов союзных республ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Наряд предназначен для поставки выделенных фондов на нефтепродукты прикрепленным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На основании наряда каждому потребителю открывается карточка учета исполнения договора (наряда, заказа) формы N 20-НП (Приложение 10), в которой отражается масса отпущенных нефтепродуктов и все изменения по фон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поставке нефтепродуктов заносятся в карточку на основании товарно-транспортных накладных или накладной на отпуск талонов на нефтепродукты по форме N 2-Н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В том случае, когда потребитель представляет нефтебазе заказ на централизованную доставку нефтепродуктов в течение месяца (с разбивкой по декадам и дням), составляется форма N 21-НП (Приложение 11), на основании которой нефтебаза составляет график отгрузк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Ежедневно на основании графика отгрузки составляется суточный приказ на доставку нефтепродуктов по форме N 22-НП (Приложени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очный приказ составляется в двух экземплярах работником нефтебазы и передается в фондовую группу для отметки о наличии у потребителей фондов. Один экземпляр передается для выписки товарно-транспортной накладной, а второй - остается в фондовой группе для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грузки нефтепродуктов в суточном приказе проставляются номера товарно-транспортных накладных и масса фактической отгрузки за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Нефтепродукты потребителям доставляются централизованно или самовыво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Автоцистерны с нефтепродуктами должны пломбироваться нефтебазой в соответствии с действующими правилами перевозок (по ГОСТ 1510-84), за исключением тех случаев, когда нефтепродукты вывозятся автотранспортом получателя (самовывозом). При этом пломбированию подлежат автоцистерны, в которых перевозятся автобензин марок А-76, АИ-93 и А-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Нефтебазы по согласованию с потребителем и с разрешения своей вышестоящей организации, могут производить поставку нефтепродуктов в счет выделенных фондов с других нефтебаз своего управления. На такую поставку нефтебаза-фондодержатель выдает направление на отгрузку нефтепродуктов по форме N 23-НП (Приложение 13) в двух экземплярах. Первый экземпляр направления служит основанием для выдачи потребителю соответствующих нефтепродуктов и внутрисистемных расчетов, а второй - для расчетов за автоперевозки между потребителем и нефтебазой-фондодерж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о требованию потребителя может проводиться выборочное контрольное взвешивание расфасованных нефтепродуктов. При отсутствии расхождений в измерении массы брутто с указанной на таре масса нефтепродукта определяется по трафарету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Нефтепродукты отпускаются в технически исправную тару потребителей (самовывозом) по предъявлении ими доверенности и свидетельства территориального органа Гос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иемка и отпуск нефтепродуктов на автозаправ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ях (АЗ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и отпуск нефтепродуктов на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емка всех нефтепродуктов, поступающих на АЗС в автоцистернах, а также нефтепродуктов, расфасованных в мелкую тару, производится по товарно-транспортной накл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еред сливом нефтепродуктов оператор автозаправочной станции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едиться в исправности резервуара и его оборудования, технологических трубопроводов и правильности функционирования запорной арматуры при ее пере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ь уровень нефтепродукта в резервуаре, отобрать пробу и измерить ее темпер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едиться в наличии и исправности средств пожаротушения, правильности заземления автоцистерны и исправности ее слив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меры по предотвращению разлива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едиться, что двигатель автоцистерны выключен (при сливе самотеком или насосом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тить заправку машин из резервуара до окончания слива в него нефтепродукта из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онтролировать уровень наполнения автоцистерны, при этом автоцистерна должна быть заполнена по пла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обрать пробу и измерить температуру нефтепродукта в цисте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онтролировать с помощью водочувствительной ленты (или пасты) наличие в автоцистерне подтовар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случае пломбирования автоцистерны проверка подтоварной воды не производится, а проверяется сохранность плом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олученные результаты измерения температуры продукта в автоцистерне должны быть отмечены в товарно-транспортной накладной и сменном отчете (графа 9 на обороте от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при этом расхождения между данными, указанными в товарно-транспортной накладной и полученными при измерении, не должны превышать коэффициента, учитывающего объемное расширение (сжатие) продукта от измерения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бъем и масса нефтепродуктов, принятых на АЗС из железнодорожных цистерн, определяются путем измерения уровня, плотности и температуры нефтепродуктов в цистернах, а также установления наличия подтоварной воды. Отсчет уровня должен проводиться с точностью 1 мм, плотности - 0,5 кг/куб. м (0,0005 г/куб. см), температуры - 0,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Нефтепродукты сливаются из цистерн через сливной фильтр самотеком или под напором. Слив нефтепродукта должен контролироваться оператором от начала и до конца с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Запрещается принимать нефтепродукты на АЗС в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сливного устройства автомобильной или железнодорожной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я или нарушения пломбировки железнодорожной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авильного оформления товарно-транспор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Нефтепродукты, доставленные на АЗС в автомобильных и железнодорожных цистернах, должны быть слиты полностью. Оператор, принимающий нефтепродукты, должен лично убедиться в этом, осмотрев цистерны после с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 процессе приема нефтепродуктов оператор обязан следить за уровнем продукта в резервуаре, не допуская переполнения резервуара и разлив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отсутствии расхождения между фактически принятым количеством нефтепродукта с количеством, указанным в товарно-транспортной накладной, оператор расписывается в приеме в накладной, один экземпляр которой оставляет на АЗС, а три экземпляра возвращает водителю, поставившему нефте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ри выявлении несоответствия поступивших нефтепродуктов товарно-транспортной накладной составляется в трех экземплярах акт на недостачу по форме N 12-НП (Приложение 4), из которых один экземпляр прилагается к сменному отчету, второй - вручается водителю, доставившему нефтепродукты, а третий - остается на АЗС. О недостаче нефтепродукта делается соответствующая отметка на всех экземплярах товарно-транспортной накл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Объем нефтепродуктов, принятых по трубопроводу, товарный оператор нефтебазы &lt;*&gt; и оператор АЗС в присутствии представителя администрации нефтебазы определяют (до и после перекачки) уровень, температуру и плотность нефтепродукта и уровень подтоварной воды в резервуаре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дальнейшем следует иметь в виду и других работников нефтебазы, на которых возложены обязанности по получению, хранению и отпуску нефтепродуктов и с которыми в установленном порядке заключены договоры о полной материальной ответств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ерекачки нефтепродукта задвижка на трубопроводе от нефтебазы до АЗС пломбируется представителем администрации нефтебазы, пломбир хранится у руководителя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На сданный по трубопроводу нефтепродукт составляется акт по форме N 15-НП (Приложение 14) в двух экземплярах, который подписывают товарный оператор, оператор АЗС и представитель администрации нефтебазы. Первый экземпляр акта представляется в бухгалтерию нефтебазы и является основанием для списания нефтепродукта с подотчета материально ответственных лиц нефтебазы, а второй - остается у оператора и прилагается к сменному отч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приеме нефтепродуктов, расфасованных в мелкую тару, оператор АЗС пересчитывает количество поступивших мест и проверяет соответствие трафаретов данным, указанным в товарно-транспортной накл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Исключен. - Письмо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ри отпуске нефтепродуктов с АЗС операторы АЗС должны руководствоваться инструкциями о порядке учета талонов на нефтепродукты и отпуска нефтепродуктов по талонам, о порядке отпуска и оплаты нефтепродуктов по кредитным картам, о порядке отпуска нефтепродуктов за наличные деньги индивидуальным владельцам транспортных средств, утвержденными Госкомнефтепродуктом ССС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ема (передачи) смены на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ри приемке и передаче смены операторы совместно выполняют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мают показания указателей суммарного счетчика всех топливомаслораздаточных и смесераздаточных колонок и на их основании определяют объем нефтепродуктов, реализованных потребителям за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яют общий уровень нефтепродуктов и уровень подтоварной воды, температуру нефтепродукта в каждом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 по результатам измерений объем нефтепродукта, находящегося в резервуарах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 количество расфасованных в мелкую тару нефтепродуктов и других тов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ают по смене остатки денег и разменных та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ют с помощью образцовых мерников фактическую погрешность каждой топливораздаточной кол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о из образцового мерника должно сливаться в баки заправляемых транспортных средств. При проведении государственной поверки колонок разрешается сливать нефтепродукты из образцовых мерников в резервуары АЗС с составлением соответствующего а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сменных отчетов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По окончании каждой смены составляется сменный отчет по форме N 25-НП (Приложение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В графе 4 отчета приводятся данные об остатках нефтепродуктов на начало смены, показанные в графе 14 отчета предыдуще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В графе 5 показывается количество поступивших за смену нефтепродуктов, расшифровка которых приводится в графах 1 - 9 на оборотной стороне от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В графах 6 - 9 на основании счетных механизмов топливораздаточных колонок определяется количество отпущенных нефтепродуктов. Количество, показанное в графе 9, должно быть расшифровано в графах 10 - 17 оборотной стороны от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графе 10 оборотной стороны сменного отчета показывается количество отпущенных нефтепродуктов по единым талонам за минусом количества нефтепродуктов по талонам, выданным водителям в порядке "Сдачи". Нефтепродукты по этим талонам (в литрах) показываются справочно в графе 1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На основании произведенных измерений остатка нефтепродуктов в резервуарах, а также проверки остатков других товаров определяется фактический остаток нефтепродуктов на конец смены, который отражается в графе 14 от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В графе 15 показывается расчетный остаток нефтепродуктов на конец смены, определяемый как разница между итогом данных по графам 4 и 5 и данными по графе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В графах 16 и 17 приводится результат работы операторов, сдающих смену, - излишек или недостача (разница между данными, приведенными в графах 14 и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Определенная при приемке и сдаче смены с помощью образцовых мерников фактическая погрешность измерения каждой топливораздаточной колонки в процентах и литрах приводится в сменном отчете в графах 18 и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если колонка недодает нефтепродукт, то погрешность измерения указывается со знаком "+", а если она передает его - то со знако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колонок в абсолютных величинах (миллилитрах) определяется по шкале горловины образцового мерника, а в относительных величинах (%) по следующей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к - V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Vк - показания отсчетного устройства в литрах и Vм - показания мерника в ли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Сменный отчет составляется в двух экземплярах (под копирку) и подписывается операторами, сдающими и принимающими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экземпляр отчета (отрывной) с приложенными к нему отоваренными и погашенными талонами, товарно-транспортными накладными, актами приемки нефтепродуктов, документами, подтверждающими сдачу наличных денег, и др. оператором, сдающим смену, представляется в бухгалтерию нефтебазы под расписку, а второй экземпляр - остается в книге сменных отчетов на АЗС и является контрольным для операторов см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деланные при проверке сменных отчетов исправления заверяются подписями оператора, а также главного бухгалтера нефтебазы или по его поручению другим работником бухгалте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Излишки и недостачи нефтепродуктов (по видам и маркам), выявленные в результате фактической погрешности измерений ТРК по сменным отчетам, бухгалтерией нефтебазы учитываются по каждой смене в контрольно-накопительной ведомости в течение межинвентаризационного периода. На дату проведения инвентаризации производится подсчет итогов погрешности и определяется результат в сальдированн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Погрешность работы топливораздаточных колонок может быть учтена только при условии ежесменной регистрации в сменных отчетах фактической погрешности каждой ТРК. Если измерение фактической погрешности не производилось и отсутствует регистрация такой погрешности при приеме-передаче смен, то применение ее для отражения в учет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27 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Водители-заправщики передвижных АЗС сменный отчет составляют ежедневно и с приложением соответствующих документов в установленное время представляют его в бухгалтерию нефтебаз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Смешение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и смешении нефтепродуктов в результате перекачки различных сортов и марок нефтепродуктов по одному нефтепродуктопроводу, слива разных сортов автомобильных бензинов в одну емкость без соответствующей очистки и других операциях назначается комиссия, которая определяет причины смешения нефтепродуктов и количества смешенных нефтепродуктов и их кач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 результатах проверки комиссией составляется акт о смешении нефтепродуктов по форме N 26-НП (Приложение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Акт смешения нефтепродуктов и объяснение ответственных лиц рассматриваются руководством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отери от смешения нефтепродуктов должны относиться на винов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ери от смешения нефтепродуктов в случаях, когда конкретные виновники не установлены, могут быть списаны на издержки обращения в порядке, предусмотренном п. 9.37 настоящей Инстр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бор, приемка, хранение и отпус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анных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бор, приемка, хранение и транспортировка отработанных нефтепродуктов производится в порядке, предусмотренном Положением, утверждаемым Госкомнефтепродукт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едприятия своими силами и средствами обеспечивают сбор, хранение и сдачу нефтебазам отработанных нефтепродуктов в соответствии с ГОСТ 21046-81 и отраслев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анные нефтепродукты сдаются и принимаются партиями. Партией считается любое количество отработанных нефтепродуктов, соответствующее по качеству требованиям одной из групп ГОСТ 21046-81, сопровождаемое одним документом и направляемое одновременно в один адр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На каждую сдаваемую партию предприятие выписывает товарно-транспортную накладную с указанием группы отработанных нефтепродуктов, массы и паспорт качества с указанием плотности, вязкости, содержания воды, механических примесей, температуры вспышки в открытом тигле с соответствующим заклю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емка отработанных нефтепродуктов на нефтебазах производится лицами, уполномоченными на то руководством, которые несут ответственность за строгое соблюдение установлен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оступившие от предприятий отработанные нефтепродукты принимаются по количеству и качеству и оформляются выпиской в трех экземплярах накладной по форме N 27-НП (Приложение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качество поступивших отработанных нефтепродуктов уточняется на основании анализа, проводимого лабораторией нефтебазы в соответствии с ГОСТ 21046-81. В этом случае паспорт качества принятых отработанных нефтепродуктов нефтебаза вручает представителю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Нефтебазы организуют оперативный учет по выполнению плановых заданий по сбору, использованию и сдаче отработанных нефтепродуктов пред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На основании приходных и расходных документов ведется журнал учета приемки, реализации и использования отработанных нефтепродуктов по форме N 28-НП (Приложение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Для учета сдачи отработанных нефтепродуктов прикрепленными предприятиями другим нефтебазам не по месту прикрепления выписывается открепительный фондовый тал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Отработанные нефтепродукты хранятся в отдельных емкостях, обеспечивающих сохранение их качества, определенного при прием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Определение количества отработанных нефтепродуктов на нефтебазах производится в порядке, предусмотренном разделом 2 настоящей Инстр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Инвентаризация нефти и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 соответствии с Положением о бухгалтерских отчетах и балансах инвентаризация нефти и нефтепродуктов должна проводиться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Инвентаризация в обязательном порядке проводится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мены материально ответственных лиц - на день приемки-передачи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лении фактов краж, ограблений, хищений или злоупотреблений, а также порчи - немедленно по установлении таких фа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жара или стихийных бедствий (наводнений, землетрясений и др.) - немедленно по окончании пожара или стихийного бед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и коллективной (бригадной) материальной ответственности проведение инвентаризации обязательно при смене руководителя коллектива (бригадира), при выбытии из коллектива (бригады) более пятидесяти процентов его членов, а также по требованию одного или нескольких членов коллектива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Инвентаризации подлежат все нефтепродукты, находящиеся в резервуарах, нефтепродуктопроводах, бочках, мешках, бидонах, барабанах и т.п., мелкой таре, а на АЗС, кроме того, проверяется фактическое наличие денег и талонов на нефте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инвентаризации определяют фактическое наличие нефти и нефтепродуктов на нефтебазе, наливном пункте, АЗС для сопоставления с данными бухгалтерского учета, определения результатов (недостач, излишков), величины естественной убыли, образовавшихся за межинвентаризационн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В территориальных (областных) управлениях, на нефтебазах, в комбинатах (управлениях) автообслуживания создаются постоянно действующие инвентаризационные комиссии в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я или его заместителя (председатель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бухгал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ей структу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я обще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Для непосредственного проведения инвентаризации нефтепродуктов создаются рабочие комиссии в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я руководства нефтебазы, комбината (управления) автообслуживания (председатель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а бухгалтерии и других опытных работников, имеющих навыки инвентаризаци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Запрещается назначать председателем рабочей инвентаризационной комиссии у одних и тех же материально ответственных лиц одного и того же работника два раза подр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ерсональный состав постоянно действующих инвентаризационных комиссий и рабочих инвентаризационных комиссий утверждается приказом руководителя нефтебазы, комбината (управления) авто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Постоянно действующие инвентаризационные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профилактическую работу по обеспечению сохранности нефти и нефтепродуктов, талонов и денежных средств, при необходимости заслушивают на своих заседаниях руководителей, структурных подразделений по вопросам сохранности товарно-материальных ценностей и денеж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проведение инвентаризаций и осуществляют инструктаж членов рабочих инвентаризационных комисс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контрольные проверки правильности проведения инвентаризаций, а также выборочные инвентаризации нефти и нефтепродуктов в места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ют правильность выведения результатов инвентаризаций, обоснованность предложенных зачетов по пересортице нефти и нефтепродуктов на нефтебазах 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при установлении серьезных нарушений правил проведения инвентаризации и др.) проводят по поручению руководства нефтебазы, комбината (управления) автообслуживания повторные сплошные инвента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атривают объяснения, полученные от лиц, допустивших недостачу или порчу нефти и нефтепродуктов, а также другие нарушения, и дают предложения о порядке регулирования выявленных недостач и потерь от пор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Рабочие инвентаризационные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инвентаризацию нефти и нефтепродуктов, денежных средств и талонов на нефтебазах 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 с бухгалтерией участвуют в определении результатов инвентаризации и разрабатывают предложения по зачету недостач и излишков по пересортице, а также списанию недостач в переделах норм естественной уб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ят предложения по вопросам упорядочения приема, хранения и отпуска нефти и нефтепродуктов, улучшения учета и контроля за их сохранностью, а также о реализации сверхнормативных и неиспользуем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ут ответственность за своевременность и соблюдение порядка проведения инвентаризации в соответствии с приказом руководства нефтебазы, комбината (управления) автообслуживания, за полноту и точность внесения в описи данных о фактических остатках проверяемых ценностей, за правильность указанных в описи отличительных признаков нефтепродуктов, по которым определяются их цены; за правильность и своевременность оформления материалов инвентаризации в соответствии с установленным поряд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Члены инвентаризационных комиссий за внесение в описи заведомо неправильных данных о фактических остатках ценностей с целью скрытия их недостач, растрат или излишков подлежат привлечению к ответственности в установленном зако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Основной задачей проверок и выборочных инвентаризаций в межинвентаризационный период является осуществление контроля за сохранностью ценностей, выполнением правил их хранения, соблюдения материально ответственными лицами установленного порядка первичного у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Перед началом проведения инвентаризации членам рабочих инвентаризационных комиссий вручается распоряжение по форме N 29-НП (Приложение 20), в котором устанавливаются сроки начала и окончания работы по проведению инвента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регистрируется бухгалтерией в книге контроля за выполнением распоряжений о проведении инвентаризации по форме N 30-НП (Приложение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Запрещается проводить инвентаризацию нефтепродуктов и других ценностей при неполном составе инвентаризационн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При коллективной (бригадной) материальной ответственности инвентаризация проводится с обязательным участием бригадира или его заместителя и членов бригады, работающих в момент начала инвента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Руководители предприятий и организаций нефтепродуктообеспечения несут ответственность за правильное и своевременное проведение инвентаризаций нефтепродуктов, денежных средств и талонов. Они обязаны создать условия, обеспечивающие полную и точную проверку фактического наличия ценностей в сжат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При инвентаризации определяется количество фактического наличия ценностей каждого их вида (марки) в соответствующих места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Перед проведением инвентаризации технологические нефтепродуктопроводы должны быть полностью заполнены, контроль за их полным заполнением ведется с помощью воздушных кранов, установленных на возвышенных участках нефтепродукт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полностью освобождать отдельные участки нефтепродуктопровода от нефтепродуктов (при проведении ремонтных работ, в межнавигационный период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После заполнения нефтепродуктопровода с соблюдением требований раздела 2 настоящей Инструкции измеряется уровень нефтепродукта и подтоварной воды в резервуарах, плотность и температура нефтепродукта в пробе, отобранной по ГОСТ 2517-80, и результаты записываются в журнал измерений нефтепродуктов в резервуарах (см.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Для расчета массы нефтепродукта в соответствующем участке нефтепродуктопровода определяется вместимость продуктопровода (по таблице), содержание воды (в процентах), плотность и температура нефтепродукта, находящегося в нем; полученные данные записываются в ведомость наличия нефтепродуктов в технологических нефтепродуктопроводах формы N 31-НП (Приложение 22). Границы участка должны соответствовать градуировочным таблицам на нефтепродукт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о нефтепродуктопроводу перекачивают различные марки нефтепродуктов, учитывают тот продукт, который находится в нефтепродуктопроводе на момент инвента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При хранении нефтепродукта в резервуарах с понтонами или плавающими крышами в процессе инвентаризации при измерении в зоне всплытия плавающего покрытия необходимо или слить нефтепродукт из резервуара до установления покрытия на опоры или долить нефтепродукт до принятия покрытием плавающего состояния. При невозможности этого, а также отсутствии помиллитровых градуировочных таблиц на зону всплытия покрытия уровень нефтепродукта в таких резервуарах принимается по данным бухгалтерского у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При снятии остатков нефти и нефтепродуктов составляется инвентаризационная опись по форме N 32-НП (Приложение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иси указ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нефтепродукта, номер резервуара, уровень, плотность и температура - из журнала измерений нефтепродуктов в резервуарах (см.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нефтепродукта в нефтепродуктопроводе - из ведомости (см. Приложение 22), которая прикладывается к инвентаризационной о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нефтепродукта, определяемый по градуировочным таблицам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воды в нефтепродукте (в процентах) - по данным паспорта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При проведении инвентаризации на АЗС в опись включаются все нефтепродукты, в том числе и расфасованные в мелкую тару. В опись включаются наличные деньги (на АЗС, отпускающих топливо индивидуальным владельцам за наличный расчет), отоваренные и погашенные единые талоны по маркам топлива и купюрам (если они не включены в составленный перед началом инвентаризации сменный отчет), неиспользованные единые талоны, предназначенные для "с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24 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Инвентаризационная опись нефти и нефтепродуктов составляется в двух экземплярах, из которых первый экземпляр представляется в бухгалтерию, а второй экземпляр остается у материально ответственного лица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нвентаризации, проводимой в случае смены материально ответственных лиц, опись составляется в трех экземплярах, из которых второй и третий экземпляры остаются у материально ответственных лиц, принимающих и сдающих ц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Для выявления результатов инвентаризации бухгалтерией предприятия или организации нефтепродуктообеспечения составляется сличительная ведомость по форме N 33-НП (Приложение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чительная ведомость составляется по видам ценностей, по которым при инвентаризации выявлены отклонения от учетны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Такой зачет может быть допущен в отношении одной и той же группы товарно-материальных ценностей, если входящие в ее состав ценности имеют сходство по внешнему виду или упакованы в одинаковую тару (при отпуске их без распаковк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допущенной пересортице материально-ответственные лица представляют подробные объяс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27 в ред. письма Госкомнефтепродукта СССР от 02.06.1987 N 06-21/3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Предложения о возможности взаимного зачета пересортицы рабочей инвентаризационной комиссией представляются на рассмотрение постоянно действующей комиссии и окончательно решаются руководителем предприятия или организации нефтепродуктообеспечения, который после изучения всех представленных материалов принимает соответствующее решение о зач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должна быть отнесена на винов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0. Если конкретные виновники пересортицы не установлены, то суммовые разницы рассматриваются как недостачи сверх норм убыли и списываются на издержки обращения в порядке, предусмотренном пунктом 9.37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зницы в стоимости от пересортицы в сторону недостачи, образовавшиеся не по вине материально ответственных лиц, в протоколах инвентаризационной комиссии должны быть даны исчерпывающие объяснения о причинах, по которым такие разницы не могут быть отнесены на винов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К сличительной ведомости прилагается расчет по форме N 34-нп (приложение N 25) естественной убыли нефтепродуктов по нормам, утвержденным Госснаб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естественной убыли составляется по всех случаях и по всем нефтепродуктам, однако списание потерь нефтепродуктов, не превышая установленных норм, производится только в случае выявления недостач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31 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Недостачи нефтепродуктов в пределах нормы на погрешность измерений массы топливораздаточных колонок АЗС в сличительной ведомости учитываются при соблюдении условий и в порядке, предусмотренных пунктами 6.24, 6.26 и 6.27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По всем излишкам и недостачам нефтепродуктов сверх установленных норм рабочей инвентаризационной комиссией должны быть получены письменные объяснения соответствующих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представленных объяснений и материалов постоянно действующая инвентаризационная комиссия устанавливает характер выявленных недостач, потерь и порчи продуктов, а также их излиш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 Постоянно действующая инвентаризационная комиссия проверяет правильность составления сличительных ведомостей и свои заключения, предложения по результатам инвентаризации отражает в протоколе. В протоколе приводятся подробные сведения о причинах и виновниках недостач, потерь и излишков, указывается, какие меры приняты в отношении к виновным лицам, а также приводятся предложения по регулированию расхождений фактического наличия нефтепродуктов против данных бухгалтерского у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 Выявленные при инвентаризации и других проверках расхождения фактического наличия нефтепродуктов против данных бухгалтерского учета регулирую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ыль нефтепродуктов в пределах установленных норм, а также недостачи нефтепродуктов в пределах погрешности измерения топливо-раздаточных колонок на АЗС, установленных при изменении требований пп. 6.16, 6.24, 6.26, списываются по распоряжению руководителей предприятий и организаций на издержки об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зница между массой нефти и нефтепродуктов, установленной в результате замеров в резервуарах при инвентаризации, и данными бухгалтерского учета (за минусом убыли в пределах установленных норм) находится в пределах норм погрешности, установленной ГОСТ 26976-86, то эта разница не взыскивается при недостачах и не приходуется при излишках, а за основу принимаются данные бухгалтерского учета. При этом установленные ГОСТ 26976-86 предельные нормы погрешности могут применяться только по отношению к фактическому остатку нефтепродуктов, измеренному в резервуарах при инвента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ачи нефтепродуктов сверх норм убыли, а также недостачи нефтепродуктов, превышающие фактическую погрешность измерения топливо-раздаточных колонок на АЗС, взыскиваются с материально-ответственных лиц, а излишки приходуются, если недостача (излишки) превышают норму точности измерения, установленную ГОСТ 26976-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списание нефтепродуктов на погрешность средств и методо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35 в ред. письма Госкомнефтепродукта СССР от 02.06.1987 N 06-21/3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 При установлении недостач и потерь, явившихся следствием злоупотребления, соответствующие материалы в течение 5 дней после установленных недостач и потерь подлежат передаче в следственные органы, а на сумму выявленных недостач и потерь предъявляется гражданский и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 Недостачи ценностей сверх норм убыли и потери от порчи, когда конкретные виновники недостачи и порчи не установлены, могут быть списаны на издержки обращения предприятием или организацией в пределах 100 рублей по каждому отдельному случаю с сообщением об этом вышестоящему орг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ые недостачи и потери, превышающие по каждому отдельному случаю 100 рублей, списываются на издержки об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500 рублей - с разрешения территориального (областного) управления, госкомнефтепродукта союзной республ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мму свыше 500 рублей - с разрешения госкомнефтепродукта союзной республ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 В документах, представляемых для оформления списания недостач нефтепродуктов сверх норм убыли и потерь от порчи, должны быть указаны меры, принятые по предотвращению таких недостач и поте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 В случае смешения и порчи нефтепродуктов на нефтебазах, наливных пунктах и АЗС ими принимаются меры к восстановлению качества нефтепродуктов. Если смесь нефтепродуктов не поддается восстановлению и подлежит переводу в низшие сорта, то убыток взыскивается с виновных лиц с составлением акта о смешении нефтепродуктов формы N 26-НП (Приложение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0. Нефтепродукты, собранные при зачистке резервуаров, трубопроводов, цистерн, нефтеналивных судов и другого оборудования, а также применяемые в качестве промывных жидкостей переводятся, в зависимости от качества, в другие сорта или в отработанные нефтепродукты группы СНО и отражаются в отчете формы N 17-ПС. Результаты перевода оформляются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 Для проведения инвентаризации нефтепродуктов в нефтеналивных судах приказом руководства территориального (областного) управления или госкомнефтепродукта союзной республики и руководства пароходства морского или речного флота назначается комиссия, которая измеряет уровни нефтепродукта и подтоварной воды, плотность и т.д. в каждом нефтеналивном судне и составляет инвентаризационную опись по форме N 35-НП (Приложение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указанных инвентаризационных описей составляется сводная опись остатков каждого вида нефтепродуктов на нефтеналивных судах на день инвента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2. При проведении инвентаризации основных средств, других товарно-материальных ценностей, денежных средств и расчетов предприятия и организации нефтепродуктообеспечения руководствуются Основными положениями, приложенными к письму Министерства финансов СССР от 30 декабря 1982 г. N 17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уки, новой техники 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зирован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Федо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и развит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базового хозяйства 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втозаправочной техн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Г.Столоног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ухгалтерского учет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отчет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П.Гришун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менклатурный 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измерений, подлежащих обязатель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повер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средств измерений│Подлежат периодической поверк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казанные сроки (не реже)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мен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ля учетных   │ для взаим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ераций     │  расчетов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торгов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Счетчики нефти, нефтепро-  │Устанавливаются  │1 раз в 2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уктов                        │территориальн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ами Госст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р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опливомаслораздаточные    │1 раз в год      │1 раз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он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Механизированные заправоч- │Устанавливаются  │1 раз в 2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агрегаты жидкого топлива  │территориальн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ами Госст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р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Мерники технические 1 и 2  │1 раз в 2 года   │1 раз в 2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бразцовые мерники 11      │1 раз в год      │1 раз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я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Автоцистерны для нефтепро- │       -         │1 раз в 2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ук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Меры для отпуска жидкостей │       -         │1 раз в 2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р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Весоизмерительные приборы  │1 раз в год      │1 раз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Гири                       │1 раз в год      │1 раз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Уровнемеры                │1 раз в год      │1 раз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Метроштоки                │1 раз в 2 г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Рулетки с грузами         │1 раз в 2 года   │1 раз в 2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Термометры всех типов     │Устанавливаются  │Устанавлива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раз в год      │1 раз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риториальными │территориаль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ами Госстан-│ми орган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рта            │Госстандар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Ареометры                 │Подлежат перви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поверке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пуске из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технической документации, используем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учетно-расчетных операц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8.378.80. ГСИ. Нефть и нефтепродукты. Норма точности определения массы в резервуарах при учетно-расчетных опер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8.370.80. ГСИ. Топливо нефтяное. Мазут. Норма точности взвеш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8.380.80. ГСИ. Резервуары стальные вертикальные цилиндрические вместимостью 100 - 50000 куб. м. Методы и средства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8.364-79. ГСИ. Резервуары стальные горизонтальные. Методы и средства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Д 50-156-79. Методические указания. Определение вместимости и градуировка железобетонных цилиндрических резервуаров со сборной стенкой вместимостью до 30000 куб. м геометрически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тодические указания по определению вместимости и градуировке трубопроводов нефтебаз. Геометр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нструкция 36-55 по поверке автоцистерн калибров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авила 14-49 о порядке утверждения местными органами Госстандарта калибровочных таблиц береговых резервуаров для нефти и нефтепродуктов, принимаемых и сдаваемых на перевалочных нефтебазах при перевозке водным тран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ГОСТ 2517-80. Нефть и нефтепродукты. Отбор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ОСТ 3900-47. Нефтепродукты. Методы определения пло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ГОСТ 2477-65. Нефтепродукты. Метод количественного определения содержани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ОСТ 1510-84. Нефть и нефтепродукты. Упаковка, маркировка,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ГОСТ 21534-76. Нефть. Методы определения содержания хлористых со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ОСТ 6370-83. Нефтепродукты и присадки. Методы определения содержания механических при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ГОСТ 21046-81. Нефтепродукты отработан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ГОСТ 18987-73. Метрошток для измерения уровня нефтепродуктов в транспортных и стационарных ем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ОСТ 8.247-77. Метроштоки для измерения уровня нефтепродуктов в транспортных и стационарных емкостях. Методы и средства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ГОСТ 7502-80. Рулетки измерительные металл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ГОСТ 15983-81. Уровнемеры и датчики уровня промышленного применения ГС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ГОСТ 13702-78. Уровнемеры поплавковые с пружинным уравновеш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ОСТ 18481-81. Ареометры и цилиндры стеклян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ГОСТ 13196-77. Пробоотборники стационарные для резервуаров с нефтью и нефтепродуктами. Типы и основные параметры.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ОСТ 1770-74. Посуда мерная лабораторная стеклянная. Цилиндры, мензурки, кол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ОСТ 215-73. Термометры ртутные стеклянные лаборатор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ОСТ 7328-82. Гири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ГОСТ 11537-81. Колонки маслораздаточ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ОСТ 9018-82. Колонки топливораздаточ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ГОСТ 8.045-80. Колонки топливораздаточные. Методы и средства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ОСТ 8.001-80. Организация и порядок проведения Государственных испытаний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ГОСТ 8.326-78. Метрологическое обеспечение разработки, изготовления и эксплуатации нестандартизированных средств измерений.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ГОСТ 8.220-76. Колонки маслораздаточные. Методы и средства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ОСТ 8.424-81. Масса народнохозяйственных грузов, перевозимых по железной дороге. Методика выполнения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ОСТ 23676-79. Весы для статического взвешивания. Пределы взвешивания. Метрологически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Методические указания 319 по поверке устройства "Радиус", автоматического измерения массы жидкости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ормы естественной убыли нефти и нефтепродуктов при приеме, отпуске, хранении и транспортировании (утверждены Постановлением Госснаба СССР от 09.06.77 N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Инструкция о порядке приемки продукции производственно-технического назначения и товаров народного потребления по качеству, утвержденная Постановлением Госарбитража СССР от 25 апреля 1966 г. N П-7 с последующими дополнениями и изме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Инструкция о порядке приемки продукции производственно-технического назначения и товаров народного потребления по количеству, утвержденная Постановлением Госарбитража СССР от 15.06.65 N П-6 с последующими дополнениями и изме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РД 50-190-80. Методические указания. Государственный надзор за состоянием измерений нефтепродуктов. Организация и порядок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авила технической эксплуатации стационарных, контейнерных, малогабаритных и передвижных автозаправоч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равила технической эксплуатации нефтеб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авила перевозок грузов, ч. 1, изданные в соответствии с Уставом железных дорог Союза ССР (с изменениями и дополнениями по состоянию на 1 сентября 1975 г.), М., "Транспорт", 1975 г., МПС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авила перевозок грузов, ч. 1, 2, изданные в соответствии с Уставом внутреннего водного транспорта Союза ССР (с изменениями и дополнениями по состоянию на 1 июня 1979 г.), М., "Транспорт", 1979 г., МРФ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авила пожарной безопасности при эксплуатации предприятий Госкомнефтепродукта СССР, утвержденные 29.07.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ложение о поставках продукции производственно-технического назначения, утвержденное Постановлением Совета Министров СССР от 10.02.81 N 1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Особые условия поставки нефтепродуктов предприятиями-изготовителями нефтесбытовым организациям, утвержденные Постановлением Госснаба СССР и Госарбитража СССР от 06.03.75 N 18/1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РД 39-5-770-82. Инструкция по определению количества нефти на автоматизированных узлах учета с турбинным счетчиком при учетно-расчетных опер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Таблицы калибровки железнодорожных цистерн, М., "Транспорт", 1980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п. 3.12 и 3.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16-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И (ПЕРЕДАЧИ) 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НЕФТЕПЕРЕРАБАТЫВАЮЩЕГО ЗА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тоящий акт составлен в том, что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т. ____________ сдал, а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 организации)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 т.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ял в резервуарах следующую массу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675"/>
        <w:gridCol w:w="945"/>
        <w:gridCol w:w="810"/>
        <w:gridCol w:w="675"/>
        <w:gridCol w:w="945"/>
        <w:gridCol w:w="1215"/>
        <w:gridCol w:w="810"/>
        <w:gridCol w:w="94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нефтепродук-</w:t>
              <w:br/>
              <w:t xml:space="preserve">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резер-</w:t>
              <w:br/>
              <w:t xml:space="preserve">вуар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ас- </w:t>
              <w:br/>
              <w:t>порт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са,</w:t>
              <w:br/>
              <w:t xml:space="preserve">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прописью</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на </w:t>
              <w:br/>
              <w:t xml:space="preserve">за 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мма,</w:t>
              <w:br/>
              <w:t xml:space="preserve">руб.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дал ___________________      Принял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 ___________ 19__ г.      М.П.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д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Если нефтебаза передает принятые нефтепродукты на ответственное хранение нефтеперерабатывающему заводу, в акте делается следующая за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нное количество нефтепродуктов принято цехом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 нефтеперерабатывающего завода на ответственное хран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ял __________________               Сдал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                                    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п. 3.23, 6.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12-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 нефтеб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И НЕФТЕПРОДУКТОВ ПО КОЛИЧЕСТ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иеся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предприятия _______________________________ т.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й на основании удостоверения N ____________ от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ый представитель нефтебазы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 ______________, действующий на основании удостоверения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_______________,   выданного   в   соответствии   с    реш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фсоюзного комитета   от   ___________  протокол  N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 настоящий акт в том, что при приемке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д ______, отгруженного со станци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лось 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аименование и адрес грузоотправителя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Наименование и адрес поставщика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Место приемки - подъездной путь на станции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ремя прибытия груза на станцию назначения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Время выдачи груза нефтебазе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Техническое состояние цистерн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Пломбы _____________________________  наличие  и  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ительных прокладок ____________ их состояние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Масса груза определена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метод о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оттисков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К накладным приложены (не приложены) паспорта N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Измерительные приборы в  установленном  порядке  провер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оверены)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Время  начала  приемки  _____________  ч.  _____  мин.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я приемки __________ ч. __________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вскрытии цистерн и проверке массы оказалось следующе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6470" w:type="dxa"/>
        <w:jc w:val="left"/>
        <w:tblInd w:w="-7" w:type="dxa"/>
        <w:tblLayout w:type="fixed"/>
        <w:tblCellMar>
          <w:top w:w="0" w:type="dxa"/>
          <w:left w:w="70" w:type="dxa"/>
          <w:bottom w:w="0" w:type="dxa"/>
          <w:right w:w="70" w:type="dxa"/>
        </w:tblCellMar>
      </w:tblPr>
      <w:tblGrid>
        <w:gridCol w:w="675"/>
        <w:gridCol w:w="675"/>
        <w:gridCol w:w="675"/>
        <w:gridCol w:w="675"/>
        <w:gridCol w:w="675"/>
        <w:gridCol w:w="675"/>
        <w:gridCol w:w="675"/>
        <w:gridCol w:w="810"/>
        <w:gridCol w:w="810"/>
        <w:gridCol w:w="810"/>
        <w:gridCol w:w="405"/>
        <w:gridCol w:w="405"/>
        <w:gridCol w:w="675"/>
        <w:gridCol w:w="675"/>
        <w:gridCol w:w="675"/>
        <w:gridCol w:w="810"/>
        <w:gridCol w:w="810"/>
        <w:gridCol w:w="810"/>
        <w:gridCol w:w="405"/>
        <w:gridCol w:w="405"/>
        <w:gridCol w:w="675"/>
        <w:gridCol w:w="675"/>
        <w:gridCol w:w="675"/>
        <w:gridCol w:w="540"/>
        <w:gridCol w:w="67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 </w:t>
              <w:br/>
              <w:t xml:space="preserve">та  </w:t>
              <w:br/>
              <w:t xml:space="preserve">от- </w:t>
              <w:br/>
              <w:t>пра-</w:t>
              <w:br/>
              <w:t>вле-</w:t>
              <w:br/>
              <w:t xml:space="preserve">ния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ва- </w:t>
              <w:br/>
              <w:t xml:space="preserve">го- </w:t>
              <w:br/>
              <w:t xml:space="preserve">на, </w:t>
              <w:br/>
              <w:t>цис-</w:t>
              <w:br/>
              <w:t>тер-</w:t>
              <w:br/>
              <w:t xml:space="preserve">ны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нак-</w:t>
              <w:br/>
              <w:t>лад-</w:t>
              <w:br/>
              <w:t xml:space="preserve">ной </w:t>
            </w:r>
          </w:p>
        </w:tc>
        <w:tc>
          <w:tcPr>
            <w:tcW w:w="135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w:t>
              <w:br/>
              <w:t>ные знаки</w:t>
              <w:br/>
              <w:t xml:space="preserve">пломб    </w:t>
            </w:r>
          </w:p>
        </w:tc>
        <w:tc>
          <w:tcPr>
            <w:tcW w:w="5265" w:type="dxa"/>
            <w:gridSpan w:val="8"/>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по отгрузочным       </w:t>
              <w:br/>
              <w:t xml:space="preserve">документам               </w:t>
            </w:r>
          </w:p>
        </w:tc>
        <w:tc>
          <w:tcPr>
            <w:tcW w:w="5265" w:type="dxa"/>
            <w:gridSpan w:val="8"/>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и оказалось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w:t>
              <w:br/>
              <w:t>пол-</w:t>
              <w:br/>
              <w:t xml:space="preserve">ня- </w:t>
              <w:br/>
              <w:t>ется</w:t>
              <w:br/>
              <w:t xml:space="preserve">ВУ  </w:t>
            </w:r>
          </w:p>
        </w:tc>
      </w:tr>
      <w:tr>
        <w:trPr>
          <w:trHeight w:val="12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265" w:type="dxa"/>
            <w:gridSpan w:val="8"/>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265" w:type="dxa"/>
            <w:gridSpan w:val="8"/>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ача</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w:t>
              <w:br/>
              <w:t>ли-</w:t>
              <w:br/>
              <w:t>шки</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цис-</w:t>
              <w:br/>
              <w:t>тер-</w:t>
              <w:br/>
              <w:t xml:space="preserve">ны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w:t>
              <w:br/>
              <w:t>вень</w:t>
              <w:br/>
              <w:t xml:space="preserve">за- </w:t>
              <w:br/>
              <w:t>пол-</w:t>
              <w:br/>
              <w:t xml:space="preserve">не- </w:t>
              <w:br/>
              <w:t>ния,</w:t>
              <w:br/>
              <w:t xml:space="preserve">м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т-</w:t>
              <w:br/>
              <w:t>ность</w:t>
              <w:br/>
              <w:t xml:space="preserve">кг/  </w:t>
              <w:br/>
              <w:t xml:space="preserve">куб. </w:t>
              <w:br/>
              <w:t xml:space="preserve">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 </w:t>
              <w:br/>
              <w:t>пера-</w:t>
              <w:br/>
              <w:t>тура,</w:t>
              <w:br/>
              <w:t xml:space="preserve">град </w:t>
              <w:br/>
              <w:t xml:space="preserve">C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 </w:t>
              <w:br/>
              <w:t xml:space="preserve">са   </w:t>
              <w:br/>
              <w:t>брут-</w:t>
              <w:br/>
              <w:t xml:space="preserve">то,  </w:t>
              <w:br/>
              <w:t xml:space="preserve">кг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w:t>
              <w:br/>
              <w:t xml:space="preserve">дер- </w:t>
              <w:br/>
              <w:t xml:space="preserve">жа-  </w:t>
              <w:br/>
              <w:t xml:space="preserve">ние  </w:t>
              <w:br/>
              <w:t xml:space="preserve">воды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w:t>
              <w:br/>
              <w:t xml:space="preserve">са  </w:t>
              <w:br/>
              <w:t>нет-</w:t>
              <w:br/>
              <w:t xml:space="preserve">то, </w:t>
              <w:br/>
              <w:t xml:space="preserve">кг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цис-</w:t>
              <w:br/>
              <w:t>тер-</w:t>
              <w:br/>
              <w:t xml:space="preserve">ны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w:t>
              <w:br/>
              <w:t>вень</w:t>
              <w:br/>
              <w:t xml:space="preserve">за- </w:t>
              <w:br/>
              <w:t>пол-</w:t>
              <w:br/>
              <w:t xml:space="preserve">не- </w:t>
              <w:br/>
              <w:t>ния,</w:t>
              <w:br/>
              <w:t xml:space="preserve">м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т-</w:t>
              <w:br/>
              <w:t>ность</w:t>
              <w:br/>
              <w:t xml:space="preserve">кг/  </w:t>
              <w:br/>
              <w:t>куб.м</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 </w:t>
              <w:br/>
              <w:t>пера-</w:t>
              <w:br/>
              <w:t>тура,</w:t>
              <w:br/>
              <w:t>град.</w:t>
              <w:br/>
              <w:t xml:space="preserve">C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 </w:t>
              <w:br/>
              <w:t xml:space="preserve">са   </w:t>
              <w:br/>
              <w:t>брут-</w:t>
              <w:br/>
              <w:t xml:space="preserve">то,  </w:t>
              <w:br/>
              <w:t xml:space="preserve">кг   </w:t>
            </w:r>
          </w:p>
        </w:tc>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w:t>
              <w:br/>
              <w:t xml:space="preserve">са  </w:t>
              <w:br/>
              <w:t>нет-</w:t>
              <w:br/>
              <w:t xml:space="preserve">то, </w:t>
              <w:br/>
              <w:t xml:space="preserve">кг  </w:t>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w:t>
              <w:br/>
              <w:t xml:space="preserve">од- </w:t>
              <w:br/>
              <w:t xml:space="preserve">ной </w:t>
              <w:br/>
              <w:t>сто-</w:t>
              <w:br/>
              <w:t>роны</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w:t>
              <w:br/>
              <w:t xml:space="preserve">др. </w:t>
              <w:br/>
              <w:t>сто-</w:t>
              <w:br/>
              <w:t>роны</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br/>
              <w:t>т.ч.</w:t>
              <w:br/>
              <w:t xml:space="preserve">в   </w:t>
              <w:br/>
              <w:t>пре-</w:t>
              <w:br/>
              <w:t xml:space="preserve">де- </w:t>
              <w:br/>
              <w:t xml:space="preserve">лах </w:t>
              <w:br/>
              <w:t>нор-</w:t>
              <w:br/>
              <w:t xml:space="preserve">мы  </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Недостающее  количество  в вагонах  (цистернах) вмести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г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ненужное зачеркну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мог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Прилагаемые к акту документы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Комиссия  с  правилами  приемки  продукции  по  количест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а. Все  лица,  участвовавшие в приемке,  предупреждены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м, что  они  несут  ответственность  за  достоверность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ложенных в ак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участвовавшие в составлении а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  __________________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подпись)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3.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5660" w:type="dxa"/>
        <w:jc w:val="left"/>
        <w:tblInd w:w="-7" w:type="dxa"/>
        <w:tblLayout w:type="fixed"/>
        <w:tblCellMar>
          <w:top w:w="0" w:type="dxa"/>
          <w:left w:w="70" w:type="dxa"/>
          <w:bottom w:w="0" w:type="dxa"/>
          <w:right w:w="70" w:type="dxa"/>
        </w:tblCellMar>
      </w:tblPr>
      <w:tblGrid>
        <w:gridCol w:w="540"/>
        <w:gridCol w:w="675"/>
        <w:gridCol w:w="675"/>
        <w:gridCol w:w="675"/>
        <w:gridCol w:w="675"/>
        <w:gridCol w:w="540"/>
        <w:gridCol w:w="540"/>
        <w:gridCol w:w="810"/>
        <w:gridCol w:w="675"/>
        <w:gridCol w:w="810"/>
        <w:gridCol w:w="810"/>
        <w:gridCol w:w="675"/>
        <w:gridCol w:w="675"/>
        <w:gridCol w:w="675"/>
        <w:gridCol w:w="675"/>
        <w:gridCol w:w="810"/>
        <w:gridCol w:w="810"/>
        <w:gridCol w:w="675"/>
        <w:gridCol w:w="675"/>
        <w:gridCol w:w="675"/>
        <w:gridCol w:w="540"/>
        <w:gridCol w:w="675"/>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br/>
              <w:t>за-</w:t>
              <w:br/>
              <w:t>пи-</w:t>
              <w:br/>
              <w:t xml:space="preserve">си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w:t>
              <w:br/>
              <w:t xml:space="preserve">ме- </w:t>
              <w:br/>
              <w:t xml:space="preserve">но- </w:t>
              <w:br/>
              <w:t xml:space="preserve">ва- </w:t>
              <w:br/>
              <w:t xml:space="preserve">ние </w:t>
              <w:br/>
              <w:t>неф-</w:t>
              <w:br/>
              <w:t xml:space="preserve">те- </w:t>
              <w:br/>
              <w:t>про-</w:t>
              <w:br/>
              <w:t>дук-</w:t>
              <w:br/>
              <w:t xml:space="preserve">т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w:t>
              <w:br/>
              <w:t xml:space="preserve">ме- </w:t>
              <w:br/>
              <w:t xml:space="preserve">но- </w:t>
              <w:br/>
              <w:t xml:space="preserve">ва- </w:t>
              <w:br/>
              <w:t xml:space="preserve">ние </w:t>
              <w:br/>
              <w:t>гру-</w:t>
              <w:br/>
              <w:t xml:space="preserve">зо- </w:t>
              <w:br/>
              <w:t xml:space="preserve">от- </w:t>
              <w:br/>
              <w:t>пра-</w:t>
              <w:br/>
              <w:t xml:space="preserve">ви- </w:t>
              <w:br/>
              <w:t>теля</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 </w:t>
              <w:br/>
              <w:t xml:space="preserve">та  </w:t>
              <w:br/>
              <w:t>отг-</w:t>
              <w:br/>
              <w:t>руз-</w:t>
              <w:br/>
              <w:t xml:space="preserve">ки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же- </w:t>
              <w:br/>
              <w:t>лез-</w:t>
              <w:br/>
              <w:t xml:space="preserve">но- </w:t>
              <w:br/>
              <w:t xml:space="preserve">до- </w:t>
              <w:br/>
              <w:t>рож-</w:t>
              <w:br/>
              <w:t xml:space="preserve">ной </w:t>
              <w:br/>
              <w:t>нак-</w:t>
              <w:br/>
              <w:t>лад-</w:t>
              <w:br/>
              <w:t xml:space="preserve">ной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гон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ода-</w:t>
              <w:br/>
              <w:t xml:space="preserve">чи   </w:t>
              <w:br/>
              <w:t xml:space="preserve">под  </w:t>
              <w:br/>
              <w:t xml:space="preserve">раз- </w:t>
              <w:br/>
              <w:t>груз-</w:t>
              <w:br/>
              <w:t xml:space="preserve">ку   </w:t>
            </w:r>
          </w:p>
        </w:tc>
        <w:tc>
          <w:tcPr>
            <w:tcW w:w="2970" w:type="dxa"/>
            <w:gridSpan w:val="4"/>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по отгру- </w:t>
              <w:br/>
              <w:t xml:space="preserve">зочным документам    </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и принято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ре- </w:t>
              <w:br/>
              <w:t>зер-</w:t>
              <w:br/>
              <w:t>вуа-</w:t>
              <w:br/>
              <w:t xml:space="preserve">ра, </w:t>
              <w:br/>
              <w:t xml:space="preserve">в   </w:t>
              <w:br/>
              <w:t>кот.</w:t>
              <w:br/>
              <w:t>про-</w:t>
              <w:br/>
              <w:t xml:space="preserve">из- </w:t>
              <w:br/>
              <w:t xml:space="preserve">ве- </w:t>
              <w:br/>
              <w:t xml:space="preserve">ден </w:t>
              <w:br/>
              <w:t>слив</w:t>
            </w:r>
          </w:p>
        </w:tc>
        <w:tc>
          <w:tcPr>
            <w:tcW w:w="121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 </w:t>
              <w:br/>
              <w:t xml:space="preserve">тат, кг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т </w:t>
              <w:br/>
              <w:t>при-</w:t>
              <w:br/>
              <w:t>емки</w:t>
              <w:br/>
              <w:t xml:space="preserve">(N  </w:t>
              <w:br/>
              <w:t xml:space="preserve">и   </w:t>
              <w:br/>
              <w:t xml:space="preserve">да- </w:t>
              <w:br/>
              <w:t xml:space="preserve">т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w:t>
              <w:br/>
              <w:t>мер</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w:t>
              <w:br/>
              <w:t>вень</w:t>
              <w:br/>
              <w:t xml:space="preserve">на- </w:t>
              <w:br/>
              <w:t>пол-</w:t>
              <w:br/>
              <w:t xml:space="preserve">не- </w:t>
              <w:br/>
              <w:t>ния,</w:t>
              <w:br/>
              <w:t xml:space="preserve">мм  </w:t>
            </w:r>
          </w:p>
        </w:tc>
        <w:tc>
          <w:tcPr>
            <w:tcW w:w="135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 </w:t>
              <w:br/>
              <w:t>пера-</w:t>
              <w:br/>
              <w:t>тура,</w:t>
              <w:br/>
              <w:t>град.</w:t>
              <w:br/>
              <w:t xml:space="preserve">C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т-</w:t>
              <w:br/>
              <w:t>ность</w:t>
              <w:br/>
              <w:t xml:space="preserve">кг/  </w:t>
              <w:br/>
              <w:t xml:space="preserve">куб. </w:t>
              <w:br/>
              <w:t xml:space="preserve">м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w:t>
              <w:br/>
              <w:t xml:space="preserve">са, </w:t>
              <w:br/>
              <w:t xml:space="preserve">кг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w:t>
              <w:br/>
              <w:t>вень</w:t>
              <w:br/>
              <w:t xml:space="preserve">на- </w:t>
              <w:br/>
              <w:t>пол-</w:t>
              <w:br/>
              <w:t xml:space="preserve">не- </w:t>
              <w:br/>
              <w:t>ния,</w:t>
              <w:br/>
              <w:t xml:space="preserve">м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 </w:t>
              <w:br/>
              <w:t>пера-</w:t>
              <w:br/>
              <w:t>тура,</w:t>
              <w:br/>
              <w:t>град.</w:t>
              <w:br/>
              <w:t xml:space="preserve">C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т-</w:t>
              <w:br/>
              <w:t>ность</w:t>
              <w:br/>
              <w:t xml:space="preserve">кг/  </w:t>
              <w:br/>
              <w:t xml:space="preserve">куб. </w:t>
              <w:br/>
              <w:t xml:space="preserve">м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w:t>
              <w:br/>
              <w:t xml:space="preserve">са, </w:t>
              <w:br/>
              <w:t xml:space="preserve">кг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дос-</w:t>
              <w:br/>
              <w:t>тача</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w:t>
              <w:br/>
              <w:t>ли-</w:t>
              <w:br/>
              <w:t>шек</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 xml:space="preserve">ча- </w:t>
              <w:br/>
              <w:t xml:space="preserve">ла  </w:t>
              <w:br/>
              <w:t>сли-</w:t>
              <w:br/>
              <w:t xml:space="preserve">в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w:t>
              <w:br/>
              <w:t xml:space="preserve">ца  </w:t>
              <w:br/>
              <w:t>сли-</w:t>
              <w:br/>
              <w:t xml:space="preserve">ва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                      Образец облож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13-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оступивших нефте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__________ нефтебаз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чата __________ 19__ 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а 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3.4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14-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И (СДАЧИ) НЕФТЕПРОДУКТОВ ПО ТРУБОПРОВО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лен в том, что представитель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управ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гистрального нефтепродуктопровода или перекачивающей стан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 ____________________ сдал, а представитель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наименование получ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 ___________________ принял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наименование нефтепроду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резервуарах _______________________________ в количе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базы или стан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945"/>
        <w:gridCol w:w="675"/>
        <w:gridCol w:w="1350"/>
        <w:gridCol w:w="1215"/>
        <w:gridCol w:w="945"/>
        <w:gridCol w:w="945"/>
        <w:gridCol w:w="675"/>
        <w:gridCol w:w="810"/>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резер-</w:t>
              <w:br/>
              <w:t xml:space="preserve">вуара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мм</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w:t>
              <w:br/>
              <w:t>кг/куб. м</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w:t>
              <w:br/>
              <w:t xml:space="preserve">тура,   </w:t>
              <w:br/>
              <w:t xml:space="preserve">град. C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ъем,</w:t>
              <w:br/>
              <w:t>куб. м</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са,</w:t>
              <w:br/>
              <w:t xml:space="preserve">кг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ен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мма</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ы</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ял ____________________ Сдал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                        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п. 4.1; 9.20; 9.2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310" w:type="dxa"/>
        <w:jc w:val="left"/>
        <w:tblInd w:w="-7" w:type="dxa"/>
        <w:tblLayout w:type="fixed"/>
        <w:tblCellMar>
          <w:top w:w="0" w:type="dxa"/>
          <w:left w:w="70" w:type="dxa"/>
          <w:bottom w:w="0" w:type="dxa"/>
          <w:right w:w="70" w:type="dxa"/>
        </w:tblCellMar>
      </w:tblPr>
      <w:tblGrid>
        <w:gridCol w:w="270"/>
        <w:gridCol w:w="675"/>
        <w:gridCol w:w="675"/>
        <w:gridCol w:w="540"/>
        <w:gridCol w:w="675"/>
        <w:gridCol w:w="405"/>
        <w:gridCol w:w="810"/>
        <w:gridCol w:w="810"/>
        <w:gridCol w:w="675"/>
        <w:gridCol w:w="675"/>
        <w:gridCol w:w="810"/>
        <w:gridCol w:w="810"/>
        <w:gridCol w:w="945"/>
        <w:gridCol w:w="675"/>
        <w:gridCol w:w="405"/>
        <w:gridCol w:w="405"/>
        <w:gridCol w:w="675"/>
        <w:gridCol w:w="810"/>
        <w:gridCol w:w="675"/>
        <w:gridCol w:w="540"/>
        <w:gridCol w:w="675"/>
        <w:gridCol w:w="675"/>
      </w:tblGrid>
      <w:tr>
        <w:trPr>
          <w:trHeight w:val="240" w:hRule="atLeast"/>
        </w:trPr>
        <w:tc>
          <w:tcPr>
            <w:tcW w:w="2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w:t>
              <w:br/>
              <w:t>а</w:t>
              <w:br/>
              <w:t>т</w:t>
              <w:br/>
              <w:t>а</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ход,</w:t>
              <w:br/>
              <w:t xml:space="preserve">кг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w:t>
              <w:br/>
              <w:t>ход,</w:t>
              <w:br/>
              <w:t xml:space="preserve">кг  </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w:t>
              <w:br/>
              <w:t>та-</w:t>
              <w:br/>
              <w:t>ток</w:t>
              <w:br/>
              <w:t xml:space="preserve">кг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ре- </w:t>
              <w:br/>
              <w:t>зер-</w:t>
              <w:br/>
              <w:t>вуа-</w:t>
              <w:br/>
              <w:t xml:space="preserve">ра  </w:t>
            </w:r>
          </w:p>
        </w:tc>
        <w:tc>
          <w:tcPr>
            <w:tcW w:w="121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w:t>
              <w:br/>
              <w:t>наполне-</w:t>
              <w:br/>
              <w:t xml:space="preserve">ния, кг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т-</w:t>
              <w:br/>
              <w:t>ность</w:t>
              <w:br/>
              <w:t xml:space="preserve">про- </w:t>
              <w:br/>
              <w:t>дукта</w:t>
              <w:br/>
              <w:t xml:space="preserve">при  </w:t>
              <w:br/>
              <w:t>изме-</w:t>
              <w:br/>
              <w:t>рении</w:t>
              <w:br/>
              <w:t>уров-</w:t>
              <w:br/>
              <w:t xml:space="preserve">ня,  </w:t>
              <w:br/>
              <w:t xml:space="preserve">кг/  </w:t>
              <w:br/>
              <w:t xml:space="preserve">куб. </w:t>
              <w:br/>
              <w:t xml:space="preserve">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 </w:t>
              <w:br/>
              <w:t>пера-</w:t>
              <w:br/>
              <w:t xml:space="preserve">тура </w:t>
              <w:br/>
              <w:t xml:space="preserve">про- </w:t>
              <w:br/>
              <w:t>дукта</w:t>
              <w:br/>
              <w:t xml:space="preserve">при  </w:t>
              <w:br/>
              <w:t>изме-</w:t>
              <w:br/>
              <w:t>рении</w:t>
              <w:br/>
              <w:t>уров-</w:t>
              <w:br/>
              <w:t xml:space="preserve">ня,  </w:t>
              <w:br/>
              <w:t>град.</w:t>
              <w:br/>
              <w:t xml:space="preserve">C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брут-</w:t>
              <w:br/>
              <w:t xml:space="preserve">то)   </w:t>
              <w:br/>
              <w:t xml:space="preserve">про-  </w:t>
              <w:br/>
              <w:t xml:space="preserve">дукта </w:t>
              <w:br/>
              <w:t xml:space="preserve">(гр.  </w:t>
              <w:br/>
              <w:t xml:space="preserve">10 x  </w:t>
              <w:br/>
              <w:t xml:space="preserve">гр.   </w:t>
              <w:br/>
              <w:t xml:space="preserve">11),  </w:t>
              <w:br/>
              <w:t xml:space="preserve">кг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п-</w:t>
              <w:br/>
              <w:t>рав-</w:t>
              <w:br/>
              <w:t xml:space="preserve">ка  </w:t>
              <w:br/>
              <w:t xml:space="preserve">на  </w:t>
              <w:br/>
              <w:t xml:space="preserve">ук- </w:t>
              <w:br/>
              <w:t>лон,</w:t>
              <w:br/>
              <w:t>кор-</w:t>
              <w:br/>
              <w:t>рек-</w:t>
              <w:br/>
              <w:t xml:space="preserve">цию </w:t>
              <w:br/>
              <w:t xml:space="preserve">дни </w:t>
              <w:br/>
              <w:t xml:space="preserve">ща  </w:t>
              <w:br/>
              <w:t xml:space="preserve">(+, </w:t>
              <w:br/>
              <w:t xml:space="preserve">-), </w:t>
              <w:br/>
              <w:t xml:space="preserve">кг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w:t>
              <w:br/>
              <w:t xml:space="preserve">дер- </w:t>
              <w:br/>
              <w:t>жание</w:t>
              <w:br/>
              <w:t xml:space="preserve">воды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w:t>
              <w:br/>
              <w:t xml:space="preserve">са  </w:t>
              <w:br/>
              <w:t>пон-</w:t>
              <w:br/>
              <w:t xml:space="preserve">то- </w:t>
              <w:br/>
              <w:t xml:space="preserve">на, </w:t>
              <w:br/>
              <w:t xml:space="preserve">кг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того</w:t>
              <w:br/>
              <w:t>масса</w:t>
              <w:br/>
              <w:t>(нет-</w:t>
              <w:br/>
              <w:t xml:space="preserve">то)  </w:t>
              <w:br/>
              <w:t xml:space="preserve">про- </w:t>
              <w:br/>
              <w:t>дукта</w:t>
              <w:br/>
              <w:t>в ре-</w:t>
              <w:br/>
              <w:t xml:space="preserve">зер- </w:t>
              <w:br/>
              <w:t>вуаре</w:t>
              <w:br/>
              <w:t xml:space="preserve">(гр. </w:t>
              <w:br/>
              <w:t xml:space="preserve">13 + </w:t>
              <w:br/>
              <w:t xml:space="preserve">гр.  </w:t>
              <w:br/>
              <w:t xml:space="preserve">14 - </w:t>
              <w:br/>
              <w:t xml:space="preserve">гр.  </w:t>
              <w:br/>
              <w:t xml:space="preserve">16 - </w:t>
              <w:br/>
              <w:t xml:space="preserve">гр.  </w:t>
              <w:br/>
              <w:t xml:space="preserve">17), </w:t>
              <w:br/>
              <w:t xml:space="preserve">кг   </w:t>
            </w:r>
          </w:p>
        </w:tc>
        <w:tc>
          <w:tcPr>
            <w:tcW w:w="189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ме того,  </w:t>
              <w:br/>
              <w:t xml:space="preserve">масса про-   </w:t>
              <w:br/>
              <w:t xml:space="preserve">дукта, кг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w:t>
              <w:br/>
              <w:t xml:space="preserve">го  </w:t>
              <w:br/>
              <w:t xml:space="preserve">в   </w:t>
              <w:br/>
              <w:t xml:space="preserve">на- </w:t>
              <w:br/>
              <w:t xml:space="preserve">ли- </w:t>
              <w:br/>
              <w:t xml:space="preserve">чии </w:t>
              <w:br/>
              <w:t>(гр.</w:t>
              <w:br/>
              <w:t xml:space="preserve">18, </w:t>
              <w:br/>
              <w:t xml:space="preserve">гр. </w:t>
              <w:br/>
              <w:t xml:space="preserve">19, </w:t>
              <w:br/>
              <w:t xml:space="preserve">гр. </w:t>
              <w:br/>
              <w:t xml:space="preserve">20, </w:t>
              <w:br/>
              <w:t xml:space="preserve">гр. </w:t>
              <w:br/>
              <w:t>21),</w:t>
              <w:br/>
              <w:t xml:space="preserve">кг  </w:t>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 </w:t>
              <w:br/>
              <w:t xml:space="preserve">дук- </w:t>
              <w:br/>
              <w:t xml:space="preserve">та,  </w:t>
              <w:br/>
              <w:t>соот-</w:t>
              <w:br/>
              <w:t>ветс-</w:t>
              <w:br/>
              <w:t>твую-</w:t>
              <w:br/>
              <w:t xml:space="preserve">щий  </w:t>
              <w:br/>
              <w:t>обще-</w:t>
              <w:br/>
              <w:t xml:space="preserve">му   </w:t>
              <w:br/>
              <w:t>уров-</w:t>
              <w:br/>
              <w:t>ню из</w:t>
              <w:br/>
              <w:t>гр. 6</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 xml:space="preserve">то- </w:t>
              <w:br/>
              <w:t>вар-</w:t>
              <w:br/>
              <w:t xml:space="preserve">ной </w:t>
              <w:br/>
              <w:t>воды</w:t>
              <w:br/>
              <w:t xml:space="preserve">(из </w:t>
              <w:br/>
              <w:t xml:space="preserve">гр. </w:t>
              <w:br/>
              <w:t xml:space="preserve">7)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w:t>
              <w:br/>
              <w:t>дук-</w:t>
              <w:br/>
              <w:t xml:space="preserve">та  </w:t>
              <w:br/>
              <w:t xml:space="preserve">без </w:t>
              <w:br/>
              <w:t>воды</w:t>
              <w:br/>
              <w:t>(гр.</w:t>
              <w:br/>
              <w:t xml:space="preserve">8 - </w:t>
              <w:br/>
              <w:t xml:space="preserve">гр. </w:t>
              <w:br/>
              <w:t xml:space="preserve">9)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 </w:t>
              <w:br/>
              <w:t xml:space="preserve">б </w:t>
              <w:br/>
              <w:t xml:space="preserve">щ </w:t>
              <w:br/>
              <w:t xml:space="preserve">и </w:t>
              <w:br/>
              <w:t xml:space="preserve">й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ы </w:t>
              <w:br/>
              <w:t xml:space="preserve">по   </w:t>
              <w:br/>
              <w:t>водо-</w:t>
              <w:br/>
              <w:t xml:space="preserve">чув- </w:t>
              <w:br/>
              <w:t>стви-</w:t>
              <w:br/>
              <w:t>тель-</w:t>
              <w:br/>
              <w:t xml:space="preserve">ной  </w:t>
              <w:br/>
              <w:t>ленте</w:t>
              <w:br/>
              <w:t>(под-</w:t>
              <w:br/>
              <w:t xml:space="preserve">то-  </w:t>
              <w:br/>
              <w:t xml:space="preserve">вар- </w:t>
              <w:br/>
              <w:t xml:space="preserve">ной)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br/>
              <w:t>тру-</w:t>
              <w:br/>
              <w:t xml:space="preserve">бо- </w:t>
              <w:br/>
              <w:t>про-</w:t>
              <w:br/>
              <w:t>воде</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br/>
              <w:t>та-</w:t>
              <w:br/>
              <w:t xml:space="preserve">ре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br/>
              <w:t xml:space="preserve">не- </w:t>
              <w:br/>
              <w:t>сли-</w:t>
              <w:br/>
              <w:t xml:space="preserve">тых </w:t>
              <w:br/>
              <w:t>цис-</w:t>
              <w:br/>
              <w:t>тер-</w:t>
              <w:br/>
              <w:t>нах,</w:t>
              <w:br/>
              <w:t>неф-</w:t>
              <w:br/>
              <w:t xml:space="preserve">те- </w:t>
              <w:br/>
              <w:t xml:space="preserve">на- </w:t>
              <w:br/>
              <w:t>лив-</w:t>
              <w:br/>
              <w:t xml:space="preserve">ных </w:t>
              <w:br/>
              <w:t xml:space="preserve">су- </w:t>
              <w:br/>
              <w:t xml:space="preserve">дах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68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                      Образец облож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равление</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17-НП</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ом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5 августа 1985 г. N 06/21-8-44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й нефтепродуктов в резервуар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нефтебазы, це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чата __________ 19__ 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а 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5.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18-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СТЬ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ЛИВА И ОТГРУЗКИ НЕФТЕПРОДУКТОВ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ебазой произведен  налив  и отгрузка "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9__ г. со станции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танции и железной дорог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станцию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танции и железной дорог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адрес __________________________________________ маршрут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грузополучателя и его адр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ефтепроду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945"/>
        <w:gridCol w:w="540"/>
        <w:gridCol w:w="675"/>
        <w:gridCol w:w="1080"/>
        <w:gridCol w:w="810"/>
        <w:gridCol w:w="405"/>
        <w:gridCol w:w="540"/>
        <w:gridCol w:w="810"/>
        <w:gridCol w:w="1080"/>
        <w:gridCol w:w="1350"/>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же- </w:t>
              <w:br/>
              <w:t>лезно-</w:t>
              <w:br/>
              <w:t>дорож-</w:t>
              <w:br/>
              <w:t xml:space="preserve">ных   </w:t>
              <w:br/>
              <w:t>накла-</w:t>
              <w:br/>
              <w:t xml:space="preserve">дных  </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ва-</w:t>
              <w:br/>
              <w:t>го-</w:t>
              <w:br/>
              <w:t>нов</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цис-</w:t>
              <w:br/>
              <w:t>тер-</w:t>
              <w:br/>
              <w:t xml:space="preserve">ны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w:t>
              <w:br/>
              <w:t xml:space="preserve">и тем- </w:t>
              <w:br/>
              <w:t>перату-</w:t>
              <w:br/>
              <w:t xml:space="preserve">ра,    </w:t>
              <w:br/>
              <w:t>град. C</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са</w:t>
              <w:br/>
              <w:t>брут-</w:t>
              <w:br/>
              <w:t xml:space="preserve">то,  </w:t>
              <w:br/>
              <w:t xml:space="preserve">кг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w:t>
              <w:br/>
              <w:t xml:space="preserve">жание </w:t>
              <w:br/>
              <w:t xml:space="preserve">воды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са</w:t>
              <w:br/>
              <w:t xml:space="preserve">нет- </w:t>
              <w:br/>
              <w:t xml:space="preserve">то,  </w:t>
              <w:br/>
              <w:t xml:space="preserve">кг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плачен</w:t>
              <w:br/>
              <w:t xml:space="preserve">желез- </w:t>
              <w:br/>
              <w:t>нодоро-</w:t>
              <w:br/>
              <w:t xml:space="preserve">жный   </w:t>
              <w:br/>
              <w:t xml:space="preserve">тариф  </w:t>
            </w:r>
          </w:p>
        </w:tc>
        <w:tc>
          <w:tcPr>
            <w:tcW w:w="135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г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тор нефтебазы 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ый оператор 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__" 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5.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19-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ИКЕТКА НА ОТОБРАННУЮ ПРОБУ НЕФТЕПРОДУ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ба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ефтепродукта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ставщика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 N _____________, уровень наполнения мм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артии, тары, цистерны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удна, танк N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которых отобрана проб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_____________, время отбора пробы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 пробы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ТУ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тобранный нефтепроду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и лиц, отобравших и опечатавших проб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5.2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20-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ст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ТОЧКА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ИСПОЛНЕНИЯ ДОГОВОРА (НАРЯДА, ЗАКАЗА)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____ КВАРТАЛ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418" w:type="dxa"/>
        <w:tblLayout w:type="fixed"/>
        <w:tblCellMar>
          <w:top w:w="0" w:type="dxa"/>
          <w:left w:w="70" w:type="dxa"/>
          <w:bottom w:w="0" w:type="dxa"/>
          <w:right w:w="70" w:type="dxa"/>
        </w:tblCellMar>
      </w:tblPr>
      <w:tblGrid>
        <w:gridCol w:w="1350"/>
        <w:gridCol w:w="2295"/>
        <w:gridCol w:w="3780"/>
        <w:gridCol w:w="1350"/>
      </w:tblGrid>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c>
          <w:tcPr>
            <w:tcW w:w="7425" w:type="dxa"/>
            <w:gridSpan w:val="3"/>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240" w:hRule="atLeast"/>
        </w:trPr>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ндодержатель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упатель, его адрес и   </w:t>
              <w:br/>
              <w:t xml:space="preserve">банковские реквизиты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лучатель, его адрес</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540"/>
        <w:gridCol w:w="540"/>
        <w:gridCol w:w="945"/>
        <w:gridCol w:w="405"/>
        <w:gridCol w:w="405"/>
        <w:gridCol w:w="405"/>
        <w:gridCol w:w="405"/>
        <w:gridCol w:w="405"/>
        <w:gridCol w:w="405"/>
        <w:gridCol w:w="405"/>
        <w:gridCol w:w="810"/>
        <w:gridCol w:w="945"/>
        <w:gridCol w:w="810"/>
        <w:gridCol w:w="135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48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е</w:t>
              <w:br/>
              <w:t xml:space="preserve">договора  </w:t>
              <w:br/>
              <w:t xml:space="preserve">(наряда,  </w:t>
              <w:br/>
              <w:t xml:space="preserve">заказа)   </w:t>
              <w:br/>
              <w:br/>
              <w:t xml:space="preserve">Документ  </w:t>
            </w:r>
          </w:p>
        </w:tc>
        <w:tc>
          <w:tcPr>
            <w:tcW w:w="2835" w:type="dxa"/>
            <w:gridSpan w:val="7"/>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марка</w:t>
              <w:br/>
              <w:t xml:space="preserve">нефтепродуктов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го</w:t>
              <w:br/>
              <w:t xml:space="preserve">на   </w:t>
              <w:br/>
              <w:t>сумму</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б оплате  </w:t>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gridSpan w:val="7"/>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тежный </w:t>
              <w:br/>
              <w:t xml:space="preserve">документ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  </w:t>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gridSpan w:val="7"/>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gridSpan w:val="7"/>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2835" w:type="dxa"/>
            <w:gridSpan w:val="7"/>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нд на квартал с   </w:t>
              <w:br/>
              <w:t xml:space="preserve">учетом неиспользо-  </w:t>
              <w:br/>
              <w:t xml:space="preserve">ванного фонда пре-  </w:t>
              <w:br/>
              <w:t xml:space="preserve">дыдущего квартала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gridSpan w:val="7"/>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поставленного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5.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                  Форма N 21-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треб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ДОСТАВКУ 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я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1215"/>
        <w:gridCol w:w="810"/>
        <w:gridCol w:w="810"/>
        <w:gridCol w:w="1215"/>
        <w:gridCol w:w="810"/>
        <w:gridCol w:w="540"/>
        <w:gridCol w:w="675"/>
        <w:gridCol w:w="675"/>
        <w:gridCol w:w="540"/>
      </w:tblGrid>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д</w:t>
            </w:r>
          </w:p>
        </w:tc>
      </w:tr>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фтебаза-поставщик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тельщик и его банковские реквизиты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доставки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нефтепродукт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емкостей и их вместимость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ядок расчет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доставки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олнительные условия, телефон исполнителя и др.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ание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декада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декада     </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декада       </w:t>
            </w:r>
          </w:p>
        </w:tc>
      </w:tr>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т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т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т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яв-</w:t>
              <w:br/>
              <w:t xml:space="preserve">лен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пущено</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яв-</w:t>
              <w:br/>
              <w:t xml:space="preserve">лен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пущено</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о</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пущено</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е от нефтебазы до места с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епродуктов ________________________ к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предприятия __________________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бухгалтер        __________________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5.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22-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___ ли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УТОЧНЫЙ ПРИКАЗ НА ДОСТАВКУ НЕФТЕПРОДУКТОВ N 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__" ____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855" w:type="dxa"/>
        <w:jc w:val="left"/>
        <w:tblInd w:w="-7" w:type="dxa"/>
        <w:tblLayout w:type="fixed"/>
        <w:tblCellMar>
          <w:top w:w="0" w:type="dxa"/>
          <w:left w:w="70" w:type="dxa"/>
          <w:bottom w:w="0" w:type="dxa"/>
          <w:right w:w="70" w:type="dxa"/>
        </w:tblCellMar>
      </w:tblPr>
      <w:tblGrid>
        <w:gridCol w:w="540"/>
        <w:gridCol w:w="675"/>
        <w:gridCol w:w="675"/>
        <w:gridCol w:w="675"/>
        <w:gridCol w:w="810"/>
        <w:gridCol w:w="675"/>
        <w:gridCol w:w="675"/>
        <w:gridCol w:w="675"/>
        <w:gridCol w:w="675"/>
        <w:gridCol w:w="810"/>
        <w:gridCol w:w="810"/>
        <w:gridCol w:w="675"/>
        <w:gridCol w:w="810"/>
        <w:gridCol w:w="67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w:t>
              <w:br/>
              <w:t>зи-</w:t>
              <w:br/>
              <w:t>ция</w:t>
              <w:br/>
              <w:t xml:space="preserve">N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р-</w:t>
              <w:br/>
              <w:t>точ-</w:t>
              <w:br/>
              <w:t xml:space="preserve">ка  </w:t>
              <w:br/>
              <w:t xml:space="preserve">N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w:t>
              <w:br/>
              <w:t xml:space="preserve">ме- </w:t>
              <w:br/>
              <w:t xml:space="preserve">но- </w:t>
              <w:br/>
              <w:t xml:space="preserve">ва- </w:t>
              <w:br/>
              <w:t xml:space="preserve">ние </w:t>
              <w:br/>
              <w:t>неф-</w:t>
              <w:br/>
              <w:t xml:space="preserve">те- </w:t>
              <w:br/>
              <w:t>про-</w:t>
              <w:br/>
              <w:t>дук-</w:t>
              <w:br/>
              <w:t xml:space="preserve">т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 </w:t>
              <w:br/>
              <w:t>изм.</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 </w:t>
              <w:br/>
              <w:t>мено-</w:t>
              <w:br/>
              <w:t>вание</w:t>
              <w:br/>
              <w:t xml:space="preserve">гру- </w:t>
              <w:br/>
              <w:t>зопо-</w:t>
              <w:br/>
              <w:t>луча-</w:t>
              <w:br/>
              <w:t>теля,</w:t>
              <w:br/>
              <w:t xml:space="preserve">его  </w:t>
              <w:br/>
              <w:t>адрес</w:t>
              <w:br/>
              <w:t xml:space="preserve">и N  </w:t>
              <w:br/>
              <w:t>теле-</w:t>
              <w:br/>
              <w:t xml:space="preserve">фона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 </w:t>
              <w:br/>
              <w:t xml:space="preserve">та- </w:t>
              <w:br/>
              <w:t xml:space="preserve">ток </w:t>
              <w:br/>
              <w:t>фон-</w:t>
              <w:br/>
              <w:t xml:space="preserve">да  </w:t>
              <w:br/>
              <w:t xml:space="preserve">на  </w:t>
              <w:br/>
              <w:t>день</w:t>
              <w:br/>
              <w:t>отг-</w:t>
              <w:br/>
              <w:t>руз-</w:t>
              <w:br/>
              <w:t xml:space="preserve">ки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 </w:t>
              <w:br/>
              <w:t>ниру-</w:t>
              <w:br/>
              <w:t xml:space="preserve">емое </w:t>
              <w:br/>
              <w:t>время</w:t>
              <w:br/>
              <w:t xml:space="preserve">за-  </w:t>
              <w:br/>
              <w:t xml:space="preserve">воза </w:t>
              <w:br/>
              <w:t>(час)</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то-</w:t>
              <w:br/>
              <w:t xml:space="preserve">вар- </w:t>
              <w:br/>
              <w:t xml:space="preserve">но-  </w:t>
              <w:br/>
              <w:t>тран-</w:t>
              <w:br/>
              <w:t>спор-</w:t>
              <w:br/>
              <w:t xml:space="preserve">тной </w:t>
              <w:br/>
              <w:t xml:space="preserve">нак- </w:t>
              <w:br/>
              <w:t xml:space="preserve">лад- </w:t>
              <w:br/>
              <w:t xml:space="preserve">ной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 </w:t>
              <w:br/>
              <w:t xml:space="preserve">ли- </w:t>
              <w:br/>
              <w:t>чес-</w:t>
              <w:br/>
              <w:t xml:space="preserve">тво </w:t>
              <w:br/>
              <w:t xml:space="preserve">от- </w:t>
              <w:br/>
              <w:t>гру-</w:t>
              <w:br/>
              <w:t>жено</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тран-</w:t>
              <w:br/>
              <w:t>спор-</w:t>
              <w:br/>
              <w:t xml:space="preserve">та,  </w:t>
              <w:br/>
              <w:t xml:space="preserve">его  </w:t>
              <w:br/>
              <w:t>номер</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w:t>
              <w:br/>
              <w:t>пол-</w:t>
              <w:br/>
              <w:t xml:space="preserve">ня- </w:t>
              <w:br/>
              <w:t>ется</w:t>
              <w:br/>
              <w:t xml:space="preserve">ВУ  </w:t>
            </w:r>
          </w:p>
        </w:tc>
      </w:tr>
      <w:tr>
        <w:trPr>
          <w:trHeight w:val="13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ф-</w:t>
              <w:br/>
              <w:t xml:space="preserve">те- </w:t>
              <w:br/>
              <w:t>про-</w:t>
              <w:br/>
              <w:t>дук-</w:t>
              <w:br/>
              <w:t xml:space="preserve">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 </w:t>
              <w:br/>
              <w:t>изм.</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w:t>
              <w:br/>
              <w:t xml:space="preserve">зо- </w:t>
              <w:br/>
              <w:t xml:space="preserve">по- </w:t>
              <w:br/>
              <w:t xml:space="preserve">лу- </w:t>
              <w:br/>
              <w:t xml:space="preserve">ча- </w:t>
              <w:br/>
              <w:t>теля</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5.2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23-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_______             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у _______ нефтеб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в.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ТГРУЗКУ 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пустите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едприятия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ефтепродукта и количество в тонн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пущенное количество отавизуйте ____________ нефтебазе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 нефтебазы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бухгалтер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6.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15-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И (СДАЧИ) НЕФТЕПРОДУКТОВ ПО ТРУБОПРОВОДУ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ЗАПРАВОЧНУЮ СТАНЦИЮ ОТ "___" 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иеся, товарный оператор нефтебазы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заправщик АЗС N _______________ __________________ в присут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я администрации нефтебазы ___________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ли перекачку нефтепродуктов из емкостей нефтебазы в ем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ЗС в следующем количест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     Показатели замеров в резервуарах АЗС       │плот-│фат.  │Мас-│Фак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нефте-├────┬────┬────────┬─────────────┬───────────────┤ность│тем-  │са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N   │    │уровень │   объем в   │   поправки    │неф- │пера- │неф-│ня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о и  │ре- │    │в мм    │   литрах    │   в литрах    │те-  │тура  │те- │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ец пе- │зер-│    ├───┬────┼────┬────────┼────┬────┬─────┤про- │(град.│про-│(с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качки   │вуа-│    │об-│в   │все-│ в том  │на  │на  │чис- │дукта│C)    │дук-│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  │    │щий│т.ч.│го  │ числе  │кор-│ук- │тый  │     │      │та,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оды│    ├───┬────┤рек-│лон │объем│     │      │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о-│неф-│цию,│ре- │неф-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ы │те- │+, -│зер-│т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ро-│    │вуа-│пр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дук-│    │ра, │дук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т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ч-│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кон-│    │пос-│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ло│ча-  │    │л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 │ние  │    │п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 │пере-│    │р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ч-│качки│    │кач-│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  │__ ч │    │к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 ч│__ 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 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ч-│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кон-│    │пос-│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ло│ча-  │    │л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 │ние  │    │п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 │пере-│    │р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ч-│качки│    │кач-│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  │__ ч │    │к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 ч│__ 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__ м│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его нефтепродуктов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дал ______________        Принял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администрации нефтебазы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6.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24-НП</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оступивших нефтепродуктов по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а. - Письмо Госкомнефтепродукта СССР от 30.11.1987 N 04-21/7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6.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                     Форма N 25-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         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ЗС ____________ код ___________  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 смены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 смены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ераторы: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ННЫЙ ОТЧЕТ АЗС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на с ___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____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шки N 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555" w:type="dxa"/>
        <w:jc w:val="left"/>
        <w:tblInd w:w="-7" w:type="dxa"/>
        <w:tblLayout w:type="fixed"/>
        <w:tblCellMar>
          <w:top w:w="0" w:type="dxa"/>
          <w:left w:w="70" w:type="dxa"/>
          <w:bottom w:w="0" w:type="dxa"/>
          <w:right w:w="70" w:type="dxa"/>
        </w:tblCellMar>
      </w:tblPr>
      <w:tblGrid>
        <w:gridCol w:w="675"/>
        <w:gridCol w:w="270"/>
        <w:gridCol w:w="675"/>
        <w:gridCol w:w="810"/>
        <w:gridCol w:w="675"/>
        <w:gridCol w:w="540"/>
        <w:gridCol w:w="675"/>
        <w:gridCol w:w="675"/>
        <w:gridCol w:w="675"/>
        <w:gridCol w:w="675"/>
        <w:gridCol w:w="675"/>
        <w:gridCol w:w="675"/>
        <w:gridCol w:w="675"/>
        <w:gridCol w:w="675"/>
        <w:gridCol w:w="945"/>
        <w:gridCol w:w="675"/>
        <w:gridCol w:w="675"/>
        <w:gridCol w:w="540"/>
        <w:gridCol w:w="67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w:t>
              <w:br/>
              <w:t xml:space="preserve">ме- </w:t>
              <w:br/>
              <w:t xml:space="preserve">но- </w:t>
              <w:br/>
              <w:t xml:space="preserve">ва- </w:t>
              <w:br/>
              <w:t xml:space="preserve">ние </w:t>
              <w:br/>
              <w:t>неф-</w:t>
              <w:br/>
              <w:t xml:space="preserve">те- </w:t>
              <w:br/>
              <w:t>про-</w:t>
              <w:br/>
              <w:t>дук-</w:t>
              <w:br/>
              <w:t>тов,</w:t>
              <w:br/>
              <w:t xml:space="preserve">то- </w:t>
              <w:br/>
              <w:t xml:space="preserve">ва- </w:t>
              <w:br/>
              <w:t>ров,</w:t>
              <w:br/>
              <w:t xml:space="preserve">та- </w:t>
              <w:br/>
              <w:t xml:space="preserve">ло- </w:t>
              <w:br/>
              <w:t xml:space="preserve">нов </w:t>
            </w:r>
          </w:p>
        </w:tc>
        <w:tc>
          <w:tcPr>
            <w:tcW w:w="2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w:t>
              <w:br/>
              <w:t>о</w:t>
              <w:br/>
              <w:t>д</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 </w:t>
              <w:br/>
              <w:t>изм.</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br/>
              <w:t>оста-</w:t>
              <w:br/>
              <w:t xml:space="preserve">ток  </w:t>
              <w:br/>
              <w:t xml:space="preserve">на   </w:t>
              <w:br/>
              <w:t>нача-</w:t>
              <w:br/>
              <w:t xml:space="preserve">ло   </w:t>
              <w:br/>
              <w:t>смены</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с-</w:t>
              <w:br/>
              <w:t xml:space="preserve">ту- </w:t>
              <w:br/>
              <w:t>пило</w:t>
              <w:br/>
              <w:t xml:space="preserve">за  </w:t>
              <w:br/>
              <w:t>сме-</w:t>
              <w:br/>
              <w:t xml:space="preserve">ну  </w:t>
            </w:r>
          </w:p>
        </w:tc>
        <w:tc>
          <w:tcPr>
            <w:tcW w:w="2565" w:type="dxa"/>
            <w:gridSpan w:val="4"/>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счетных </w:t>
              <w:br/>
              <w:t xml:space="preserve">механизмов     </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ток на конец смены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w:t>
            </w:r>
          </w:p>
        </w:tc>
        <w:tc>
          <w:tcPr>
            <w:tcW w:w="121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w:t>
              <w:br/>
              <w:t xml:space="preserve">погреш- </w:t>
              <w:br/>
              <w:t xml:space="preserve">ности   </w:t>
              <w:br/>
              <w:t xml:space="preserve">ТРК     </w:t>
            </w:r>
          </w:p>
        </w:tc>
      </w:tr>
      <w:tr>
        <w:trPr>
          <w:trHeight w:val="12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ре- </w:t>
              <w:br/>
              <w:t>зер-</w:t>
              <w:br/>
              <w:t>вуа-</w:t>
              <w:br/>
              <w:t xml:space="preserve">р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 </w:t>
              <w:br/>
              <w:t xml:space="preserve">щий </w:t>
              <w:br/>
              <w:t>уро-</w:t>
              <w:br/>
              <w:t>вень</w:t>
              <w:br/>
              <w:t xml:space="preserve">мм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w:t>
              <w:br/>
              <w:t>вень</w:t>
              <w:br/>
              <w:t>воды</w:t>
              <w:br/>
              <w:t xml:space="preserve">мм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w:t>
              <w:br/>
              <w:t>вень</w:t>
              <w:br/>
              <w:t>неф-</w:t>
              <w:br/>
              <w:t xml:space="preserve">те- </w:t>
              <w:br/>
              <w:t>про-</w:t>
              <w:br/>
              <w:t>дук-</w:t>
              <w:br/>
              <w:t xml:space="preserve">та, </w:t>
              <w:br/>
              <w:t xml:space="preserve">мм  </w:t>
              <w:br/>
              <w:t>(гр.</w:t>
              <w:br/>
              <w:t>11 -</w:t>
              <w:br/>
              <w:t xml:space="preserve">гр. </w:t>
              <w:br/>
              <w:t xml:space="preserve">12)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w:t>
              <w:br/>
              <w:t xml:space="preserve">ти- </w:t>
              <w:br/>
              <w:t>чес-</w:t>
              <w:br/>
              <w:t xml:space="preserve">кий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  </w:t>
              <w:br/>
              <w:t>четный</w:t>
              <w:br/>
              <w:t>(книж-</w:t>
              <w:br/>
              <w:t xml:space="preserve">ный)  </w:t>
              <w:br/>
              <w:t>(гр. 4</w:t>
              <w:br/>
              <w:t xml:space="preserve">+ гр. </w:t>
              <w:br/>
              <w:t xml:space="preserve">5 -   </w:t>
              <w:br/>
              <w:t>гр. 9)</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w:t>
              <w:br/>
              <w:t>лиш-</w:t>
              <w:br/>
              <w:t xml:space="preserve">ки  </w:t>
              <w:br/>
              <w:t>(гр.</w:t>
              <w:br/>
              <w:t>14 -</w:t>
              <w:br/>
              <w:t xml:space="preserve">гр. </w:t>
              <w:br/>
              <w:t xml:space="preserve">15)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дос-</w:t>
              <w:br/>
              <w:t>тача</w:t>
              <w:br/>
              <w:t>(гр.</w:t>
              <w:br/>
              <w:t>15 -</w:t>
              <w:br/>
              <w:t xml:space="preserve">гр. </w:t>
              <w:br/>
              <w:t xml:space="preserve">14) </w:t>
            </w:r>
          </w:p>
        </w:tc>
        <w:tc>
          <w:tcPr>
            <w:tcW w:w="121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РК</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 xml:space="preserve">ко- </w:t>
              <w:br/>
              <w:t xml:space="preserve">нец </w:t>
              <w:br/>
              <w:t>сме-</w:t>
              <w:br/>
              <w:t xml:space="preserve">ны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 xml:space="preserve">на- </w:t>
              <w:br/>
              <w:t>чало</w:t>
              <w:br/>
              <w:t>сме-</w:t>
              <w:br/>
              <w:t xml:space="preserve">ны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w:t>
              <w:br/>
              <w:t xml:space="preserve">ход </w:t>
              <w:br/>
              <w:t>(гр.</w:t>
              <w:br/>
              <w:t xml:space="preserve">7 - </w:t>
              <w:br/>
              <w:t xml:space="preserve">гр. </w:t>
              <w:br/>
              <w:t xml:space="preserve">8)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44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br/>
              <w:t>лит-</w:t>
              <w:br/>
              <w:t xml:space="preserve">рах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ная сторо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540"/>
        <w:gridCol w:w="1080"/>
        <w:gridCol w:w="540"/>
        <w:gridCol w:w="945"/>
        <w:gridCol w:w="945"/>
        <w:gridCol w:w="1215"/>
        <w:gridCol w:w="810"/>
        <w:gridCol w:w="1080"/>
      </w:tblGrid>
      <w:tr>
        <w:trPr>
          <w:trHeight w:val="240" w:hRule="atLeast"/>
        </w:trPr>
        <w:tc>
          <w:tcPr>
            <w:tcW w:w="877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шифровка поступления                     </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 </w:t>
              <w:br/>
              <w:t xml:space="preserve">ние нефте- </w:t>
              <w:br/>
              <w:t xml:space="preserve">продуктов  </w:t>
              <w:br/>
              <w:t xml:space="preserve">товаров,   </w:t>
              <w:br/>
              <w:t xml:space="preserve">талонов    </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д</w:t>
            </w:r>
          </w:p>
        </w:tc>
        <w:tc>
          <w:tcPr>
            <w:tcW w:w="162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база -</w:t>
              <w:br/>
              <w:t xml:space="preserve">поставщик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док-та</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 </w:t>
              <w:br/>
              <w:t xml:space="preserve">ратура </w:t>
              <w:br/>
              <w:t>продук-</w:t>
              <w:br/>
              <w:t xml:space="preserve">та в   </w:t>
              <w:br/>
              <w:t>цистер-</w:t>
              <w:br/>
              <w:t xml:space="preserve">не,    </w:t>
              <w:br/>
              <w:t>град. C</w:t>
            </w:r>
          </w:p>
        </w:tc>
      </w:tr>
      <w:tr>
        <w:trPr>
          <w:trHeight w:val="12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ъем,</w:t>
              <w:br/>
              <w:t xml:space="preserve">л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т-   </w:t>
              <w:br/>
              <w:t xml:space="preserve">ность,  </w:t>
              <w:br/>
              <w:t xml:space="preserve">кг/куб. </w:t>
              <w:br/>
              <w:t xml:space="preserve">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са</w:t>
              <w:br/>
              <w:t xml:space="preserve">кг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д</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ижение наличных дене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ято по смене __________________________ р. ____________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ручка за смену __________________________ р. ____________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го _____________________________________ р. ____________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дано: в Госбанк __________________________ р. ____________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кассу нефтебазы _________________________ р. ____________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дано по смене: наличных денег ___________ р. __________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реализованных талонов на ________________ р. ____________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отчету приложено ________________________________ доку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чет составили и смену сдали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Талоны по купюрам и квитанциям по сервисным книжкам и отдельным квитанциям отражаются на отдельном лис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945"/>
        <w:gridCol w:w="1350"/>
        <w:gridCol w:w="810"/>
        <w:gridCol w:w="945"/>
        <w:gridCol w:w="810"/>
        <w:gridCol w:w="945"/>
        <w:gridCol w:w="810"/>
        <w:gridCol w:w="1485"/>
      </w:tblGrid>
      <w:tr>
        <w:trPr>
          <w:trHeight w:val="240" w:hRule="atLeast"/>
        </w:trPr>
        <w:tc>
          <w:tcPr>
            <w:tcW w:w="877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шифровка реализации                     </w:t>
            </w:r>
          </w:p>
        </w:tc>
      </w:tr>
      <w:tr>
        <w:trPr>
          <w:trHeight w:val="240"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талонам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сервисным</w:t>
              <w:br/>
              <w:t xml:space="preserve">книжкам  </w:t>
              <w:br/>
              <w:t>с отдель-</w:t>
              <w:br/>
              <w:t>ными кви-</w:t>
              <w:br/>
              <w:t xml:space="preserve">танциями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смесь</w:t>
            </w:r>
          </w:p>
        </w:tc>
        <w:tc>
          <w:tcPr>
            <w:tcW w:w="175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наличные </w:t>
              <w:br/>
              <w:t xml:space="preserve">деньги      </w:t>
            </w:r>
          </w:p>
        </w:tc>
        <w:tc>
          <w:tcPr>
            <w:tcW w:w="175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фтепро- </w:t>
              <w:br/>
              <w:t xml:space="preserve">дукты по  </w:t>
              <w:br/>
              <w:t xml:space="preserve">талонам,  </w:t>
              <w:br/>
              <w:t xml:space="preserve">выданным  </w:t>
              <w:br/>
              <w:t xml:space="preserve">в порядке </w:t>
              <w:br/>
              <w:t xml:space="preserve">"сдачи"   </w:t>
            </w:r>
          </w:p>
        </w:tc>
      </w:tr>
      <w:tr>
        <w:trPr>
          <w:trHeight w:val="12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ди-</w:t>
              <w:br/>
              <w:t>ным,</w:t>
              <w:br/>
              <w:t xml:space="preserve">л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ыноч-</w:t>
              <w:br/>
              <w:t xml:space="preserve">ного  </w:t>
              <w:br/>
              <w:t>фонда,</w:t>
              <w:br/>
              <w:t xml:space="preserve">л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в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мм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в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мма</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предыдущей смены приня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личных денег ______________________ р. __________________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реализованных талонов на ________________________________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фамилии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чет проверен  и  талоны  (отоваренные   и   погашенные)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 л. (гр. 10 + гр. 18 или гр.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ял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амилия и инициалы)</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нятые по данному сменному отчету талоны (отоваренные и погашенные) комиссией составлен 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 от "__" ________ 19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осле изъятия из сменного отчета погашенных талонов в порядке, предусмотренном п. 48 Инструкции Госкомнефтепродукта СССР и Госбанка СССР о порядке учета талонов на нефтепродукты и отпуска нефтепродуктов по талонам от 20.10.83 N 04/21-8-207, один экземпляр акта прилагается к сменному отче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7.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26-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СМЕШЕНИИ НЕФТЕПРОДУКТОВ ОТ "__" 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приказа (распоряжения) по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ефтеб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_ от "__" _______________ 19__ г. комиссия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 в присутствии това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 инициалы,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а ________________________________ проверила факт сме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наименование нефтепродуктов, подвергшихся смеш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шение произошло "__" __________________ 19__  г.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кое описание причин смешения 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смешении получено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 что подтверждается следующими да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шение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05"/>
        <w:gridCol w:w="540"/>
        <w:gridCol w:w="675"/>
        <w:gridCol w:w="810"/>
        <w:gridCol w:w="810"/>
        <w:gridCol w:w="945"/>
        <w:gridCol w:w="945"/>
        <w:gridCol w:w="405"/>
        <w:gridCol w:w="405"/>
        <w:gridCol w:w="675"/>
        <w:gridCol w:w="675"/>
        <w:gridCol w:w="945"/>
      </w:tblGrid>
      <w:tr>
        <w:trPr>
          <w:trHeight w:val="720" w:hRule="atLeast"/>
        </w:trPr>
        <w:tc>
          <w:tcPr>
            <w:tcW w:w="94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нефте-</w:t>
              <w:br/>
              <w:t xml:space="preserve">про-  </w:t>
              <w:br/>
              <w:t xml:space="preserve">дукта </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д</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ре- </w:t>
              <w:br/>
              <w:t>зер-</w:t>
              <w:br/>
              <w:t>вуа-</w:t>
              <w:br/>
              <w:t xml:space="preserve">р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w:t>
              <w:br/>
              <w:t xml:space="preserve">та   </w:t>
              <w:br/>
              <w:t>взли-</w:t>
              <w:br/>
              <w:t xml:space="preserve">ва,  </w:t>
              <w:br/>
              <w:t xml:space="preserve">с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г- </w:t>
              <w:br/>
              <w:t>руже-</w:t>
              <w:br/>
              <w:t xml:space="preserve">ние  </w:t>
              <w:br/>
              <w:t xml:space="preserve">(уд. </w:t>
              <w:br/>
              <w:t xml:space="preserve">вес)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w:t>
              <w:br/>
              <w:t>ратура</w:t>
              <w:br/>
              <w:t>(град.</w:t>
              <w:br/>
              <w:t xml:space="preserve">C)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w:t>
              <w:br/>
              <w:t>нефте-</w:t>
              <w:br/>
              <w:t xml:space="preserve">про-  </w:t>
              <w:br/>
              <w:t xml:space="preserve">дукта </w:t>
              <w:br/>
              <w:t xml:space="preserve">на    </w:t>
              <w:br/>
              <w:t>высоту</w:t>
              <w:br/>
              <w:t>взлива</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w:t>
              <w:br/>
              <w:t xml:space="preserve">дер- </w:t>
              <w:br/>
              <w:t xml:space="preserve">жа-  </w:t>
              <w:br/>
              <w:t xml:space="preserve">ние  </w:t>
              <w:br/>
              <w:t xml:space="preserve">воды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w:t>
              <w:br/>
              <w:t xml:space="preserve">са  </w:t>
              <w:br/>
              <w:t>нет-</w:t>
              <w:br/>
              <w:t xml:space="preserve">то, </w:t>
              <w:br/>
              <w:t xml:space="preserve">кг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ена</w:t>
              <w:br/>
              <w:t xml:space="preserve">(р. </w:t>
              <w:br/>
              <w:t xml:space="preserve">к.)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и- </w:t>
              <w:br/>
              <w:t>мость,</w:t>
              <w:br/>
              <w:t xml:space="preserve">руб.  </w:t>
            </w:r>
          </w:p>
        </w:tc>
      </w:tr>
      <w:tr>
        <w:trPr>
          <w:trHeight w:val="240" w:hRule="atLeast"/>
        </w:trPr>
        <w:tc>
          <w:tcPr>
            <w:tcW w:w="94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120" w:hRule="atLeast"/>
        </w:trPr>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учено в результате смешения:                 </w:t>
            </w:r>
          </w:p>
        </w:tc>
      </w:tr>
      <w:tr>
        <w:trPr>
          <w:trHeight w:val="120" w:hRule="atLeast"/>
        </w:trPr>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77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 от смешения                                           </w:t>
              <w:br/>
              <w:t xml:space="preserve">(прибыль, убыток)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членов комиссии: _______________ Оператор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хгалтер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ери от смешения нефтепродуктов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8.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27-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кладная N 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 19__ 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нятые отработанные нефтепроду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отработанных нефтепродуктов 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2025"/>
        <w:gridCol w:w="1755"/>
        <w:gridCol w:w="1890"/>
        <w:gridCol w:w="945"/>
        <w:gridCol w:w="810"/>
      </w:tblGrid>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брутт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тары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нетт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н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мма</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агается паспорт качества N _______________________________ лаборатории нефтебаз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дал _____________________          Принял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8.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315" w:type="dxa"/>
        <w:jc w:val="left"/>
        <w:tblInd w:w="-7" w:type="dxa"/>
        <w:tblLayout w:type="fixed"/>
        <w:tblCellMar>
          <w:top w:w="0" w:type="dxa"/>
          <w:left w:w="70" w:type="dxa"/>
          <w:bottom w:w="0" w:type="dxa"/>
          <w:right w:w="70" w:type="dxa"/>
        </w:tblCellMar>
      </w:tblPr>
      <w:tblGrid>
        <w:gridCol w:w="270"/>
        <w:gridCol w:w="675"/>
        <w:gridCol w:w="810"/>
        <w:gridCol w:w="810"/>
        <w:gridCol w:w="540"/>
        <w:gridCol w:w="540"/>
        <w:gridCol w:w="540"/>
        <w:gridCol w:w="540"/>
        <w:gridCol w:w="540"/>
        <w:gridCol w:w="540"/>
        <w:gridCol w:w="675"/>
        <w:gridCol w:w="675"/>
        <w:gridCol w:w="810"/>
        <w:gridCol w:w="675"/>
        <w:gridCol w:w="675"/>
      </w:tblGrid>
      <w:tr>
        <w:trPr>
          <w:trHeight w:val="240" w:hRule="atLeast"/>
        </w:trPr>
        <w:tc>
          <w:tcPr>
            <w:tcW w:w="2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w:t>
              <w:br/>
              <w:t>а</w:t>
              <w:br/>
              <w:t>т</w:t>
              <w:br/>
              <w:t>а</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нак-</w:t>
              <w:br/>
              <w:t>лад-</w:t>
              <w:br/>
              <w:t xml:space="preserve">ной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 </w:t>
              <w:br/>
              <w:t>мено-</w:t>
              <w:br/>
              <w:t>вание</w:t>
              <w:br/>
              <w:t>пред-</w:t>
              <w:br/>
              <w:t>прия-</w:t>
              <w:br/>
              <w:t xml:space="preserve">ти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  </w:t>
              <w:br/>
              <w:t xml:space="preserve">нис- </w:t>
              <w:br/>
              <w:t xml:space="preserve">тер- </w:t>
              <w:br/>
              <w:t>ство,</w:t>
              <w:br/>
              <w:t xml:space="preserve">ве-  </w:t>
              <w:br/>
              <w:t xml:space="preserve">дом- </w:t>
              <w:br/>
              <w:t xml:space="preserve">ство </w:t>
            </w:r>
          </w:p>
        </w:tc>
        <w:tc>
          <w:tcPr>
            <w:tcW w:w="162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нято   </w:t>
              <w:br/>
              <w:t xml:space="preserve">(кг)    </w:t>
            </w:r>
          </w:p>
        </w:tc>
        <w:tc>
          <w:tcPr>
            <w:tcW w:w="445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лизовано (кг)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 </w:t>
              <w:br/>
              <w:t xml:space="preserve">та- </w:t>
              <w:br/>
              <w:t xml:space="preserve">ток </w:t>
              <w:br/>
              <w:t xml:space="preserve">на  </w:t>
              <w:br/>
              <w:t>чис-</w:t>
              <w:br/>
              <w:t xml:space="preserve">ло  </w:t>
            </w:r>
          </w:p>
        </w:tc>
      </w:tr>
      <w:tr>
        <w:trPr>
          <w:trHeight w:val="12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МО</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О</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НО</w:t>
            </w:r>
          </w:p>
        </w:tc>
        <w:tc>
          <w:tcPr>
            <w:tcW w:w="2835" w:type="dxa"/>
            <w:gridSpan w:val="4"/>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числе     </w:t>
              <w:br/>
              <w:t xml:space="preserve">отгружено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МО</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О</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НО</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гру-</w:t>
              <w:br/>
              <w:t>жено</w:t>
              <w:br/>
              <w:t xml:space="preserve">НПЗ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w:t>
              <w:br/>
              <w:t xml:space="preserve">но- </w:t>
              <w:br/>
              <w:t xml:space="preserve">ло- </w:t>
              <w:br/>
              <w:t>гич.</w:t>
              <w:br/>
              <w:t>нуж-</w:t>
              <w:br/>
              <w:t xml:space="preserve">д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  </w:t>
              <w:br/>
              <w:t>тель-</w:t>
              <w:br/>
              <w:t xml:space="preserve">ное  </w:t>
              <w:br/>
              <w:t xml:space="preserve">топ- </w:t>
              <w:br/>
              <w:t xml:space="preserve">лив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ус-</w:t>
              <w:br/>
              <w:t xml:space="preserve">то- </w:t>
              <w:br/>
              <w:t xml:space="preserve">вым </w:t>
              <w:br/>
              <w:t>неф-</w:t>
              <w:br/>
              <w:t xml:space="preserve">те- </w:t>
              <w:br/>
              <w:t xml:space="preserve">ба- </w:t>
              <w:br/>
              <w:t xml:space="preserve">зам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Образец облож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28-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риемки, реализации и использ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анных нефте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______________ нефтебаз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19__ год</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чата __________ 19__ 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а 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9.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29-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ОРЯ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ОВЕДЕНИИ ИНВЕНТАР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 ОТ "__" 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роведения инвентаризации в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 материально ответственного(ных) лица(лиц)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ается инвентаризационная комиссия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едседател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Членов комисси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вентаризации подлежат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акие це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ы подлежат инвентар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инвентаризации приступить внезапно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часы нач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окончить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чина инвентаризации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контрольная, см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ьно ответственных лиц, переоценка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нную инвентаризацию  провести  в  полном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ей инструкцией  о   порядке   проведения   инвентар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нностей. Инвентаризационные   материалы   сдать   в  бухгалтер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не позднее ________ час "__"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бухгалтер ___________   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9.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825" w:type="dxa"/>
        <w:jc w:val="left"/>
        <w:tblInd w:w="-7" w:type="dxa"/>
        <w:tblLayout w:type="fixed"/>
        <w:tblCellMar>
          <w:top w:w="0" w:type="dxa"/>
          <w:left w:w="70" w:type="dxa"/>
          <w:bottom w:w="0" w:type="dxa"/>
          <w:right w:w="70" w:type="dxa"/>
        </w:tblCellMar>
      </w:tblPr>
      <w:tblGrid>
        <w:gridCol w:w="270"/>
        <w:gridCol w:w="810"/>
        <w:gridCol w:w="810"/>
        <w:gridCol w:w="540"/>
        <w:gridCol w:w="270"/>
        <w:gridCol w:w="810"/>
        <w:gridCol w:w="675"/>
        <w:gridCol w:w="675"/>
        <w:gridCol w:w="675"/>
        <w:gridCol w:w="675"/>
        <w:gridCol w:w="540"/>
        <w:gridCol w:w="675"/>
        <w:gridCol w:w="540"/>
        <w:gridCol w:w="540"/>
        <w:gridCol w:w="675"/>
        <w:gridCol w:w="540"/>
        <w:gridCol w:w="810"/>
        <w:gridCol w:w="675"/>
        <w:gridCol w:w="945"/>
        <w:gridCol w:w="675"/>
      </w:tblGrid>
      <w:tr>
        <w:trPr>
          <w:trHeight w:val="360" w:hRule="atLeast"/>
        </w:trPr>
        <w:tc>
          <w:tcPr>
            <w:tcW w:w="2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w:t>
              <w:br/>
              <w:br/>
              <w:t>п</w:t>
              <w:br/>
              <w:t>/</w:t>
              <w:br/>
              <w:t>п</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 </w:t>
              <w:br/>
              <w:t>мено-</w:t>
              <w:br/>
              <w:t>вание</w:t>
              <w:br/>
              <w:t xml:space="preserve">ин-  </w:t>
              <w:br/>
              <w:t xml:space="preserve">вен- </w:t>
              <w:br/>
              <w:t>тари-</w:t>
              <w:br/>
              <w:t xml:space="preserve">зи-  </w:t>
              <w:br/>
              <w:t xml:space="preserve">руе- </w:t>
              <w:br/>
              <w:t xml:space="preserve">мого </w:t>
              <w:br/>
              <w:t>пред-</w:t>
              <w:br/>
              <w:t>прия-</w:t>
              <w:br/>
              <w:t xml:space="preserve">ти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w:t>
              <w:br/>
              <w:t xml:space="preserve">лии  </w:t>
              <w:br/>
              <w:t>мате-</w:t>
              <w:br/>
              <w:t xml:space="preserve">ри-  </w:t>
              <w:br/>
              <w:t xml:space="preserve">аль- </w:t>
              <w:br/>
              <w:t xml:space="preserve">но-  </w:t>
              <w:br/>
              <w:t xml:space="preserve">от-  </w:t>
              <w:br/>
              <w:t>ветс-</w:t>
              <w:br/>
              <w:t>твен-</w:t>
              <w:br/>
              <w:t xml:space="preserve">ных  </w:t>
              <w:br/>
              <w:t xml:space="preserve">лиц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 </w:t>
              <w:br/>
              <w:t>поря-</w:t>
              <w:br/>
              <w:t>жение</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 </w:t>
              <w:br/>
              <w:t xml:space="preserve">тав  </w:t>
              <w:br/>
              <w:t xml:space="preserve">инв. </w:t>
              <w:br/>
              <w:t xml:space="preserve">ко-  </w:t>
              <w:br/>
              <w:t xml:space="preserve">мис- </w:t>
              <w:br/>
              <w:t xml:space="preserve">сии  </w:t>
              <w:br/>
              <w:t xml:space="preserve">(фа- </w:t>
              <w:br/>
              <w:t>милии</w:t>
              <w:br/>
              <w:t>пред-</w:t>
              <w:br/>
              <w:t>седа-</w:t>
              <w:br/>
              <w:t xml:space="preserve">теля </w:t>
              <w:br/>
              <w:t xml:space="preserve">и    </w:t>
              <w:br/>
              <w:t xml:space="preserve">чле- </w:t>
              <w:br/>
              <w:t xml:space="preserve">нов  </w:t>
              <w:br/>
              <w:t xml:space="preserve">ко-  </w:t>
              <w:br/>
              <w:t xml:space="preserve">мис- </w:t>
              <w:br/>
              <w:t xml:space="preserve">сии)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 </w:t>
              <w:br/>
              <w:t xml:space="preserve">кие </w:t>
              <w:br/>
              <w:t>цен-</w:t>
              <w:br/>
              <w:t>нос-</w:t>
              <w:br/>
              <w:t xml:space="preserve">ти  </w:t>
              <w:br/>
              <w:t xml:space="preserve">ин- </w:t>
              <w:br/>
              <w:t>вен-</w:t>
              <w:br/>
              <w:t xml:space="preserve">та- </w:t>
              <w:br/>
              <w:t xml:space="preserve">ри- </w:t>
              <w:br/>
              <w:t xml:space="preserve">зи- </w:t>
              <w:br/>
              <w:t xml:space="preserve">ру- </w:t>
              <w:br/>
              <w:t>ются</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w:t>
              <w:br/>
              <w:t>пис-</w:t>
              <w:br/>
              <w:t xml:space="preserve">ка  </w:t>
              <w:br/>
              <w:t xml:space="preserve">в   </w:t>
              <w:br/>
              <w:t xml:space="preserve">по- </w:t>
              <w:br/>
              <w:t xml:space="preserve">лу- </w:t>
              <w:br/>
              <w:t xml:space="preserve">че- </w:t>
              <w:br/>
              <w:t xml:space="preserve">нии </w:t>
              <w:br/>
              <w:t>рас-</w:t>
              <w:br/>
              <w:t xml:space="preserve">по- </w:t>
              <w:br/>
              <w:t xml:space="preserve">ря- </w:t>
              <w:br/>
              <w:t xml:space="preserve">же- </w:t>
              <w:br/>
              <w:t xml:space="preserve">ния </w:t>
            </w:r>
          </w:p>
        </w:tc>
        <w:tc>
          <w:tcPr>
            <w:tcW w:w="135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е</w:t>
              <w:br/>
              <w:t xml:space="preserve">инвента- </w:t>
              <w:br/>
              <w:t xml:space="preserve">ризации  </w:t>
              <w:br/>
              <w:t xml:space="preserve">(дата)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результатах  </w:t>
              <w:br/>
              <w:t xml:space="preserve">инвентаризации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ут-  </w:t>
              <w:br/>
              <w:t xml:space="preserve">вер- </w:t>
              <w:br/>
              <w:t xml:space="preserve">жде- </w:t>
              <w:br/>
              <w:t xml:space="preserve">ния  </w:t>
              <w:br/>
              <w:t xml:space="preserve">ре-  </w:t>
              <w:br/>
              <w:t>зуль-</w:t>
              <w:br/>
              <w:t>татов</w:t>
              <w:br/>
              <w:t>руко-</w:t>
              <w:br/>
              <w:t>водс-</w:t>
              <w:br/>
              <w:t xml:space="preserve">твом </w:t>
            </w:r>
          </w:p>
        </w:tc>
        <w:tc>
          <w:tcPr>
            <w:tcW w:w="162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иня-</w:t>
              <w:br/>
              <w:t xml:space="preserve">тия мер по </w:t>
              <w:br/>
              <w:t xml:space="preserve">недостаче  </w:t>
              <w:br/>
              <w:t xml:space="preserve">(излишку)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мет-</w:t>
              <w:br/>
              <w:t xml:space="preserve">ки  </w:t>
            </w:r>
          </w:p>
        </w:tc>
      </w:tr>
      <w:tr>
        <w:trPr>
          <w:trHeight w:val="12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вари- </w:t>
              <w:br/>
              <w:t xml:space="preserve">тельный   </w:t>
              <w:br/>
              <w:t xml:space="preserve">результат </w:t>
            </w:r>
          </w:p>
        </w:tc>
        <w:tc>
          <w:tcPr>
            <w:tcW w:w="1755"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нча-    </w:t>
              <w:br/>
              <w:t xml:space="preserve">тельный    </w:t>
              <w:br/>
              <w:t xml:space="preserve">результат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r>
          </w:p>
        </w:tc>
        <w:tc>
          <w:tcPr>
            <w:tcW w:w="2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г-</w:t>
              <w:br/>
              <w:t>лас-</w:t>
              <w:br/>
              <w:t xml:space="preserve">но  </w:t>
              <w:br/>
              <w:t>рас-</w:t>
              <w:br/>
              <w:t xml:space="preserve">по- </w:t>
              <w:br/>
              <w:t xml:space="preserve">ря- </w:t>
              <w:br/>
              <w:t xml:space="preserve">же- </w:t>
              <w:br/>
              <w:t xml:space="preserve">нию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w:t>
              <w:br/>
              <w:t xml:space="preserve">ти- </w:t>
              <w:br/>
              <w:t>чес-</w:t>
              <w:br/>
              <w:t xml:space="preserve">ки  </w:t>
            </w:r>
          </w:p>
        </w:tc>
        <w:tc>
          <w:tcPr>
            <w:tcW w:w="1755"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 xml:space="preserve">га- </w:t>
              <w:br/>
              <w:t xml:space="preserve">ше- </w:t>
              <w:br/>
              <w:t xml:space="preserve">ние </w:t>
              <w:br/>
              <w:t xml:space="preserve">не- </w:t>
              <w:br/>
              <w:t>дос-</w:t>
              <w:br/>
              <w:t>тачи</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 </w:t>
              <w:br/>
              <w:t xml:space="preserve">дача  </w:t>
              <w:br/>
              <w:t>дела в</w:t>
              <w:br/>
              <w:t>следс-</w:t>
              <w:br/>
              <w:t xml:space="preserve">твен- </w:t>
              <w:br/>
              <w:t xml:space="preserve">ные   </w:t>
              <w:br/>
              <w:t>органы</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   </w:t>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дос-</w:t>
              <w:br/>
              <w:t>тач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w:t>
              <w:br/>
              <w:t>ли-</w:t>
              <w:br/>
              <w:t>шки</w:t>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дос-</w:t>
              <w:br/>
              <w:t>тач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w:t>
              <w:br/>
              <w:t>ли-</w:t>
              <w:br/>
              <w:t>шки</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Образец облож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Форма N 30-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за выполнением распоряжений о прове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чата __________ 19__ 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ена 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9.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31-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нефтебаза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нефтепродуктов в технологических трубопровод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оянию на "__" ___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675"/>
        <w:gridCol w:w="675"/>
        <w:gridCol w:w="810"/>
        <w:gridCol w:w="810"/>
        <w:gridCol w:w="810"/>
        <w:gridCol w:w="810"/>
        <w:gridCol w:w="945"/>
        <w:gridCol w:w="405"/>
        <w:gridCol w:w="540"/>
        <w:gridCol w:w="810"/>
      </w:tblGrid>
      <w:tr>
        <w:trPr>
          <w:trHeight w:val="60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w:t>
              <w:br/>
              <w:t xml:space="preserve">ме- </w:t>
              <w:br/>
              <w:t xml:space="preserve">но- </w:t>
              <w:br/>
              <w:t xml:space="preserve">ва- </w:t>
              <w:br/>
              <w:t xml:space="preserve">ние </w:t>
              <w:br/>
              <w:t>неф-</w:t>
              <w:br/>
              <w:t xml:space="preserve">т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 </w:t>
              <w:br/>
              <w:t xml:space="preserve">ница </w:t>
              <w:br/>
              <w:t>учас-</w:t>
              <w:br/>
              <w:t xml:space="preserve">тка  </w:t>
              <w:br/>
              <w:t xml:space="preserve">тру- </w:t>
              <w:br/>
              <w:t xml:space="preserve">бо-  </w:t>
              <w:br/>
              <w:t xml:space="preserve">про- </w:t>
              <w:br/>
              <w:t xml:space="preserve">вода </w:t>
              <w:br/>
              <w:t xml:space="preserve">от и </w:t>
              <w:br/>
              <w:t xml:space="preserve">до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w:t>
              <w:br/>
              <w:t>метр</w:t>
              <w:br/>
              <w:t xml:space="preserve">мм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и-</w:t>
              <w:br/>
              <w:t xml:space="preserve">на, </w:t>
              <w:br/>
              <w:t xml:space="preserve">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ъем</w:t>
              <w:br/>
              <w:t>в 1 м</w:t>
              <w:br/>
              <w:t xml:space="preserve">тру- </w:t>
              <w:br/>
              <w:t xml:space="preserve">бо-  </w:t>
              <w:br/>
              <w:t xml:space="preserve">про- </w:t>
              <w:br/>
              <w:t>вода,</w:t>
              <w:br/>
              <w:t xml:space="preserve">куб. </w:t>
              <w:br/>
              <w:t xml:space="preserve">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ий</w:t>
              <w:br/>
              <w:t>объем</w:t>
              <w:br/>
              <w:t xml:space="preserve">куб. </w:t>
              <w:br/>
              <w:t xml:space="preserve">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т-</w:t>
              <w:br/>
              <w:t>ность</w:t>
              <w:br/>
              <w:t xml:space="preserve">кг/  </w:t>
              <w:br/>
              <w:t xml:space="preserve">куб. </w:t>
              <w:br/>
              <w:t xml:space="preserve">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 </w:t>
              <w:br/>
              <w:t>пера-</w:t>
              <w:br/>
              <w:t xml:space="preserve">тура </w:t>
              <w:br/>
              <w:t>град.</w:t>
              <w:br/>
              <w:t xml:space="preserve">C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брут-</w:t>
              <w:br/>
              <w:t xml:space="preserve">то)   </w:t>
              <w:br/>
              <w:t>(гр. 6</w:t>
              <w:br/>
              <w:t xml:space="preserve">x гр. </w:t>
              <w:br/>
              <w:t xml:space="preserve">7),   </w:t>
              <w:br/>
              <w:t xml:space="preserve">кг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дер-</w:t>
              <w:br/>
              <w:t xml:space="preserve">жание </w:t>
              <w:br/>
              <w:t xml:space="preserve">бал-  </w:t>
              <w:br/>
              <w:t xml:space="preserve">ласт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са</w:t>
              <w:br/>
              <w:t>(нет-</w:t>
              <w:br/>
              <w:t xml:space="preserve">то)  </w:t>
              <w:br/>
              <w:t xml:space="preserve">(гр. </w:t>
              <w:br/>
              <w:t xml:space="preserve">9 -  </w:t>
              <w:br/>
              <w:t xml:space="preserve">гр.  </w:t>
              <w:br/>
              <w:t xml:space="preserve">11), </w:t>
              <w:br/>
              <w:t xml:space="preserve">кг   </w:t>
            </w:r>
          </w:p>
        </w:tc>
      </w:tr>
      <w:tr>
        <w:trPr>
          <w:trHeight w:val="72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г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бухгалтер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транспортного цеха (оператор)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9.2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32-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 нефтебаза (комбинат)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_                          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изационная опись нефти и нефте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______ от "__" ___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ачалу проведения инвентаризации все приходные и расходные документы и товарно-материальные ценности включены в отчеты (реестры), сданы в бухгалтерию и все ценности, поступившие на мою (нашу) ответственность оприходованы, а выбывшие списаны в расход. Остатки на момент инвентаризации по данным моего (нашего) отчета составля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и и нефтепродуктов на _____________ руб. ______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ры на _____________ руб. ______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личных денег на _____________ руб. ______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оваренных и погашенных: единых талонов на ___ руб. 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лонов рыночного фонда на ___ руб. 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реализованных (неиспользованных) тало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ыночного фонда на ____________ руб. ______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диных (полученных для сдачи) на __________ руб. ___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ьно ответственные(ое) лица(лиц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распоряжения от "__" __________ 19__ г.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дено снятие  фактических остатков нефтепродуктов,  денеж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талонов  по  состоянию   на   "___" 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изация начата "__" _________________ 19__ г. в _________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 м. и окончена "__" ______________ 19__ г. в ____ ч 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инвентаризации установлено 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епродуктов на __________ руб.  ____________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ры на __________ руб.  ____________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личных денег на __________ руб.  ____________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оваренных и погашенных: единых талонов на ___ руб. 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лонов рыночного фонда на ___ руб. 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реализованных (неиспользованных) тало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ыночного фонда на ____________ руб. ______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диных (полученных для сдачи) на __________ руб. _______ к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Наи-│К│Тип │Уровень  │Объем, куб. м  │Плот-│Тем- │Масса │По-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 │о│и N │наполне- │(л на АЗС)     │ность│пера-│(брут-│прав-│д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но- │д│ре- │ния, мм  ├─────┬────┬────┤про- │тура │то)   │ка   │ж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 │ │зер-├───┬─────┤про- │под-│про-│дукта│про- │про-  │на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ние │ │вуа-│об-│под- │дук- │то- │дук-│при  │дукта│дукта │у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ф-│ │ра  │щий│то-  │та,  │вар-│та  │изме-│при  │(гр.  │л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 │ │    │   │вар- │соот-│ной │без │рении│изме-│9 х   │кор- │% │к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 │    │   │ной  │ветс-│воды│воды│уров-│рении│гр.   │ре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ук-│ │    │   │воды │твую-│(из │(из │ня,  │уров-│10)   │ци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  │ │    │   │по   │щий  │гр. │гр. │кг/  │ня,  │      │днищ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до-│обще-│6)  │7 - │куб. │гра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ув- │му   │    │гр. │м    │C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ви-│уров-│    │8)  │     │     │      │к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ю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из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нте│гр.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5)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2  │3│ 4  │ 5 │  6  │  7  │  8 │  9 │  10 │  11 │  12  │  13 │14│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ГО:    X      X                 X</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Итого│Кроме того,  │ Всего в  │Остаток  │Результат выявл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 │масса│масса продук-│ наличии  │по данным│ной инвентари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нет-│та, кг       ├────┬──┬──┤бухга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 │то)  ├────┬───┬────┤мас-│ц │с │тер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 │в   │в  │в   │са  │е │у │учета    │ излишки │недоста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г  │дукта│тру-│та-│не- │(гр.│н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бо- │ре │сли-│7 + │а │м │мас-│сум-│мас-│сум-│мас-│су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ер- │про-│   │тых │гр. │  │а │са  │ма  │са  │ма  │са  │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уаре│воде│   │цис-│18 +│  │  │    │    │(гр.│    │(г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 │    │   │тер-│гр. │  │  │    │    │21 -│    │2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    │   │нах │19 +│  │  │    │    │гр. │    │г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гр.│    │   │на- │гр. │  │  │    │    │24),│    │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 │    │   │лив-│20),│  │  │    │    │кг  │    │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  │    │   │ных │кг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 │    │   │су-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  │    │   │дах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    │   │ямах│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 17  │ 18 │ 19│ 20 │ 21 │22│23│ 24 │ 25 │ 26 │ 27 │ 28 │ 2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На каждой странице описи прописью указывается число порядковых номеров и общий итог количества в натуральных показателях по гр. 21. Также прописью указываются эти данные в конце описи (в целом по о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ждая страница описи подписывается членами инвентаризационной комиссии и материально ответственными л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конце описи помещается текст следующего содерж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ценности, поименованные в описи с N ____ по N _______, комиссией проверены в натуре в моем (нашем) присутствии и внесены в опись, в связи с чем претензий к инвентаризационной комиссии не имею (не имеем). Ценности, перечисленные в описи, находятся на моем (нашем) ответственном хранении". (Подписи материально ответственного лица (лиц) с указанием д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Лица, проверившие правильность указанных в описи цен, таксировки, подсчетов итогов, остатков по данным бухгалтерского учета, расписываются в описи с указанием долж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9.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33-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 нефтебаза (комбинат)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ЗС N _____________                      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ИЧИТЕЛЬНАЯ ВЕДОМ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ОВ ИНВЕНТАРИЗАЦИИ 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__" 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распоряжения N ______ от "__" 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а инвентаризация   фактического   наличия  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ихся на ответственном хранении у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нятие остатков:  начато "__" _____________ 19__ г. и оконч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инвентаризации установлено следующе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Наи-│К│Тип │Ед. │Цена│   Результаты      │          Пересорт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яд-│ме- │о│и N │изм.│за  │  инвентари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 │но- │д│ре- │    │еди-├─────────┬─────────┤излишки, зач- │недостачи,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й │ва- │ │зер-│    │ницу│ излишек │недостача│тенные в пок- │крытые излиш-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 │ние │ │вуа-│    │    ├────┬────┼────┬────┤рытие недостач│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р │неф-│ │ра  │    │    │кол-│сум-│кол-│су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те- │ │    │    │    │во  │ма  │во  │ма  │кол-│сум-│по- │кол-│сум-│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и-│про-│ │    │    │    │    │    │    │    │во  │ма  │ряд-│во  │ма  │ря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  │дук-│ │    │    │    │    │    │    │    │    │    │ко- │    │    │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  │ │    │    │    │    │    │    │    │    │    │вый │    │    │в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r>
        <w:rPr>
          <w:rFonts w:eastAsia="Courier New" w:cs="Courier New" w:ascii="Courier New" w:hAnsi="Courier New"/>
          <w:lang w:val="ru-RU" w:eastAsia="ru-RU" w:bidi="ru-RU"/>
        </w:rPr>
        <w:t>N   │    │    │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r>
        <w:rPr>
          <w:rFonts w:eastAsia="Courier New" w:cs="Courier New" w:ascii="Courier New" w:hAnsi="Courier New"/>
          <w:lang w:val="ru-RU" w:eastAsia="ru-RU" w:bidi="ru-RU"/>
        </w:rPr>
        <w:t>зач-│    │    │за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r>
        <w:rPr>
          <w:rFonts w:eastAsia="Courier New" w:cs="Courier New" w:ascii="Courier New" w:hAnsi="Courier New"/>
          <w:lang w:val="ru-RU" w:eastAsia="ru-RU" w:bidi="ru-RU"/>
        </w:rPr>
        <w:t>тен-│    │    │т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r>
        <w:rPr>
          <w:rFonts w:eastAsia="Courier New" w:cs="Courier New" w:ascii="Courier New" w:hAnsi="Courier New"/>
          <w:lang w:val="ru-RU" w:eastAsia="ru-RU" w:bidi="ru-RU"/>
        </w:rPr>
        <w:t>ных │    │    │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r>
        <w:rPr>
          <w:rFonts w:eastAsia="Courier New" w:cs="Courier New" w:ascii="Courier New" w:hAnsi="Courier New"/>
          <w:lang w:val="ru-RU" w:eastAsia="ru-RU" w:bidi="ru-RU"/>
        </w:rPr>
        <w:t>не- │    │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r>
        <w:rPr>
          <w:rFonts w:eastAsia="Courier New" w:cs="Courier New" w:ascii="Courier New" w:hAnsi="Courier New"/>
          <w:lang w:val="ru-RU" w:eastAsia="ru-RU" w:bidi="ru-RU"/>
        </w:rPr>
        <w:t>дос-│    │    │лиш-│</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r>
        <w:rPr>
          <w:rFonts w:eastAsia="Courier New" w:cs="Courier New" w:ascii="Courier New" w:hAnsi="Courier New"/>
          <w:lang w:val="ru-RU" w:eastAsia="ru-RU" w:bidi="ru-RU"/>
        </w:rPr>
        <w:t>тач │    │    │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3│ 4  │  5 │  6 │  7 │  8 │  9 │ 10 │ 11 │ 12 │ 13 │ 14 │ 15 │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с учетом│Естест-  │Учитыва- │ Приходуются  │  Окончате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сортицы     │венная   │ется не- │окончательные │    недоста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быль    │достача в│   изли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лишек │недостача├────┬────┤предела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сум-│нормы    │кол-│сум-│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сум-│кол-│сум-│во  │ма  │погреш-  │во  │ма  │ба- │к │с │к │с │к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ма  │во  │ма  │    │    │ности из-│    │    │лан-│о │у │о │у │о │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мерений  │    │    │со- │л │м │л │м │л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массы    │    │    │вый │- │м │- │м │-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w:t>
      </w:r>
      <w:r>
        <w:rPr>
          <w:rFonts w:eastAsia="Courier New" w:cs="Courier New" w:ascii="Courier New" w:hAnsi="Courier New"/>
          <w:lang w:val="ru-RU" w:eastAsia="ru-RU" w:bidi="ru-RU"/>
        </w:rPr>
        <w:t>счет│в │а │в │а │в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кол-│сум-│    │    │N   │о │  │о │  │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во  │ма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 18 │ 19 │ 20 │ 21 │ 22 │ 23 │ 24 │ 25 │ 26 │ 27 │28│29│30│31│32│3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хгалтер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результатами сличения ознакомлен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матер. ответ. л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9.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34-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 нефтебаза (комбинат)                     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ЗС N _____________                      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ТЕСТВЕННОЙ УБЫЛИ НЕФТЕПРОДУКТОВ, НАХОДЯЩИХ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ТВЕТСТВЕННОМ ХРАНЕНИИ У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ПЕРИОД С "__" _______ 19__ Г. ПО "__" 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530" w:type="dxa"/>
        <w:jc w:val="left"/>
        <w:tblInd w:w="-7" w:type="dxa"/>
        <w:tblLayout w:type="fixed"/>
        <w:tblCellMar>
          <w:top w:w="0" w:type="dxa"/>
          <w:left w:w="70" w:type="dxa"/>
          <w:bottom w:w="0" w:type="dxa"/>
          <w:right w:w="70" w:type="dxa"/>
        </w:tblCellMar>
      </w:tblPr>
      <w:tblGrid>
        <w:gridCol w:w="675"/>
        <w:gridCol w:w="675"/>
        <w:gridCol w:w="270"/>
        <w:gridCol w:w="675"/>
        <w:gridCol w:w="675"/>
        <w:gridCol w:w="810"/>
        <w:gridCol w:w="675"/>
        <w:gridCol w:w="675"/>
        <w:gridCol w:w="810"/>
        <w:gridCol w:w="675"/>
        <w:gridCol w:w="675"/>
        <w:gridCol w:w="810"/>
        <w:gridCol w:w="675"/>
        <w:gridCol w:w="675"/>
        <w:gridCol w:w="405"/>
        <w:gridCol w:w="675"/>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ряд-</w:t>
              <w:br/>
              <w:t xml:space="preserve">ко- </w:t>
              <w:br/>
              <w:t xml:space="preserve">вый </w:t>
              <w:br/>
              <w:t xml:space="preserve">но- </w:t>
              <w:br/>
              <w:t xml:space="preserve">мер </w:t>
              <w:br/>
              <w:t xml:space="preserve">по  </w:t>
              <w:br/>
              <w:t>опи-</w:t>
              <w:br/>
              <w:t xml:space="preserve">си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w:t>
              <w:br/>
              <w:t xml:space="preserve">ме- </w:t>
              <w:br/>
              <w:t xml:space="preserve">но- </w:t>
              <w:br/>
              <w:t xml:space="preserve">ва- </w:t>
              <w:br/>
              <w:t xml:space="preserve">ние </w:t>
              <w:br/>
              <w:t>неф-</w:t>
              <w:br/>
              <w:t xml:space="preserve">те- </w:t>
              <w:br/>
              <w:t>про-</w:t>
              <w:br/>
              <w:t>дук-</w:t>
              <w:br/>
              <w:t xml:space="preserve">та  </w:t>
            </w:r>
          </w:p>
        </w:tc>
        <w:tc>
          <w:tcPr>
            <w:tcW w:w="2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w:t>
              <w:br/>
              <w:t>о</w:t>
              <w:br/>
              <w:t>д</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о-</w:t>
              <w:br/>
              <w:t xml:space="preserve">соб </w:t>
              <w:br/>
              <w:t>дос-</w:t>
              <w:br/>
              <w:t>тав-</w:t>
              <w:br/>
              <w:t xml:space="preserve">ки  </w:t>
            </w:r>
          </w:p>
        </w:tc>
        <w:tc>
          <w:tcPr>
            <w:tcW w:w="216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отпуск</w:t>
              <w:br/>
              <w:t xml:space="preserve">и хранение до  </w:t>
              <w:br/>
              <w:t xml:space="preserve">одного месяца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свыше </w:t>
              <w:br/>
              <w:t xml:space="preserve">месяца     </w:t>
            </w:r>
          </w:p>
        </w:tc>
        <w:tc>
          <w:tcPr>
            <w:tcW w:w="216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отпуск</w:t>
              <w:br/>
              <w:t xml:space="preserve">и хранение в   </w:t>
              <w:br/>
              <w:t xml:space="preserve">открытых зем-  </w:t>
              <w:br/>
              <w:t xml:space="preserve">ляных амбарах  </w:t>
            </w:r>
          </w:p>
        </w:tc>
        <w:tc>
          <w:tcPr>
            <w:tcW w:w="1755"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го начис-</w:t>
              <w:br/>
              <w:t>лено по нор-</w:t>
              <w:br/>
              <w:t xml:space="preserve">мам         </w:t>
            </w:r>
          </w:p>
        </w:tc>
      </w:tr>
      <w:tr>
        <w:trPr>
          <w:trHeight w:val="12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w:t>
              <w:br/>
              <w:t xml:space="preserve">са  </w:t>
              <w:br/>
              <w:t>хра-</w:t>
              <w:br/>
              <w:t xml:space="preserve">ни- </w:t>
              <w:br/>
              <w:t>мого</w:t>
              <w:br/>
              <w:t>неф-</w:t>
              <w:br/>
              <w:t xml:space="preserve">те- </w:t>
              <w:br/>
              <w:t>про-</w:t>
              <w:br/>
              <w:t>дук-</w:t>
              <w:br/>
              <w:t xml:space="preserve">та, </w:t>
              <w:br/>
              <w:t xml:space="preserve">т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рма</w:t>
              <w:br/>
              <w:t xml:space="preserve">ес-  </w:t>
              <w:br/>
              <w:t>тест-</w:t>
              <w:br/>
              <w:t xml:space="preserve">вен- </w:t>
              <w:br/>
              <w:t xml:space="preserve">ной  </w:t>
              <w:br/>
              <w:t>убыли</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чис-</w:t>
              <w:br/>
              <w:t xml:space="preserve">ле- </w:t>
              <w:br/>
              <w:t xml:space="preserve">но, </w:t>
              <w:br/>
              <w:t xml:space="preserve">кг  </w:t>
            </w:r>
          </w:p>
        </w:tc>
        <w:tc>
          <w:tcPr>
            <w:tcW w:w="216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w:t>
              <w:br/>
              <w:t xml:space="preserve">во  </w:t>
              <w:br/>
              <w:t>пос-</w:t>
              <w:br/>
              <w:t xml:space="preserve">ту- </w:t>
              <w:br/>
              <w:t>пив-</w:t>
              <w:br/>
              <w:t xml:space="preserve">ших </w:t>
              <w:br/>
              <w:t>неф-</w:t>
              <w:br/>
              <w:t xml:space="preserve">те- </w:t>
              <w:br/>
              <w:t>про-</w:t>
              <w:br/>
              <w:t>дук-</w:t>
              <w:br/>
              <w:t>тов,</w:t>
              <w:br/>
              <w:t xml:space="preserve">т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 </w:t>
              <w:br/>
              <w:t xml:space="preserve">ма   </w:t>
              <w:br/>
              <w:t xml:space="preserve">ес-  </w:t>
              <w:br/>
              <w:t>тест-</w:t>
              <w:br/>
              <w:t xml:space="preserve">вен- </w:t>
              <w:br/>
              <w:t xml:space="preserve">ной  </w:t>
              <w:br/>
              <w:t xml:space="preserve">убы- </w:t>
              <w:br/>
              <w:t xml:space="preserve">ли,  </w:t>
              <w:br/>
              <w:t xml:space="preserve">кг/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чис-</w:t>
              <w:br/>
              <w:t xml:space="preserve">ле- </w:t>
              <w:br/>
              <w:t xml:space="preserve">но, </w:t>
              <w:br/>
              <w:t xml:space="preserve">кг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w:t>
              <w:br/>
              <w:t xml:space="preserve">са, </w:t>
              <w:br/>
              <w:t xml:space="preserve">кг  </w:t>
            </w:r>
          </w:p>
        </w:tc>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 </w:t>
              <w:br/>
              <w:t xml:space="preserve">е </w:t>
              <w:br/>
              <w:t xml:space="preserve">н </w:t>
              <w:br/>
              <w:t xml:space="preserve">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м-</w:t>
              <w:br/>
              <w:t xml:space="preserve">ма  </w:t>
            </w:r>
          </w:p>
        </w:tc>
      </w:tr>
      <w:tr>
        <w:trPr>
          <w:trHeight w:val="144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w:t>
              <w:br/>
              <w:t>щадь</w:t>
              <w:br/>
              <w:t xml:space="preserve">ис- </w:t>
              <w:br/>
              <w:t xml:space="preserve">па- </w:t>
              <w:br/>
              <w:t xml:space="preserve">ре- </w:t>
              <w:br/>
              <w:t>ния,</w:t>
              <w:br/>
              <w:t xml:space="preserve">кв. </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 </w:t>
              <w:br/>
              <w:t xml:space="preserve">ма   </w:t>
              <w:br/>
              <w:t xml:space="preserve">ес-  </w:t>
              <w:br/>
              <w:t>тест-</w:t>
              <w:br/>
              <w:t xml:space="preserve">вен- </w:t>
              <w:br/>
              <w:t xml:space="preserve">ной  </w:t>
              <w:br/>
              <w:t>убыли</w:t>
              <w:br/>
              <w:t xml:space="preserve">кг/  </w:t>
              <w:br/>
              <w:t xml:space="preserve">кв.  </w:t>
              <w:b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чис-</w:t>
              <w:br/>
              <w:t>лено</w:t>
              <w:br/>
              <w:t xml:space="preserve">кг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бухгалтер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расчетом ознакомлен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материально-ответственн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19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9.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нефтепродукт ________________                  Форма N 35-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упр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комнефтепродукт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августа 1985 г. N 06/21-8-4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ВЕНТАРИЗАЦИОННАЯ ОПИСЬ НАЛИЧИЯ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ефтепроду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УДАХ НА "__" ________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нь инвентар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
        <w:gridCol w:w="810"/>
        <w:gridCol w:w="810"/>
        <w:gridCol w:w="675"/>
        <w:gridCol w:w="810"/>
        <w:gridCol w:w="270"/>
        <w:gridCol w:w="405"/>
        <w:gridCol w:w="675"/>
        <w:gridCol w:w="810"/>
        <w:gridCol w:w="405"/>
        <w:gridCol w:w="405"/>
        <w:gridCol w:w="675"/>
        <w:gridCol w:w="810"/>
        <w:gridCol w:w="810"/>
      </w:tblGrid>
      <w:tr>
        <w:trPr>
          <w:trHeight w:val="600" w:hRule="atLeast"/>
        </w:trPr>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br/>
              <w:t xml:space="preserve">п </w:t>
              <w:br/>
              <w:t xml:space="preserve">/ </w:t>
              <w:br/>
              <w:t xml:space="preserve">п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 </w:t>
              <w:br/>
              <w:t>мено-</w:t>
              <w:br/>
              <w:t>вание</w:t>
              <w:br/>
              <w:t>(суд-</w:t>
              <w:br/>
              <w:t xml:space="preserve">на,  </w:t>
              <w:br/>
              <w:t xml:space="preserve">тан- </w:t>
              <w:br/>
              <w:t xml:space="preserve">ке-  </w:t>
              <w:br/>
              <w:t xml:space="preserve">ра,  </w:t>
              <w:br/>
              <w:t xml:space="preserve">бар- </w:t>
              <w:br/>
              <w:t xml:space="preserve">жи)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ункт</w:t>
              <w:br/>
              <w:t xml:space="preserve">пос- </w:t>
              <w:br/>
              <w:t xml:space="preserve">лед- </w:t>
              <w:br/>
              <w:t xml:space="preserve">ней  </w:t>
              <w:br/>
              <w:t xml:space="preserve">выг- </w:t>
              <w:br/>
              <w:t>рузки</w:t>
              <w:br/>
              <w:t>(неф-</w:t>
              <w:br/>
              <w:t>теба-</w:t>
              <w:br/>
              <w:t xml:space="preserve">з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 </w:t>
              <w:br/>
              <w:t xml:space="preserve">та, </w:t>
              <w:br/>
              <w:t xml:space="preserve">N   </w:t>
              <w:br/>
              <w:t>акта</w:t>
              <w:br/>
              <w:t>пос-</w:t>
              <w:br/>
              <w:t>лед-</w:t>
              <w:br/>
              <w:t>него</w:t>
              <w:br/>
              <w:t xml:space="preserve">из- </w:t>
              <w:br/>
              <w:t xml:space="preserve">ме- </w:t>
              <w:br/>
              <w:t xml:space="preserve">ре- </w:t>
              <w:br/>
              <w:t xml:space="preserve">ния </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по доку- </w:t>
              <w:br/>
              <w:t xml:space="preserve">ментам после   </w:t>
              <w:br/>
              <w:t>выгрузки основ-</w:t>
              <w:br/>
              <w:t xml:space="preserve">ного груза     </w:t>
            </w:r>
          </w:p>
        </w:tc>
        <w:tc>
          <w:tcPr>
            <w:tcW w:w="229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по данным </w:t>
              <w:br/>
              <w:t xml:space="preserve">инвентаризации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у </w:t>
              <w:br/>
              <w:t xml:space="preserve">при- </w:t>
              <w:br/>
              <w:t xml:space="preserve">над- </w:t>
              <w:br/>
              <w:t>лежит</w:t>
              <w:br/>
              <w:t>оста-</w:t>
              <w:br/>
              <w:t xml:space="preserve">ток  </w:t>
              <w:br/>
              <w:t xml:space="preserve">неф- </w:t>
              <w:br/>
              <w:t xml:space="preserve">те-  </w:t>
              <w:br/>
              <w:t xml:space="preserve">про- </w:t>
              <w:br/>
              <w:t>дукт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w:t>
            </w:r>
          </w:p>
        </w:tc>
      </w:tr>
      <w:tr>
        <w:trPr>
          <w:trHeight w:val="600" w:hRule="atLeast"/>
        </w:trPr>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рут-</w:t>
              <w:br/>
              <w:t xml:space="preserve">то,  </w:t>
              <w:br/>
              <w:t xml:space="preserve">кг   </w:t>
            </w:r>
          </w:p>
        </w:tc>
        <w:tc>
          <w:tcPr>
            <w:tcW w:w="67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w:t>
              <w:br/>
              <w:t>дер-</w:t>
              <w:br/>
              <w:t xml:space="preserve">жа- </w:t>
              <w:br/>
              <w:t xml:space="preserve">ние </w:t>
              <w:br/>
              <w:t>воды</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т-</w:t>
              <w:br/>
              <w:t xml:space="preserve">то, </w:t>
              <w:br/>
              <w:t xml:space="preserve">кг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рут-</w:t>
              <w:br/>
              <w:t xml:space="preserve">то,  </w:t>
              <w:br/>
              <w:t xml:space="preserve">кг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w:t>
              <w:br/>
              <w:t xml:space="preserve">дер- </w:t>
              <w:br/>
              <w:t>жание</w:t>
              <w:br/>
              <w:t xml:space="preserve">воды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т-</w:t>
              <w:br/>
              <w:t xml:space="preserve">то, </w:t>
              <w:br/>
              <w:t xml:space="preserve">кг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5:32:53Z</dcterms:created>
  <dc:creator/>
  <dc:description/>
  <dc:language>en-US</dc:language>
  <cp:lastModifiedBy/>
  <dcterms:modified xsi:type="dcterms:W3CDTF">2011-06-25T05:38:14Z</dcterms:modified>
  <cp:revision>2</cp:revision>
  <dc:subject/>
  <dc:title/>
</cp:coreProperties>
</file>