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Российской Федерации по делам гражданск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оны, чрезвычайным ситуациям и ликви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ствий стихийных бедств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 июня 2010 г. N 288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полож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комиссии МЧС России по доброволь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кредитации экспертных организаций в области оценк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я объектов защиты (продукции) установленны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м пожарной безопасности путем независимой оценк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го риска и положения о квалификационной коми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чс россии по проверке соответствия должностных лиц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ящих независимую оценку пожарного риска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ъявляемым требов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риказом МЧС России от 25.11.2009 N 660 "Об утверждении Порядка получения экспертной организацией добровольной аккредитации в области оценки соответствия объектов защиты (продукции) установленным требованиям пожарной безопасности путем независимой оценки пожарного риска" (зарегистрирован в Министерстве юстиции Российской Федерации 25 января 2010 г., регистрационный N 16042)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о комиссии МЧС России по добровольной аккредитации экспертных организаций в области оценки соответствия объектов защиты (продукции) установленным требованиям пожарной безопасности путем независимой оценки пожарного риска (приложение N 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о квалификационной комиссии МЧС России по проверке соответствия должностных лиц, проводящих независимую оценку пожарного риска, предъявляемым требованиям (приложение N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К.Шойг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нуждается в государственной регистрации. Письмо Минюста России от 28 июля 2010 г. N 01/12826-Д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ЧС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.06.2010 N 288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комиссии МЧС России по доброволь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кредитации экспертных организаций в области оценк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я объектов защиты (продукции) установленны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м пожарной безопасности путем независим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и пожарного рис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о комиссии МЧС России по добровольной аккредитации экспертных организаций в области оценки соответствия объектов защиты (продукции) установленным требованиям пожарной безопасности путем независимой оценки пожарного риска (далее - Комиссия) определяет задачи, функции, состав и порядок работы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омиссия в своей деятельности руководствуется Конституцией Российской Федерации, законодательными и иными нормативными правовыми актами Российской Федерации, нормативными правовыми актами МЧС России, а также настоящим Полож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сновные задачи и функции Комисс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сновными задачами Комиссии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ыработка предложений по осуществлению мер по развитию системы добровольной аккредитации экспертных организаций в области оценки соответствия объектов защиты (продукции) установленным требованиям пожарной безопасности путем независимой оценки пожарного риска (далее - аккредитация) в Российской Федерации, совершенствованию форм и методов ее осущест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рассмотрение представленных документов экспертных организаций, претендующих на получение аккредитации, переоформление, продление срока действия, приостановление и возобновление действия документа об аккредитации в области оценки соответствия объектов защиты (продукции) установленным требованиям пожарной безопасности путем независимой оценки пожарного риска (далее - документ об аккредитации), и результатов их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рассмотрение материалов проверок осуществления деятельности аккредитованных в области оценки соответствия объектов защиты (продукции) установленным требованиям пожарной безопасности путем независимой оценки пожарного риска экспертных организ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инятие решений по вопросам аккредитации (отказе в аккредитации), повторной аккредитации, а также приостановки (возобновления) действия документа об аккредитации экспертны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омиссия в процессе своей деятельности и в соответствии с возложенными на нее задачами выполняет следующие функ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осит предложения руководству МЧС России по разработке нормативных, методических и иных документов, необходимых для внедрения и эффективного функционирования системы независимой оценки пожарного р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ет представленные документы экспертных организаций, претендующих на получение (переоформление, продление срока действия) документа об аккредитации, аккредитации (далее - заявители), и результаты их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беспристрастность и объективность при решении спорных вопросов в области аккредитации, возникающих по поводу действий (бездействий) заинтересованных сторо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в установленном порядке конфиденциальность информации, содержащейся в рассмотренных докумен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Состав Комисс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остав Комиссии формируется из представителей структурных подразделений центрального аппарата МЧС России и находящихся в ведении МЧС России государственных учреждений и утверждается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В состав Комиссии входят председатель, заместители председателя, секретарь и члены Комиссии. Руководство работой Комиссии осуществляет ее председатель, а в его отсутствие - один из заместителей председ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едседатель Коми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работу Комиссии и обеспечивает контроль за исполнением ее реш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ет повестку дня заседания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ет заседания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ет протоколы заседаний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ывает документы об аккредитации (отказе в аккредитации) заяви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взаимодействие с территориальными органами МЧС России и сторонними организациями по вопросам, отнесенным к деятельности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ирует исполнение членами Комиссии возложенных на них обязанностей и данных им поручений, а также решений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Члены Коми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утствуют на заседаниях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ют своевременное и квалифицированное рассмотрение представленных заявителями доку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ют в голосовании по вопросам, предусмотренным повесткой дня заседания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ывают протоколы заседаний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лагают в письменном виде свое мнение в случае несогласия с принятым решением, которое подлежит обязательному приобщению к протоколам заседаний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Секретарь Коми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ет текущую работу по осуществлению деятельности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прием документов на обжалование решений Комиссии об отказе в аккреди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ет протоколы заседания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тветственность за решение организационных вопросов деятельности Комиссии возлагается на секретаря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Порядок работы Комиссии по аккредит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Заседания Комиссии назначаются и проводятся по мере необходимости, но не реже одного раза в тридцать дней и считаются правомочными, если на них присутствует более половины ее чле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Решения принимаются большинством голосов присутствующих на заседании членов Комиссии путем открытого голосования. При равенстве голосов членов Комиссии правом решающего голоса обладает председатель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Оповещение членов Комиссии о дате и времени проведения заседания проводится секретарем Комиссии не позднее чем за семь дней до ее засед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Члены Комиссии осуществляют свои функции в соответствии с решениями Комиссии и поручениями ее председ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Подготовка документов для заседания Комиссии проводится государственным учреждением, находящимся в ведении МЧС России, совместно с секретарем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Решения, принимаемые на заседании Комиссии, оформляются протоколом заседания Комиссии, который подписывается членами и секретарем Комиссии и утверждается председателем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ЧС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.06.2010 N 288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квалификационной комиссии МЧС России по проверк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я должностных лиц, проводящих независимую оценк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го риска, предъявляемым требования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о квалификационной комиссии МЧС России по проверке соответствия должностных лиц, проводящих независимую оценку пожарного риска, предъявляемым требованиям (далее - Квалификационная комиссия) определяет задачи, функции, состав и порядок работы Квалификационной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своей деятельности Квалификационная комиссия руководствуется Конституцией Российской Федерации, законодательными и иными нормативными правовыми актами Российской Федерации, нормативными правовыми актами МЧС России, а также настоящим Полож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оответствие должностных лиц экспертных организаций, претендующих на получение аккредитации в области оценки соответствия объектов защиты (продукции) установленным требованиям пожарной безопасности путем независимой оценки пожарного риска, проводящих независимую оценку пожарного риска (далее - специалисты), требованиям, предусмотренным Порядком получения экспертной организацией добровольной аккредитации в области оценки соответствия объектов защиты (продукции) установленным требованиям пожарной безопасности путем независимой оценки пожарного риска, утвержденным Приказом МЧС России от 25.11.2009 N 660 (зарегистрирован в Министерстве юстиции Российской Федерации 25 января 2010 г., регистрационный N 16042) (далее - Порядок), определяется Квалификационной комиссией путем проведения квалификационных испытаний в форме тестирования по направлениям деятельности, указанным в подпунктах "а" - "в" пункта 4 Поряд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сновные задачи и функции Квалификационной комисс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сновными задачами Квалификационной комиссии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ыработка единого подхода к требованиям, предъявляемым к специалистам, совершенствованию форм и методов проведения квалификационных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анализ законодательных и иных нормативных правовых актов Российской Федерации по вопросам осуществления независимой оценки пожарного р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заимодействие с заинтересованными структурными подразделениями центрального аппарата МЧС России по вопросам осуществления деятельности Квалификационной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оведение квалификационных испытаний в форме тестирования специалистов, претендующих на выполнение работ по независимой оценке пожарного риска (далее - претенденты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рассмотрение результатов квалификационных испытаний претендентов, а также представленных ими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Квалификационная комиссия в соответствии с возложенными на нее задачами выполняет следующие функ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осит предложения руководству МЧС России по разработке нормативных, методических и иных документов, необходимых для внедрения и эффективного функционирования системы квалификационных испытаний претенд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анализ положительного опыта в области организации проведения независимой оценки пожарного риска с целью совершенствования форм и методов квалификационных испытаний претенд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атывает типовые вопросы для проведения квалификационных испытаний претендентов в форме тестир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ет представленные документы претенд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проведение квалификационных испытаний претенд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ывает и утверждает листы квалификационных испытаний претенд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беспристрастность и объективность при решении спорных вопросов, возникающих по поводу квалификационных испытаний претенд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 в установленном порядке конфиденциальность информации, содержащейся в рассмотренных докумен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ает документ о прохождении квалификационных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Состав Квалификационной комисс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Квалификационная комиссия создается из представителей структурных подразделений центрального аппарата МЧС России и находящихся в ведении МЧС России государственных учреждений. Состав Квалификационной комиссии утверждается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В состав Квалификационной комиссии входят председатель, заместители председателя, секретарь и члены Квалификационной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ство работой Квалификационной комиссии осуществляет председатель, а в его отсутствие - заместитель председ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едседатель Квалификационной коми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работу Квалификационной комиссии, обеспечивает контроль за исполнением ее реш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ует планирование работы Квалификационной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ет повестку дня заседания Квалификационной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ет заседания Квалификационной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ет листы квалификационных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ет протоколы заседаний Квалификационной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ывает документы о прохождении квалификационных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ирует исполнение членами Квалификационной комиссии возложенных на них обязанностей и данных им поручений, а также решений Квалификационной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Члены Квалификационной коми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ют своевременное и квалифицированное рассмотрение представленных претендентами доку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ают конфиденциальность информации при ознакомлении с документ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утствуют на заседаниях Квалификационной комиссии и обосновывают свое мнение при рассмотрении документов претендентов, а также результатов проведения квалификационных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ют в голосовании по вопросам, предусмотренным повесткой дня заседания Квалификационной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ывают листы квалификационных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писывают протоколы заседаний Квалификационной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лагают в письменном виде свое мнение, в случае несогласия с принятым решением, которое подлежит обязательному приобщению к протоколу заседания Квалификационной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Секретарь Квалификационной коми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ет текущую работу по организации работы Квалификационной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ет прием документов на обжалование решений Квалификационной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авляет в установленном порядке информацию по принятым Квалификационной комиссией решениям заинтересованным сторон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Организационно-техническое обеспечение деятельности Квалификационной комиссии возлагается на секретаря Квалификационной комиссии.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Порядок работы Квалификационной комисс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одготовка материалов для заседания Квалификационной комиссии и оформление документов о прохождении квалификационных испытаний проводятся государственным учреждением совместно с секретарем Квалификационной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Заседания Квалификационной комиссии назначаются и проводятся по мере необходимости, но не реже одного раза в тридцать дней и считаются правомочными, если на них присутствует более половины ее чле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Оповещение членов Квалификационной комиссии о дате и времени проведения заседания проводится секретарем Квалификационной комиссии не позднее чем за семь дней до дня засед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Решения принимаются большинством голосов присутствующих на заседании членов Квалификационной комиссии путем открытого голосования. При равенстве голосов членов Квалификационной комиссии правом решающего голоса обладает председатель Квалификационной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Организационное и информационно-аналитическое обеспечение деятельности Квалификационной комиссии осуществляется государственным учреждением, находящимся в ведении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5:47:53Z</dcterms:created>
  <dc:creator/>
  <dc:description/>
  <dc:language>en-US</dc:language>
  <cp:lastModifiedBy/>
  <dcterms:modified xsi:type="dcterms:W3CDTF">2011-06-25T05:52:18Z</dcterms:modified>
  <cp:revision>2</cp:revision>
  <dc:subject/>
  <dc:title/>
</cp:coreProperties>
</file>