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2 декабря 2008 г. N 12842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о Российской Федерации по делам гражданск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ороны, чрезвычайным ситуациям и ликвид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ледствий стихийных бедств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1 ноября 2008 г. N 71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б утверждении порядка учета пожаров и их последств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риказа МЧС РФ от 22.06.2010 N 289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Федеральным законом от 21 декабря 1994 г. N 69-ФЗ "О пожарной безопасности" (Собрание законодательства Российской Федерации, 1994, N 35, ст. 3649; 1995, N 35, ст. 3503; 1996, N 17, ст. 1911; 1998, N 4, ст. 430; 2000, N 46, ст. 4537; 2001, N 33 (часть I), ст. 3413; 2002, N 1 (часть I), ст. 2; N 30, ст. 3033; 2003, N 2, ст. 167; 2004, N 19 (часть I), ст. 1839; N 27, ст. 2711; N 35, ст. 3607; 2005, N 14, ст. 1212; N 19, ст. 1752; 2006, N 6, ст. 636; N 44, ст. 4537; N 50, ст. 5279; N 52 (часть I), ст. 5498; 2007, N 18, ст. 2117; N 43, ст. 5084; 2008, N 30 (часть I), ст. 3593) и в целях совершенствования единой государственной системы статистического учета пожаров и их последствий в Российской Федерации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дить и ввести в действие с 1 января 2009 г. прилагаемый Порядок учета пожаров и их посл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р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.К.Шойг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иказу МЧС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1.11.2008 N 714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рядок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учета пожаров и их последств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риказа МЧС РФ от 22.06.2010 N 289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I. Общие положе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Порядок учета пожаров и их последствий (далее - Порядок учета пожаров) разработан в соответствии с Федеральным законом от 21 декабря 1994 г. N 69-ФЗ "О пожарной безопасности" &lt;1&gt;, Федеральным законом от 29 ноября 2007 г. N 282-ФЗ "Об официальном статистическом учете и системе государственной статистики в Российской Федерации" &lt;2&gt;, Указом Президента Российской Федерации от 11 июля 2004 г. N 868 "Вопросы Министерства Российской Федерации по делам гражданской обороны, чрезвычайным ситуациям и ликвидации последствий стихийных бедствий" &lt;3&gt;, Постановлением Правительства Российской Федерации от 21 декабря 2004 г. N 820 "О государственном пожарном надзоре" &lt;4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1&gt; Собрание законодательства Российской Федерации, 1994, N 35, ст. 3649; 1995, N 35, ст. 3503; 1996, N 17, ст. 1911; 1998, N 4, ст. 430; 2000, N 46, ст. 4537; 2001, N 33 (часть I), ст. 3413; 2002, N 1 (часть I), ст. 2; N 30, ст. 3033; 2003, N 2, ст. 167; 2004, N 19 (часть I), ст. 1839; N 27, ст. 2711; N 35, ст. 3607; 2005, N 14, ст. 1212; N 19, ст. 1752; 2006, N 6, ст. 636; N 44, ст. 4537; N 50, ст. 5279; N 52 (часть I), ст. 5498; 2007, N 18, ст. 2117; N 43, ст. 5084; 2008, N 30 (часть I), ст. 359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&lt;2&gt; Собрание законодательства Российской Федерации, 2007, N 49, ст. 6043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&lt;3&gt; Собрание законодательства Российской Федерации, 2004, N 28, ст. 2882; 2005, N 43, ст. 4376; 2008, N 17, ст. 1814; N 43, ст. 492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&lt;4&gt; Собрание законодательства Российской Федерации, 2004, N 52 (ч. II), ст. 5491; 2005, N 44, ст. 4555; 2008, N 43, ст. 494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орядок учета пожаров регулирует вопросы официального статистического учета пожаров и их последствий, осуществляемого с целью формирования официальной статистической информации по пожарам и их последст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Официальный статистический учет пожаров и их последствий представляет собой деятельность, направленную на проведение федерального статистического наблюдения по пожарам и их последствиям и обработке данных, полученных в результате этих наблюд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Федеральное статистическое наблюдение по пожарам и их последствиям включает в себя сбор первичных статистических данных по пожарам и их последствиям и административных данных по пожарам (загораниям) и их последст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Первичные статистические данные по пожарам и их последствиям содержат документированную информацию по формам федерального статистического наблюдения по пожарам, получаемую от респонден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Административные данные по пожарам (загораниям) и их последствиям содержат документированную информацию по формам учета пожаров (загораний) и их последствий и (или) электронных баз данных учета пожаров (загораний) и их последствий, устанавливаемым респондентами, обеспечивающим возможность формирования официальной статистической информ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Федеральное статистическое наблюдение по пожарам и их последствиям является сплошным и проводится в отношении респондентов, к которым относятся созданные на территории Российской Федерации юридические лица, федеральные органы исполнительной власти, граждане Российской Федерации, находящиеся на территории Российской Федерации иностранные граждане и лица без гражданства, граждане, осуществляющие предпринимательскую деятельность без образования юридического лица на территории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Федеральное статистическое наблюдение по пожарам и их последствиям осуществляется по формам-образцам статистических документов, предназначенным для получения от респондентов в установленном порядке первичных статистических данных по пожарам и их последствиям, в соответствии с указаниями по их заполнению, утверждаемыми уполномоченным Правительством Российской Федерации федеральным органом исполнительной власти по представлению субъекта официального статистического учета пожаров и их последствий &lt;1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1&gt; Статья 6 Федерального закона от 29 ноября 2007 г. N 282-ФЗ "Об официальном статистическом учете и системе государственной статистики в Российской Федераци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9. Официальная статистическая информация по пожарам и их последствиям формируется субъектом официального статистического учета пожаров и является сводной документированной информацией о количественной стороне происшедших пожаров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0. Субъектом официального статистического учета пожаров и их последствий является федеральный орган исполнительной власти, осуществляющий формирование официальной статистической информации по пожарам и их последствиям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Установленный порядок учета пожаров и их последствий обязателен для исполнения органами государственной власти, органами местного самоуправления, организациями и гражданами, осуществляющими предпринимательскую деятельность без образования юридического лица &lt;1&gt;.</w:t>
      </w:r>
    </w:p>
    <w:p>
      <w:pPr>
        <w:pStyle w:val="3"/>
        <w:widowControl/>
        <w:ind w:firstLine="540"/>
        <w:jc w:val="both"/>
        <w:rPr>
          <w:lang w:val="ru-RU"/>
        </w:rPr>
      </w:pPr>
      <w:r>
        <w:rPr>
          <w:lang w:val="ru-RU"/>
        </w:rPr>
        <w:t>--------------------------------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&lt;1&gt; Статья 27 Федерального закона от 21 декабря 1994 г. N 69-ФЗ "О пожарной безопасности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2. Официальная статистическая информация по пожарам и их последствиям является общедоступной, за исключением информации, доступ к которой ограничен федеральными законами. Обеспечение доступа заинтересованных пользователей к общедоступной официальной статистической информации по пожарам и их последствиям осуществляется путем ее распространения или предоставления субъектом официального статистического учета пожаров и их последствий в соответствии с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Учет пожаров и их последств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Официальному статистическому учету подлежат все пожары, для ликвидации которых привлекались подразделения пожарной охраны, а также пожары, в ликвидации которых подразделения пожарной охраны не участвовали, но информация о которых поступила от граждан и юридических лиц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Не подлежат официальному статистическому учету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) случаи горения, предусмотренные технологическим регламентом или иной технической документацией, а также условиями работы промышленных установок и агрега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) случаи горения, возникающие в результате обработки предметов огнем, теплом или иным термическим (тепловым) воздействием с целью их переработки, изменения других качественных характеристик (сушка, варка, глажение, копчение, жаренье, плавление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) случаи задымления при неисправности бытовых электроприборов и приготовлении пищи без последующего гор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) случаи взрывов, вспышек и разрядов статического электричества без последующего гор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) случаи коротких замыканий электросетей, в электрооборудовании, бытовых и промышленных электроприборах без последующего горе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) пожары, происшедшие на объектах, пользующихся правом экстерриториальност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) случаи горения автотранспортных средств, причиной которых явилось дорожно-транспортное происшестви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) пожары, причиной которых явились авиационные и железнодорожные катастрофы, форс-мажорные обстоятельства (террористические акты, военные действия, спецоперации правоохранительных органов, землетрясения, извержение вулканов и др.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) покушения на самоубийство и самоубийства путем самосожжения, не приведшие к гибели и травмированию других людей либо уничтожению, повреждению материальных ценност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) случаи неконтролируемого горения, не причинившие материальный ущерб, вред жизни и здоровью граждан, интересам общества и государства (далее - загор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ак загорания учитываются следующие случаи горения (независимо от причин его возникновения), не приведшие к его распространению на иные объекты защиты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есхозных здан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есхозных транспортных средст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ухой травы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полиного пух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рфа на газонах и приусадебных участк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жнивных остатк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ерн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усора на свалках, пустырях, на территории домовладений, на обочинах дорог, на контейнерных площадках для его сбора, в контейнерах (урнах) для его сбора, в лифтовых шахтах (лифтах) жилых домов, в мусоросборниках (мусоропроводах) жилых домов, на лестничных клетках жилых домов, в подвальных и чердачных помещениях жилых дом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Официальный статистический учет пожаров и их последствий в Российской Федерации осуществляется федеральной противопожарной службой Министерства Российской Федерации по делам гражданской обороны, чрезвычайным ситуациям и ликвидации последствий стихийных бедствий (далее - МЧС России) непосредственно и через соответствующие структурные подразделения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в сферу ведения которых входит организация и осуществление государственного пожарного надзор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Сбор и обработку первичных статистических данных по пожарам и их последствиям и административных данных по пожарам (загораниям) и их последствиям по Российской Федерации осуществляет структурное подразделение центрального аппарата МЧС России, в сферу ведения которого входит учет пожаров и их посл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Сбор первичных статистических данных по пожарам и административных данных по пожарам (загораниям) и их последствиям по субъектам Российской Федерации осуществляю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руктурные подразделения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в сферу ведения которых входит организация и осуществление государственного пожарного надзо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руктурные подразделения специальных и воинских подразделений федеральной противопожарной службы, в сферу ведения которых входят вопросы организации и осуществления государственного пожарного надзора, созданных в целях организации профилактики и тушения пожаров в закрытых административно-территориальных образованиях, особо важных и режимных организаци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риказа МЧС РФ от 22.06.2010 N 28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Сбор первичных статистических данных по пожарам и их последствиям осуществляют также юридические лица, федеральные органы исполнительной власти, осуществляющие самостоятельный сбор первичных статистических данны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Структурное подразделение центрального аппарата МЧС России, в сферу ведения которого входят организация и осуществление государственного пожарного надзора, получает в установленном порядке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федеральных органов исполнительной власти и обрабатывает первичные статистические данные по пожарам и их последств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и обрабатывает первичные статистические данные по пожарам и их последств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з федерального государственного учреждения "Всероссийский ордена "Знак Почета" научно-исследовательский институт противопожарной обороны" МЧС России (далее - ФГУ ВНИИПО МЧС России) обработанные административные данные по пожарам (загораниям) и их последствиям в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ирует и предоставляет официальную статистическую информацию по пожарам и их последствиям в уполномоченный Правительством Российской Федерации федеральный орган исполнительной власти в сроки, установленные федеральным планом статистических рабо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Структурные подразделения органов, специально уполномоченных решать задачи гражданской обороны и задачи по предупреждению и ликвидации чрезвычайных ситуаций по субъектам Российской Федерации, в сферу ведения которых входит организация и осуществление государственного пожарного надзор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учают в установленном порядке от респондентов первичные статистические данные по пожарам и их последств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рабатывают и предоставляют в структурное подразделение центрального аппарата МЧС России, в сферу ведения которого входит организация и осуществление государственного пожарного надзора, первичные статистические данные по пожарам и их последств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учают и обрабатывают административные данные по пожарам (загораниям) и их последств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оставляют административные данные по пожарам (загораниям) и их последствиям в ФГУ ВНИИПО МЧС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бзац исключен. - Приказ МЧС РФ от 22.06.2010 N 289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Структурные подразделения специальных и воинских подразделений федеральной противопожарной службы, в сферу ведения которых входят вопросы организации и осуществления государственного пожарного надзора, созданных в целях организации профилактики и тушения пожаров в закрытых административно-территориальных образованиях, особо важных и режимных организаци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риказа МЧС РФ от 22.06.2010 N 289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лучают и обрабатывают административные данные по пожарам (загораниям) и их последствия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оставляют административные данные по пожарам (загораниям) и их последствиям в структурное подразделение центрального аппарата, осуществляющее непосредственное руководство деятельностью специальных подразделений ФПС МЧ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2. Структурное подразделение центрального аппарата МЧС России, осуществляющее непосредственное руководство деятельностью специальных подразделений федеральной противопожарной службы МЧС России, представляет в установленном порядке обобщенные административные данные по пожарам (загораниям) и их последствиям в закрытых административно-территориальных образованиях, а также в организациях, охраняемых специальными подразделениями федеральной противопожарной службы, в ФГУ ВНИИПО МЧ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3. Юридические лица, федеральные органы исполнительной власти, осуществляющие самостоятельный сбор первичных статистических данных, обрабатывают и представляют первичные статистические данные по пожарам и их последствиям, происшедшим на подведомственных объектах, в соответствии с указаниями по заполнению форм федерального статистического наблюдения по пожарам и их последствия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4. Берутся на учет все обнаруженные на пожаре тела (останки, фрагменты тел) погибших людей, смерть которых наступила в результате воздействия опасных факторов пожара и (или) сопутствующих проявлений опасных факторов пожара, падения с высоты, возникновения пан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. Берутся на учет все травмированные при пожаре люди, получившие телесное повреждение (травму) на месте пожара в результате воздействия опасных факторов пожара и (или) сопутствующих проявлений опасных факторов пожара, падения с высоты, возникновения паник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6. При формировании первичных статистических данных и административных данных по пожарам и их последствиям все погибшие и травмированные при пожарах берутся на учет на основании заключений о причине смерти или травмирования, предоставляемых медицинскими организац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7. При установлении учреждениями судмедэкспертизы факта гибели людей до момента возникновения пожара, ранее взятых на учет как погибших при пожаре, указанные лица исключаются из электронных баз данных учета пожаров (загораний) и их последств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8. Не берутся на учет погибшие и травмированные при пожарах люди, причиной гибели или травмирования которых явились дорожно-транспортные происшествия, авиационные и железнодорожные катастрофы, форс-мажорные обстоятельства, пожары, происшедшие на объектах, пользующихся правом экстерриториа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9. Учету подлежит ущерб от пожара независимо от степени его возмещения страховыми организациями, страховыми фондами (резервами), юридическими и физическими лиц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0. Учет загораний осуществляется в тех случаях, когда для ликвидации загораний привлекались подразделения пожарной охран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1. При выяснении обстоятельств, позволяющих переквалифицировать загорание в пожар (пожар в загорание) в электронные базы данных учета пожаров (загораний) и их последствий вносятся соответствующие из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2. В случае установления искажений данных по пожарам (загораниям) и их последствиям, а также фактов пожаров, в ликвидации которых подразделения пожарной охраны не участвовали, но информация о которых поступила от граждан и юридических лиц, в электронные базы данных учета пожаров (загораний) и их последствий вносятся соответствующие изме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32:16Z</dcterms:created>
  <dc:creator/>
  <dc:description/>
  <dc:language>en-US</dc:language>
  <cp:lastModifiedBy/>
  <dcterms:modified xsi:type="dcterms:W3CDTF">2010-12-01T08:34:15Z</dcterms:modified>
  <cp:revision>2</cp:revision>
  <dc:subject/>
  <dc:title/>
</cp:coreProperties>
</file>