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казом Федерального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гентства по техническому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гулированию и метролог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8 февраля 2009 г. N 19-ст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та введения - 1 января 2010 года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правом досрочного примен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циональный стандарт Российской Федерац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ика пожарная. Пожарные автомобили.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менклатура показателей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Fire fighting technics. Fire fighting vehicles.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Nomenclature of indices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Р 53248-2009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ислови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Цели и принципы стандартизации в Российской Федерации установлены Федеральным законом от 27 декабря 2002 г. N 184-ФЗ "О техническом регулировании", а правила применения национальных стандартов Российской Федерации - ГОСТ Р 1.0-2004 "Стандартизация в Российской Федерации. Основные положения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ведения о стандарт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Разработан Федеральным государственным учреждением "Всероссийский ордена "Знак Почета" научно-исследовательский институт противопожарной обороны" Министерства Российской Федерации по делам гражданской обороны, чрезвычайным ситуациям и ликвидации последствий стихийных бедствий (ФГУ ВНИИПО МЧС России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Внесен Техническим комитетом по стандартизации ТК 274 "Пожарная безопасность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Утвержден и введен в действие Приказом Федерального агентства по техническому регулированию и метрологии от 18 февраля 2009 г. N 19-с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Введен впервы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формация об изменениях к настоящему стандарту публикуется в ежегодно издаваемом информационном указателе "Национальные стандарты", а текст изменений и поправок - в ежемесячно издаваемых информационных указателях "Национальные стандарты". В случае пересмотра (замены) или отмены настоящего стандарта соответствующее уведомление будет опубликовано в ежемесячно издаваемом информационном указателе "Национальные стандарты". Соответствующая информация, уведомление и тексты размещаются также в информационной системе общего пользования - на официальном сайте Федерального агентства по техническому регулированию и метрологии в сети Интерне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Область примен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стоящий стандарт устанавливает номенклатуру основных показателей пожарных автомобилей, включаемых в техническую документацию по их создани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Термины и определ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настоящем стандарте применяют следующие термины с соответствующими определениям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 Пожарные автомобили (ПА): оперативные транспортные средства на базе автомобильных шасси, оснащенные пожарно-техническим вооружением, оборудованием, используемые при пожарно-спасательных работ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 Основные пожарные автомобили (ОПА): пожарные автомобили, предназначенные для доставки личного состава к месту вызова, тушения пожаров и проведения спасательных работ с помощью вывозимых на них огнетушащих веществ и пожарного оборудования, а также для подачи к месту пожара огнетушащих веществ от других источник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 Специальные пожарные автомобили (СПА): пожарные автомобили, предназначенные для обеспечения выполнения специальных работ на пожар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 Пожарная автоцистерна (АЦ): пожарный автомобиль, оборудованный пожарным насосом, емкостями для хранения жидких огнетушащих веществ и средствами их подачи и предназначенный для доставки к месту пожара личного состава, пожарно-технического вооружения и оборудования, проведения действий по его тушению и аварийно-спасательных рабо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 Пожарная автоцистерна с лестницей (АЦЛ): пожарный автомобиль, оборудованный пожарным насосом, емкостями для хранения жидких огнетушащих веществ и средствами их подачи, стационарной механизированной выдвижной и поворотной лестницей и предназначенный для доставки к месту пожара личного состава, пожарно-технического вооружения и оборудования, проведения действий по тушению пожара, использования при аварийно-спасательных работ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. Пожарная автоцистерна с коленчатым подъемником (АЦПК): пожарный автомобиль, оборудованный пожарным насосом, емкостями для хранения жидких огнетушащих веществ и средствами их подачи, стационарной механизированной поворотной коленчатой или телескопической подъемной стрелой с люлькой (подъемной платформой) и предназначенный для доставки к месту пожара личного состава, пожарно-технического вооружения и оборудования, проведения действий по тушению пожара и использования при аварийно-спасательных работ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. Автомобиль пожарно-спасательный (АПС): пожарный автомобиль, оборудованный пожарным насосом, емкостями для хранения жидких огнетушащих веществ и средствами их подачи, генератором, расширенным комплектом пожарно-технического вооружения и предназначенный для доставки личного состава, пожарно-технического вооружения и оборудования к месту пожара (аварии), тушения и проведения аварийно-спасательных рабо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8. Автомобиль пожарно-спасательный с лестницей (АПСЛ): пожарный автомобиль, оборудованный механизированной выдвижной и поворотной лестницей и предназначенный для тушения пожаров и проведения аварийно-спасательных рабо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9. Пожарный автомобиль порошкового тушения (АП): пожарный автомобиль, оборудованный сосудом для хранения огнетушащего порошка, баллонами с газом или компрессорной установкой, лафетным и ручными стволами и предназначенный для доставки к месту пожара личного состава, пожарно-технического вооружения и оборудования и проведения действий по тушению пожа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0. Пожарный автомобиль пенного тушения (АПТ): пожарный автомобиль, оборудованный одной или несколькими емкостями для хранения пенообразователя, пожарным насосом с обвязкой коммуникаций и устройством для дозирования пенообразователя и предназначенный для доставки к месту пожара личного состава, пожарно-технического вооружения и проведения действий на предприятиях нефтехимической промышленности и в местах хранения нефтепродук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1. Пожарный автомобиль комбинированного тушения (АКТ): пожарный автомобиль, оборудованный насосом, емкостями для хранения огнетушащих веществ и средствами их подачи и предназначенный для доставки к месту пожара личного состава, средств комбинированного тушения и пожарно-технического вооружения для одновременной или последовательной подачи различных по свойствам огнетушащих веществ и проведения действий на промышленных предприятиях, объектах химической, нефтехимической и газовой промышленности, транспорт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2. Пожарный автомобиль газового тушения (АГТ): пожарный автомобиль, оборудованный сосудами для хранения сжатых или сжиженных газов, устройствами их подачи и предназначенный для доставки к месту пожара личного состава, пожарно-технического вооружения и оборудования и проведения действий по тушению пожар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3. Пожарный автомобиль газоводяного тушения (АГВТ): пожарный автомобиль, оборудованный турбореактивным двигателем, системой подачи газовой и водяной струй и предназначенный для доставки к месту пожара (аварии) личного состава, пожарно-технического вооружения, оборудования и проведения действий при тушении нефтяных и газовых фонтанов, пожаров на технологических установках нефтеперерабатывающих и химических предприятий и их охлажден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4. Пожарный автомобиль первой помощи (АПП): пожарный автомобиль на шасси легкого класса, оборудованный насосной установкой, емкостями для жидких огнетушащих веществ и предназначенный для доставки к месту пожара (аварии) личного состава, пожарно-технического вооружения и оборудования, проведения действий при тушении пожаров в начальной стадии и первоочередных аварийно-спасательных рабо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5. Пожарный автомобиль насосно-рукавный (АНР): пожарный автомобиль, оборудованный насосом, комплектом пожарных рукавов и предназначенный для доставки к месту пожара (аварии) личного состава, пожарно-технического вооружения, оборудования и проведения действий по тушени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6. Пожарная автонасосная станция (ПНС): пожарный автомобиль, оборудованный пожарным насосом и предназначенный для подачи воды по магистральным пожарным рукавам непосредственно к переносным лафетным стволам или к пожарным автомобилям с последующей подачей воды на пожар и для создания резервного запаса воды вблизи от места крупного пожа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7. Пожарный автомобиль с насосом высокого давления (АВД): пожарный автомобиль, оборудованный пожарным насосом высокого давления, емкостями для жидких огнетушащих веществ, комплектом пожарно-технического вооружения и предназначенный для проведения действий по тушению пожаров в высотных зданиях и сооружения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8. Пожарный пеноподъемник (ППП): пожарный автомобиль, оборудованный стационарной механизированной поворотной коленчатой или телескопической подъемной стрелой с пеногенераторами и предназначенный для доставки личного состава, пожарно-технического вооружения и оборудования к месту пожара и проведения действий по тушению пожаров пеной на высот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9. Пожарный аэродромный автомобиль (АА): пожарный автомобиль, оборудованный средствами тушения и специальным пожарно-техническим вооружением для тушения пожаров и проведения аварийно-спасательных работ в аэропортах специализированными пожарными служб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0. Пожарная автолестница (АЛ): пожарный автомобиль, оборудованный стационарной механизированной выдвижной и поворотной лестницей и предназначенный для проведения аварийно-спасательных работ на высоте, подачи огнетушащих веществ на высоту и возможного использования в качестве грузоподъемного крана при сложенном комплекте коле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1. Пожарный коленчатый автоподъемник (АПК): пожарный автомобиль, оборудованный стационарной механизированной поворотной коленчатой и (или) телескопической подъемной стрелой, последнее звено которой заканчивается платформой или люлькой, предназначенный для проведения аварийно-спасательных работ на высоте, подачи огнетушащих веществ на высоту и возможного использования в качестве грузоподъемного крана при сложенном комплекте коле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2. Пожарный телескопический автоподъемник с лестницей (ТПЛ): пожарный автомобиль, оборудованный стационарной механизированной поворотной коленчато-телескопической стрелой (пакетом колен), последнее звено которой заканчивается люлькой, и имеющий лестничный марш, расположенный сбоку стрелы, предназначенный для проведения спасательных работ и тушения пожаров в многоэтажных зданиях, а также для выполнения других вспомогательных операц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3. Пожарная автолестница с цистерной (АЛЦ): пожарный автомобиль, имеющий не более 3 человек боевого расчета, включая водителя, оборудованный стационарной раздвижной стрелой (пакетом колен), выполненной в виде непрерывного лестничного марша (лестницей), емкостями для воды и пенообразователя, насосной установкой для подачи огнетушащих веществ и предназначенный для проведения аварийно-спасательных работ на высоте, подачи огнетушащих веществ на высоту и возможного использования в качестве грузоподъемного крана при сложенном комплекте коле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4. Пожарный коленчатый автоподъемник с цистерной (АПКЦ): пожарный автомобиль, оборудованный стационарной механизированной поворотной коленчатой, телескопической или коленчато-телескопической стрелой, последнее звено которой заканчивается люлькой, емкостями для воды и пенообразователя, насосной установкой для подачи огнетушащих веществ и предназначенный для проведения спасательных работ и тушения пожаров в многоэтажных зданиях, а также для выполнения других вспомогательных операц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5. Пожарный аварийно-спасательный автомобиль (АСА): пожарный автомобиль, оборудованный генератором, комплектом аварийно-спасательного инструмента и предназначенный для доставки личного состава, пожарно-технического вооружения, оборудования к месту пожара (аварии) и проведения действий при аварийно-спасательных работ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6. Пожарный водозащитный автомобиль (АВЗ): пожарный автомобиль, оборудованный пожарным насосом, емкостью для воды, оборудованием для сбора воды и предназначенный для защиты материальных ценностей от воды и ее удаления при тушении пожа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7. Пожарный автомобиль связи и освещения (АСО): пожарный автомобиль, оборудованный электрогенератором, средствами связи и освещения и предназначенный для освещения места работы пожарных подразделений на месте пожара (аварии) и обеспечения связи с центральным пунктом пожарной связ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8. Пожарный автомобиль газодымозащитной службы (АГ): пожарный автомобиль, оборудованный агрегатами и пожарно-техническим вооружением и предназначенный для удаления дыма из помещений, освещения места пожара, проведения аварийно-спасательных работ с помощью специального инструмента и оборуд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9. Пожарный автомобиль дымоудаления (АД): пожарный автомобиль, оборудованный дымососом и комплектом пожарно-технического вооружения для удаления дыма из помещений и предназначенный для удаления дыма из подвалов, лестничных клеток и лифтовых шахт многоэтажных зданий и помещений большого объема, получения воздушно-механической пены высокой кратности и подачи ее в помещение и на открытые очаги пожара, создания заградительных полос из воздушно-механической пены на пути распространения пламен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0. Пожарный рукавный автомобиль (АР): пожарный автомобиль, предназначенный для транспортирования пожарных рукавов и механизированной прокладки и уборки магистральных рукавных линий, тушения пожаров водяными или воздушно-пенными струями с помощью стационарного или переносных лафетных ствол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1. Пожарный штабной автомобиль (АШ): пожарный автомобиль, оборудованный электрогенератором, средствами связи и предназначенный для доставки и обеспечения оперативной работы штаба пожаротушения на месте пожара и обеспечения связи между штабом, подразделениями и центром противопожарной служб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2. Пожарная автолаборатория (АЛП): пожарный автомобиль, оборудованный средствами исследования пожаров и предназначенный для проведения оперативной группой специальных анализов и измерений в зонах пожар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3. Пожарный автомобиль профилактики и ремонта средств связи (АПРСС): пожарный автомобиль, оборудованный техническими средствами диагностики и ремонта средств связи и предназначенный для доставки личного состава и оборудования к месту проведения ремонтных рабо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4. Автомобиль диагностики пожарной техники (АДПТ): пожарный автомобиль, оборудованный техническими средствами оценки технического состояния пожарной техники и предназначенный для доставки личного состава и оборудования к месту проведения диагностических (ремонтных) рабо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5. Пожарный автомобиль-база ГДЗС (АБГ): пожарный автомобиль, оборудованный техническими средствами для обслуживания и зарядки средств индивидуальной защиты органов дыхания и зрения пожарны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6. Пожарный автомобиль технической службы (АПТС): пожарный автомобиль, оборудованный средствами для оценки технического состояния и ремонта пожарной техники и предназначенный для обеспечения работы пожарной техни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7. Автомобиль отогрева пожарной техники (АОПТ): пожарный автомобиль, оборудованный нагревательно-отопительными приборами и предназначенный для доставки личного состава и оборудования к месту пожара (аварии) и обеспечения функционирования пожарной техники при отрицательной температур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8. Пожарная компрессорная станция (ПКС): пожарный автомобиль, оборудованный компрессором и предназначенный для заправки кислородом (воздухом) баллонов средств индивидуальной защиты органов дыхания и зрения пожарных на передвижных базах газодымозащитной служб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9. Пожарно-технический автомобиль (АТ): пожарный автомобиль, оборудованный устройством для съема контейнеров и предназначенный для доставки к месту пожара боевого расчета и контейнеров с мобильными системами быстрого развертывания для проведения аварийно-спасательных работ и тушения пожар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0. Пожарный оперативно-служебный автомобиль (АОС): пожарный автомобиль, оборудованный комплектом пожарно-технического вооружения и предназначенный для доставки к месту пожара (аварии) личного состава оперативной службы и оборудования для его рабо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1. Полная масса ПА: сумма снаряженной массы автомобиля и перевозимого им боевого расчета, включая водителя, огнетушащих веществ, пожарно-технического вооружения, заявленная предприятием - изготовителем пожарного автомобиля в нормативно-технической документ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2. Удельная мощность ПА: отношение номинальной мощности двигателя к полной массе автомобил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3. Дальность струи при подаче лафетным водяным (пенным) стволом ПА: расстояние от насадка до крайних капель водяной (пенной) стру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4. Дальность струи при подаче лафетным (ручным) порошковым стволом ПА: максимальное расстояние от насадка до середины специального модельного очага пожара класса В, расположенного на оси струи и потушенного при подаче огнетушащего вещества. Расстояние между очагами не менее 1 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5. Дальность газоводяной струи: расстояние от сопла турбореактивного двигателя до крайних капель газоводяной стру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6. Тип кабины ПА: кабина с одинарным, двойным, тройным количеством рядов сид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7. Компоновочная схема шасси ПА: расположение кабины относительно двигателя автомобиля (перед двигателем, над двигателем, за двигателем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8. Скорость максимальная ПА: максимальная скорость ПА, установленная изготовителем при движении по горизонтальному участку шоссе с твердым покрытие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9. Угол опрокидывания: угол наклона опорной плоскости колес к горизонту, при котором центр тяжести ПА и линия ее опрокидывания находятся в одной вертикальной плоскости. Такое положение соответствует начальному моменту опрокиды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0. Геометрическая высота всасывания: расстояние между осью вращения рабочего вала и уровнем воды со стороны всасы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1. Способ прокладки рукавов ПА: механический или ручно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2. Высота подъема: расстояние по вертикали от горизонтальной опорной поверхности до верхней ступени лестницы АЛ, АЦЛ, АПСЛ, АЛЦ, АСА, АПТС; до пола люльки АПК, АЦПК, АПКЦ, ТПЛ; до оси гребенки пеногенератора ППП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3. Вылет стрелы: расстояние по горизонтали от оси вращения подъемно-поворотного основания до верхней ступени лестницы АЛ, АЦЛ, АПСЛ, АЛЦ, АСА; до внешнего края пола люльки АПК, АЦПК, АПКЦ, ТПЛ; до внешнего края пеногенератора ППП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4. Время маневра: промежуток времени с момента перемещения тумблера (рычага), с помощью которого обеспечивается выполнение соответствующего маневра (движения), до момента, когда исполнительный механизм, обеспечивающий его, достиг своего предельного положения или соответствующий элемент изделия достиг требуемого полож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5. Угол подъема стрелы: угол между горизонтальной опорной поверхностью и стрелой АЛ, АПК, ППП, ТПЛ, АЦЛ, АЦПК, АПСЛ, АЛЦ, АПКЦ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6. Люлька ПА: устройство, обеспечивающее удобство и безопасность эвакуации людей и работы пожарных при тушении пожара на высоте, устанавливаемое на вершине стрел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7. Выносные опоры ПА: устройства, обеспечивающие устойчивость ПА при работе и предохраняющие рессоры и шины базового шасси от воздействия дополнительных нагрузок, возникающих при работ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8. Длина лестницы: расстояние от нижней до верхней ступеньки лестницы (зависит от степени выдвигания лестницы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9. Ширина минерализованной полосы: расстояние, измеренное перпендикулярно оси минерализованной полосы между крайними линиями смачивания поверхности земл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0. Расход топлива при стационарной работе на привод спецагрегатов ПА: количество топлива, расходуемого в единицу времени при работе на привод спецагрегатов в номинальном режим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Номенклатура показателе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 Номенклатура показателей, характеризующих свойства основных ПА и их применяемость в технической документации, приведена в таблице 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1822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430"/>
        <w:gridCol w:w="945"/>
        <w:gridCol w:w="945"/>
        <w:gridCol w:w="945"/>
        <w:gridCol w:w="945"/>
        <w:gridCol w:w="945"/>
        <w:gridCol w:w="945"/>
        <w:gridCol w:w="945"/>
        <w:gridCol w:w="945"/>
        <w:gridCol w:w="945"/>
        <w:gridCol w:w="945"/>
        <w:gridCol w:w="945"/>
        <w:gridCol w:w="945"/>
        <w:gridCol w:w="945"/>
        <w:gridCol w:w="945"/>
        <w:gridCol w:w="945"/>
        <w:gridCol w:w="945"/>
      </w:tblGrid>
      <w:tr>
        <w:trPr>
          <w:trHeight w:val="14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 </w:t>
              <w:br/>
              <w:t xml:space="preserve">п/п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казатель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ожар-</w:t>
              <w:br/>
              <w:t xml:space="preserve">ные   </w:t>
              <w:br/>
              <w:t xml:space="preserve">авто- </w:t>
              <w:br/>
              <w:t xml:space="preserve">цис-  </w:t>
              <w:br/>
              <w:t xml:space="preserve">терны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ожар-</w:t>
              <w:br/>
              <w:t xml:space="preserve">ные   </w:t>
              <w:br/>
              <w:t xml:space="preserve">авто- </w:t>
              <w:br/>
              <w:t xml:space="preserve">цис-  </w:t>
              <w:br/>
              <w:t xml:space="preserve">терны </w:t>
              <w:br/>
              <w:t xml:space="preserve">с     </w:t>
              <w:br/>
              <w:t xml:space="preserve">лест- </w:t>
              <w:br/>
              <w:t xml:space="preserve">ницей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ожар-</w:t>
              <w:br/>
              <w:t xml:space="preserve">ные   </w:t>
              <w:br/>
              <w:t xml:space="preserve">авто- </w:t>
              <w:br/>
              <w:t xml:space="preserve">цис-  </w:t>
              <w:br/>
              <w:t xml:space="preserve">терны </w:t>
              <w:br/>
              <w:t xml:space="preserve">с ко- </w:t>
              <w:br/>
              <w:t>ленча-</w:t>
              <w:br/>
              <w:t xml:space="preserve">тым   </w:t>
              <w:br/>
              <w:t xml:space="preserve">подъ- </w:t>
              <w:br/>
              <w:t xml:space="preserve">емни- </w:t>
              <w:br/>
              <w:t xml:space="preserve">ком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вто- </w:t>
              <w:br/>
              <w:t>мобили</w:t>
              <w:br/>
              <w:t>пожар-</w:t>
              <w:br/>
              <w:t xml:space="preserve">но-   </w:t>
              <w:br/>
              <w:t>спаса-</w:t>
              <w:br/>
              <w:t xml:space="preserve">тель- </w:t>
              <w:br/>
              <w:t xml:space="preserve">ные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вто- </w:t>
              <w:br/>
              <w:t>мобили</w:t>
              <w:br/>
              <w:t>пожар-</w:t>
              <w:br/>
              <w:t xml:space="preserve">но-   </w:t>
              <w:br/>
              <w:t>спаса-</w:t>
              <w:br/>
              <w:t xml:space="preserve">тель- </w:t>
              <w:br/>
              <w:t xml:space="preserve">ные с </w:t>
              <w:br/>
              <w:t xml:space="preserve">лест- </w:t>
              <w:br/>
              <w:t xml:space="preserve">ницей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ожар-</w:t>
              <w:br/>
              <w:t xml:space="preserve">ные   </w:t>
              <w:br/>
              <w:t xml:space="preserve">авто- </w:t>
              <w:br/>
              <w:t>мобили</w:t>
              <w:br/>
              <w:t>порош-</w:t>
              <w:br/>
              <w:t>кового</w:t>
              <w:br/>
              <w:t xml:space="preserve">туше- </w:t>
              <w:br/>
              <w:t xml:space="preserve">ния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ожар-</w:t>
              <w:br/>
              <w:t xml:space="preserve">ные   </w:t>
              <w:br/>
              <w:t xml:space="preserve">авто- </w:t>
              <w:br/>
              <w:t>мобили</w:t>
              <w:br/>
              <w:t>пенно-</w:t>
              <w:br/>
              <w:t>го ту-</w:t>
              <w:br/>
              <w:t xml:space="preserve">шен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ожар-</w:t>
              <w:br/>
              <w:t xml:space="preserve">ные   </w:t>
              <w:br/>
              <w:t xml:space="preserve">авто- </w:t>
              <w:br/>
              <w:t>мобили</w:t>
              <w:br/>
              <w:t>комби-</w:t>
              <w:br/>
              <w:t xml:space="preserve">ниро- </w:t>
              <w:br/>
              <w:t>ванно-</w:t>
              <w:br/>
              <w:t>го ту-</w:t>
              <w:br/>
              <w:t xml:space="preserve">шен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ожар-</w:t>
              <w:br/>
              <w:t xml:space="preserve">ные   </w:t>
              <w:br/>
              <w:t xml:space="preserve">авто- </w:t>
              <w:br/>
              <w:t>мобили</w:t>
              <w:br/>
              <w:t xml:space="preserve">газо- </w:t>
              <w:br/>
              <w:t xml:space="preserve">вого  </w:t>
              <w:br/>
              <w:t xml:space="preserve">туше- </w:t>
              <w:br/>
              <w:t xml:space="preserve">ния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ожар-</w:t>
              <w:br/>
              <w:t xml:space="preserve">ные   </w:t>
              <w:br/>
              <w:t xml:space="preserve">авто- </w:t>
              <w:br/>
              <w:t>мобили</w:t>
              <w:br/>
              <w:t xml:space="preserve">газо- </w:t>
              <w:br/>
              <w:t xml:space="preserve">водя- </w:t>
              <w:br/>
              <w:t xml:space="preserve">ного  </w:t>
              <w:br/>
              <w:t xml:space="preserve">туше- </w:t>
              <w:br/>
              <w:t xml:space="preserve">ния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ожар-</w:t>
              <w:br/>
              <w:t xml:space="preserve">ные   </w:t>
              <w:br/>
              <w:t xml:space="preserve">авто- </w:t>
              <w:br/>
              <w:t>мобили</w:t>
              <w:br/>
              <w:t>первой</w:t>
              <w:br/>
              <w:t>помощ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ожар-</w:t>
              <w:br/>
              <w:t xml:space="preserve">ные   </w:t>
              <w:br/>
              <w:t>насос-</w:t>
              <w:br/>
              <w:t>но-ру-</w:t>
              <w:br/>
              <w:t>кавные</w:t>
              <w:br/>
              <w:t xml:space="preserve">авто- </w:t>
              <w:br/>
              <w:t>мобил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ожар-</w:t>
              <w:br/>
              <w:t xml:space="preserve">ные   </w:t>
              <w:br/>
              <w:t xml:space="preserve">авто- </w:t>
              <w:br/>
              <w:t>насос-</w:t>
              <w:br/>
              <w:t xml:space="preserve">ные   </w:t>
              <w:br/>
              <w:t xml:space="preserve">стан- </w:t>
              <w:br/>
              <w:t xml:space="preserve">ции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ожар-</w:t>
              <w:br/>
              <w:t xml:space="preserve">ные   </w:t>
              <w:br/>
              <w:t xml:space="preserve">авто- </w:t>
              <w:br/>
              <w:t>мобили</w:t>
              <w:br/>
              <w:t xml:space="preserve">с на- </w:t>
              <w:br/>
              <w:t xml:space="preserve">сосом </w:t>
              <w:br/>
              <w:t xml:space="preserve">высо- </w:t>
              <w:br/>
              <w:t xml:space="preserve">кого  </w:t>
              <w:br/>
              <w:t>давле-</w:t>
              <w:br/>
              <w:t xml:space="preserve">ния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ожар-</w:t>
              <w:br/>
              <w:t xml:space="preserve">ные   </w:t>
              <w:br/>
              <w:t xml:space="preserve">пено- </w:t>
              <w:br/>
              <w:t xml:space="preserve">подъ- </w:t>
              <w:br/>
              <w:t>емник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ожар-</w:t>
              <w:br/>
              <w:t xml:space="preserve">ные   </w:t>
              <w:br/>
              <w:t>аэрод-</w:t>
              <w:br/>
              <w:t>ромные</w:t>
              <w:br/>
              <w:t xml:space="preserve">авто- </w:t>
              <w:br/>
              <w:t>мобили</w:t>
            </w:r>
          </w:p>
        </w:tc>
      </w:tr>
      <w:tr>
        <w:trPr>
          <w:trHeight w:val="240" w:hRule="atLeast"/>
        </w:trPr>
        <w:tc>
          <w:tcPr>
            <w:tcW w:w="18225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 Показатели назначения      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1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лная масса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2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Распределение на-</w:t>
              <w:br/>
              <w:t xml:space="preserve">грузки на дорогу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3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Удельная мощност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4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местимость      </w:t>
              <w:br/>
              <w:t>цистерны для воды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5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местимость      </w:t>
              <w:br/>
              <w:t xml:space="preserve">пенобака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6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местимость цис- </w:t>
              <w:br/>
              <w:t xml:space="preserve">терны для жидких </w:t>
              <w:br/>
              <w:t xml:space="preserve">огнетушащих      </w:t>
              <w:br/>
              <w:t xml:space="preserve">веществ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7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асса вывозимого </w:t>
              <w:br/>
              <w:t xml:space="preserve">порошка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8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асса огнетуша-  </w:t>
              <w:br/>
              <w:t xml:space="preserve">щего газа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9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одача насоса при</w:t>
              <w:br/>
              <w:t>номинальном числе</w:t>
              <w:br/>
              <w:t xml:space="preserve">оборотов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1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пор насоса при </w:t>
              <w:br/>
              <w:t>номинальном числе</w:t>
              <w:br/>
              <w:t xml:space="preserve">оборотов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1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Расход стационар-</w:t>
              <w:br/>
              <w:t xml:space="preserve">ного водяного    </w:t>
              <w:br/>
              <w:t xml:space="preserve">лафетного ствол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1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сход пенного   </w:t>
              <w:br/>
              <w:t xml:space="preserve">лафетного ствол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1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сход порошко-  </w:t>
              <w:br/>
              <w:t xml:space="preserve">вого лафетного   </w:t>
              <w:br/>
              <w:t xml:space="preserve">ствола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14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сход газоводя- </w:t>
              <w:br/>
              <w:t xml:space="preserve">ной струи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15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альность струи  </w:t>
              <w:br/>
              <w:t xml:space="preserve">при подаче водя- </w:t>
              <w:br/>
              <w:t xml:space="preserve">ным лафетным     </w:t>
              <w:br/>
              <w:t xml:space="preserve">стволом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16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альность струи  </w:t>
              <w:br/>
              <w:t>при подаче пенным</w:t>
              <w:br/>
              <w:t xml:space="preserve">лафетным стволом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17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альность струи  </w:t>
              <w:br/>
              <w:t>при подаче порош-</w:t>
              <w:br/>
              <w:t xml:space="preserve">ковым лафетным   </w:t>
              <w:br/>
              <w:t xml:space="preserve">стволом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18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альность газово-</w:t>
              <w:br/>
              <w:t xml:space="preserve">дяной струи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19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Угол поворота во-</w:t>
              <w:br/>
              <w:t xml:space="preserve">дяного лафетного </w:t>
              <w:br/>
              <w:t>ствола в горизон-</w:t>
              <w:br/>
              <w:t>тальной плоскост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2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гол поворота    </w:t>
              <w:br/>
              <w:t>пенного лафетного</w:t>
              <w:br/>
              <w:t>ствола в горизон-</w:t>
              <w:br/>
              <w:t>тальной плоскост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2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гол поворота    </w:t>
              <w:br/>
              <w:t xml:space="preserve">порошкового      </w:t>
              <w:br/>
              <w:t xml:space="preserve">лафетного ствола </w:t>
              <w:br/>
              <w:t xml:space="preserve">в горизонтальной </w:t>
              <w:br/>
              <w:t xml:space="preserve">плоскости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2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гол поворота    </w:t>
              <w:br/>
              <w:t xml:space="preserve">турбореактивного </w:t>
              <w:br/>
              <w:t xml:space="preserve">двигателя в      </w:t>
              <w:br/>
              <w:t xml:space="preserve">горизонтальной   </w:t>
              <w:br/>
              <w:t xml:space="preserve">плоскости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2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Угол поворота во-</w:t>
              <w:br/>
              <w:t xml:space="preserve">дяного лафетного </w:t>
              <w:br/>
              <w:t xml:space="preserve">ствола в верти-  </w:t>
              <w:br/>
              <w:t>кальной плоскост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24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гол поворота    </w:t>
              <w:br/>
              <w:t>пенного лафетного</w:t>
              <w:br/>
              <w:t xml:space="preserve">ствола в верти-  </w:t>
              <w:br/>
              <w:t>кальной плоскост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25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гол поворота    </w:t>
              <w:br/>
              <w:t xml:space="preserve">порошкового      </w:t>
              <w:br/>
              <w:t xml:space="preserve">лафетного ствола </w:t>
              <w:br/>
              <w:t xml:space="preserve">в вертикальной   </w:t>
              <w:br/>
              <w:t xml:space="preserve">плоскости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26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гол поворота    </w:t>
              <w:br/>
              <w:t xml:space="preserve">турбореактивного </w:t>
              <w:br/>
              <w:t xml:space="preserve">двигателя        </w:t>
              <w:br/>
              <w:t xml:space="preserve">в вертикальной   </w:t>
              <w:br/>
              <w:t xml:space="preserve">плоскости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27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истанционное    </w:t>
              <w:br/>
              <w:t xml:space="preserve">управление       </w:t>
              <w:br/>
              <w:t xml:space="preserve">лафетным стволом </w:t>
              <w:br/>
              <w:t xml:space="preserve">(турбореактивным </w:t>
              <w:br/>
              <w:t xml:space="preserve">двигателем)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28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ип кабины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29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лесная формула </w:t>
              <w:br/>
              <w:t xml:space="preserve">ПА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3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мпоновочная    </w:t>
              <w:br/>
              <w:t xml:space="preserve">схема шасси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3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Мощность двигате-</w:t>
              <w:br/>
              <w:t xml:space="preserve">ля (номинальная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3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корость         </w:t>
              <w:br/>
              <w:t xml:space="preserve">максимальная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3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Число мест для   </w:t>
              <w:br/>
              <w:t xml:space="preserve">боевого расчета  </w:t>
              <w:br/>
              <w:t xml:space="preserve">(включая место   </w:t>
              <w:br/>
              <w:t xml:space="preserve">водителя)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34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гол опрокидыва- </w:t>
              <w:br/>
              <w:t xml:space="preserve">ния, град.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35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Наименьший радиус</w:t>
              <w:br/>
              <w:t xml:space="preserve">поворота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36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большая       </w:t>
              <w:br/>
              <w:t xml:space="preserve">геометрическая   </w:t>
              <w:br/>
              <w:t>высота всасыва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37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родолжительность</w:t>
              <w:br/>
              <w:t>заполнения насоса</w:t>
              <w:br/>
              <w:t xml:space="preserve">при наибольшей   </w:t>
              <w:br/>
              <w:t xml:space="preserve">геометрической   </w:t>
              <w:br/>
              <w:t>высоте всасыва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38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сход ручного   </w:t>
              <w:br/>
              <w:t xml:space="preserve">порошкового      </w:t>
              <w:br/>
              <w:t xml:space="preserve">ствола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39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альность струи  </w:t>
              <w:br/>
              <w:t>при подаче ручным</w:t>
              <w:br/>
              <w:t xml:space="preserve">порошковым       </w:t>
              <w:br/>
              <w:t xml:space="preserve">стволом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4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Количество ручных</w:t>
              <w:br/>
              <w:t xml:space="preserve">порошковых       </w:t>
              <w:br/>
              <w:t xml:space="preserve">стволов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4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бочее давление </w:t>
              <w:br/>
              <w:t xml:space="preserve">в емкости с      </w:t>
              <w:br/>
              <w:t xml:space="preserve">порошком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4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бочее давление </w:t>
              <w:br/>
              <w:t xml:space="preserve">в баллонах с     </w:t>
              <w:br/>
              <w:t>огнетушащим газо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4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апас напорных   </w:t>
              <w:br/>
              <w:t>рукавов (шлангов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44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пособ прокладки </w:t>
              <w:br/>
              <w:t xml:space="preserve">рукавов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45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Ширина минерали- </w:t>
              <w:br/>
              <w:t xml:space="preserve">зованной полосы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46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личие подбам-  </w:t>
              <w:br/>
              <w:t>перных насадков и</w:t>
              <w:br/>
              <w:t xml:space="preserve">их количество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47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Наличие установки</w:t>
              <w:br/>
              <w:t xml:space="preserve">для подогрева    </w:t>
              <w:br/>
              <w:t xml:space="preserve">воды в цистерне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</w:tr>
      <w:tr>
        <w:trPr>
          <w:trHeight w:val="8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48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емпература воды </w:t>
              <w:br/>
              <w:t xml:space="preserve">в цистерне при   </w:t>
              <w:br/>
              <w:t xml:space="preserve">минимальной тем- </w:t>
              <w:br/>
              <w:t xml:space="preserve">пературе воздуха </w:t>
              <w:br/>
              <w:t xml:space="preserve">через час после  </w:t>
              <w:br/>
              <w:t xml:space="preserve">выезда из депо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49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Наличие подогрева</w:t>
              <w:br/>
              <w:t xml:space="preserve">насосного отсек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5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емпература воз- </w:t>
              <w:br/>
              <w:t xml:space="preserve">духа в насосном  </w:t>
              <w:br/>
              <w:t xml:space="preserve">отсеке при мини- </w:t>
              <w:br/>
              <w:t xml:space="preserve">мальной темпера- </w:t>
              <w:br/>
              <w:t xml:space="preserve">туре воздуха     </w:t>
              <w:br/>
              <w:t xml:space="preserve">через час после  </w:t>
              <w:br/>
              <w:t xml:space="preserve">выезда из депо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5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емпература воз- </w:t>
              <w:br/>
              <w:t xml:space="preserve">духа в кабине ПА </w:t>
              <w:br/>
              <w:t xml:space="preserve">при минимальной  </w:t>
              <w:br/>
              <w:t xml:space="preserve">температуре      </w:t>
              <w:br/>
              <w:t>воздуха через час</w:t>
              <w:br/>
              <w:t xml:space="preserve">после выезда из  </w:t>
              <w:br/>
              <w:t xml:space="preserve">депо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5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Вид потребляемого</w:t>
              <w:br/>
              <w:t xml:space="preserve">топлива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5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местимость      </w:t>
              <w:br/>
              <w:t xml:space="preserve">топливных баков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54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ощность стацио- </w:t>
              <w:br/>
              <w:t xml:space="preserve">нарной электро-  </w:t>
              <w:br/>
              <w:t>силовой установк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55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Напряжение стаци-</w:t>
              <w:br/>
              <w:t xml:space="preserve">онарной электро- </w:t>
              <w:br/>
              <w:t>силовой установк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56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Частота тока     </w:t>
              <w:br/>
              <w:t xml:space="preserve">стационарной     </w:t>
              <w:br/>
              <w:t xml:space="preserve">электросиловой   </w:t>
              <w:br/>
              <w:t xml:space="preserve">установки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57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Число фаз стаци- </w:t>
              <w:br/>
              <w:t xml:space="preserve">онарной электро- </w:t>
              <w:br/>
              <w:t>силовой установк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58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Число устанавли- </w:t>
              <w:br/>
              <w:t>ваемых стационар-</w:t>
              <w:br/>
              <w:t xml:space="preserve">ных прожекторов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59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ощность         </w:t>
              <w:br/>
              <w:t xml:space="preserve">прожекторов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6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ысота подъема   </w:t>
              <w:br/>
              <w:t xml:space="preserve">телескопической  </w:t>
              <w:br/>
              <w:t xml:space="preserve">осветительной    </w:t>
              <w:br/>
              <w:t xml:space="preserve">мачты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6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глы поворота    </w:t>
              <w:br/>
              <w:t xml:space="preserve">прожекторов в    </w:t>
              <w:br/>
              <w:t xml:space="preserve">горизонтальной   </w:t>
              <w:br/>
              <w:t xml:space="preserve">плоскости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6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глы поворота    </w:t>
              <w:br/>
              <w:t xml:space="preserve">прожекторов в    </w:t>
              <w:br/>
              <w:t xml:space="preserve">вертикальной     </w:t>
              <w:br/>
              <w:t xml:space="preserve">плоскости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6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свещенность     </w:t>
              <w:br/>
              <w:t xml:space="preserve">рабочего места   </w:t>
              <w:br/>
              <w:t xml:space="preserve">оператора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64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рузоподъемность </w:t>
              <w:br/>
              <w:t xml:space="preserve">крана-манипуля-  </w:t>
              <w:br/>
              <w:t xml:space="preserve">тора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65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аксимальная     </w:t>
              <w:br/>
              <w:t xml:space="preserve">высота подъема   </w:t>
              <w:br/>
              <w:t xml:space="preserve">груза краном-    </w:t>
              <w:br/>
              <w:t xml:space="preserve">манипулятором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66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аксимальный вы- </w:t>
              <w:br/>
              <w:t>лет стрелы крана-</w:t>
              <w:br/>
              <w:t xml:space="preserve">манипулятора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67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яговое усилие   </w:t>
              <w:br/>
              <w:t xml:space="preserve">лебедки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68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лина троса      </w:t>
              <w:br/>
              <w:t xml:space="preserve">лебедки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69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изводитель-   </w:t>
              <w:br/>
              <w:t xml:space="preserve">ность стационар- </w:t>
              <w:br/>
              <w:t xml:space="preserve">ного дымосос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7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изводитель-   </w:t>
              <w:br/>
              <w:t xml:space="preserve">ность переносных </w:t>
              <w:br/>
              <w:t xml:space="preserve">дымососов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7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истанционное    </w:t>
              <w:br/>
              <w:t xml:space="preserve">управление кра-  </w:t>
              <w:br/>
              <w:t>ном-манипуляторо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</w:tr>
      <w:tr>
        <w:trPr>
          <w:trHeight w:val="8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7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аксимальная вы- </w:t>
              <w:br/>
              <w:t>сота подъема вер-</w:t>
              <w:br/>
              <w:t xml:space="preserve">шины лестницы,   </w:t>
              <w:br/>
              <w:t>люльки, устройств</w:t>
              <w:br/>
              <w:t xml:space="preserve">для подачи огне- </w:t>
              <w:br/>
              <w:t xml:space="preserve">тушащих веществ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</w:tr>
      <w:tr>
        <w:trPr>
          <w:trHeight w:val="8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7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аксимальная ра- </w:t>
              <w:br/>
              <w:t>бочая нагрузка на</w:t>
              <w:br/>
              <w:t>вершину неприсло-</w:t>
              <w:br/>
              <w:t xml:space="preserve">ненной лестницы  </w:t>
              <w:br/>
              <w:t xml:space="preserve">при максимальном </w:t>
              <w:br/>
              <w:t xml:space="preserve">вылете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74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рузоподъемность </w:t>
              <w:br/>
              <w:t>при использовании</w:t>
              <w:br/>
              <w:t>сложенного пакета</w:t>
              <w:br/>
              <w:t xml:space="preserve">колен в качестве </w:t>
              <w:br/>
              <w:t xml:space="preserve">крана, т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75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рузоподъемность </w:t>
              <w:br/>
              <w:t xml:space="preserve">люльки (лифта)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76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инимальный угол </w:t>
              <w:br/>
              <w:t xml:space="preserve">подъема стрелы,  </w:t>
              <w:br/>
              <w:t xml:space="preserve">при котором воз- </w:t>
              <w:br/>
              <w:t xml:space="preserve">можен ее поворот </w:t>
              <w:br/>
              <w:t xml:space="preserve">на 360°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77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гол поворота    </w:t>
              <w:br/>
              <w:t xml:space="preserve">стрелы (вправо и </w:t>
              <w:br/>
              <w:t>влево) при круго-</w:t>
              <w:br/>
              <w:t xml:space="preserve">вом вращении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</w:tr>
      <w:tr>
        <w:trPr>
          <w:trHeight w:val="10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78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аксимальный вы- </w:t>
              <w:br/>
              <w:t>лет стрелы от оси</w:t>
              <w:br/>
              <w:t xml:space="preserve">вращения подъем- </w:t>
              <w:br/>
              <w:t xml:space="preserve">но-поворотного   </w:t>
              <w:br/>
              <w:t xml:space="preserve">основания с мак- </w:t>
              <w:br/>
              <w:t>симальной нагруз-</w:t>
              <w:br/>
              <w:t xml:space="preserve">кой на вершине   </w:t>
              <w:br/>
              <w:t xml:space="preserve">(в люльке)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79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аксимальный вы- </w:t>
              <w:br/>
              <w:t>лет стрелы от оси</w:t>
              <w:br/>
              <w:t xml:space="preserve">вращения подъем- </w:t>
              <w:br/>
              <w:t xml:space="preserve">но-поворотного   </w:t>
              <w:br/>
              <w:t xml:space="preserve">основания без    </w:t>
              <w:br/>
              <w:t xml:space="preserve">нагрузки на вер- </w:t>
              <w:br/>
              <w:t xml:space="preserve">шине (в люльке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8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Минимальный вылет</w:t>
              <w:br/>
              <w:t xml:space="preserve">стрелы при ее    </w:t>
              <w:br/>
              <w:t xml:space="preserve">максимальной     </w:t>
              <w:br/>
              <w:t xml:space="preserve">длине (высоте    </w:t>
              <w:br/>
              <w:t xml:space="preserve">подъема)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8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аксимальная     </w:t>
              <w:br/>
              <w:t xml:space="preserve">ширина опорного  </w:t>
              <w:br/>
              <w:t xml:space="preserve">контура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8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ремя установки  </w:t>
              <w:br/>
              <w:t>на выносные опоры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</w:tr>
      <w:tr>
        <w:trPr>
          <w:trHeight w:val="10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8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ремя маневров   </w:t>
              <w:br/>
              <w:t>вершины лестницы,</w:t>
              <w:br/>
              <w:t>люльки, устройств</w:t>
              <w:br/>
              <w:t xml:space="preserve">для подачи огне- </w:t>
              <w:br/>
              <w:t xml:space="preserve">тушащих веществ  </w:t>
              <w:br/>
              <w:t xml:space="preserve">при максимальной </w:t>
              <w:br/>
              <w:t>скорости движения</w:t>
              <w:br/>
              <w:t xml:space="preserve">без нагрузки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</w:tr>
      <w:tr>
        <w:trPr>
          <w:trHeight w:val="8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84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ремя маневров   </w:t>
              <w:br/>
              <w:t>вершины лестницы,</w:t>
              <w:br/>
              <w:t xml:space="preserve">люльки при мак-  </w:t>
              <w:br/>
              <w:t>симальной скорос-</w:t>
              <w:br/>
              <w:t xml:space="preserve">ти движения с    </w:t>
              <w:br/>
              <w:t>рабочей нагрузкой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</w:tr>
      <w:tr>
        <w:trPr>
          <w:trHeight w:val="13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85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аксимально      </w:t>
              <w:br/>
              <w:t>допустимый прогиб</w:t>
              <w:br/>
              <w:t>вершины полностью</w:t>
              <w:br/>
              <w:t xml:space="preserve">выдвинутой лест- </w:t>
              <w:br/>
              <w:t xml:space="preserve">ницы при         </w:t>
              <w:br/>
              <w:t xml:space="preserve">минимальном угле </w:t>
              <w:br/>
              <w:t xml:space="preserve">подъема и макси- </w:t>
              <w:br/>
              <w:t xml:space="preserve">мальной рабочей  </w:t>
              <w:br/>
              <w:t xml:space="preserve">нагрузке на      </w:t>
              <w:br/>
              <w:t xml:space="preserve">вершину, м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8225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 Показатели надежности                                                       </w:t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1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амма-процентный </w:t>
              <w:br/>
              <w:t xml:space="preserve">(гамма = 80%)    </w:t>
              <w:br/>
              <w:t xml:space="preserve">ресурс работы    </w:t>
              <w:br/>
              <w:t xml:space="preserve">спецагрегатов и  </w:t>
              <w:br/>
              <w:t xml:space="preserve">их привода до    </w:t>
              <w:br/>
              <w:t>первого капиталь-</w:t>
              <w:br/>
              <w:t xml:space="preserve">ного ремонта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2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амма-процентная </w:t>
              <w:br/>
              <w:t>(гамма = 80%) на-</w:t>
              <w:br/>
              <w:t>работка спецагре-</w:t>
              <w:br/>
              <w:t xml:space="preserve">гатов и их при-  </w:t>
              <w:br/>
              <w:t xml:space="preserve">вода до отказ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3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лный средний   </w:t>
              <w:br/>
              <w:t xml:space="preserve">срок службы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</w:tr>
      <w:tr>
        <w:trPr>
          <w:trHeight w:val="240" w:hRule="atLeast"/>
        </w:trPr>
        <w:tc>
          <w:tcPr>
            <w:tcW w:w="18225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. Показатели экономного использования топлива                                       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.1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сход топлива   </w:t>
              <w:br/>
              <w:t xml:space="preserve">при стационарной </w:t>
              <w:br/>
              <w:t xml:space="preserve">работе на привод </w:t>
              <w:br/>
              <w:t xml:space="preserve">спецагрегатов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</w:tr>
      <w:tr>
        <w:trPr>
          <w:trHeight w:val="240" w:hRule="atLeast"/>
        </w:trPr>
        <w:tc>
          <w:tcPr>
            <w:tcW w:w="18225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. Эргономические показатели                                                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.1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ровень звука в  </w:t>
              <w:br/>
              <w:t xml:space="preserve">кабине боевого   </w:t>
              <w:br/>
              <w:t xml:space="preserve">расчета при      </w:t>
              <w:br/>
              <w:t xml:space="preserve">движении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.2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ровень звука на </w:t>
              <w:br/>
              <w:t xml:space="preserve">рабочем месте    </w:t>
              <w:br/>
              <w:t xml:space="preserve">оператора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.3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нешний уровень  </w:t>
              <w:br/>
              <w:t xml:space="preserve">звука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.4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Общая вибрация на</w:t>
              <w:br/>
              <w:t xml:space="preserve">рабочем месте по </w:t>
              <w:br/>
              <w:t xml:space="preserve">направлениям X,  </w:t>
              <w:br/>
              <w:t xml:space="preserve">Y, Z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.5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Локальная вибра- </w:t>
              <w:br/>
              <w:t xml:space="preserve">ция на рабочем   </w:t>
              <w:br/>
              <w:t xml:space="preserve">месте по направ- </w:t>
              <w:br/>
              <w:t xml:space="preserve">лениям X, Y, Z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.6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Соответствие над-</w:t>
              <w:br/>
              <w:t xml:space="preserve">стройки антропо- </w:t>
              <w:br/>
              <w:t xml:space="preserve">метрическим      </w:t>
              <w:br/>
              <w:t xml:space="preserve">требованиям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.7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Усилие на органах</w:t>
              <w:br/>
              <w:t xml:space="preserve">управления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</w:tr>
      <w:tr>
        <w:trPr>
          <w:trHeight w:val="240" w:hRule="atLeast"/>
        </w:trPr>
        <w:tc>
          <w:tcPr>
            <w:tcW w:w="18225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 Показатели транспортабельности                                                   </w:t>
            </w:r>
          </w:p>
        </w:tc>
      </w:tr>
      <w:tr>
        <w:trPr>
          <w:trHeight w:val="14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1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абаритные       </w:t>
              <w:br/>
              <w:t xml:space="preserve">размеры:         </w:t>
              <w:br/>
              <w:t xml:space="preserve">длина           </w:t>
              <w:br/>
              <w:t xml:space="preserve">ширина          </w:t>
              <w:br/>
              <w:t xml:space="preserve">высота в транс- </w:t>
              <w:br/>
              <w:t>портном положении</w:t>
              <w:br/>
              <w:t xml:space="preserve">(без боевого     </w:t>
              <w:br/>
              <w:t xml:space="preserve">расчета, воды и  </w:t>
              <w:br/>
              <w:t>пенообразователя,</w:t>
              <w:br/>
              <w:t xml:space="preserve">с 5 - 10 л       </w:t>
              <w:br/>
              <w:t xml:space="preserve">запасом топлива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2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гол свеса:      </w:t>
              <w:br/>
              <w:t xml:space="preserve">передний        </w:t>
              <w:br/>
              <w:t xml:space="preserve">задний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3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орожный просвет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4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Координаты центра</w:t>
              <w:br/>
              <w:t xml:space="preserve">тяжести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</w:tr>
      <w:tr>
        <w:trPr>
          <w:trHeight w:val="240" w:hRule="atLeast"/>
        </w:trPr>
        <w:tc>
          <w:tcPr>
            <w:tcW w:w="18225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 Показатели безопасности                                               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1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ровень загазо-  </w:t>
              <w:br/>
              <w:t>ванности в кабине</w:t>
              <w:br/>
              <w:t xml:space="preserve">боевого расчет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</w:tr>
      <w:tr>
        <w:trPr>
          <w:trHeight w:val="1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18225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римечание - В таблице "+" означает применяемость, "-" - неприменяемость,  "+; -"  - ограниченную  применяемость  соответствующего</w:t>
              <w:br/>
              <w:t xml:space="preserve">показателя качества                                                                                                                   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 Номенклатура показателей, характеризующих свойства специальных ПА и их применяемость в технической документации, приведена в таблице 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2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230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430"/>
        <w:gridCol w:w="945"/>
        <w:gridCol w:w="945"/>
        <w:gridCol w:w="945"/>
        <w:gridCol w:w="945"/>
        <w:gridCol w:w="945"/>
        <w:gridCol w:w="945"/>
        <w:gridCol w:w="945"/>
        <w:gridCol w:w="945"/>
        <w:gridCol w:w="945"/>
        <w:gridCol w:w="945"/>
        <w:gridCol w:w="945"/>
        <w:gridCol w:w="945"/>
        <w:gridCol w:w="945"/>
        <w:gridCol w:w="1080"/>
        <w:gridCol w:w="945"/>
        <w:gridCol w:w="945"/>
        <w:gridCol w:w="945"/>
        <w:gridCol w:w="945"/>
        <w:gridCol w:w="945"/>
        <w:gridCol w:w="945"/>
        <w:gridCol w:w="945"/>
      </w:tblGrid>
      <w:tr>
        <w:trPr>
          <w:trHeight w:val="13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 </w:t>
              <w:br/>
              <w:t xml:space="preserve">п/п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казатель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ожар-</w:t>
              <w:br/>
              <w:t xml:space="preserve">ные   </w:t>
              <w:br/>
              <w:t xml:space="preserve">авто- </w:t>
              <w:br/>
              <w:t xml:space="preserve">лест- </w:t>
              <w:br/>
              <w:t xml:space="preserve">ницы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ожар-</w:t>
              <w:br/>
              <w:t xml:space="preserve">ные   </w:t>
              <w:br/>
              <w:t>колен-</w:t>
              <w:br/>
              <w:t xml:space="preserve">чатые </w:t>
              <w:br/>
              <w:t xml:space="preserve">авто- </w:t>
              <w:br/>
              <w:t xml:space="preserve">подъ- </w:t>
              <w:br/>
              <w:t>емник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ожар-</w:t>
              <w:br/>
              <w:t xml:space="preserve">ные   </w:t>
              <w:br/>
              <w:t xml:space="preserve">теле- </w:t>
              <w:br/>
              <w:t>скопи-</w:t>
              <w:br/>
              <w:t>ческие</w:t>
              <w:br/>
              <w:t xml:space="preserve">авто- </w:t>
              <w:br/>
              <w:t xml:space="preserve">подъ- </w:t>
              <w:br/>
              <w:t>емники</w:t>
              <w:br/>
              <w:t>с лес-</w:t>
              <w:br/>
              <w:t>тницей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ожар-</w:t>
              <w:br/>
              <w:t xml:space="preserve">ные   </w:t>
              <w:br/>
              <w:t xml:space="preserve">авто- </w:t>
              <w:br/>
              <w:t xml:space="preserve">лест- </w:t>
              <w:br/>
              <w:t>ницы с</w:t>
              <w:br/>
              <w:t xml:space="preserve">цис-  </w:t>
              <w:br/>
              <w:t>терной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ожар-</w:t>
              <w:br/>
              <w:t xml:space="preserve">ные   </w:t>
              <w:br/>
              <w:t>колен-</w:t>
              <w:br/>
              <w:t xml:space="preserve">чатые </w:t>
              <w:br/>
              <w:t xml:space="preserve">авто- </w:t>
              <w:br/>
              <w:t xml:space="preserve">подъ- </w:t>
              <w:br/>
              <w:t>емники</w:t>
              <w:br/>
              <w:t>с цис-</w:t>
              <w:br/>
              <w:t>терной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ожар-</w:t>
              <w:br/>
              <w:t xml:space="preserve">ные   </w:t>
              <w:br/>
              <w:t xml:space="preserve">ава-  </w:t>
              <w:br/>
              <w:t>рийно-</w:t>
              <w:br/>
              <w:t>спаса-</w:t>
              <w:br/>
              <w:t xml:space="preserve">тель- </w:t>
              <w:br/>
              <w:t xml:space="preserve">ные   </w:t>
              <w:br/>
              <w:t xml:space="preserve">авто- </w:t>
              <w:br/>
              <w:t>мобил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ожар-</w:t>
              <w:br/>
              <w:t xml:space="preserve">ные   </w:t>
              <w:br/>
              <w:t xml:space="preserve">водо- </w:t>
              <w:br/>
              <w:t>защит-</w:t>
              <w:br/>
              <w:t xml:space="preserve">ные   </w:t>
              <w:br/>
              <w:t xml:space="preserve">авто- </w:t>
              <w:br/>
              <w:t>мобил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ожар-</w:t>
              <w:br/>
              <w:t xml:space="preserve">ные   </w:t>
              <w:br/>
              <w:t xml:space="preserve">авто- </w:t>
              <w:br/>
              <w:t>мобили</w:t>
              <w:br/>
              <w:t xml:space="preserve">связи </w:t>
              <w:br/>
              <w:t xml:space="preserve">и ос- </w:t>
              <w:br/>
              <w:t xml:space="preserve">веще- </w:t>
              <w:br/>
              <w:t xml:space="preserve">ния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ожар-</w:t>
              <w:br/>
              <w:t xml:space="preserve">ные   </w:t>
              <w:br/>
              <w:t xml:space="preserve">авто- </w:t>
              <w:br/>
              <w:t>мобили</w:t>
              <w:br/>
              <w:t xml:space="preserve">газо- </w:t>
              <w:br/>
              <w:t xml:space="preserve">дымо- </w:t>
              <w:br/>
              <w:t>защит-</w:t>
              <w:br/>
              <w:t xml:space="preserve">ной   </w:t>
              <w:br/>
              <w:t>службы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ожар-</w:t>
              <w:br/>
              <w:t xml:space="preserve">ные   </w:t>
              <w:br/>
              <w:t xml:space="preserve">авто- </w:t>
              <w:br/>
              <w:t>мобили</w:t>
              <w:br/>
              <w:t xml:space="preserve">дымо- </w:t>
              <w:br/>
              <w:t>удале-</w:t>
              <w:br/>
              <w:t xml:space="preserve">ния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ожар-</w:t>
              <w:br/>
              <w:t xml:space="preserve">ные   </w:t>
              <w:br/>
              <w:t>рукав-</w:t>
              <w:br/>
              <w:t xml:space="preserve">ные   </w:t>
              <w:br/>
              <w:t xml:space="preserve">авто- </w:t>
              <w:br/>
              <w:t>мобил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ожар-</w:t>
              <w:br/>
              <w:t xml:space="preserve">ные   </w:t>
              <w:br/>
              <w:t xml:space="preserve">штаб- </w:t>
              <w:br/>
              <w:t xml:space="preserve">ные   </w:t>
              <w:br/>
              <w:t xml:space="preserve">авто- </w:t>
              <w:br/>
              <w:t>мобил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ожар-</w:t>
              <w:br/>
              <w:t xml:space="preserve">ные   </w:t>
              <w:br/>
              <w:t xml:space="preserve">авто- </w:t>
              <w:br/>
              <w:t xml:space="preserve">лабо- </w:t>
              <w:br/>
              <w:t xml:space="preserve">рато- </w:t>
              <w:br/>
              <w:t xml:space="preserve">рии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Автомо-</w:t>
              <w:br/>
              <w:t xml:space="preserve">били   </w:t>
              <w:br/>
              <w:t xml:space="preserve">профи- </w:t>
              <w:br/>
              <w:t>лактики</w:t>
              <w:br/>
              <w:t xml:space="preserve">и      </w:t>
              <w:br/>
              <w:t>ремонта</w:t>
              <w:br/>
              <w:t>средств</w:t>
              <w:br/>
              <w:t xml:space="preserve">связи  </w:t>
              <w:br/>
              <w:t xml:space="preserve">пожар- </w:t>
              <w:br/>
              <w:t xml:space="preserve">ные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ожар-</w:t>
              <w:br/>
              <w:t xml:space="preserve">ный   </w:t>
              <w:br/>
              <w:t xml:space="preserve">авто- </w:t>
              <w:br/>
              <w:t>мобиль</w:t>
              <w:br/>
              <w:t xml:space="preserve">диаг- </w:t>
              <w:br/>
              <w:t>ности-</w:t>
              <w:br/>
              <w:t>ки по-</w:t>
              <w:br/>
              <w:t>жарной</w:t>
              <w:br/>
              <w:t>техни-</w:t>
              <w:br/>
              <w:t xml:space="preserve">ки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ожар-</w:t>
              <w:br/>
              <w:t xml:space="preserve">ные   </w:t>
              <w:br/>
              <w:t xml:space="preserve">авто- </w:t>
              <w:br/>
              <w:t xml:space="preserve">моби- </w:t>
              <w:br/>
              <w:t xml:space="preserve">ли-   </w:t>
              <w:br/>
              <w:t xml:space="preserve">базы  </w:t>
              <w:br/>
              <w:t xml:space="preserve">ГДЗС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ожар-</w:t>
              <w:br/>
              <w:t xml:space="preserve">ные   </w:t>
              <w:br/>
              <w:t xml:space="preserve">авто- </w:t>
              <w:br/>
              <w:t>мобили</w:t>
              <w:br/>
              <w:t>техни-</w:t>
              <w:br/>
              <w:t>ческой</w:t>
              <w:br/>
              <w:t>службы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вто- </w:t>
              <w:br/>
              <w:t>мобили</w:t>
              <w:br/>
              <w:t xml:space="preserve">ото-  </w:t>
              <w:br/>
              <w:t xml:space="preserve">грева </w:t>
              <w:br/>
              <w:t>пожар-</w:t>
              <w:br/>
              <w:t xml:space="preserve">ной   </w:t>
              <w:br/>
              <w:t>техни-</w:t>
              <w:br/>
              <w:t xml:space="preserve">ки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ожар-</w:t>
              <w:br/>
              <w:t xml:space="preserve">ные   </w:t>
              <w:br/>
              <w:t xml:space="preserve">комп- </w:t>
              <w:br/>
              <w:t xml:space="preserve">рес-  </w:t>
              <w:br/>
              <w:t>сорные</w:t>
              <w:br/>
              <w:t xml:space="preserve">стан- </w:t>
              <w:br/>
              <w:t xml:space="preserve">ции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ожар-</w:t>
              <w:br/>
              <w:t xml:space="preserve">но-   </w:t>
              <w:br/>
              <w:t>техни-</w:t>
              <w:br/>
              <w:t>ческие</w:t>
              <w:br/>
              <w:t xml:space="preserve">авто- </w:t>
              <w:br/>
              <w:t>мобил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ожар-</w:t>
              <w:br/>
              <w:t xml:space="preserve">ные   </w:t>
              <w:br/>
              <w:t>опера-</w:t>
              <w:br/>
              <w:t>тивно-</w:t>
              <w:br/>
              <w:t xml:space="preserve">слу-  </w:t>
              <w:br/>
              <w:t>жебные</w:t>
              <w:br/>
              <w:t xml:space="preserve">авто- </w:t>
              <w:br/>
              <w:t>мобили</w:t>
            </w:r>
          </w:p>
        </w:tc>
      </w:tr>
      <w:tr>
        <w:trPr>
          <w:trHeight w:val="240" w:hRule="atLeast"/>
        </w:trPr>
        <w:tc>
          <w:tcPr>
            <w:tcW w:w="23085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 Показатели назначения                        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1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лная масса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2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спределение    </w:t>
              <w:br/>
              <w:t xml:space="preserve">нагрузки на      </w:t>
              <w:br/>
              <w:t xml:space="preserve">дорогу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3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Удельная мощност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4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местимость      </w:t>
              <w:br/>
              <w:t>цистерны для воды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5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местимость      </w:t>
              <w:br/>
              <w:t xml:space="preserve">пенобака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6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местимость цис- </w:t>
              <w:br/>
              <w:t xml:space="preserve">терны для жидких </w:t>
              <w:br/>
              <w:t xml:space="preserve">огнетушащих      </w:t>
              <w:br/>
              <w:t xml:space="preserve">веществ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7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асса вывозимого </w:t>
              <w:br/>
              <w:t xml:space="preserve">порошка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8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Масса огнетушаще-</w:t>
              <w:br/>
              <w:t xml:space="preserve">го газа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9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одача насоса при</w:t>
              <w:br/>
              <w:t>номинальном числе</w:t>
              <w:br/>
              <w:t xml:space="preserve">оборотов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1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пор насоса при </w:t>
              <w:br/>
              <w:t>номинальном числе</w:t>
              <w:br/>
              <w:t xml:space="preserve">оборотов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1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Расход стационар-</w:t>
              <w:br/>
              <w:t xml:space="preserve">ного водяного    </w:t>
              <w:br/>
              <w:t xml:space="preserve">лафетного ствол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1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сход пенного   </w:t>
              <w:br/>
              <w:t xml:space="preserve">лафетного ствол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1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Расход порошково-</w:t>
              <w:br/>
              <w:t xml:space="preserve">го лафетного     </w:t>
              <w:br/>
              <w:t xml:space="preserve">ствола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14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сход газоводя- </w:t>
              <w:br/>
              <w:t xml:space="preserve">ной струи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15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альность струи  </w:t>
              <w:br/>
              <w:t xml:space="preserve">при подаче водя- </w:t>
              <w:br/>
              <w:t xml:space="preserve">ным лафетным     </w:t>
              <w:br/>
              <w:t xml:space="preserve">стволом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16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альность струи  </w:t>
              <w:br/>
              <w:t>при подаче пенным</w:t>
              <w:br/>
              <w:t xml:space="preserve">лафетным стволом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17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альность струи  </w:t>
              <w:br/>
              <w:t>при подаче порош-</w:t>
              <w:br/>
              <w:t xml:space="preserve">ковым лафетным   </w:t>
              <w:br/>
              <w:t xml:space="preserve">стволом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18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альность газово-</w:t>
              <w:br/>
              <w:t xml:space="preserve">дяной струи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19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Угол поворота во-</w:t>
              <w:br/>
              <w:t xml:space="preserve">дяного лафетного </w:t>
              <w:br/>
              <w:t>ствола в горизон-</w:t>
              <w:br/>
              <w:t>тальной плоскост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2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гол поворота    </w:t>
              <w:br/>
              <w:t>пенного лафетного</w:t>
              <w:br/>
              <w:t>ствола в горизон-</w:t>
              <w:br/>
              <w:t>тальной плоскост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2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гол поворота    </w:t>
              <w:br/>
              <w:t xml:space="preserve">порошкового      </w:t>
              <w:br/>
              <w:t xml:space="preserve">лафетного ствола </w:t>
              <w:br/>
              <w:t xml:space="preserve">в горизонтальной </w:t>
              <w:br/>
              <w:t xml:space="preserve">плоскости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2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гол поворота    </w:t>
              <w:br/>
              <w:t xml:space="preserve">турбореактивного </w:t>
              <w:br/>
              <w:t xml:space="preserve">двигателя в      </w:t>
              <w:br/>
              <w:t xml:space="preserve">горизонтальной   </w:t>
              <w:br/>
              <w:t xml:space="preserve">плоскости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2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Угол поворота во-</w:t>
              <w:br/>
              <w:t xml:space="preserve">дяного лафетного </w:t>
              <w:br/>
              <w:t xml:space="preserve">ствола в верти-  </w:t>
              <w:br/>
              <w:t>кальной плоскост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24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гол поворота    </w:t>
              <w:br/>
              <w:t>пенного лафетного</w:t>
              <w:br/>
              <w:t xml:space="preserve">ствола в верти-  </w:t>
              <w:br/>
              <w:t>кальной плоскост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25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гол поворота    </w:t>
              <w:br/>
              <w:t xml:space="preserve">порошкового      </w:t>
              <w:br/>
              <w:t xml:space="preserve">лафетного ствола </w:t>
              <w:br/>
              <w:t xml:space="preserve">в вертикальной   </w:t>
              <w:br/>
              <w:t xml:space="preserve">плоскости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26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гол поворота    </w:t>
              <w:br/>
              <w:t xml:space="preserve">турбореактивного </w:t>
              <w:br/>
              <w:t xml:space="preserve">двигателя        </w:t>
              <w:br/>
              <w:t xml:space="preserve">в вертикальной   </w:t>
              <w:br/>
              <w:t xml:space="preserve">плоскости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27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истанционное    </w:t>
              <w:br/>
              <w:t xml:space="preserve">управление       </w:t>
              <w:br/>
              <w:t xml:space="preserve">лафетным стволом </w:t>
              <w:br/>
              <w:t xml:space="preserve">(турбореактивным </w:t>
              <w:br/>
              <w:t xml:space="preserve">двигателем)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28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ип кабины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29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лесная формула </w:t>
              <w:br/>
              <w:t xml:space="preserve">ПА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3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мпоновочная    </w:t>
              <w:br/>
              <w:t xml:space="preserve">схема шасси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3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Мощность двигате-</w:t>
              <w:br/>
              <w:t xml:space="preserve">ля (номинальная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3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корость         </w:t>
              <w:br/>
              <w:t xml:space="preserve">(максимальная)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3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Число мест для   </w:t>
              <w:br/>
              <w:t xml:space="preserve">боевого расчета  </w:t>
              <w:br/>
              <w:t xml:space="preserve">(включая место   </w:t>
              <w:br/>
              <w:t xml:space="preserve">водителя)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34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гол             </w:t>
              <w:br/>
              <w:t xml:space="preserve">опрокидывания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35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Наименьший радиус</w:t>
              <w:br/>
              <w:t xml:space="preserve">поворота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36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большая       </w:t>
              <w:br/>
              <w:t xml:space="preserve">геометрическая   </w:t>
              <w:br/>
              <w:t>высота всасыва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37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родолжительность</w:t>
              <w:br/>
              <w:t>заполнения насоса</w:t>
              <w:br/>
              <w:t xml:space="preserve">при наибольшей   </w:t>
              <w:br/>
              <w:t xml:space="preserve">геометрической   </w:t>
              <w:br/>
              <w:t>высоте всасыва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38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сход ручного   </w:t>
              <w:br/>
              <w:t xml:space="preserve">порошкового      </w:t>
              <w:br/>
              <w:t xml:space="preserve">ствола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39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альность струи  </w:t>
              <w:br/>
              <w:t>при подаче ручным</w:t>
              <w:br/>
              <w:t xml:space="preserve">порошковым       </w:t>
              <w:br/>
              <w:t xml:space="preserve">стволом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4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Количество ручных</w:t>
              <w:br/>
              <w:t xml:space="preserve">порошковых       </w:t>
              <w:br/>
              <w:t xml:space="preserve">стволов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4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бочее давление </w:t>
              <w:br/>
              <w:t xml:space="preserve">в емкости с      </w:t>
              <w:br/>
              <w:t xml:space="preserve">порошком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4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бочее давление </w:t>
              <w:br/>
              <w:t xml:space="preserve">в баллонах с     </w:t>
              <w:br/>
              <w:t>огнетушащим газо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4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апас напорных   </w:t>
              <w:br/>
              <w:t>рукавов (шлангов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44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пособ прокладки </w:t>
              <w:br/>
              <w:t xml:space="preserve">рукавов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45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Ширина минерали- </w:t>
              <w:br/>
              <w:t xml:space="preserve">зованной полосы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46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личие подбам-  </w:t>
              <w:br/>
              <w:t>перных насадков и</w:t>
              <w:br/>
              <w:t xml:space="preserve">их количество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47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Наличие установки</w:t>
              <w:br/>
              <w:t xml:space="preserve">для подогрева    </w:t>
              <w:br/>
              <w:t xml:space="preserve">воды в цистерне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</w:tr>
      <w:tr>
        <w:trPr>
          <w:trHeight w:val="8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48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емпература воды </w:t>
              <w:br/>
              <w:t xml:space="preserve">в цистерне при   </w:t>
              <w:br/>
              <w:t xml:space="preserve">минимальной тем- </w:t>
              <w:br/>
              <w:t xml:space="preserve">пературе воздуха </w:t>
              <w:br/>
              <w:t xml:space="preserve">через час после  </w:t>
              <w:br/>
              <w:t xml:space="preserve">выезда из депо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49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Наличие подогрева</w:t>
              <w:br/>
              <w:t xml:space="preserve">насосного отсек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5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емпература воз- </w:t>
              <w:br/>
              <w:t xml:space="preserve">духа в насосном  </w:t>
              <w:br/>
              <w:t xml:space="preserve">отсеке при мини- </w:t>
              <w:br/>
              <w:t xml:space="preserve">мальной темпера- </w:t>
              <w:br/>
              <w:t xml:space="preserve">туре воздуха     </w:t>
              <w:br/>
              <w:t xml:space="preserve">через час после  </w:t>
              <w:br/>
              <w:t xml:space="preserve">выезда из депо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5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емпература воз- </w:t>
              <w:br/>
              <w:t xml:space="preserve">духа в кабине ПА </w:t>
              <w:br/>
              <w:t xml:space="preserve">при минимальной  </w:t>
              <w:br/>
              <w:t xml:space="preserve">температуре      </w:t>
              <w:br/>
              <w:t>воздуха через час</w:t>
              <w:br/>
              <w:t xml:space="preserve">после выезда из  </w:t>
              <w:br/>
              <w:t xml:space="preserve">депо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5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Вид потребляемого</w:t>
              <w:br/>
              <w:t xml:space="preserve">топлива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5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местимость      </w:t>
              <w:br/>
              <w:t xml:space="preserve">топливных баков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54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ощность стацио- </w:t>
              <w:br/>
              <w:t xml:space="preserve">нарной электро-  </w:t>
              <w:br/>
              <w:t>силовой установк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55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Напряжение стаци-</w:t>
              <w:br/>
              <w:t xml:space="preserve">онарной электро- </w:t>
              <w:br/>
              <w:t>силовой установк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56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Частота тока     </w:t>
              <w:br/>
              <w:t xml:space="preserve">стационарной     </w:t>
              <w:br/>
              <w:t xml:space="preserve">электросиловой   </w:t>
              <w:br/>
              <w:t xml:space="preserve">установки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57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Число фаз        </w:t>
              <w:br/>
              <w:t xml:space="preserve">электросиловой   </w:t>
              <w:br/>
              <w:t xml:space="preserve">установки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58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Число устанавли- </w:t>
              <w:br/>
              <w:t>ваемых стационар-</w:t>
              <w:br/>
              <w:t xml:space="preserve">ных прожекторов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59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ощность         </w:t>
              <w:br/>
              <w:t xml:space="preserve">прожекторов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6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ысота подъема   </w:t>
              <w:br/>
              <w:t xml:space="preserve">телескопической  </w:t>
              <w:br/>
              <w:t xml:space="preserve">осветительной    </w:t>
              <w:br/>
              <w:t xml:space="preserve">мачты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6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глы поворота    </w:t>
              <w:br/>
              <w:t xml:space="preserve">прожекторов в    </w:t>
              <w:br/>
              <w:t xml:space="preserve">горизонтальной   </w:t>
              <w:br/>
              <w:t xml:space="preserve">плоскости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6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глы поворота    </w:t>
              <w:br/>
              <w:t xml:space="preserve">прожекторов в    </w:t>
              <w:br/>
              <w:t xml:space="preserve">вертикальной     </w:t>
              <w:br/>
              <w:t xml:space="preserve">плоскости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6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свещенность     </w:t>
              <w:br/>
              <w:t xml:space="preserve">рабочего места   </w:t>
              <w:br/>
              <w:t xml:space="preserve">оператора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64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рузоподъемность </w:t>
              <w:br/>
              <w:t xml:space="preserve">крана-манипуля-  </w:t>
              <w:br/>
              <w:t xml:space="preserve">тора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65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аксимальная     </w:t>
              <w:br/>
              <w:t xml:space="preserve">высота подъема   </w:t>
              <w:br/>
              <w:t xml:space="preserve">груза краном-    </w:t>
              <w:br/>
              <w:t xml:space="preserve">манипулятором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66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аксимальный вы- </w:t>
              <w:br/>
              <w:t>лет стрелы крана-</w:t>
              <w:br/>
              <w:t xml:space="preserve">манипулятора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67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яговое усилие   </w:t>
              <w:br/>
              <w:t xml:space="preserve">лебедки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68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лина троса      </w:t>
              <w:br/>
              <w:t xml:space="preserve">лебедки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69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изводитель-   </w:t>
              <w:br/>
              <w:t xml:space="preserve">ность стационар- </w:t>
              <w:br/>
              <w:t xml:space="preserve">ного дымосос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7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изводитель-   </w:t>
              <w:br/>
              <w:t xml:space="preserve">ность переносных </w:t>
              <w:br/>
              <w:t xml:space="preserve">дымососов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7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истанционное    </w:t>
              <w:br/>
              <w:t xml:space="preserve">управление кра-  </w:t>
              <w:br/>
              <w:t>ном-манипуляторо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</w:tr>
      <w:tr>
        <w:trPr>
          <w:trHeight w:val="8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7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аксимальная вы- </w:t>
              <w:br/>
              <w:t>сота подъема вер-</w:t>
              <w:br/>
              <w:t xml:space="preserve">шины лестницы,   </w:t>
              <w:br/>
              <w:t>люльки, устройств</w:t>
              <w:br/>
              <w:t xml:space="preserve">для подачи огне- </w:t>
              <w:br/>
              <w:t xml:space="preserve">тушащих веществ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</w:tr>
      <w:tr>
        <w:trPr>
          <w:trHeight w:val="8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7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аксимальная ра- </w:t>
              <w:br/>
              <w:t>бочая нагрузка на</w:t>
              <w:br/>
              <w:t>вершину неприсло-</w:t>
              <w:br/>
              <w:t xml:space="preserve">ненной лестницы  </w:t>
              <w:br/>
              <w:t xml:space="preserve">при максимальном </w:t>
              <w:br/>
              <w:t xml:space="preserve">вылете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74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рузоподъемность </w:t>
              <w:br/>
              <w:t>при использовании</w:t>
              <w:br/>
              <w:t>сложенного пакета</w:t>
              <w:br/>
              <w:t xml:space="preserve">колен в качестве </w:t>
              <w:br/>
              <w:t xml:space="preserve">крана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75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рузоподъемность </w:t>
              <w:br/>
              <w:t xml:space="preserve">люльки (лифта)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76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инимальный угол </w:t>
              <w:br/>
              <w:t xml:space="preserve">подъема стрелы,  </w:t>
              <w:br/>
              <w:t xml:space="preserve">при котором воз- </w:t>
              <w:br/>
              <w:t xml:space="preserve">можен ее поворот </w:t>
              <w:br/>
              <w:t xml:space="preserve">на 360°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77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гол поворота    </w:t>
              <w:br/>
              <w:t xml:space="preserve">стрелы (вправо и </w:t>
              <w:br/>
              <w:t>влево) при круго-</w:t>
              <w:br/>
              <w:t xml:space="preserve">вом вращении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</w:tr>
      <w:tr>
        <w:trPr>
          <w:trHeight w:val="10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78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аксимальный вы- </w:t>
              <w:br/>
              <w:t>лет стрелы от оси</w:t>
              <w:br/>
              <w:t xml:space="preserve">вращения подъем- </w:t>
              <w:br/>
              <w:t xml:space="preserve">но-поворотного   </w:t>
              <w:br/>
              <w:t xml:space="preserve">основания с мак- </w:t>
              <w:br/>
              <w:t>симальной нагруз-</w:t>
              <w:br/>
              <w:t xml:space="preserve">кой на вершине   </w:t>
              <w:br/>
              <w:t xml:space="preserve">(в люльке)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79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аксимальный вы- </w:t>
              <w:br/>
              <w:t>лет стрелы от оси</w:t>
              <w:br/>
              <w:t xml:space="preserve">вращения подъем- </w:t>
              <w:br/>
              <w:t xml:space="preserve">но-поворотного   </w:t>
              <w:br/>
              <w:t xml:space="preserve">основания без    </w:t>
              <w:br/>
              <w:t xml:space="preserve">нагрузки на вер- </w:t>
              <w:br/>
              <w:t xml:space="preserve">шине (в люльке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8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Минимальный вылет</w:t>
              <w:br/>
              <w:t xml:space="preserve">стрелы при ее    </w:t>
              <w:br/>
              <w:t xml:space="preserve">максимальной     </w:t>
              <w:br/>
              <w:t xml:space="preserve">длине (высоте    </w:t>
              <w:br/>
              <w:t xml:space="preserve">подъема)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8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аксимальная     </w:t>
              <w:br/>
              <w:t xml:space="preserve">ширина опорного  </w:t>
              <w:br/>
              <w:t xml:space="preserve">контура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8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ремя установки  </w:t>
              <w:br/>
              <w:t>на выносные опоры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</w:tr>
      <w:tr>
        <w:trPr>
          <w:trHeight w:val="10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8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ремя маневров   </w:t>
              <w:br/>
              <w:t>вершины лестницы,</w:t>
              <w:br/>
              <w:t>люльки, устройств</w:t>
              <w:br/>
              <w:t xml:space="preserve">для подачи огне- </w:t>
              <w:br/>
              <w:t xml:space="preserve">тушащих веществ  </w:t>
              <w:br/>
              <w:t xml:space="preserve">при максимальной </w:t>
              <w:br/>
              <w:t>скорости движения</w:t>
              <w:br/>
              <w:t xml:space="preserve">без нагрузки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</w:tr>
      <w:tr>
        <w:trPr>
          <w:trHeight w:val="8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84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ремя маневров   </w:t>
              <w:br/>
              <w:t>вершины лестницы,</w:t>
              <w:br/>
              <w:t xml:space="preserve">люльки при мак-  </w:t>
              <w:br/>
              <w:t>симальной скорос-</w:t>
              <w:br/>
              <w:t xml:space="preserve">ти движения с    </w:t>
              <w:br/>
              <w:t>рабочей нагрузкой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</w:tr>
      <w:tr>
        <w:trPr>
          <w:trHeight w:val="13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85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аксимально до-  </w:t>
              <w:br/>
              <w:t xml:space="preserve">пустимый прогиб  </w:t>
              <w:br/>
              <w:t>вершины полностью</w:t>
              <w:br/>
              <w:t xml:space="preserve">выдвинутой лест- </w:t>
              <w:br/>
              <w:t xml:space="preserve">ницы при мини-   </w:t>
              <w:br/>
              <w:t xml:space="preserve">мальном угле     </w:t>
              <w:br/>
              <w:t xml:space="preserve">подъема и макси- </w:t>
              <w:br/>
              <w:t xml:space="preserve">мальной рабочей  </w:t>
              <w:br/>
              <w:t xml:space="preserve">нагрузке на      </w:t>
              <w:br/>
              <w:t xml:space="preserve">вершину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23085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 Показатели надежности                                                                         </w:t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1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амма-процентный </w:t>
              <w:br/>
              <w:t xml:space="preserve">(гамма = 80%)    </w:t>
              <w:br/>
              <w:t xml:space="preserve">ресурс работы    </w:t>
              <w:br/>
              <w:t xml:space="preserve">спецагрегатов и  </w:t>
              <w:br/>
              <w:t xml:space="preserve">их привода до    </w:t>
              <w:br/>
              <w:t>первого капиталь-</w:t>
              <w:br/>
              <w:t xml:space="preserve">ного ремонта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2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амма-процентная </w:t>
              <w:br/>
              <w:t>(гамма = 80%) на-</w:t>
              <w:br/>
              <w:t>работка спецагре-</w:t>
              <w:br/>
              <w:t xml:space="preserve">гатов и их при-  </w:t>
              <w:br/>
              <w:t xml:space="preserve">вода до отказ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3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лный средний   </w:t>
              <w:br/>
              <w:t xml:space="preserve">срок службы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</w:tr>
      <w:tr>
        <w:trPr>
          <w:trHeight w:val="240" w:hRule="atLeast"/>
        </w:trPr>
        <w:tc>
          <w:tcPr>
            <w:tcW w:w="23085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. Показатели экономного использования топлива                                                         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.1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сход топлива   </w:t>
              <w:br/>
              <w:t xml:space="preserve">при стационарной </w:t>
              <w:br/>
              <w:t xml:space="preserve">работе на привод </w:t>
              <w:br/>
              <w:t xml:space="preserve">спецагрегатов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</w:tr>
      <w:tr>
        <w:trPr>
          <w:trHeight w:val="240" w:hRule="atLeast"/>
        </w:trPr>
        <w:tc>
          <w:tcPr>
            <w:tcW w:w="23085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. Эргономические показатели                                                                  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.1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ровень звука в  </w:t>
              <w:br/>
              <w:t xml:space="preserve">кабине боевого   </w:t>
              <w:br/>
              <w:t xml:space="preserve">расчета при      </w:t>
              <w:br/>
              <w:t xml:space="preserve">движении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.2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ровень звука на </w:t>
              <w:br/>
              <w:t xml:space="preserve">рабочем месте    </w:t>
              <w:br/>
              <w:t xml:space="preserve">оператора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; 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.3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нешний уровень  </w:t>
              <w:br/>
              <w:t xml:space="preserve">звука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.4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Общая вибрация на</w:t>
              <w:br/>
              <w:t xml:space="preserve">рабочем месте по </w:t>
              <w:br/>
              <w:t xml:space="preserve">направлениям     </w:t>
              <w:br/>
              <w:t xml:space="preserve">X, Y, Z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.5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Локальная вибра- </w:t>
              <w:br/>
              <w:t xml:space="preserve">ция на рабочем   </w:t>
              <w:br/>
              <w:t xml:space="preserve">месте по направ- </w:t>
              <w:br/>
              <w:t xml:space="preserve">лениям X, Y, Z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.6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Соответствие над-</w:t>
              <w:br/>
              <w:t xml:space="preserve">стройки антропо- </w:t>
              <w:br/>
              <w:t xml:space="preserve">метрическим      </w:t>
              <w:br/>
              <w:t xml:space="preserve">требованиям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.7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Усилие на органах</w:t>
              <w:br/>
              <w:t xml:space="preserve">управления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</w:tr>
      <w:tr>
        <w:trPr>
          <w:trHeight w:val="240" w:hRule="atLeast"/>
        </w:trPr>
        <w:tc>
          <w:tcPr>
            <w:tcW w:w="23085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 Показатели транспортабельности                                                                     </w:t>
            </w:r>
          </w:p>
        </w:tc>
      </w:tr>
      <w:tr>
        <w:trPr>
          <w:trHeight w:val="14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1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абаритные       </w:t>
              <w:br/>
              <w:t xml:space="preserve">размеры:         </w:t>
              <w:br/>
              <w:t xml:space="preserve">длина           </w:t>
              <w:br/>
              <w:t xml:space="preserve">ширина          </w:t>
              <w:br/>
              <w:t xml:space="preserve">высота в транс- </w:t>
              <w:br/>
              <w:t>портном положении</w:t>
              <w:br/>
              <w:t xml:space="preserve">(без боевого     </w:t>
              <w:br/>
              <w:t xml:space="preserve">расчета, воды и  </w:t>
              <w:br/>
              <w:t>пенообразователя,</w:t>
              <w:br/>
              <w:t xml:space="preserve">с 5 - 10 л       </w:t>
              <w:br/>
              <w:t xml:space="preserve">запасом топлива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2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гол свеса:      </w:t>
              <w:br/>
              <w:t xml:space="preserve">передний        </w:t>
              <w:br/>
              <w:t xml:space="preserve">задний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3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орожный просвет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4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Координаты центра</w:t>
              <w:br/>
              <w:t xml:space="preserve">тяжести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</w:tr>
      <w:tr>
        <w:trPr>
          <w:trHeight w:val="240" w:hRule="atLeast"/>
        </w:trPr>
        <w:tc>
          <w:tcPr>
            <w:tcW w:w="23085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 Показатели безопасности                                                                 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1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ровень загазо-  </w:t>
              <w:br/>
              <w:t>ванности в кабине</w:t>
              <w:br/>
              <w:t xml:space="preserve">боевого расчет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</w:tr>
      <w:tr>
        <w:trPr>
          <w:trHeight w:val="240" w:hRule="atLeast"/>
        </w:trPr>
        <w:tc>
          <w:tcPr>
            <w:tcW w:w="23085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мечание - В таблице "+" означает применяемость, "-" - неприменяемость, "+; -" - ограниченную применяемость соответствующего показателя качества                    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7:29:57Z</dcterms:created>
  <dc:creator/>
  <dc:description/>
  <dc:language>en-US</dc:language>
  <cp:lastModifiedBy/>
  <dcterms:modified xsi:type="dcterms:W3CDTF">2011-06-02T17:32:48Z</dcterms:modified>
  <cp:revision>2</cp:revision>
  <dc:subject/>
  <dc:title/>
</cp:coreProperties>
</file>