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 декабря 2009 г. N 108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технического регламент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 составов и содержащ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изде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технический регламент о безопасности пиротехнических составов и содержащих и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регламент о безопасности пиротехнических составов и содержащих их изделий вступает в силу через 6 месяцев с даты официального опубликования настоящего Постан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инистерству промышленности и торговли Российской Федерации совместно с Федеральным агентством по техническому регулированию и метрологии до дня вступления в силу технического регламента, утвержденного настоящим Постановлением, разработать и представить в Правительство Российской Федерации проект распоряжения Правительства Российской Федерации об утверждении перечня национальных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указанного технического регламента и осуществления оценки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 декабря 2009 г. N 108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регламе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 составов и содержащ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изде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ехнический регламент о безопасности пиротехнических составов и содержащих их изделий (далее - технический регламент) устанавливает требования к пиротехническим составам и содержащим их пиротехническим изделиям бытового и технического назначения, в том числе к пиротехническим составам самостоятельного применения (далее - пиротехническая продукция), находящимся в обращении на территории Российской Федерации, а также к связанным с ними процессам разработки, производства, перевозки, хранения, реализации, эксплуатации, утилизации и правила их иден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технического регламента распространяются на пиротехническую продукцию по перечню согласно приложению N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ействие технического регламента не распространяется на пиротехнические составы и содержащие их изделия, отнесенные в соответствии с нормативной документацией к взрывчатым веществам и изделиям, их содержащ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целях технического регламента используются основные понятия, установленные Федеральным законом "О техническом регулировании", а также понятия, означающие следу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"манипуляционные знаки" - изображения, указывающие на способы обращения с груз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"обращение пиротехнической продукции" - реализация, хранение, эксплуатация, перевозка, ввоз на территорию Российской Федерации и вывоз с территории Российской Федерации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"опасная зона" - часть пространства, которое окружает работающий пиротехнический состав и содержащее его изделие и внутри которого хотя бы один опасный фактор достигает опасного уров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"опасный фактор" - создаваемый пиротехническими составами и содержащими их изделиями специфический эффект, который при достижении им опасного уровня создает угрозу здоровью людей и наносит ущерб имуществу и окружающей сре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"оптовый склад" - отдельное сооружение (здание) пожароопасных категорий "В1" - "В4", оборудованное средствами пожарной сигнализации и пожаротушения в соответствии с нормами, предназначенное для хранения оптовых партий пиротехнической продукции в упаковке организации-производителя и позволяющее проводить работы по приему и выдаче продукции без ее переупаковы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"пиротехническое изделие" - изделие, предназначенное для получения требуемого эффекта с помощью горения (взрыва) пиротехническ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"пиротехническое изделие бытового назначения" - изделие, которое допускается к применению населением и эксплуатация которого в соответствии с инструкцией по применению обеспечивает безопасность людей, имущества и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"пиротехническое изделие технического назначения" - изделие, для применения которого требуются специальные знания и приспособления (устройст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"пиротехническая продукция" - пиротехнические составы и содержащие их пиротехнические изделия бытового и технического назначения, в том числе пиротехнические составы самостоятельного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"пиротехнический состав" - смесь компонентов, обладающая способностью к самостоятельному горению или горению с участием окружающей среды, генерирующая в процессе горения газообразные и конденсированные продукты, тепловую, световую и механическую энергию и создающая различные оптические, электрические, барические и иные специальные эффе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"проведение фейерверочных показов" - массовое зрелищное мероприятие с применением пиротехнических изделий техническ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"расходный склад" - сооружение (здание, помещение, подвижное сооружение) пожароопасных категорий "В1" - "В4", оборудованное средствами пожарной сигнализации и пожаротушения в соответствии с нормами, предназначенное для временного хранения (до 3 лет) пиротехнической продукции и позволяющее проводить работы по переупаковыванию пиротехнической продукции в потребительскую тару, формированию и выдаче мелких партий (до 1000 кг по весу брутт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"склад розничной торговой сети" - помещение (зона торгового зала), предназначенное для кратковременного хранения (до 1 года) пиротехнических изделий бытового назначения, реализуемых через розничную торговую се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) "фейерверочное изделие" - пиротехническое изделие технического назначения, предназначенное для получения звуковых, световых, дымовых, специальных сценических и иных эффектов при проведении массовых зрелищных меро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) "хранение пиротехнической продукции" - размещение пиротехнической продукции на складах, транспортных средствах (подвижных сооружениях) и в личных помещениях граждан, обеспечивающее сохранность свойств и безопасность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иротехническая продукция не требует проведения технического обслуживания в процессе хранения и энергозатрат пр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зависимости от свойств пиротехнических составов и характера процессов, протекающих при их химических превращениях, пиротехническая продукция подразделяется на пожароопасную и взрывоопасн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зависимости от характера протекающих процессов, пиротехнические составы подразделяются на пламенные, беспламенные и дым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 назначению пиротехнические изделия подразделяются на пиротехнические изделия бытового назначения и пиротехнические изделия техническ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 степени потенциальной опасности при эксплуатации пиротехнические изделия подразделяются на следующие классы 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I класс - пиротехнические изделия, у которых значение кинетической энергии движения составляет не более 0,5 Дж, отсутствуют ударная волна и разлетающиеся за пределы опасной зоны осколки, акустическое излучение на расстоянии 0,25 м от пиротехнических изделий не превышает 125 дБ и радиус опасной зоны по остальным факторам составляет не более 0,5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II класс - пиротехнические изделия, у которых значение кинетической энергии движения составляет не более 5 Дж, отсутствуют ударная волна и разлетающиеся за пределы опасной зоны осколки, акустическое излучение на расстоянии 2,5 м от пиротехнических изделий не превышает 140 дБ и радиус опасной зоны по остальным факторам составляет не более 5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III класс - пиротехнические изделия, у которых значение кинетической энергии при направленном движении составляет более 5 Дж, при ненаправленном движении - не более 20 Дж, отсутствуют ударная волна и разлетающиеся за пределы опасной зоны осколки, акустическое излучение на расстоянии 5 м от пиротехнических изделий не превышает 140 дБ и радиус опасной зоны по остальным факторам составляет не более 30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IV класс - пиротехнические изделия, у которых отсутствует ударная волна, и радиус опасной зоны хотя бы по одному из остальных факторов составляет более 30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V класс - прочие пиротехнические изделия, не вошедшие в I - IV клас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 необходимости допускается вводить в нормативных документах по стандартизации дополнительные подклассы в пределах установленных классов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иротехнические изделия бытового назначения имеют I - III классы опасности, технического назначения - IV и V классы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целях перевозки пиротехническая продукция рассматривается в качестве опасных грузов и распределяется по классам и подклассам согласно приложению N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безопасности к пиротехническ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иротехнические составы самостоятельного применения должны обеспечивать максимально допустимый уровень безопасности в соответствии с нормативной документацией на конкретный пиротехнический состав и обладать следующими свойств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е детонировать от внешнего детонатора, горение пиротехнического состава не должно переходить в детон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ыдерживать эксплуатационные воздействия и сохранять свои свойства в течение установленного срока год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иротехнические составы, предназначенные для применения в составе пиротехнических изделий, должны обеспечивать безопасность при перевозке и соответствовать нормативной документации разработчика (производителя) или контракту (договору) на поста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иротехнические изделия должны обеспечивать максимально допустимый уровень безопасности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иротехнические изделия I - IV классов не должны детонировать от встроенного узла запуска или внешнего детонатора, а случайное срабатывание одного изделия не должно приводить к одновременному срабатыванию изделий в соседних упаков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ремя замедления до начала работы пиротехнического изделия бытового назначения, создающего эффект на высоте, должно быть достаточным для безопасного выхода потребителя за пределы опасной з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иротехнические изделия бытового назначения в процессе хранения и эксплуатации должны соответствовать требованиям, не предусматривающим проверку работоспособности, а также проверку электрических устройств иници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е допускается использование электрических систем инициирования в изделиях I клас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эксплуатационная документация на фейерверочные изделия должна содержать следующую дополнительную специальную информац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максимального давления, создаваемого в мортире (иных силовых воздействий на пусковое оборудовани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производимых эфф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е высоты разрыва (подъем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е возможной высоты догорания пиро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ус опасной зоны в зависимости от скорости вет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замедления (для изделий с огнепроводным элементо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размеры (диаметр, длина рабочей части) морти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иротехнические изделия для проведения групповых игр и развития технического творчества (маркирующие, сигнальные, целеуказательные гранаты, ракеты, мины, микродвигатели, инициирующие и метательные устройства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лжны иметь опасность выше IV клас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ы иметь эксплуатационную документацию, содержащую специальную информацию, в том числе перечень необходимых защитных средств потребителей, характеристики направленности и дальности полета, ограничения по условиям эксплуатации (видимость, скорость ветра, сила отдачи, характер поверхности, на которой должны эксплуатироваться данные изделия), а также предупреждение о недопустимости их эксплуатации вне специально оборудованного игрового поля (площадки) и без надзора инструк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Обращение пиротехнической продукции на территории Российской Федерации возможно только после подтверждения ее соответствия требованиям технического регламента. В сертификате соответствия (декларации о соответствии) указывается класс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В отношении пиротехнической продукции, изготавливаемой для собственных нужд производителя или по контракту (договору) для комплектации конечной пиротехнической продукции, а также выставочных (демонстрационных) образцов пиротехнической продукции подтверждение соответствия не треб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Транспортная тара для пиротехнических изделий бытового назначения подвергается огнезащитной обработке и содержит порошковый пламегаситель. На тару наносятся специальный знак пожарной безопасности "Упаковка с огнезащитой" и надпись "Внутренняя огнезащи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 процессе разработки пиротехнической продукции выполняются следующие требования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 пиротехническую продукцию оформляется конструкторская и технологическая документация, соблюдение которой обеспечивает соответствие разработанной продукции требованиям технического регламента на всех последующих этапах обращения. Указание в конструкторской документации технических требований, характеристик, определяющих безопасность изделия, без указания метода их контроля не допускае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пределяются опасные факторы пиротехнической продукции на всех этапах обращения с ней с учет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йств используемых пиротехнических состав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увствительности пиротехнической продукции к воздействию внешних фак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ей конструкции пиротехнического изделия и его упак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ов и условий эксплуатации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ов и методов утилизации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анализируются и устанавливаются меры по обеспечению безопасности разрабатываемых пиротехнических изделий на всех последующих этапах обращения с ними путе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я и определения характеристик опасности, включая установление класса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условий, сроков годности и требований по перевозке, в том числе классификационных кодов изделий в целях перевозки опасных грузов, принятых Организацией Объединенных Н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необходимой для потребителя информации по безопасной эксплуатации и утилизации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оизводство пиротехнической продукции осуществляется изготовителе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 технологической документации, разработанной с учетом требований, предъявляемых при выполнении пожароопасных и взрывоопасных работ, и утвержденной в установленном поря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 производственных площадях с применением оборудования и контрольно-измерительной аппаратуры, обеспечивающих процесс производства пиротехнической продукции в соответствии с установленными правилами эксплуатации и устройства производств, обеспечивающих безопасность ведения технологического процес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 наличии лицензии на производство пиротехнически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В процессе реализации пиротехнической продукции выполняются следующие требования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еализация пиротехнических составов, предназначенных для использования в составе пиротехнических изделий, производится юридическим лицам, имеющим лицензию на производство пиротехнических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еализация пиротехнических изделий технического назначения и пиротехнических составов самостоятельного применения производится юридическим лицом, имеющим лицензию на распространение пиротехнических изделий IV и V класса в соответствии с национальным стандар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озничная торговля пиротехническими изделиями бытового назначения производится в магазинах, отделах и секциях магазинов, павильонах и киосках, обеспечивающих сохранность продукции, исключающих попадание на нее прямых солнечных лучей и атмосферных осадков. В торговых помещениях, имеющих площадь не менее 25 кв. м, допускаются хранение и реализация одновременно не более 1200 кг пиротехнических изделий бытового назначения по массе брутт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сположение помещений, в которых осуществляется реализация пиротехнических изделий бытового назначения, не должно создавать препятствий для эвакуации людей при нештатных ситуациях. Торговые помещения для реализации пиротехнических изделий бытового назначения оборудуются средствами пожарной сигнализации и первичными средствами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итрины с образцами пиротехнических изделий бытового назначения в торговых помещениях обеспечивают возможность ознакомления покупателя с надписями на изделиях и исключают любые действия покупателей с изделиями, кроме визуального осмот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иротехнические изделия бытового назначения располагаются не ближе 0,5 м от нагревательных приборов системы отопления. Работы, сопровождающиеся механическими и (или) тепловыми действиями, в помещениях с пиротехническими изделиями бытового назначения не допускаю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 торговых помещениях магазинов самообслуживания реализация пиротехнических изделий бытового назначения производится только в специализированных секциях продавцами-консультантами, непосредственный доступ покупателей к пиротехническим изделиям бытового назначения исключ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Хранение пиротехнической продукции производится согласно требованиям эксплуатационной документации и правилам пожарной безопасности в соответствии с законодательством Российской Федерации и исключает попадание на упаковки с пиротехнической продукцией прямых солнечных лучей и атмосферных осад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Временное хранение на складах пришедшей в негодность (бракованной) пиротехнической продукции допускается только в специально выделенном месте и при наличии предупредительной информации. Пиротехническая продукция, которая хранится в таре с нарушением целостности и представляет опасность в обращении, изолируется и хранится в отдельном помещении (месте) или отдельной упак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Пиротехнические изделия бытового назначения, приобретенные гражданами для личного пользования в количестве не более 300 кг по весу брутто, хранятся с соблюдением требований пожарной безопасности и инструкций по применению соответствующи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Хранение пиротехнической продукции осуществляется на оптовых, расходных складах и складах розничной торговой сети в штабелях (на поддонах или деревянных настилах) и на стеллаж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В процессе перевозки пиротехнической продукции выполняются следующие требования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еревозка пиротехнической продукции обеспечивает сохранение ее свойств и осуществляется в соответствии с правилами перевозки грузов, действующими на данном виде транспорта и установленными законодательством Российской Федерации, с учетом класса опасности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иротехническая продукция допускается к перевозке только при условии, что она упакована, маркирована, имеет манипуляционные знаки, необходимые товаросопроводительные документы и при перевозке будут сохранены ее потребительские свойства и обеспечено соответствие требованиям эксплуатацион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иротехнические изделия бытового назначения, приобретенные гражданами для личного пользования в количестве не более 300 кг по весу брутто, разрешается перевозить с соблюдением требований эксплуатацион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еревозка пиротехнических изделий, имеющих подкласс транспортной опасности 1.4, без ограничения веса производится автомобильным транспортом по маршруту, разработанному грузоотправителем или грузополучателем, с соблюдением требований правил перевозки одним транспортным средством, имеющим свидетельство о допуске к перевозке опасных грузов и управляемым водителем, имеющим допуск к перевозке опасных грузов. Согласование маршрута перевозки с уполномоченным федеральным органом исполнительной власти и оформление разрешения на перевозку не требуется. Для сопровождения груза грузоотправитель или грузополучатель выделяет ответственное лицо, функции которого может выполнять водитель, знающий свойства и особенности перевозимых пиротехнически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еревозка пиротехнических изделий IV класса, имеющих подкласс транспортной опасности выше 1.4, а также пиротехнических изделий V класса производится в соответствии с правилами перевозки опас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В процессе эксплуатации пиротехнической продукции выполняются следующие требования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эксплуатация пиротехнической продукции производится в строгом соответствии с требованиями эксплуатационной документации или утвержденными в установленном порядке технологическими инструкциями (технологическими процессами). Эксплуатация пиротехнической продукции не по назначению не допускае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эксплуатация пиротехнической продукции в условиях производства (промышленного применения) осуществляется в соответствии с технологическими инструкциями (технологическими процессами), содержащими способы выполнения технологических операций, необходимые меры по обеспечению пожаробезопасности, взрывобезопасности и контролю за их соблюдением в соответствии с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 проведению фейерверочных показов или иных зрелищных мероприятий, связанных с эксплуатацией пиротехнических изделий технического назначения, допускаются юридические лица, имеющие лицензию на распространение пиротехнических изделий IV и V классов в соответствии с национальным стандар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се работы с пиротехническими изделиями проводятся на исправном оборудовании в соответствии с требованиями норматив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В процессе утилизации пиротехнической продукции выполняются следующие требования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иротехнические изделия, утратившие свои потребительские свойства (бракованные, потерявшие товарный вид, с истекшим сроком годности), подлежат утилизации потребителем с соблюдением мер пожаробезопасности и взрывобезопасности в соответствии с требованиями, указанными в эксплуатационной документации или в виде маркировочного обозначения на издел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тилизация пиротехнической продукции, а также отходов производства и потребления с целью получения вторичной продукции (сырья, материалов, комплектующих элементов) осуществляется организациями, имеющими лицензию на производство пиротехнических изделий, в соответствии с технологической инструкцией (технологическим процессо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Для обеспечения однозначной идентификации пиротехнической продукции и предупреждения действий, вводящих в заблуждение потребителя, на изделие и (или) упаковку (тару) наносятся маркировочные обозначения в виде информационного текста и манипуляционных зна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Маркировочные обозначения пиротехнической продукции включ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(условное обозначение)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едупреждение об опасности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именование и место нахождения организации - изготовителя продукции (поставщика или импортер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означение стандартов или иных документов, в соответствии с которыми изготовлена пиротехническая продук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дату окончания срока год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еречень опасных факторов и размеры опасной з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граничения в отношении условий обра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требования по безопасному хранению и утилизации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инструкцию по примене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информацию о подтверждении соответствия пиротехнической продукции требованиям технического регла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На транспортной упаковке (таре) указываются класс опасности груза и наименование организации-изготовителя (поставщика) или импортера, а также реквизиты парт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Допускается дополнительно представлять информацию, предусмотренную пунктами 30 и 31 технического регламента в виде инструкций, прилагаемых к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Информация, предусмотренная пунктами 30 - 32 технического регламента, составляется на русском языке. Дополнительное использование иностранных языков допускается при условии полной идентичности содержания с текстом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Текст маркировочных обозначений должен быть четким и хорошо различимым. Предупредительные надписи выделяются контрастным шрифтом или сопровождаются надписью "Внимание!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Знак обращения на рынк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осится на пиротехнические изделия бытового назначения и (или) на их потребительскую упаковку (тару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ывается в эксплуатационной документации пиротехнических изделий техническ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анесение знака обращения на рынке на упаковку пиротехнической продукции. Знак обращения на рынке наносится любым способом, обеспечивающим четкость его изобра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ценка соответст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иротехническая продукция подлежит обязательному подтверждению соответствия требованиям технического регламента в форме декларирования соответствия или обязательной сертификации согласно приложению N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Заявителем может выступать зарегистрированное в соответствии с законодательством Российской Федерации на ее территории юридическое лицо (физическое лицо в качестве индивидуального предпринимателя), являющееся изготовителем или продавцом, либо лицо, выполняющее функции иностранного 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Срок действия декларации о соответствии и сертификата соответствия - 3 года. Для серийной пиротехнической продукции и для отдельной партии (изделия), изготовленных в течение срока действия сертификата соответствия (декларации о соответствии), сертификат соответствия (декларация о соответствии) действителен до истечения срока годности данной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Исследования (испытания) и измерение параметров пиротехнической продукции при осуществлении декларирования соответствия и обязательной сертификации проводятся аккредитованными испытательными лабораториями (центр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схемы декларирования осуществляет заявитель согласно приложению N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я о соответствии подлежит в установленном порядке регистрации органами по сертификации в едином реестре деклараций о соответств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Обязательная сертификация осуществляется аккредитованными в установленном порядке органами по сертификации в соответствии с правилами согласно приложению N 5 на основании договора с заявителем. Выбор схемы сертификации согласно приложению N 6 осуществляет заявитель с учетом особенностей и объемов производства, назначения и потенциальной опасности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Для проведения обязательного подтверждения соответствия заявитель представляет в орган по сертификации техническую документацию, содержащую информацию о принципе действия изделия, его устройстве, технических характеристиках, об условиях и ограничениях при эксплуатации, а также результаты исследований (испытаний), измерений и другие документы, являющиеся мотивированным основанием для подтверждения соответствия пиротехнической продукции требованиям технического регламента. При необходимости орган по сертификации вправе запрашивать (с указанием обоснований) дополнительную информацию о конструкции изделия, свойствах используемых в изделии материалов и составов, номенклатуре контролируемых параметров и об объеме контроля, обосновании эксплуатационных требований и ограни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Идентификация пиротехнической продукции проводится при обязательном подтверждении соответствия и государственном контроле (надзоре). Идентификация пиротехнической продукции осуществляется в следующем порядк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нализ и проверка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изуальный осмотр пиротехнической продукции, проверка наличия маркировочных обозначений и их соответствие обозначениям, указанным в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верка соответствия идентифицируемой пиротехнической продукции существенным признакам, свойственным данному виду пиротехнической продукции в соответствии с нормативной документацией на н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дентификации пиротехнической продукции оформляются в виде заключения органа, проводившего идентифик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Предельные сроки оценки соответствия пиротехнической продукции составляют 3 меся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Государственный контроль (надзор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Государственный контроль (надзор) за соблюдением требований технического регламента проводитс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Государственный контроль (надзор) соответствия пиротехнической продукции требованиям технического регламента осуществляется на стадии ее реализации в форме анализа (проверки) документации и визуального осмотра образца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При проведении государственного контроля (надзора) пиротехнической продукции представители органа государственного контроля (надзора) осуществ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верку соответствия маркировки пиротехнической продукции, указанной на изделии или потребительской таре, требованиям технического регла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верку целостности упаковки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верку сроков годности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верку достоверности документов о подтверждении соответствия пиротехнической продукции требованиям технического регла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Пиротехническая продукция, не имеющая маркировки или имеющая маркировку, не соответствующую требованиям технического регламента, а также имеющая нарушенную целостность упаковки и истекший срок годности, подлежит изъятию из 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При отсутствии документов о подтверждении соответствия орган государственного контроля (надзора) направляет соответствующий запрос в орган по сертификации. При получении информации об отсутствии сертификации, декларации о соответствии или о подтверждении недействительности указанных документов (истек срок действия, не прошли регистрацию и другое) соответствующая пиротехническая продукция подлежит изъятию из обращения, а материалы на ее владельца передаются в компетентные органы для принятия соответствующего ре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Организация и проведение государственного контроля (надзора) в отношении пиротехнической продукции и процессов ее производства, реализации, хранения, эксплуатации и перевозки требованиям технического регламента осуществляетс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Заключ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Документы, подтверждающие соответствие пиротехнической продукции, выданные до вступления в силу технического регламента, действительны до окончания установленного в них ср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ов и содержащих их изде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1.  Изделия пиротехнические бытового назначения развлек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характера, в том числе пиротехнические изделия I, II, III клас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2.  Средства пиротехнические термитные, шнуры огнепроводные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стопиновые, в том числе спички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3.  Средства пиротехнические осветительные и фотоосветитель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4.  Средства пиротехнические сигнальны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общего 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игнальные средства и сигналы бедствия морского регистр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игнальные средства и сигналы бедствия речного регистр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игнальные средства и сигналы бедствия для маломерных суд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охран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5.  Средства (изделия) пиротехнические фейерверочны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высот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арков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испытатель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театральные (специальные) пиротехнические издел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имитационные пиротехнические изделия, используемые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 кино- и видеопродук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6.  Средства пиротехнические дымовы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бытового 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назнач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7.  Средства пиротехнические пироавтоматики, помех и преодо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еград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источники тока и датчи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замедлител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ироболты, резаки и другие исполнительные устройств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атроны для вытеснения жидкости и распыла порошк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создания помех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реодоления прегра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8.  Средства пиротехнические промышленного назначения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газогенерирующ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воздействия на добывающие скважин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варки, резки, наплав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уничтожения (утилизации) различных материал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пожароту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оставки (линемет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9.  Средства пиротехнические воздействия на природу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активного воздействия на атмосферные явл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отивоградовые раке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0.  Средства пиротехнические имитационные, учебно-имитационные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очи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учебно-имитацио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проведения групповых игр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развития технического творчеств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обогрева и разогрева (грелки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дезинфекции и борьбы с насеком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1.  Заряды пиротехнические твердотопливны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заряды пиротехнические для двигателей промышленного 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воспламенители зарядов твердотоплив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2.  Средства инициирования пиротехнически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механического действия (задействования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электрического запуск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теплового запус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3.  Приборы и аппаратура пиротехнические для систем автоматичес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ожаротушения и пожарной сигнал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4.  Изделия пиротехнические для туризма, в том числе средства обогре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людей, разогрева пищи и другие сред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5.  Составы пиротехнические самостоятельного применения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лам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бесплам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дымовы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ов и содержащих их изде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ы и подкласс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грузов, содержащих пиротехнические состав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иротехнические издел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┬──────────┬───────────────────┬──────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Класс │ Подкласс │   Наименование    │    Классификационные признаки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┴──────────┴───────────────────┴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I       1.1     пиротехническая     пиротехнические составы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я с         пиротехнические изделия, котор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пасностью взрыва   характеризуются опасностью взры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массой              масс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.2     пиротехническая     пиротехнические составы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я, не       пиротехнические изделия, котор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взрывающаяся        характеризуются опасност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массой              разбрасывания, но не созда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пасности взрыва масс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.3     пиротехническая     пиротехнические составы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я           пиротехнические изделия, котор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жароопасная, не   характеризуются пожар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взрывающаяся        опасностью, а также незначите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массой              опасностью взрыва, либ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езначительной опасност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брасывания, либо тем и други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о не характеризуются опасност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зрыва масс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.4     пиротехническая     пиротехнические составы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я, не       пиротехнические издел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ставляющая      представляющие лишь незначительну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значительной        опасность взрыва в случа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пасности           воспламенения или иници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 перевозке. Эффекты проявляю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 основном внутри упаковки,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том не ожидается выброса осколк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начительных размеров ил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начительное расстояние. Внеш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жар не должен служить причи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актически мгновенного взры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чти всего содержимого упако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IV      4.1     легковоспламеня-    пиротехнические составы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ющиеся твердые      пиротехнические изделия, способ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вещества            воспламеняться от кратковрем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 30 секунд) воздей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сточника зажигания с низ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нергией, а также воспламеняющие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 трения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 1. Взрыв массой - взрыв, который практически мгновенно распространяется на весь гру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иротехнические изделия бытового назначения рассматриваются в качестве опасных грузов, отнесенных к подклассу 1.4 и 4.1, а технического назначения - к подклассам 1.1 - 1.4 и 4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ов и содержащих их издели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го подтверждения соответст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Форма обязательного подтверждения   │     Перечень пиротехнической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я             │            продукции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Декларирование по схемам согласно      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приложению N 4 к техническому          воздействия на природу, в 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регламенту о безопасности             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х составов и               средства активного воздей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содержащих их изделий                    на атмосферные явл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ивоградовые ракет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ряды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вердотопливны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ряды пиротехнические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вигателей промышл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воспламените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рядов твердотопливных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оставы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амостоятельного применения,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лам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есплам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ымов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рмит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 дымов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автоматики, помех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одоления преград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источники 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 датчи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медлител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болты, резаки и друг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полнительные устройств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троны для вытеснения жидк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 распыла порошк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создания помех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реодоления прегра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мышленного назначения, в 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азогенерирующ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оздействия на добыва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кважин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варки, резки, наплав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уничт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тилизации) различ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атериал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пожароту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оставки (линеметы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боры и аппарату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для сист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ого пожаротушения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жарной сигнал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Обязательная сертификация по схемам    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согласно приложению N 6 к              термитные, шнуры огнепроводные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техническому регламенту о              стопиновы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 пиротехнических             шнуры огнепроводные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составов и содержащих их изделий         стопинов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ички пиротехническ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светительные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отоосветитель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игнальны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щего 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игнальные средства и сигнал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едствия морского регистр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игнальные средства и сигнал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едствия речного регистр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игнальные средства и сигнал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едствия для маломерных суд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хра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(издел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фейерверочны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ысот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рков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тель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атральные (специальны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издел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митационные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елия, используемые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 кино- и видео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 дымов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ытового 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иротехн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митационные, учебно-имитацион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 прочи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учебно-имитацио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прове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рупповых игр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развит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творчеств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обогрева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огрева (грелки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дезинфек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орьбы с насекомым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едства иници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еханического дей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задействования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ического запуск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плового запуск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елия пиротехнические бытов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значения развлек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характера, в том чис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е изделия I, II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II класс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елия пиротехнические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уризма, в том числе сред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огрева людей, разогрева пищи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ругие средства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ов и содержащих их изде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ирования соответствия пиротехническ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┬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Схема  │                       Содержание схемы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┴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д     при декларировании соответствия серийно выпускаемой россий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, выпуск которой осуществ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остоянно в течение не менее одного года, на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бственных доказательств заявитель осуществля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а) формирование комплекта технической документации соглас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) принятие (оформление и регистрация) декларации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) маркирование продукции знаком обращения на рын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д     при декларировании соответствия серийно выпускаемой россий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, выпуск которой осуществ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остоянно в течение не менее одного года, на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бственных доказательств и доказательств, полученных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частием третьей стороны, осуществляе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а) идентификация и отбор пиротехнической продукци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) проведение испытаний аккредитованной испытате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лабораторией &lt;*&gt;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) формирование заявителем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г) принятие (оформление и регистрация) декларации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д) маркирование заявителем продукции знаком обращения на рын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д     при декларировании соответствия серийно выпускаемой россий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, выпуск которой осуществляетс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течение менее одного года отдельными партиями, на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бственных доказательств и при наличии у заявителя систем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качества на производство соответствующей пиро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и заявитель осуществля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а) формирование комплекта технической документации соглас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) принятие (оформление и регистрация) декларации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) маркирование заявителем продукции знаком обращения на рын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д     при декларировании соответствия серийно выпускаемой россий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, выпуск которой осуществляетс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течение менее одного года отдельными партиями, на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бственных доказательств и доказательств, полученных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частием третьей стороны (испытательной лаборатории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осуществляе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а) идентификация и отбор пиротехнической продукци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) проведение испытаний аккредитованной испытате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лабораторией &lt;*&gt;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) формирование заявителем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г) принятие (оформление и регистрация) декларации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д) маркирование заявителем продукции знаком обращения на рын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д     для подтверждения соответствия отдельных партий (опытных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изготавливаемых по специальному заказу), на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бственных доказательств и доказательств, полученных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частием третьей стороны (испытательной лаборатории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осуществляе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а) идентификация и отбор пиротехнической продукци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) проведение испытаний аккредитованной испытате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лабораторией &lt;*&gt;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) формирование заявителем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г) принятие (оформление и регистрация) декларации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д) маркирование заявителем продукции знаком обращения на рын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д     для подтверждения соответствия отдельных партий (опытных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изготавливаемых по специальному заказу) с использова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бственных доказательств и системы качества на разработ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ующей пиротехнической продукции осуществляе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а) формирование заявителем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) принятие (оформление и регистрация) декларации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) маркирование заявителем продукции знаком обращения на рынке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ограмма испытаний согласовывается с испытательной лабораторией, отбор образцов производит испытательная лаборатория. Испытания и оформление их результатов проводятся в соответствии с правилами, предусмотренными приложением N 5 к техническому регламен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ов и содержащих их изде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обязательной сертифик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язательная сертификация пиротехнических составов и содержащих их изделий бытового и технического назначения (далее - пиротехническая продукция)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дачу заявки, к которой прилагаются документы на пиротехническое изделие, в том числе технические условия, чертежи изделия и упаковки, техническое описание и инструкция по эксплуатации или инструкция по применению (далее - заявка), в орган по серт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нятие решения по заяв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заключение договора (соглашения) о проведении сертификацион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тбор, идентификацию образцов и их испы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анализ состояния производства (если предусмотрено выбранной схемой сертификац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анализ полученных результатов испытаний и принятие решения о выдаче (об отказе в выдаче) сертификата соответ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существление инспекционного контроля за сертифицированной пиротехнической продукцией (если это предусмотрено схемой сертифик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проведения сертификационных работ заявитель представляет в выбранный орган по сертификации соответствующую заявку. При рассмотрении заявки орган по сертификации вправе запрашивать дополнительные сведения, касающиеся производства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 по сертификации рассматривает заявку и сообщает заявителю о своем решении в течение одного месяца с даты ее получения. При рассмотрении заявки орган по сертифик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водит экспертизу заявки на предмет достаточности содержащейся в ней информации и соответствия требованиям технического регла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пределяет на основе анализа представленных документов все опасные факторы сертифицируемого пиротехнического изделия, параметры и методы их определения при сертификационных испытаниях, разрабатывает программу сертификационных испытаний и согласовывает ее с выбранной испытательной лаборатор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 положительных результатах экспертизы в решении органа по сертификации указываются условия проведения последующих этапов сертификационных работ и порядок (программа) сертификационн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рицательных результатах экспертизы заявителю направляется решение об отказе в сертификации с аргументированным изложением прич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едставитель органа по сертификации осуществляет отбор образцов для сертификационных испытаний из принятой продукции, соответствие которой требованиям нормативной документации подтверждено документом (сертификат качества, паспорт, формуляр и другие документ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боре образцов производится их идентификация, а также контроль соответствия упаковки изделия и нанесенных на нее маркировочных обозначений, комплектности и условий хранения требованиям технической документации на изделие и материалам зая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комендуемое количество отбираемых для испытаний образцов составляет 12 единиц, но не менее 2 минимальных потребительских упаковок (при наличии таковой). Заявитель упаковывает отобранные образцы в тару способом, обеспечивающим сохранность их свойств в процессе доставки, подготовки и проведения сертификационных испытаний, а также их идентификацию. Упаковки с отобранными образцами пломбируют представитель органа по сертификации и заявитель. При наличии программы сертификационных испытаний отбор и упаковку образцов производят в соответствии с ее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дентификация образцов для сертификационных испытаний производится в соответствии с пунктом 42 технического регламента. Результаты отбора образцов для сертификационных испытаний оформляются актом отбора по форме, установленной органом по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ертификационные испытания проводятся в аккредитованной испытательной лаборатории в соответствии с программой сертификационных испытаний. В случае аккредитации испытательной лаборатории только на техническую компетентность сертификационные испытания проводятся с обязательным участием представителя органа по сертификации. Протокол испытаний подписывается руководителем испытательной лаборатории и представителем органа по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езультаты сертификационных испытаний оформляются протоколом испытаний и направляются в орган по сертификации. В протоколе сертификационных испытаний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пиротехнического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иды проведенных испытаний с указанием номера пункта программы сертификационных испытаний и результаты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фактический режим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словия проведения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данные по использованному оборудованию и прибор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токол сертификационных испытаний подписывается руководителем испытательной лабора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рган по сертификации проводит анализ результатов сертификационных испытаний и материалов проверок, предусмотренных выбранной схемой сертификации, и принимает решение о выдаче сертификата соответствия или об отказе в его выдач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оложительного решения орган по сертификации оформляет сертификат соответствия по форме, утвержденной федеральным органом исполнительной власти по техническому регулированию, производит его регистрацию в едином реестре сертификатов соответствия и выдает его заявит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инятия отрицательного решения заявителю направляется решение об отказе в выдаче сертификата соответствия в течение 10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случае если сертифицируемое пиротехническое изделие имеет несколько вариантов исполнения, в сертификате соответствия перечисляются только сертифицируемые варианты. При этом могут использоваться приложения к сертификату соответствия установленной ф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ертификате соответствия орган по сертификации указывает класс опасности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иротехническая продукция, прошедшая обязательную сертификацию, маркируется знаком обращения на рын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Инспекционный контроль за сертифицируемой пиротехнической продукцией (если это предусмотрено схемой сертификации) проводится в течение всего срока действия сертификата соответствия в форме плановых и внеплановых проверок, включающи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верку выполнения требований технического регла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нализ внесенных в нормативную документацию на пиротехническую продукцию изменений и оценку их влияния на безопасность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ведение выборочного контроля соответствия готовой продукции, принятой и подготовленной к отгрузке потребителям, требованиям норматив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верку протоколов испытаний за весь период действия сертифик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оверку наличия испытательного оборудования и средств измерений для проведения испытаний пиротехнической продукции в соответствии с техническими услов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оверку своевременности проведения поверок оборудования и средств измер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оверку системы проведения изготовителем (продавцом) анализа рекламаций и претензий потребителей, а также принимаемые меры по исключению причин деф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анализ состояния производства (если это предусмотрено схемой сертификац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проведение испытаний образцов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Инспекционный контроль осуществляется представителем органа по сертификации, выдавшего сертификат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, идентификация, испытания образцов и анализ состояния производства при инспекционном контроле проводятся в том же порядке, что и при первичных сертификационных испыт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инспекционного контроля оформляется заключение органа по сертификации с указанием оценки результатов испытаний образцов и предложений по выявленным недостаткам, которое направляется заявит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удовлетворительных результатах контроля орган по сертификации оформляет решение о приостановлении (прекращении) действия сертификата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лонение держателя сертификата соответствия от проведения инспекционного контроля служит основанием для приостановки действия сертифик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Анализ состояния производства производится (если это предусмотрено схемой сертификации) представителем органа по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итель для выполнения данного вида работ назначает полномочного представителя (консультан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орядок проведения работ по анализу состояния производства включает проверки и оформление заключения по их результатам. В ходе проведения проверки производится контрол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я лицензии на право производства сертифицируемой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личия нормативной документации на сертифицируемую пиротехническую продукцию и ее производ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ответствия требований, изложенных в нормативной документации на сертифицируемую пиротехническую продукцию, требованиям технического регла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остоверности и качества проведения операций контроля (испытаний) при производстве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аличия распределения ответственности персонала за обеспечение качества сертифицируемой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табильности соответствия изготавливаемой пиротехнической продукции требованиям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Результаты анализа производства оформляются в виде заключения при удовлетворительном состоянии производства или в виде решения о приостановке работ по сертификации до устранения выявленных несоответствий либо об отказе в выдаче сертификата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пиротехн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ов и содержащих их издел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й сертификации пиротехническ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┬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Схема  │                        Содержание схемы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┴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с    при сертификации серийно выпускаемой российской пиро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и, выпуск которой осуществляется постоянно в течение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менее одного года, 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идентификация и отбор пиротехнической продукции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проведение аккредитованной испытательно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отобранных образц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анализ результатов испытаний и выдача (решение об отказе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ыдаче) заявителю сертификата соответ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с    при сертификации серийно выпускаемой российской пиро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и, выпуск которой осуществляется в течение менее од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ода отдельными партиями, 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идентификация и отбор пиротехнической продукции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проведение аккредитованной испытательно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отобранных образц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проведение органом по сертификации анализа состоя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е) обобщение результатов испытаний и анализа состоя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и выдача (решение об отказе в выдаче) заявител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та соответ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с    при сертификации новых вариантов серийно выпускаемой россий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идентификация и отбор пиротехнической продукции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проведение аккредитованной испытательно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отобранных образц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анализ результатов испытаний и выдача (решение об отказе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ыдаче) заявителю сертификата соответств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е) инспекционный контроль за сертифицированной продукц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с    при сертификации серийно выпускаемой отдельными партия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российской пиротехнической продукции и при внесении в н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зменений, повлекших изменение характеристик, 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идентификация и отбор пиротехнической продукции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проведение аккредитованной испытательно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отобранных образц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проведение органом по сертификации анализа состоя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е) обобщение результатов испытаний и анализа состоя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и выдача (решение об отказе в выдаче) заявител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та соответств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ж) инспекционный контроль за сертифицированной продукц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с    при сертификации серийно выпускаемой отдельными партия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российской пиротехнической продукции и при внесении в н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зменений, повлекших изменение характеристик, при наличии 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заявителя сертификата соответствия системы каче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идентификация и отбор пиротехнической продукции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проведение аккредитованной испытательно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отобранных образц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анализ результатов испытаний и сертификации системы каче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 выдача (решение об отказе в выдаче) заявителю сертифика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е) инспекционный контроль за сертифицированной продукц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с    при сертификации партии российской пиротехнической продук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идентификация и отбор пиротехнической продукции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проведение аккредитованной испытательно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отобранных образц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анализ результатов испытаний и выдача (решение об отказе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ыдаче) заявителю сертификата соответствия на парт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с    при повторяющихся поставках партий импортной пиро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и 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выдача заявителю сертификата соответствия на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заявки для ввоза партии пиротехнической продукции на таможенну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ю Российской Федерац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идентификация и отбор пиротехнической продукции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проведение аккредитованной испытательной лабораторией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возе пиротехнической продукции на территорию Россий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Федерации сертификационных испытаний отобранных образцов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артии ввезенной продукции в целях инспекционного контрол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е) анализ результатов испытаний и выдача (решение об отказе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ыдаче) заявителю сертификата соответствия на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результатов инспекционного контроля ввезенной парт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со ссылкой на протокол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с    при первичных или разовых поставках партий импор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осущест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) подача заявителем в орган по сертификации заявк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е сертификации и комплекта технической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огласно пункту 41 технического регламента &lt;*&gt;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) экспертиза представленной документации органо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и, рассмотрение заявки и принятие по ней реш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) выдача заявителю сертификата соответствия на часть парт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остаточную для проведения сертификационных испытаний,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основании заяв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) идентификация пиротехнической продукции, ввезенной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сертификационных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) проведение аккредитованной испытательно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ввезенных образцов из партии пиро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родукц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е) анализ результатов испытаний и выдача (решение об отказе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ыдаче) заявителю сертификата соответствия для вво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на таможенную территорию Россий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Федерации на основании результатов испыта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ж) проведение инспекционного контроля ввезенной парт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с проведением испытаний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ккредитованной испытательной лаборатор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з) анализ результатов испытаний и выдача (решение об отказе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ыдаче) заявителю сертификата соответствия на парт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на основании результа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нспекционного контроля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кументы, предъявляемые импортером, представляются на языке оригинала с переводом на русский язык, заверяются подписью и печатью зая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05:20Z</dcterms:created>
  <dc:creator/>
  <dc:description/>
  <dc:language>en-US</dc:language>
  <cp:lastModifiedBy/>
  <dcterms:modified xsi:type="dcterms:W3CDTF">2011-06-06T10:07:27Z</dcterms:modified>
  <cp:revision>2</cp:revision>
  <dc:subject/>
  <dc:title/>
</cp:coreProperties>
</file>