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ентства по техн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ю 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февраля 2009 г. N 28-ст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мая 2009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й стандар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ка пожарная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вые части средств индивидуальной защиты органов дых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ехнические требования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ы испыт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ire equipment. Full face masks breathing apparatus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neral technical requirements. Test method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3257-2009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тандар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Федеральным государственным учреждением "Всероссийский ордена "Знак Почета" научно-исследовательский институт противопожарной обороны" Министерства Российской Федерации по делам гражданской обороны, чрезвычайным ситуациям и ликвидации последствий стихийных бедствий (ФГУ ВНИИПО МЧС Росс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Техническим комитетом по стандартизации ТК 274 "Пожарная без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Приказом Федерального агентства по техническому регулированию и метрологии от 18 февраля 2009 г. N 28-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учтены требования международного стандарта EN 136:1998 "Защитные дыхательные устройства. Полнолицевые части. Требования, испытания, маркировк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распространяется на основные лицевые части аппаратов дыхательных со сжатым воздухом с открытым циклом дыхания и аппаратов дыхательных со сжатым кислородом с замкнутым циклом дыхания, применяемые для защиты органов дыхания и зрения пожарных от вредного воздействия непригодной для дыхания токсичной и задымленной газовой среды при тушении пожаров в зданиях, сооружениях и на производственных объектах различно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устанавливает общие технические требования и методы испытаний основных лицевых частей аппаратов дыхатель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 может быть рекомендован для целей сертифик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нормативные ссылки на следующие станда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157-75. ССБТ. Противогазы и респираторы промышленные фильтрующие. Нефелометрические методы определения коэффициента подсоса масляного тумана под лицевую ч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189-99. ССБТ. Средства индивидуальной защиты органов дыхания. Маски. Общие техническ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2.4.216-99. Система стандартов безопасности труда. Средства индивидуальной защиты органов дыхания. Резьба для лицевых частей. Резьбовое соединение М 45 х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.103-68. ЕСКД. Стадии разработ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4.061-88. ССБТ. Метод определения работоспособности человека в средствах индивидуальной защи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5.201-2000.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9150-2002. Основные нормы взаимозаменяемости. Резьба метрическая. Профил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5150-69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6504-81. Система государственных испытаний продукции. Испытания и контроль качества продукции. Основные термины и опре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При пользовании настоящим стандартом целесообразно проверить действие ссылочных стандартов и классификаторов в информационной системе общего пользования -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им стандар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, определения и сокращ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применены следующие термины с соответствующими определениями и сокращ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Средство индивидуальной защиты органов дыхания пожарных (СИЗОД): устройство, предназначенное для защиты органов дыхания от опасных факторов пожара, воздействующих ингаляцион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Газовая дыхательная смесь (ГДС): смесь газов и паров воды, заполняющая внутренний объем аппарата и используемая для дых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Аппарат дыхательный со сжатым воздухом с открытым циклом дыхания: автономный изолирующий резервуарный аппарат, в котором запас воздуха хранится в баллонах в сжатом состоянии. При работе аппарата вдох осуществляется из баллонов, а выдох в атмосфе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Аппарат дыхательный со сжатым кислородом с замкнутым циклом дыхания: регенеративный аппарат, в котором газовая дыхательная смесь создается за счет регенерации выдыхаемой ГДС путем поглощения химическим веществом из нее диоксида углерода и добавления кислорода из имеющегося в аппарате малолитражного баллона, после чего регенерированная газовая дыхательная смесь поступает на вдо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Лицевая часть аппарата дыхательного: устройство, обеспечивающее подключение дыхательного аппарата к органам дыхания человека по полосе обтю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Легочная вентиляция: объем воздуха, прошедшего при дыхании человека через легкие за одну мину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Сопротивление воздушному потоку, оказываемое лицевой частью: разница между давлением воздуха под лицевой частью и атмосферным давлением при различном расходе воздух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Ограничение площади поля зрения в лицевой части: отношение площади полного поля зрения в лицевой части к площади полного поля зрения без лицев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Аппаратосмена: период, в течение которого пожарный в ходе выполнения установленного комплекса упражнений расходует основной запас воздуха (кислорода), содержащийся в баллоне СИЗ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лассификац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Лицевые части в зависимости от климатического исполнения должны подразделяться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цевые части общего назначения - лицевые части, рассчитанные на применение при температуре окружающей среды от минус 40 °С до 60 °С, относительной влажности до 95% (при температуре 35 °С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цевые части специального назначения - лицевые части, рассчитанные на применение при температуре окружающей среды от минус 50 °С до 60 °С, относительной влажности до 95% (при температуре 35 °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Лицевые части в зависимости от конструктивного исполнения должны подразделяться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цевые части, предназначенные для работы в составе аппаратов дыхательных со сжатым воздухом с открытым циклом дых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цевые части, предназначенные для работы в составе аппаратов дыхательных со сжатым кислородом с замкнутым циклом дых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Лицевые части аппаратов дыхательных со сжатым кислородом в зависимости от исполнения воздуховодной системы аппарата подразделяются н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цевые части, предназначенные для работы в составе аппаратов с избыточным давлением ГДС в систем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цевые части, предназначенные для работы в составе аппаратов с нормальным давлением ГДС в сист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щие технические треб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Требования на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. Лицевая часть должна защищать глаза, нос, рот и подбородок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2, 8.16.1 и 8.16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2. Конструкция лицевой части аппарата дыхательного со сжатым воздухом должна обеспечивать поддержание избыточного давления в подмасочном пространстве на вдохе и выдохе при работе в составе аппар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1 и 8.16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3. Подсос масляного тумана в подмасочное пространство лицевой части при ее испытании в комплекте с аппаратом дыхательным со сжатым воздухом и аппаратом дыхательным со сжатым кислородом с избыточным давлением ГДС в системе не должен превышать 0,001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4. Подсос масляного тумана в подмасочное пространство лицевой части при ее испытании в комплекте с аппаратом дыхательным со сжатым кислородом с нормальным давлением ГДС в системе не должен превышать 0,01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5. Герметичность лицевой части должна быть такой, чтобы при создании вакуумметрического давления, равного (980 +/- 20) Па, изменение давления в ней не превышало 50 Па в мину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6. Сопротивление дыханию лицевой части на выдохе должно бы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более 650 Па при легочной вентиляции 30 куб. дм/мин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более 700 Па при легочной вентиляции 60 куб. дм/мин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более 900 Па при легочной вентиляции 100 куб. дм/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7. Сопротивление дыханию лицевой части на вдохе должно быть не более 300 Па при легочной вентиляции 60 куб. дм/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8. Клапан выдоха лицевой части, предназначенной для работы в составе аппаратов дыхательных со сжатым воздухом, должен открываться при избыточном давлении не менее 45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Требования надеж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службы лицевой части должен быть не менее 5 л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Требования стойкости к внешним воздейств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. Лицевая часть должна сохранять работоспособность после воздействия климатических фактор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ы (50 +/- 3) °С в течение (24 +/- 1)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ы минус (50 +/- 3) °С в течение (4,0 +/- 0,1)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мпературы (35 +/- 2) °С при относительной влажности (90 +/- 5)% в течение (24 +/- 1)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. Лицевая часть должна сохранять работоспособность после пребывания в среде с температурой (200 +/- 20) °С в течение (60 +/- 5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3. Лицевая часть должна выдерживать воздействие открытого пламени с температурой (800 +/- 50) °С в течение (5,0 +/- 0,1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4. Лицевая часть должна выдерживать воздействие теплового потока плотностью (8,5 +/- 0,5) кВт/кв. м в течение (20 +/- 0,1)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5. Лицевая часть должна быть устойчивой к воздействию дезинфицирующих растворов, рекомендованных изготовителем, а также ректификованного этилового спирта. Испытания следует проводить в соответствии с положениями 8.1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Требования эргономи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. Лицевая часть должна быть удобной и комфортной при непрерывном использовании е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течение 2 ч в составе аппарата дыхательного со сжатым воздух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течение 4 ч в составе аппарата дыхательного со сжатым кислородом, при этом лицевая часть не должна вызывать болевых ощущений и наминов в мягких тканях лица и головы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1 и 8.16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2. Лицевая часть должна эргономически сочетаться с аппаратом дыхательным и пожарной кас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1 и 8.16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Конструктивны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. Количество размеров корпусов лицевых частей должно быть не более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2. Количество размеров подмасочников должно быть не более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3 Переговорный узел лицевой части должен быть снабжен переговорным устройством, обеспечивающим передачу речевых сообщ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Лицевая часть может быть оборудована телефонно-микрофонной гарнитурой и работать в комплекте с радиостан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 и 8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4. Переговорный узел лицевой части должен иметь кожух для защиты переговорного устройства (мембраны, микрофона) от механических поврежд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5. Масса лицевой части с резиновым (сетчатым) наголовником (без телефонно-микрофонной гарнитуры) должна быть не более 0,7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6. Масса лицевой части, оборудованной телефонно-микрофонной гарнитурой, должна быть не более 0,75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7. Масса лицевой части, оборудованной фиксаторами для крепления на каске пожарного, должна быть не более 0,75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8. Смотровое стекло не должно искажать изображение в процессе эксплуатации лицев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1 и 8.16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9. Смотровой узел лицевой части должен обеспечивать общее поле зрения не менее 70% от поля зрения человека без лицев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0. Смотровое стекло лицевой части не должно запотевать и замерзать в течение всего времени защитного действия при работе в составе аппарата при температуре окружающей среды от минус 40 °С до 60 °С (от минус 50 °С до 60 °С для лицевых частей специального назначен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Допускается применение химических соединений для предотвращения запотевания и замерзания смотрового стекла при температуре эксплуатации минус 40 °С и ниже. Химические соединения не должны оказывать раздражающего или какого-либо иного вредного воздействия на здоровье пользователя. Химические соединения должны иметь санитарно-эпидемиологическое заключение органов Санэпид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1 и 8.16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1. Смотровое стекло должно выдерживать удар стального шара массой (45 +/- 2) г, падающего с высоты (1,3 +/- 0,01)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2. Смотровое стекло лицевой части не должно терять прозрачности в течение всего срока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1 и 8.16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3. Конструкция наголовника должна позволять быстро, просто и надежно фиксировать лицевую часть на голове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1 и 8.16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4. Наголовник должен быть регулируемым и прочно фиксировать лицевую часть на голове человека. Регулировка не должна самопроизвольно нарушаться в течение всей аппаратосм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1 и 8.16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5. Лямки и пряжки наголовника должны выдерживать силу растяжения (150 +/- 10) Н, приложенную в направлении растяжения в течение (10 +/- 1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6. Соединение между корпусом лицевой части и корпусом соединительного узла должно выдерживать силу растяжения (500 +/- 20) Н, направленную перпендикулярно к плоскости соединительного уз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7. Соединительный узел лицевой части, используемой в аппарате дыхательном со сжатым воздухом с избыточным давлением, должен иметь резьбовое соединение с резьбой М 45 х 3 по ГОСТ 9150 или штекерное (байонетное) соединение. Резьбовое соединение соединительного узла должно соответствовать ГОСТ Р 12.4.21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8. Съемные детали соединительного узла (уплотнительные прокладки и т.д.) должны прочно фиксироваться во избежание самопроизвольного выпадения во время работы и обслуживания лицев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1 и 8.16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9. Конструкция клапанов вдоха и выдоха должна быть удобна при обслуживании лицев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1 и 8.16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20. Клапаны вдоха и выдоха должны работать при любых наклонах головы человека, на которого надета лицевая ча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1 и 8.16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21. Лицевая часть должна иметь кожух для защиты клапана выдоха от загрязнения и механических повреждений в процессе работы и обслужи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16.1 и 8.16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22. Корпус клапана выдоха должен выдерживать силу осевого растяжения (150 +/- 10) Н в течение (10 +/- 1) с (для лицевых частей, в которых корпус клапана выдоха непосредственно крепится к корпусу лицевой ча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ледует проводить в соответствии с положениями 8.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23. Лицевая часть должна быть оборудована лямкой (лентой) для переноски ее на шее пользователя в режиме ожидания при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Требования к материала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ы, применяемые для изготовления лицевой части и непосредственно соприкасающиеся с кожей пользователя и вдыхаемым воздухом, не должны оказывать раздражающего или иного вредного влияния на человека. Эти материалы должны иметь санитарно-эпидемиологическое заключение органов Санэпиднадзора, определяющее возможность использования лицевой части в качестве индивидуального средства защиты органов дыхания и зрения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Комплектн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вая часть должна иметь сумку (футляр) для ее хранения и перено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Маркиров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1. Маркировка лицевой ча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орпусе лицевой части должны быть нанесены следующие обознач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од и квартал изгото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мер корпуса (если данный тип лицевой части имеет несколько размер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приятие (фирма)-изготовите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ловное обозначение "CL 3" или "F", свидетельствующее, что лицевая часть предназначена для дыхательных аппаратов пожар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2. Маркировка подмасочника лицевой ча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одмасочнике должны быть нанесены следующие обознач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од и квартал изготов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мер (если данный тип подмасочника имеет несколько размер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3. На деталях и узлах, которые могут легко заменяться во время эксплуатации (смотровое стекло, узел переговорной мембраны, обойма стекла, соединительный узел), должно быть нанесено обозначение маркировки изготов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 маркировке должна быть включена в инструкцию по эксплуатации. Проверку следует проводить в соответствии с положениями 8.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Требования к эксплуатационной докумен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ждая лицевая часть должна иметь инструкцию по эксплуатации. Инструкция по эксплуатации должна содержать следующие раздел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ласть приме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бор, подгонка и правила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рядок, объем и периодичность провер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а технического обслужи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а хра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арантийные обязатель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ок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Инструкция не должна иметь двоякого толкования. Иллюстрации, номера деталей, маркировка должны быть расшифров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Эксплуатационная документация должна быть выполнена на русском язы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 поставке лицевой части в составе аппарата вышеуказанные сведения допускается оформлять в виде раздела в руководстве по эксплуатации аппар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ледует проводить в соответствии с положениями 8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безопас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Требования безопасности при работе с лицевой частью аппарата дыхательного должны быть изложены в соответствующих разделах инструкции по эксплуатации лицевой части (руководства по эксплуатации аппарат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Эксплуатация лицевых частей аппаратов дыхательных должна проводиться в соответствии с положениями нормативных правовых документов по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авила приемк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Стадии и этапы разработки и прием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вая часть должна пройти все стадии и этапы разработки и приемки, предусмотренные ГОСТ Р 15.201 и ГОСТ 2.1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Ви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онтроля качества лицевых частей проводят следующие виды испыта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варительные (заводские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емоч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валификацион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емосдаточ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иодическ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ипо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я видов испытаний по ГОСТ 1650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 Предварительны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1. Предварительные испытания лицевых частей проводит предприятие-изготовитель с целью предварительной оценки соответствия опытных образцов лицевых частей требованиям технического задания, а также определения готовности опытных образцов к приемочным испыт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2. Программа и методика предварительных и приемочных испытаний должны включать в себя проверку всех показателей и характеристик, указанных в настоящем стандарте, а также другие требования и методы испытаний в соответствии с техническим заданием на конкретный тип лицев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3. К лабораторным испытаниям с участием испытателей-добровольцев допускаются только те лицевые части, которые прошли испытания с использованием приборов, испытания на стенде-имитаторе внешнего дыхания человека и по результатам испытаний рекомендованы для подобных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 Приемочны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1. Приемочные испытания лицевых частей проводит предприятие-изготовитель с целью оценки всех определенных техническим заданием характеристик лицевой части, а также для принятия решения вопроса о возможности постановки лицевой части на серийное производст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2. Приемочным испытаниям подвергают опытные образцы лицевых ча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 Квалификационны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1. Квалификационные испытания лицевых частей проводит предприятие-изготовитель с целью определения готовности предприятия к серийному производству аппара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3.2. Квалификационные испытания проводят по отдельной программе и методике испытаний, утвержденной предприятием-изготов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 Приемосдаточны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1. Приемосдаточные испытания проводят в порядке и объеме, установленном в технической документации изготов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4.2. Приемосдаточным испытаниям подвергают каждую лицевую ча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 Периодически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1. Периодические испытания лицевых частей проводят один раз в 2 года с целью контроля стабильности качества лицевых ча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5.2. Периодические испытания проводят в порядке и объеме, установленном в технической документации изготов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6. Типовы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6.1. Типовые испытания лицевых частей проводят с целью оценки эффективности и целесообразности внесения изменений в конструкцию лицевых ча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6.2. Программа и методика типовых испытаний должна содержать проверку тех характеристик и параметров, на которые могут повлиять данные из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6.3. Программа и методика типовых испытаний разрабатываются предприятием-изготовител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6.4 Результаты типовых испытаний оформляются протоколом с заключением о целесообразности внесения изме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Методы испыт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при нормальных климатических условиях по ГОСТ 15150; относится ко всем пунктам методов, за исключением специально оговорен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по каждому виду испытаний проводят на 3 лицевых частях одного типа, за исключением специально оговоренных случаев. В отдельных видах испытаний допускается увеличивать количество испытываемых лицевых час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Проверка нормативно-технической документации на лицевую ч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ется положительным, если при рассмотрении нормативно-технической документации на лицевую часть установлено соответствие ее содержания требованиям настоящего станда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Проверка внешнего вида, комплектности и маркировки лицевой ча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ется положительным, если при визуальном осмотре лицевой части установлено ее соответствие требованиям настоящего станда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Проверка массы лицевой ча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1.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сы с погрешностью не более +/- 3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2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 массу лицевой части без вспомогательных устройств, применяющихся эпизодически (телефонно-микрофонная гарнитура), с погрешностью не более +/- 0,01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ется положительным, если выполняются требования 5.5.5 - 5.5.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Проверка герметичности лицевой части при вакуумметрическом давлен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щность метода состоит в том, что определяют изменение величины вакуумметрического давления, создаваемого в герметизированном подмасочном пространстве лицевой части после отключения внешнего источника давления (рисунок 1 - здесь и далее рисунки не приводя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1. Оборудование, средства измерения и приспособл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порный венти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россе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единительный кра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единительные труб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новакуумметр с диапазоном измерений от минус 1000 до 1000 Па с погрешностью измерений не более +/- 20 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рметизирующий зажи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глуш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измерения не более +/- 0,2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2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атрубок вдоха лицевой части устанавливают заглуш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тируют лицевую часть на муляж головы человека (сердечник герметизирующего зажима) и герметизируют ее по полосе обтю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вают соединительный кран и создают дросселем в подмасочном пространстве лицевой части вакуумметрическое давление 1020 Па, которое контролируется по мановакууммет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ерживают лицевую часть при установленном вакуумметрическом давлении в течение (30 +/- 1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жают вакуумметрическое давление в подмасочном пространстве лицевой части до (980 +/- 20) Па с помощью дросс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рывают соединительный кран и ведут наблюдение за показаниями мановакуумметра в течение (60 +/- 2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я считается положительным, если после проведенного испытания вакуумметрическое давление изменяется не более чем на 50 Па за 1 мину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Проверка устойчивости смотрового стекла лицевой части к удар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на одной лицев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1. Оборудов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уляж головы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шарик из стали диаметром 22 мм, массой (45 +/- 2)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2. Проведени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вая часть надевается на муляж головы человека, который укладывается горизонтально на ровную поверх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арик сбрасывают на центр смотрового стекла с высоты (1,3 +/- 0,01) м, обеспечивая его свободное падение (начальная скорость равна 0, без отклонений от вертикал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я считается положительным, если на поверхности стекла после 3 последовательных соударений его с шаром не образуется видимых трещин, и выполняются требования 5.1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Проверка прочности лямок наголовника и пряжек крепления наголовни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на одной лицев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последовательно на каждой лямке и пряжке наголов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1. Оборудование и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уляж головы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рудование, создающее и измеряющее усилие с погрешностью +/- 5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измерения не более +/- 0,2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2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вую часть закрепляют на муляже головы человека. Силу (150 +/- 10) Н следует прикладывать к концам лямок наголовника и пряжкам крепления наголовника в течение (10 +/- 1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снятия усилия осматривают лямки и пряжки наголовн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я считается положительным, если установлено, что отсутствуют визуально наблюдаемые изменения внешнего вида лямок и пряже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 Проверка прочности крепления соединительного узла лицевой части (корпуса клапана выдоха) к корпусу лицевой ча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на одной лицев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1. Оборудование и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уляж головы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а дополнительных ремней, снимающих нагрузку с наголовника лицевой ча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инамометр для создания и измерения усилия с погрешностью не более +/- 5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способление для присоединения динамомет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не более +/- 0,2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вую часть надевают на муляж головы человека (рисунок 2). Поверх лицевой части (в зависимости от конструкции) надевают дополнительную систему ремней, снимающих нагрузку с наголовника. В соединительном узле лицевой части или в корпусе клапана выдоха (при проверке прочности крепления корпуса клапана выдоха к корпусу лицевой части) закрепляют приспособление для присоединения динамометра. Одним концом динамометр закрепляют за приспособл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намометром в осевом направлении создают растягивающее усилие, равное (500 +/- 20) Н (при определении прочности крепления соединительного узла к лицевой части) и (150 +/- 20) Н (при определении прочности крепления корпуса клапана выдоха к корпусу лицевой части) в течение (10 +/- 1) с. Испытание проводят 10 раз с интервалом 10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окончания испытания лицевую часть осматривают и проверяют ее герметичность по 8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я считается положительным, если установлено, что отсутствуют визуально наблюдаемые изменения внешнего вида корпуса лицевой части, соединительного узла и клапана выдоха, а также выполнены требования 5.1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 Проверка давления открытия клапана выдоха лицевой ча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1. Оборудов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уляж головы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2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вую часть надевают на муляж головы человека. В патрубок вдоха лицевой части устанавливают заглушку. В подмасочном пространстве лицевой части медленно повышают давление, которое контролируют по манометру. Определяют момент, когда давление в подмасочном пространстве лицевой части перестает возрастать, и фиксируют величину д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я считается положительным, если клапан выдоха открывается при избыточном давлении не менее 400 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 Проверка резьбы в соединительном узле лицевой ча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резьбы проводят с использованием калибров для резьбы метрической по ГОСТ 249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0. Проверка сохранения работоспособности лицевой части после воздействия на нее климатических факто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последовательно на одной лицев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заключаются в том, что лицевую часть последовательно подвергают внешним воздействиям с параметрами, изложенными в 8.10.1, и после окончания полного цикла воздействий визуально определяют отсутствие механических повреждений лицевой части, а также определяют соответствие лицевой части требованиям 5.1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0.1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климатической камере, обеспечивающей поддержание заданных параметров, установленных в 5.3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такой последователь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цевую часть выдерживают в климатической камере при температуре (50 +/- 3) °С в течение (24 +/- 1) ч. После этого лицевую часть выдерживают при температуре окружающего воздуха (25 +/- 5) °С в течение (4,0 +/- 0,1)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цевую часть в транспортной упаковке выдерживают в климатической камере при температуре минус (50 +/- 3) °С в течение (4,0 +/- 0,1) ч. После этого лицевую часть выдерживают при температуре окружающего воздуха (25 +/- 5) °С в течение (4,0 +/- 0,1) ч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цевую часть выдерживают в камере тепла и влаги при температуре (35 +/- 2) °С и относительной влажности (90 +/- 5)% в течение (24 +/- 1) ч. После этого лицевую часть выдерживают при температуре окружающего воздуха (25 +/- 5) °С в течение (4,0 +/- 0,1) 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1. Проверка сохранения работоспособности лицевой части после пребывания в среде с температурой (200 +/- 20) °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1.1. Оборудов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мера тепла, обеспечивающая поддержание температуры до 220 °С с погрешностью не более +/- 5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1.2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вую часть помещают в камеру тепла с температурой (200 +/- 20) °С. Время выдержки лицевой части в камере должно составлять (60 +/- 5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ется положительным, если после ее окончания выполняются требования 5.1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2. Проверка устойчивости лицевой части к воздействию открытого пламени с температурой (800 +/- 50) °С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на одной лицев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2.1. Оборудование и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аллический муляж головы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аллон с пропан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орелка с форсунками площадью (450 +/- 20) кв. с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бор для измерения давления газа с верхним пределом измерений до 5 кПа, с погрешностью +/- 0,2 к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бор для измерения температуры пламени с погрешностью +/- 10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ойка с кронштейном для подвода лицевой части к пламе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не более +/- 0,1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2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вую часть надевают на металлический муляж головы человека, закрепленный на поворотной стойке (рисунок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ют прибор для измерения температуры пламени. Открывают запорный вентиль баллона с пропаном. Подносят запальное устройство к горелке с целью воспламенения г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авливают с помощью вентиля рабочее давление газа перед горелкой (2,4 +/- 0,2) кПа. Проводят замеры температуры пламени, определяют зону над горелкой, в которой температура пламени составляет (800 +/- 50)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2.3. Порядок проведения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ют огневую установку. Подводят лицевую часть в зону открытого пламени, замеряют время по секундомеру. Время выдержки лицевой части в зоне пламени должно составлять (5,0 +/- 0,1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чение этого времени лицевую часть однократно поворачивают над пламенем на 180°. Через (5,0 +/-0,1) с лицевую часть выводят из зоны пламени и проверяют состояние лицевой части. Лицевая часть не должна поддерживать горение или тление более (5,0 +/- 0,1)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я считается положительным, если после его окончания лицевая часть не поддерживает горение или тление более (5,0 +/- 0,1) с, отсутствует разрушение лицевой части, а также выполняются требования 5.1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 Проверка устойчивости лицевой части к воздействию теплового потока плотностью (8,5 +/- 0,5) кВт/кв. 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на одной лицев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1. Оборудов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ановка (рисунок 4), включающая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ляж головы челове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д "искусственные легкие", создающий легочную вентиляцию 30 куб. дм/мин. (20 циклов за минуту по 1,5 куб. дм за 1 цикл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2. Средства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атчик для измерения плотности теплового потока, диапазон измерений от 2 до 100 кВт/кв. м с погрешностью не более +/- 5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новакуумметр с диапазоном измерений от минус 1000 до плюс 1000 Па с погрешностью не более +/- 20 П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екундомер с погрешностью не более +/- 0,1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3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евают на муляж головы человека лицевую часть аппарата и каску пожарную. Подключают снаряженный аппарат к стенду "искусственные легки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ют источник теплового потока и с помощью датчика теплового потока определяют место, в котором плотность теплового потока составляет (8,5 +/- 0,5) кВт/кв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авливают на подставку разделительный экран. В границах определенной зоны теплового потока ставят муляж головы человека с надетой лицевой ча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4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ют стенд "искусственные легкие" при легочной вентиляции 30 куб. дм/мин. Убирают разделительный экран. Испытания проводят в течение (20 +/- 0,1) мин. В процессе испытаний контролируют сопротивление дыханию на вдохе и выдох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кончании испытаний проводят визуальный осмотр лицевой части, а также проводят испытания лицевой части на герметич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ется положительным, если в процессе испытаний в подмасочном пространстве лицевой части аппарата со сжатым воздухом поддерживается избыточное давление воздуха; сопротивление дыханию на выдохе соответствует требованиям 5.1.6; по окончании испытаний отсутствуют разрушения лицевой части, а также выполняются требования 5.1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4. Проверка устойчивости лицевой части к воздействию дезинфицирующих раство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на одной лицев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4.1. Материал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рлевые салфетки размером 100 х 100 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ктификованный этиловый спир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4.2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левую салфетку смачивают в спирте, отжимают ее и пятикратно обтирают поверхности лицевой части. Интервал между протирками (15 +/- 1)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каждой протиркой марлевую салфетку необходимо смачивать заново. Объем спирта должен быть не менее 50 м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ется положительным, если после протирок спиртом отсутствуют визуально наблюдаемые разрушения поверхностных слоев обработанной лицевой ча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5. Испытания лицевых частей на стенде "искусственные легкие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5.1. Оборудов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енд "искусственные легкие", создающий легочную вентиляцию от 30 до 100 куб. дм/мин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уляж головы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5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дготовке лицевой части к испытаниям допускается вмешательство в ее конструкцию, необходимое для определения некоторых параметров, при условии, что это не нарушит нормальной работы лицевой части. Допускается присоединение к лицевой части приспособления для отбора проб газовоздушной смес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нд настраивают на дыхательный режим, соответствующий условиям конкретного испытания. Значения показателей режимов работы стенда во время испытаний должны соответствовать значениям, приведенным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┬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показателя         │          Работа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├────────┬────────┬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средней│ тяжелая│ очен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тяжести│        │тяжел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┼────────┼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гочная вентиляция (ЛУ), куб. дм/мин.│30      │60      │10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┼────────┼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ыхательный объем (ЛУ), куб. дм       │1,5     │2,4     │2,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┼────────┼────────┼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</w:t>
      </w:r>
      <w:r>
        <w:rPr>
          <w:rFonts w:eastAsia="Courier New" w:cs="Courier New" w:ascii="Courier New" w:hAnsi="Courier New"/>
          <w:lang w:val="ru-RU" w:eastAsia="ru-RU" w:bidi="ru-RU"/>
        </w:rPr>
        <w:t>-1               │20      │25      │4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ота дыхания, мин.                 │        │ 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┴────────┴────────┴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5.3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при нормальной температуре окружающей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вую часть надевают на муляж головы человека (рисунок 5), подключенный к стен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ротивление дыханию на вдохе и выдохе определяют в подмасочном пространстве лицевой части. Проверка сопротивления дыханию проводится на каждом требуемом дыхательном режиме в течение (1 +/- 0,1)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я считается положительным, если выполняются требования 5.1.6 и 5.1.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 Испытания лицевых частей с участием испытателей-добровольце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вые части испытывают в составе аппарата дыхательного, в состав которого они входя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 участием испытателей-добровольцев проводят в соответствии с ГОСТ 12.4.06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эргометрическом зале, климатической камере, на открытом воздухе, в теплодымокамере и камере масляного тум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1. Испытания в эргометрическом зале, климатической камер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ся в соответствии с 7.27.1 ГОСТ Р "Техника пожарная. Аппараты дыхательные со сжатым воздухом с открытым циклом дыхания. Общие технические требованиям. Методы испытаний" и 8.20.1 ГОСТ Р "Техника пожарная. Аппараты дыхательные со сжатым кислородом с замкнутым циклом дыхания. Общие технические требованиям. Методы испыта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лицевых частей с участием испытателей-добровольцев в эргометрическом зале, климатической камере дополняют основную оценку лицевых частей, полученную при испытаниях на установках и на стенде "искусственные легкие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с целью определ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щитных свойств лицевой ча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ргономических показа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четаемости лицевой части с составными частями аппарата и каской пожарного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потевания смотрового стекла лицевой ча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рзания клапанов вдоха (выдоха) и смотрового стекла лицевой ча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ловий дыхания в лицевой ча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добства пользования лицевой ча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2. Испытания в теплодымокамере и на свежем воздух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ся в соответствии с 7.27.2 ГОСТ Р "Техника пожарная. Аппараты дыхательные со сжатым воздухом с открытым циклом дыхания. Общие технические требованиям. Методы испытаний" и 8.20.2 ГОСТ Р "Техника пожарная. Аппараты дыхательные со сжатым кислородом с замкнутым циклом дыхания. Общие технические требованиям. Методы испытан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3. Определение коэффициента подсоса масляного тумана в подмасочном пространство лицевой ча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3.1. Аппаратура и материал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т аппаратуры и материалов в соответствии с ГОСТ 12.4.157 (пункт 2.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3.2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ся в соответствии с ГОСТ 12.4.157, раздел 2 и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спытаниях должно участвовать не менее 5 человек с различными антропометрическими размерами головы (по вертикальному обхвату - длины круговой линии, проходящей по подбородку и щекам через высшую точку головы (макушки), - от 610 до 720 мм и морфологической высоты лица - расстояния от наиболее углубленной точки спинки носа (переносицы) до наиболее выступающей точки подбородка - от 110 до 14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проверки считается положительным, если при всех проверках подсоса выполнятся требования 5.1.3 и 5.1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7. Определение общего поля зрения смотрового узла лицевой ча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 в соответствии с п. 7.18 ГОСТ 12.4.18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 испытания считается положительным, если выполняются требования 5.5.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7:20:42Z</dcterms:created>
  <dc:creator/>
  <dc:description/>
  <dc:language>en-US</dc:language>
  <cp:lastModifiedBy/>
  <dcterms:modified xsi:type="dcterms:W3CDTF">2011-06-03T17:22:42Z</dcterms:modified>
  <cp:revision>2</cp:revision>
  <dc:subject/>
  <dc:title/>
</cp:coreProperties>
</file>